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left="4956" w:firstLine="708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Затверджую</w:t>
      </w:r>
    </w:p>
    <w:p>
      <w:pPr>
        <w:pStyle w:val="TextBody"/>
        <w:ind w:left="6372" w:firstLine="708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аступник голови</w:t>
      </w:r>
    </w:p>
    <w:p>
      <w:pPr>
        <w:pStyle w:val="TextBody"/>
        <w:ind w:left="7788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облдержадміністрації </w:t>
      </w:r>
    </w:p>
    <w:p>
      <w:pPr>
        <w:pStyle w:val="TextBody"/>
        <w:ind w:left="7788" w:firstLine="708"/>
        <w:rPr>
          <w:szCs w:val="28"/>
        </w:rPr>
      </w:pPr>
      <w:r>
        <w:rPr>
          <w:szCs w:val="28"/>
        </w:rPr>
        <w:t>__________ Є.Є. Савін</w:t>
      </w:r>
    </w:p>
    <w:p>
      <w:pPr>
        <w:pStyle w:val="TextBody"/>
        <w:ind w:left="7788" w:firstLine="708"/>
        <w:rPr>
          <w:szCs w:val="28"/>
        </w:rPr>
      </w:pPr>
      <w:r>
        <w:rPr>
          <w:szCs w:val="28"/>
          <w:lang w:val="ru-RU"/>
        </w:rPr>
        <w:t>“</w:t>
      </w:r>
      <w:r>
        <w:rPr>
          <w:szCs w:val="28"/>
        </w:rPr>
        <w:t>____</w:t>
      </w:r>
      <w:r>
        <w:rPr>
          <w:szCs w:val="28"/>
          <w:lang w:val="ru-RU"/>
        </w:rPr>
        <w:t>”</w:t>
      </w:r>
      <w:r>
        <w:rPr>
          <w:szCs w:val="28"/>
        </w:rPr>
        <w:t>________ 2010 р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лан основних заходів </w:t>
      </w:r>
    </w:p>
    <w:p>
      <w:pPr>
        <w:pStyle w:val="TextBody"/>
        <w:rPr/>
      </w:pPr>
      <w:r>
        <w:rPr>
          <w:szCs w:val="28"/>
        </w:rPr>
        <w:t>управління культури і туризму облдержадміністрації на червень 2010</w:t>
      </w:r>
      <w:r>
        <w:rPr/>
        <w:t xml:space="preserve"> року</w:t>
      </w:r>
    </w:p>
    <w:tbl>
      <w:tblPr>
        <w:tblW w:w="152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5873"/>
        <w:gridCol w:w="3358"/>
        <w:gridCol w:w="31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, місяць, час проведення заходу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заходу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проведенн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ий за проведення та хто бере участь від керівництва облдержадміністрації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ава «Золотий ключик, або пригоди Буратіно» О.Толстого до Міжнародного Дня захисту діт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академічний театр ляльок ім. В.А.Афанасьєв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ава «Подарунок» А.Ініна до Міжнародного Дня захисту діт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обласний театр для дітей та юнацтв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їзна вистава Харківського академічного театру ляльок ім. В.А.Афанасьєва «Казки Андерсена» В.Данилевича до Міжнародного Дня захисту діт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арківський навчально-виховний комплекс </w:t>
            </w:r>
            <w:r>
              <w:rPr>
                <w:sz w:val="28"/>
                <w:szCs w:val="28"/>
                <w:lang w:val="en-US"/>
              </w:rPr>
              <w:t xml:space="preserve">                </w:t>
            </w:r>
            <w:r>
              <w:rPr>
                <w:sz w:val="28"/>
                <w:szCs w:val="28"/>
              </w:rPr>
              <w:t>№ 17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юзик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фентезі «Пітер Пен» до Міжнародного Дня захисту діт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академічний театр музичної комедії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юзикл «Бременські музики» Г.Гладкова до Міжнародного Дня захисту діт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НАТОБ ім. М.В.Лисен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вято-розвага «У нас єдина планета, у нас єдина сім’я» для дітей, що лікуються у дитячому відділенні </w:t>
            </w:r>
            <w:r>
              <w:rPr>
                <w:bCs/>
                <w:sz w:val="28"/>
                <w:szCs w:val="28"/>
              </w:rPr>
              <w:t xml:space="preserve">Інституту патології хребта та суглобів ім. М.І. Ситенка Академії медичних наук України </w:t>
            </w:r>
            <w:r>
              <w:rPr>
                <w:sz w:val="28"/>
                <w:szCs w:val="28"/>
              </w:rPr>
              <w:t>до Міжнародного Дня захисту діт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нститут патології хребта та суглобів ім. М. І.Ситенка Академії медичних наук України (м.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Харків, вул. Пушкінська, 80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«Нові імена» під патронатом Харківського Фонду підтримки молодих обдарувань до Міжнародного Дня захисту діт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НАТОБ ім. М.В.Лис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ла зала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ковий концерт «Сонячне коло» до Міжнародного Дня захисту діт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ий культурний центр «Юність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рв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виставки творчих робіт дітей та учнівства м. Харкова "Місто дитинства" до Міжнародного Дня захисту діт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історични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</w:rPr>
              <w:t>1-5 черв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ова виставка «Права дитини : від витоків до сьогодення» до Міжнародного Дня захисту діт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універсальна наукова бібліоте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– 5 черв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онування виставки малюнків вихованців дитячого садка № 70, присвячена Міжнародному Дню захисту діт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20 черв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sz w:val="28"/>
                <w:szCs w:val="28"/>
              </w:rPr>
              <w:t xml:space="preserve">Продовження експонування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иставки дитячого образотворчого мистецтва «Україна в серці моєму» до Міжнародного Дня захисту діт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обласний центр народної творчості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ія на тему: "Усунення з гетьманства Івана Самойловича. Коломацькі статті 1687 року", для учнів ЗОШ № 8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історични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зичний вернісаж «Мелодії дитинства» для учнів пришкільного табору ЗОШ № 36 </w:t>
            </w:r>
            <w:r>
              <w:rPr>
                <w:sz w:val="28"/>
                <w:szCs w:val="28"/>
                <w:lang w:val="ru-RU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м. Харкова до Міжнародного Дня захисту діт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бібліотека для діт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1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2 </w:t>
            </w:r>
            <w:r>
              <w:rPr>
                <w:b/>
                <w:color w:val="000000"/>
                <w:sz w:val="28"/>
                <w:szCs w:val="28"/>
              </w:rPr>
              <w:t>червн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ручення урочистої стипендії голови обласної державної адміністрації “Надія Слобожанщини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” </w:t>
            </w:r>
            <w:r>
              <w:rPr>
                <w:color w:val="000000"/>
                <w:sz w:val="28"/>
                <w:szCs w:val="28"/>
              </w:rPr>
              <w:t xml:space="preserve"> для учнів шкіл естетичного виховання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Сумська, 64, Будинок Рад (Мала зала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р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ія на тему: "Битва на річці Жовті Води та її військове і політичне значення", для учнів ЗОШ № 86, присвячена видатним подіям національної воєнної історії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історични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ава «Веселі пригоди Піфа» Н.Сікачиної до Міжнародного Дня захисту діт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державний  академічний український драматичний театр ім. Т.Г.Шевчен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1D1B11"/>
                <w:sz w:val="28"/>
                <w:szCs w:val="28"/>
                <w:lang w:val="en-US"/>
              </w:rPr>
              <w:t>3</w:t>
            </w:r>
            <w:r>
              <w:rPr>
                <w:b/>
                <w:color w:val="1D1B11"/>
                <w:sz w:val="28"/>
                <w:szCs w:val="28"/>
              </w:rPr>
              <w:t xml:space="preserve"> черв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1D1B11"/>
                <w:sz w:val="28"/>
                <w:szCs w:val="28"/>
              </w:rPr>
              <w:t>19.00</w:t>
            </w:r>
            <w:r>
              <w:rPr>
                <w:color w:val="1D1B11"/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4 черв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1D1B11"/>
                <w:sz w:val="28"/>
                <w:szCs w:val="28"/>
                <w:lang w:val="en-US"/>
              </w:rPr>
              <w:t>1</w:t>
            </w:r>
            <w:r>
              <w:rPr>
                <w:b/>
                <w:color w:val="1D1B11"/>
                <w:sz w:val="28"/>
                <w:szCs w:val="28"/>
              </w:rPr>
              <w:t>9</w:t>
            </w:r>
            <w:r>
              <w:rPr>
                <w:b/>
                <w:color w:val="1D1B11"/>
                <w:sz w:val="28"/>
                <w:szCs w:val="28"/>
                <w:lang w:val="en-US"/>
              </w:rPr>
              <w:t>.00</w:t>
            </w:r>
            <w:r>
              <w:rPr>
                <w:b/>
                <w:color w:val="1D1B11"/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27 червня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19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Прем’єра вистави Еріка-Емманюель Шмітт</w:t>
            </w:r>
          </w:p>
          <w:p>
            <w:pPr>
              <w:pStyle w:val="Normal"/>
              <w:ind w:hanging="4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«Маленькі подружні злочини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Харківський державний академічний український драматичний театр ім. Т.Г.Шевченка</w:t>
            </w:r>
          </w:p>
          <w:p>
            <w:pPr>
              <w:pStyle w:val="Normal"/>
              <w:ind w:hanging="4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(мала сцена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День студента. Вхід на всі виставки для студентів безкоштовний. Екскурсійне обслуговування за діючим тариф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виставки творів живопису Заслуженого діяча мистецтв України Віктора Чау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ія виставки "Поезія акварелей Сергія Масловського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турно-музичний вечір про творчий шлях української письменниці Н.Кобринської та польського композитора Ф.Шопен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ий культурний центр «Юність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10 черв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1D1B11"/>
                <w:sz w:val="28"/>
                <w:szCs w:val="28"/>
              </w:rPr>
              <w:t>19.00</w:t>
            </w:r>
            <w:r>
              <w:rPr>
                <w:color w:val="1D1B11"/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11 червня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  <w:lang w:val="ru-RU"/>
              </w:rPr>
              <w:t>1</w:t>
            </w:r>
            <w:r>
              <w:rPr>
                <w:b/>
                <w:color w:val="1D1B11"/>
                <w:sz w:val="28"/>
                <w:szCs w:val="28"/>
              </w:rPr>
              <w:t>9</w:t>
            </w:r>
            <w:r>
              <w:rPr>
                <w:b/>
                <w:color w:val="1D1B11"/>
                <w:sz w:val="28"/>
                <w:szCs w:val="28"/>
                <w:lang w:val="ru-RU"/>
              </w:rPr>
              <w:t>.00;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30 червня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19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Прем’єра вистави Н. Коляди</w:t>
            </w:r>
          </w:p>
          <w:p>
            <w:pPr>
              <w:pStyle w:val="Normal"/>
              <w:ind w:hanging="4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«Ірен і духи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Харківський державний академічний український драматичний театр ім. Т.Г.Шевченка</w:t>
            </w:r>
          </w:p>
          <w:p>
            <w:pPr>
              <w:pStyle w:val="Normal"/>
              <w:ind w:hanging="4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(мала сцена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дбірковий конкурс Всеукраїнського фестивалю сучасної пісні та популярної музики „Червона рута-2011”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ий культурний центр «Юність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чер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агнерівське товариство. Концерт музики європейських композиторів ХVІІІ – ХХ століть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30 черв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авка-перегляд «Конституція-оберіг нашої держави» до Дня Конституції Україн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бібліотека для юнацтв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черв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День школяра. Вхід на всі виставки для школярів безкоштовний. Екскурсійне обслуговування за діючим тарифом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 черв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криття маломасштабної виставки "Шлях до Перемоги", створеної за матеріалами харків’янина Героя Радянського Союзу Павловського Рафаїла Семенович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меморіальний комплекс "Висота маршала І.С. Конєва"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черв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ідкритих дверей. Вхід на всі виставки безкоштовний. Екскурсійне обслуговування за діючим тарифом</w:t>
            </w:r>
          </w:p>
          <w:p>
            <w:pPr>
              <w:pStyle w:val="Style12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-30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ова виставка «Конституція-правовий фундамент забезпечення стабільності держави» до Дня Конституції Україн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універсальна наукова бібліоте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-30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ова виставка «Я-громадянин України» до Дня Конституції Україн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універсальна наукова бібліоте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а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ті «Вартові героїзму і звитяги» до Дня Скорботи і вшанування пам’яті жертв Великої Вітчизняної війн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обласна універсальна наукова бібліоте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дина історії «Відлуння нашої пам’яті» для вихованців Харківського обласного притулку для неповнолітніх «Гармонія» до Дня Скорботи і вшанування пам’яті жертв Великої Вітчизняної війн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історичний музей (спільно з Харківською обласною бібліотекою для дітей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9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Дня Скорботи та вшанування пам’яті жертв Великої Вітчизняної війни 1941 – 1945 років – тематична лекція на тему: "Велич подвигу народного"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історични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6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ія на тему: "Символи українського народу", до Дня Конституції України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історични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6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персональної виставки живопису Є.М. Варибруса „Мій мальовничий край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обласний центр народної творчості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6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ковий вечір «Живи, розцвітай незалежна держава» до Дня Конституції Україн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ий культурний центр «Юність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6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черв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ина державності «Я –українець, і я цим пишаюсь» до Дня Конституції Україн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обласний притулок для неповнолітніх «Гармоні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.Харків, вул. Фісановича,4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місяц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“Українське та російське мистецтво 16 – поч. 20 ст.”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"Західноєвропейське мистецтво 15 – 19 століть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"Порцеляна німецьких мануфактур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"Твори династії Азаркіних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художні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місяц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експонування виставки "Україна у 1917 – 1940 рр.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історичний муз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місяц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експонування виставок: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Харківщина у Великій Вітчизняній війні 1941 – 1945 рр."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оляки на фронтах ІІ світової війни"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одвиг приречений на безсмертя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Меморіальний комплекс "Висота маршала І.С. Конєва"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місяц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екскурсій по території меморіального комплексу на тему: "Визволення м. Харкова – завершальний етап Бєлгородсько-Харківської наступальної операції"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Меморіальний комплекс "Висота маршала І.С. Конєва"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уточнюєтьс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аходи до Дня Конституції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уточнюєтьс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місяц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вження експонування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виставки традиційного українського мистецтва із зібрання благодійного фонду ім. Андрія Первозваного </w:t>
            </w:r>
            <w:r>
              <w:rPr>
                <w:bCs/>
                <w:sz w:val="28"/>
                <w:szCs w:val="28"/>
              </w:rPr>
              <w:t>«Творчі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родів України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обласний центр народної творчості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місяц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матеріалів щодо присудження обласної премії ім. О. С. Масельського в галузі культури і мистецтва та спорту за 2009 рік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місяц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матеріалів щодо присудження стипендій в галузі культури і мистецтв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місяц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ом та обробка щомісячних статистичних форм №1-екран «Звіт про використання національного екранного часу, дотримання квоти демонстрування національних фільмів та демонстрування державною мовою суб’єктами кінематографії демонстраторами фільмів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1" w:leader="none"/>
                <w:tab w:val="left" w:pos="2484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культури і туризму облдержадміністрації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місяц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ом та опрацювання заявок, статутних документів, видача свідоцтв на проведення гастрольних заходів, згідно з чинним законодавством Україн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гом місяц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ування ХОЦНТ, УКЦ «Юність», обласних закладів культури про проведення Всеукраїнських та обласних фестивалів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облдержадміністрації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Кузнєц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тупник начальника управління                                                                   В. Д. Холодо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mallCaps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60"/>
      <w:jc w:val="center"/>
    </w:pPr>
    <w:rPr>
      <w:sz w:val="20"/>
      <w:szCs w:val="20"/>
    </w:rPr>
  </w:style>
  <w:style w:type="paragraph" w:styleId="Style12">
    <w:name w:val="Подпись Начальника"/>
    <w:basedOn w:val="Normal"/>
    <w:next w:val="Normal"/>
    <w:qFormat/>
    <w:pPr>
      <w:keepLines/>
      <w:suppressLineNumbers/>
      <w:tabs>
        <w:tab w:val="clear" w:pos="708"/>
        <w:tab w:val="left" w:pos="7513" w:leader="none"/>
      </w:tabs>
      <w:suppressAutoHyphens w:val="true"/>
      <w:spacing w:before="720" w:after="60"/>
    </w:pPr>
    <w:rPr>
      <w:sz w:val="28"/>
      <w:szCs w:val="20"/>
    </w:rPr>
  </w:style>
  <w:style w:type="paragraph" w:styleId="Footer">
    <w:name w:val="Footer"/>
    <w:basedOn w:val="Normal"/>
    <w:pPr>
      <w:spacing w:before="0" w:after="60"/>
    </w:pPr>
    <w:rPr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b/>
      <w:sz w:val="28"/>
      <w:szCs w:val="20"/>
      <w:lang w:val="ru-RU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08:00Z</dcterms:created>
  <dc:creator>Сulture</dc:creator>
  <dc:description/>
  <cp:keywords/>
  <dc:language>en-US</dc:language>
  <cp:lastModifiedBy>Admin</cp:lastModifiedBy>
  <cp:lastPrinted>2006-10-21T14:28:00Z</cp:lastPrinted>
  <dcterms:modified xsi:type="dcterms:W3CDTF">2010-05-21T05:32:00Z</dcterms:modified>
  <cp:revision>33</cp:revision>
  <dc:subject/>
  <dc:title>План основних заходів </dc:title>
</cp:coreProperties>
</file>