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аптек комунальної форми власності Харківського регіону, які можуть забезпечувати заклади оздоровлення та відпочинку медичними препаратами та дезінфекційними засобами (згідно Постанови КМУ від 25.03.2009 № 333 «Деякі питання державного регулювання цін на лікарські засоби і вироби медичного призначення»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785"/>
        <w:gridCol w:w="3073"/>
        <w:gridCol w:w="2762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вна назва суб’</w:t>
            </w:r>
            <w:r>
              <w:rPr>
                <w:b/>
                <w:sz w:val="28"/>
                <w:szCs w:val="28"/>
                <w:lang w:val="en-US"/>
              </w:rPr>
              <w:t>єкта г</w:t>
            </w:r>
            <w:r>
              <w:rPr>
                <w:b/>
                <w:sz w:val="28"/>
                <w:szCs w:val="28"/>
                <w:lang w:val="uk-UA"/>
              </w:rPr>
              <w:t>осподарюван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находження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ОЗ Аптека № 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Харків, пр.Гагаріна, 5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Лариса Олексії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КПОЗ Аптека №2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Харк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Леніна, 3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ронова Олена Володими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КПОЗ Аптека № 1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вул.Клочківська, 2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ч Ольга Васил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ОЗ Аптека № 35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Харків, вул.Героїв Сталінграду, 16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оклістова Олена Володими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ОЗ Аптека № 3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вул.Володарського,8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упа Ірина Григо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ОЗ Аптека № 2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пр.Постишева, 2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рук Людмила Євгенії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КПОЗ Аптека №30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вул.Академіка Павлова, 4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ун Зінаїда Дмит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КПОЗ Аптека №3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пр.Московський, 19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ега Лариса Іван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ОЗ Аптека № 22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вул.Єлізарова, 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Олександра Васил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КПОЗ ЦРА № 268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вул.Миру, 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лько Валерій Василь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Аптека №  19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Харків, пр.Орджонікідзе, 3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Ольга Вікто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 9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Балаклея, м-н Ростовцева, 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й Віктор Олександ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ОЗ ЦРА № 82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Барвінкове, вул.Першотравнева, 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мянцев Ігор Дмит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лизнюки, вул.Першотравнева, 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ов Олег Валеріан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ОЗ «Міжлікарняна аптека» № 339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Богодухів, вул.Міліцейська, 1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ун Валерій Олексій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2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орова, вул.Московська, 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 Володимир Григо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4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Великий Бурлук, вул.Радянська, 2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цький Євгеній Володими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6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Вовчанськ, вул.Шевченка, 26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ер Галина Михайл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ОЗ ЦРА № 127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Зміїв, вул.Стрілецької Дивізії, 1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дакімов Микола Дмит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6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Дворічна, вул.Радянська, 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а Надія Миколаї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9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Дергачі, вул.Петровського, 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цова Людмила Володими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2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Золочів, вул.Коника, 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о Олена Миколаї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4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зюм, вул.Московська, 5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 Ольга Кирил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3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Краснокутськ, вул.Леніна, 13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ко Катерина Єгор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6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уп’</w:t>
            </w:r>
            <w:r>
              <w:rPr>
                <w:sz w:val="28"/>
                <w:szCs w:val="28"/>
                <w:lang w:val="en-US"/>
              </w:rPr>
              <w:t>янськ</w:t>
            </w:r>
            <w:r>
              <w:rPr>
                <w:sz w:val="28"/>
                <w:szCs w:val="28"/>
                <w:lang w:val="uk-UA"/>
              </w:rPr>
              <w:t>, вул.Леніна, 13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ергій Вікто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4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озова, мк-н 3, 3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бельний Дмитро Юрій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ОЗ ЦРА № 194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ервомайський, вул.Комарова, 12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улін Генадій Вікто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10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Сахновщина, вул.Південновокзальна, 1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 Анатолій Іван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3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Харк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ишнева, 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Сергій Григорови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ОЗ ЦРА № 6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Шевченкове, вул.Леніна, 3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вітлана Івані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П «Обласний аптечний склад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Харків, вул.Громадянська, 2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Олег Сергійович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5:44:00Z</dcterms:created>
  <dc:creator>Admin</dc:creator>
  <dc:description/>
  <cp:keywords/>
  <dc:language>en-US</dc:language>
  <cp:lastModifiedBy>Admin</cp:lastModifiedBy>
  <dcterms:modified xsi:type="dcterms:W3CDTF">2010-05-15T19:25:00Z</dcterms:modified>
  <cp:revision>7</cp:revision>
  <dc:subject/>
  <dc:title>На виконання пункту 7 протокольного рішення № 1 від 11 березня 2010 року засідання обласної Коородинаційної ради з питань організації оздоровлення та відпочинку дітей, надаємо перелік аптек комунальної форми власності Харківського регіону, які можуть заб</dc:title>
</cp:coreProperties>
</file>