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ООРДИНАТИ РОБОЧИХ ГРУП КОМІТЕТУ З ЕКОНОМІЧНИХ РЕФОРМ</w:t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Координатор всіх робочих груп – ГОРІНА Ірина Анатоліївна (067 232 39 77)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tbl>
      <w:tblPr>
        <w:tblW w:w="15840" w:type="dxa"/>
        <w:jc w:val="left"/>
        <w:tblInd w:w="-55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90"/>
        <w:gridCol w:w="2688"/>
        <w:gridCol w:w="10762"/>
      </w:tblGrid>
      <w:tr>
        <w:trPr>
          <w:trHeight w:val="23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uk-UA"/>
              </w:rPr>
              <w:t>Назва робочої груп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0" w:after="0"/>
              <w:ind w:left="8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pacing w:val="-5"/>
                <w:sz w:val="24"/>
                <w:szCs w:val="24"/>
                <w:lang w:val="uk-UA"/>
              </w:rPr>
              <w:t>Голова робочої групи</w:t>
            </w:r>
          </w:p>
        </w:tc>
        <w:tc>
          <w:tcPr>
            <w:tcW w:w="107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  <w:t>Координатори напрямків у рамках робочої групи</w:t>
            </w:r>
          </w:p>
        </w:tc>
      </w:tr>
      <w:tr>
        <w:trPr>
          <w:trHeight w:val="23" w:hRule="atLeast"/>
        </w:trPr>
        <w:tc>
          <w:tcPr>
            <w:tcW w:w="2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0" w:after="0"/>
              <w:ind w:right="499" w:firstLine="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хнологічна модернізація економіки і розвиток інфраструктур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0" w:after="0"/>
              <w:ind w:left="10" w:right="38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uk-UA"/>
              </w:rPr>
              <w:t xml:space="preserve">віце-прем’ер-міністр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країни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10" w:right="38" w:firstLine="1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  <w:t xml:space="preserve">КОЛЕСНІКОВ Борис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кторович</w:t>
            </w:r>
          </w:p>
        </w:tc>
        <w:tc>
          <w:tcPr>
            <w:tcW w:w="10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76" w:leader="none"/>
              </w:tabs>
              <w:spacing w:lineRule="atLeast" w:line="240" w:before="0" w:after="0"/>
              <w:ind w:left="9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>Координатор груп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 Андрій ЛОБАЧ (095 1004036). Координатори підгруп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6" w:leader="none"/>
              </w:tabs>
              <w:spacing w:lineRule="atLeast" w:line="240" w:before="0" w:after="0"/>
              <w:ind w:left="3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озвиток електроенергетик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- Володимир Кулагін (067 223 45 52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6" w:leader="none"/>
              </w:tabs>
              <w:spacing w:lineRule="atLeast" w:line="240" w:before="0" w:after="0"/>
              <w:ind w:left="3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озвиток вугільної галуз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- Володимир Кулагін (067 223 45 52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6" w:leader="none"/>
              </w:tabs>
              <w:spacing w:lineRule="atLeast" w:line="240" w:before="0" w:after="0"/>
              <w:ind w:left="3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озвиток нафтогазової галуз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- Володимир Кулагін (067 223 45 52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6" w:leader="none"/>
              </w:tabs>
              <w:spacing w:lineRule="atLeast" w:line="240" w:before="0" w:after="0"/>
              <w:ind w:left="38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грами розвитку перспективних секторі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- Володимир Кулагін (067 223 45 52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6" w:leader="none"/>
              </w:tabs>
              <w:spacing w:lineRule="atLeast" w:line="240" w:before="0" w:after="0"/>
              <w:ind w:left="38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розвиток с/г земельна реформ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 Андрій Лобач  (095 100 4036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6" w:leader="none"/>
              </w:tabs>
              <w:spacing w:lineRule="atLeast" w:line="240" w:before="0" w:after="0"/>
              <w:ind w:left="3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6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грами розвитку інфраструктурних секторі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- Андрій Лобач (095 100 4036)</w:t>
            </w:r>
          </w:p>
        </w:tc>
      </w:tr>
      <w:tr>
        <w:trPr>
          <w:trHeight w:val="23" w:hRule="atLeast"/>
        </w:trPr>
        <w:tc>
          <w:tcPr>
            <w:tcW w:w="2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еформа соціальної сфери і підвищення якості життя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0" w:after="0"/>
              <w:ind w:left="10" w:right="58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uk-UA"/>
              </w:rPr>
              <w:t xml:space="preserve">віце-прем’ер-міністр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країни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10" w:right="5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  <w:t xml:space="preserve">СЕМИНОЖЕНКО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uk-UA"/>
              </w:rPr>
              <w:t>Володимир Петрович</w:t>
            </w:r>
          </w:p>
        </w:tc>
        <w:tc>
          <w:tcPr>
            <w:tcW w:w="10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76" w:leader="none"/>
              </w:tabs>
              <w:spacing w:lineRule="atLeast" w:line="240" w:before="0" w:after="0"/>
              <w:ind w:left="9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>Координатор груп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 Владислав КОМАРОВ (050 3870947). Координатори підгруп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7" w:leader="none"/>
              </w:tabs>
              <w:spacing w:lineRule="atLeast" w:line="240" w:before="0" w:after="0"/>
              <w:ind w:left="3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еформування системи соціальних пільг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- Наталія Лещенко.(050 984 9252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7" w:leader="none"/>
              </w:tabs>
              <w:spacing w:lineRule="atLeast" w:line="240" w:before="0" w:after="0"/>
              <w:ind w:left="3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енсійна реформ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- Наталія Лещенко (050 984 9252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7" w:leader="none"/>
              </w:tabs>
              <w:spacing w:lineRule="atLeast" w:line="240" w:before="0" w:after="0"/>
              <w:ind w:left="3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еформа медичного обслуговув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- Тамара Підвисоцька.(097 960 8973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7" w:leader="none"/>
              </w:tabs>
              <w:spacing w:lineRule="atLeast" w:line="240" w:before="0" w:after="0"/>
              <w:ind w:left="3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еформа освіт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- Олена Осинкіна (050 924 79 30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7" w:leader="none"/>
              </w:tabs>
              <w:spacing w:lineRule="atLeast" w:line="240" w:before="0" w:after="0"/>
              <w:ind w:left="3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долання бідност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- Олена Осинкіна (050 924 79 30)</w:t>
            </w:r>
          </w:p>
        </w:tc>
      </w:tr>
      <w:tr>
        <w:trPr>
          <w:trHeight w:val="23" w:hRule="atLeast"/>
        </w:trPr>
        <w:tc>
          <w:tcPr>
            <w:tcW w:w="2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талий економічний розвиток, бізнес-клімат та інвестиції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0" w:after="0"/>
              <w:ind w:right="48" w:firstLine="1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це-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uk-UA"/>
              </w:rPr>
              <w:t xml:space="preserve"> прем’е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міністр України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right="18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ІГІПКО Сергій Леонідович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right="48" w:firstLine="1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76" w:leader="none"/>
              </w:tabs>
              <w:spacing w:lineRule="atLeast" w:line="240" w:before="0" w:after="0"/>
              <w:ind w:left="9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>Координатор груп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 В.КОМАРОВ (050 3870947) А.ЛОБАЧ (095 1004036). Координатори підгруп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8" w:leader="none"/>
              </w:tabs>
              <w:spacing w:lineRule="atLeast" w:line="240" w:before="0" w:after="0"/>
              <w:ind w:left="3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табілізація державних фінансі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- Валерій Гладкий (095 2715262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8" w:leader="none"/>
              </w:tabs>
              <w:spacing w:lineRule="atLeast" w:line="240" w:before="0" w:after="0"/>
              <w:ind w:left="3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озвиток фінансового сектор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- Владислав Комаров (050 3870947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8" w:leader="none"/>
              </w:tabs>
              <w:spacing w:lineRule="atLeast" w:line="240" w:before="0" w:after="0"/>
              <w:ind w:left="3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даткова реформ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- Андрій Лобач (095 100 4036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8" w:leader="none"/>
              </w:tabs>
              <w:spacing w:lineRule="atLeast" w:line="240" w:before="0" w:after="0"/>
              <w:ind w:left="3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ерегуляція і розвиток малого і середнього бізнес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- Андрій Лобач (095 1004036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8" w:leader="none"/>
              </w:tabs>
              <w:spacing w:lineRule="atLeast" w:line="240" w:before="0" w:after="0"/>
              <w:ind w:left="3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иватизаці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- Володимир Кулагін (067 223 45 52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8" w:leader="none"/>
              </w:tabs>
              <w:spacing w:lineRule="atLeast" w:line="240" w:before="0" w:after="0"/>
              <w:ind w:left="3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6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еханізми залучення іноземних інвестиці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- Андрій Лобач (095 100 4036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7" w:leader="none"/>
              </w:tabs>
              <w:spacing w:lineRule="atLeast" w:line="240" w:before="0" w:after="0"/>
              <w:ind w:left="38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7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еформа виконавчої влад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- Андрій Лобач (095 100 4036)</w:t>
            </w:r>
          </w:p>
        </w:tc>
      </w:tr>
      <w:tr>
        <w:trPr>
          <w:trHeight w:val="23" w:hRule="atLeast"/>
        </w:trPr>
        <w:tc>
          <w:tcPr>
            <w:tcW w:w="2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егіональний економічний розвиток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0" w:after="0"/>
              <w:ind w:right="182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віце-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uk-UA"/>
              </w:rPr>
              <w:t>прем’ер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 xml:space="preserve">-міністр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країни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right="18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ИХОНО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uk-UA"/>
              </w:rPr>
              <w:t>Віктор Миколайович</w:t>
            </w:r>
          </w:p>
        </w:tc>
        <w:tc>
          <w:tcPr>
            <w:tcW w:w="10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76" w:leader="none"/>
              </w:tabs>
              <w:spacing w:lineRule="atLeast" w:line="240" w:before="0" w:after="0"/>
              <w:ind w:left="9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>Координатор груп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 Андрій ЛОБАЧ (095 1004036). Координатори підгруп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7" w:leader="none"/>
              </w:tabs>
              <w:spacing w:lineRule="atLeast" w:line="240" w:before="0" w:after="0"/>
              <w:ind w:left="3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еформа ЖКГ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- Володимир Кулагін (067 223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/>
              </w:rPr>
              <w:t xml:space="preserve">45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2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7" w:leader="none"/>
              </w:tabs>
              <w:spacing w:lineRule="atLeast" w:line="240" w:before="0" w:after="0"/>
              <w:ind w:left="3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економічна самодостатність місцевих грома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- Наталія Лещенко (050 984 9252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8" w:leader="none"/>
              </w:tabs>
              <w:spacing w:lineRule="atLeast" w:line="240" w:before="0" w:after="0"/>
              <w:ind w:left="38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нкурентоспроможність регіоні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- Андрій Лобач (095 І00 4036)</w:t>
            </w:r>
          </w:p>
        </w:tc>
      </w:tr>
      <w:tr>
        <w:trPr>
          <w:trHeight w:val="23" w:hRule="atLeast"/>
        </w:trPr>
        <w:tc>
          <w:tcPr>
            <w:tcW w:w="2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іжнародна інтеграція і співпраця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0" w:after="0"/>
              <w:ind w:right="14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uk-UA"/>
              </w:rPr>
              <w:t xml:space="preserve">Міністр закордонни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  <w:t xml:space="preserve">справ ГРИЩЕНК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uk-UA"/>
              </w:rPr>
              <w:t>Костянтин Іванович</w:t>
            </w:r>
          </w:p>
        </w:tc>
        <w:tc>
          <w:tcPr>
            <w:tcW w:w="10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76" w:leader="none"/>
              </w:tabs>
              <w:spacing w:lineRule="atLeast" w:line="240" w:before="0" w:after="0"/>
              <w:ind w:left="9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>Координатор груп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 Владислав КОМАРОВ (050 3870947). Координатори підгруп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8" w:leader="none"/>
              </w:tabs>
              <w:spacing w:lineRule="atLeast" w:line="240" w:before="0" w:after="0"/>
              <w:ind w:left="3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творення ЗВТ з Є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- Світлана Таран (050 356 8585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8" w:leader="none"/>
              </w:tabs>
              <w:spacing w:lineRule="atLeast" w:line="240" w:before="0" w:after="0"/>
              <w:ind w:left="382" w:right="22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глиблення торгово-економічного співробітництва з країнами СНД та</w:t>
              <w:br/>
              <w:t>іншими перспективними торговими партнерам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- Юрій Гладкий (067 449 0411)</w:t>
            </w:r>
          </w:p>
        </w:tc>
      </w:tr>
      <w:tr>
        <w:trPr>
          <w:trHeight w:val="23" w:hRule="atLeast"/>
        </w:trPr>
        <w:tc>
          <w:tcPr>
            <w:tcW w:w="23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конодавче та інституційне забезпечення реформ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0" w:after="0"/>
              <w:ind w:right="70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ністр юстиції ЛАВРИНОВИЧ Олександр Володимирович</w:t>
            </w:r>
          </w:p>
        </w:tc>
        <w:tc>
          <w:tcPr>
            <w:tcW w:w="107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76" w:leader="none"/>
              </w:tabs>
              <w:spacing w:lineRule="atLeast" w:line="240" w:before="0" w:after="0"/>
              <w:ind w:left="9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>Координатор груп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 Андрій ЛОБАЧ (095 1004036). Координатори підгруп: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3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еформа державної служб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- Андрій Лобач (095 1004036)</w:t>
            </w:r>
          </w:p>
        </w:tc>
      </w:tr>
    </w:tbl>
    <w:p>
      <w:pPr>
        <w:pStyle w:val="Normal"/>
        <w:spacing w:lineRule="atLeast" w:line="240" w:before="0" w:after="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0T11:04:00Z</dcterms:created>
  <dc:creator>user</dc:creator>
  <dc:description/>
  <cp:keywords/>
  <dc:language>en-US</dc:language>
  <cp:lastModifiedBy>UEK</cp:lastModifiedBy>
  <cp:lastPrinted>2010-04-13T19:38:00Z</cp:lastPrinted>
  <dcterms:modified xsi:type="dcterms:W3CDTF">2010-04-13T16:59:00Z</dcterms:modified>
  <cp:revision>4</cp:revision>
  <dc:subject/>
  <dc:title>Склад робочих груп Харківського регіонального комітету з економічних реформ</dc:title>
</cp:coreProperties>
</file>