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4"/>
        <w:keepNext w:val="false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РЖКОМСТАТ УКРАЇНИ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>ГОЛОВНЕ УПРАВЛІННЯ СТАТИСТИКИ У ХАРКІВСЬКІЙ ОБЛАСТІ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СОЦІАЛЬНО-ЕКОНОМІЧНЕ СТАНОВИЩЕ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ХАРКІВСЬКОЇ ОБЛАСТІ</w:t>
      </w:r>
    </w:p>
    <w:p>
      <w:pPr>
        <w:pStyle w:val="Heading1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січень–серпень 2010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(повідомлення для засобів 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caps/>
        </w:rPr>
        <w:object w:dxaOrig="4304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6pt;height:137.9pt" filled="f" o:ole="">
            <v:imagedata r:id="rId3" o:title=""/>
          </v:shape>
          <o:OLEObject Type="Embed" ProgID="" ShapeID="ole_rId2" DrawAspect="Content" ObjectID="_506172144" r:id="rId2"/>
        </w:objec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вересня 2010 року</w:t>
      </w:r>
      <w:r>
        <w:br w:type="page"/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left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Головне управління статистики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у Харківській області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ул. Маршала Бажанова,28, м.Харків,61002, Україн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ел.(057) 706-26-71, факс (057) 706-25-88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електронна пошта: </w:t>
      </w:r>
      <w:r>
        <w:rPr>
          <w:rFonts w:cs="Times New Roman CYR" w:ascii="Times New Roman CYR" w:hAnsi="Times New Roman CYR"/>
          <w:sz w:val="24"/>
          <w:u w:val="single"/>
        </w:rPr>
        <w:t>gus@kh.ukrstat.gov.ua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4"/>
        </w:rPr>
        <w:t>веб-сайт:</w:t>
      </w:r>
      <w:r>
        <w:rPr>
          <w:rFonts w:cs="Times New Roman CYR" w:ascii="Times New Roman CYR" w:hAnsi="Times New Roman CYR"/>
          <w:sz w:val="24"/>
          <w:u w:val="single"/>
        </w:rPr>
        <w:t xml:space="preserve"> http://upstat.kharkov.ukrtel.net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 xml:space="preserve">Відповідальна за випуск </w:t>
      </w:r>
      <w:r>
        <w:rPr>
          <w:rFonts w:cs="Times New Roman CYR" w:ascii="Times New Roman CYR" w:hAnsi="Times New Roman CYR"/>
          <w:b/>
          <w:sz w:val="24"/>
        </w:rPr>
        <w:t>М.О.Григорчук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/>
      </w:pPr>
      <w:r>
        <w:rPr>
          <w:sz w:val="24"/>
        </w:rPr>
        <w:t xml:space="preserve">© </w:t>
      </w:r>
      <w:r>
        <w:rPr>
          <w:rFonts w:cs="Times New Roman CYR" w:ascii="Times New Roman CYR" w:hAnsi="Times New Roman CYR"/>
          <w:sz w:val="24"/>
        </w:rPr>
        <w:t>Головне управління статистики у Харківській області, 201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</w:t>
      </w:r>
      <w:r>
        <w:rPr>
          <w:rFonts w:cs="Times New Roman CYR" w:ascii="Times New Roman CYR" w:hAnsi="Times New Roman CYR"/>
          <w:sz w:val="24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МИСЛОВІСТЬ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січні–серпні 2010р. індекс промислової продукції порівняно з відповідним періодом минулого року становив 108,5%</w:t>
      </w:r>
      <w:r>
        <w:rPr>
          <w:spacing w:val="-20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в цілому по </w:t>
      </w:r>
      <w:r>
        <w:rPr>
          <w:sz w:val="28"/>
          <w:szCs w:val="28"/>
          <w:lang w:val="uk-UA"/>
        </w:rPr>
        <w:t>Україні </w:t>
      </w:r>
      <w:r>
        <w:rPr>
          <w:spacing w:val="-20"/>
          <w:sz w:val="28"/>
          <w:szCs w:val="28"/>
          <w:lang w:val="uk-UA"/>
        </w:rPr>
        <w:t>– </w:t>
      </w:r>
      <w:r>
        <w:rPr>
          <w:sz w:val="28"/>
          <w:szCs w:val="28"/>
        </w:rPr>
        <w:t>11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%</w:t>
      </w:r>
      <w:r>
        <w:rPr>
          <w:sz w:val="28"/>
          <w:szCs w:val="28"/>
          <w:lang w:val="uk-UA"/>
        </w:rPr>
        <w:t>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 xml:space="preserve">У </w:t>
      </w:r>
      <w:r>
        <w:rPr>
          <w:b/>
          <w:sz w:val="28"/>
          <w:lang w:val="uk-UA"/>
        </w:rPr>
        <w:t>добувній промисловості</w:t>
      </w:r>
      <w:r>
        <w:rPr>
          <w:sz w:val="28"/>
          <w:lang w:val="uk-UA"/>
        </w:rPr>
        <w:t xml:space="preserve"> обсяги виробництва зменшилися на</w:t>
      </w:r>
      <w:r>
        <w:rPr>
          <w:color w:val="80008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0,7%. За вісім місяців п.р. видобуто </w:t>
      </w:r>
      <w:r>
        <w:rPr>
          <w:sz w:val="28"/>
          <w:szCs w:val="28"/>
          <w:lang w:val="uk-UA"/>
        </w:rPr>
        <w:t>105,2 тис.т газового конденсату, що на 7,6% менше, ніж</w:t>
      </w:r>
      <w:r>
        <w:rPr>
          <w:sz w:val="28"/>
          <w:lang w:val="uk-UA"/>
        </w:rPr>
        <w:t xml:space="preserve"> у січні–серпні 2009р.</w:t>
      </w:r>
      <w:r>
        <w:rPr>
          <w:color w:val="800080"/>
          <w:sz w:val="28"/>
          <w:lang w:val="uk-UA"/>
        </w:rPr>
        <w:t xml:space="preserve"> </w:t>
      </w:r>
      <w:r>
        <w:rPr>
          <w:sz w:val="28"/>
          <w:lang w:val="uk-UA"/>
        </w:rPr>
        <w:t>Видобуток природного газу збільшився на 0,5</w:t>
      </w:r>
      <w:r>
        <w:rPr>
          <w:sz w:val="28"/>
          <w:szCs w:val="28"/>
          <w:lang w:val="uk-UA"/>
        </w:rPr>
        <w:t xml:space="preserve">% </w:t>
      </w:r>
      <w:r>
        <w:rPr>
          <w:sz w:val="28"/>
          <w:lang w:val="uk-UA"/>
        </w:rPr>
        <w:t>та становив 5,9 млрд.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>У</w:t>
      </w:r>
      <w:r>
        <w:rPr>
          <w:b/>
          <w:sz w:val="28"/>
          <w:lang w:val="uk-UA"/>
        </w:rPr>
        <w:t xml:space="preserve"> переробній промисловості</w:t>
      </w:r>
      <w:r>
        <w:rPr>
          <w:sz w:val="28"/>
          <w:lang w:val="uk-UA"/>
        </w:rPr>
        <w:t xml:space="preserve"> випуск продукції зріс на 4,5%.</w:t>
      </w:r>
    </w:p>
    <w:p>
      <w:pPr>
        <w:pStyle w:val="Iniiaiieoaenonionooiii2"/>
        <w:ind w:firstLine="720"/>
        <w:rPr/>
      </w:pPr>
      <w:r>
        <w:rPr>
          <w:sz w:val="28"/>
          <w:szCs w:val="28"/>
        </w:rPr>
        <w:t xml:space="preserve">На підприємствах </w:t>
      </w:r>
      <w:r>
        <w:rPr>
          <w:b/>
          <w:sz w:val="28"/>
          <w:szCs w:val="28"/>
        </w:rPr>
        <w:t xml:space="preserve">з виробництва харчових продуктів, напоїв та тютюнових виробів </w:t>
      </w:r>
      <w:r>
        <w:rPr>
          <w:sz w:val="28"/>
          <w:szCs w:val="28"/>
        </w:rPr>
        <w:t>спостерігалося падіння обсягів виробництва на 3,7%.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>Менше, ніж за ві</w:t>
      </w:r>
      <w:r>
        <w:rPr>
          <w:sz w:val="28"/>
        </w:rPr>
        <w:t xml:space="preserve">сім </w:t>
      </w:r>
      <w:r>
        <w:rPr>
          <w:sz w:val="28"/>
          <w:szCs w:val="28"/>
        </w:rPr>
        <w:t xml:space="preserve">місяців торік, виготовлено </w:t>
      </w:r>
      <w:r>
        <w:rPr>
          <w:spacing w:val="-4"/>
          <w:sz w:val="28"/>
          <w:szCs w:val="28"/>
        </w:rPr>
        <w:t xml:space="preserve">сирів жирних (на 59,9%), </w:t>
      </w:r>
      <w:r>
        <w:rPr>
          <w:sz w:val="28"/>
          <w:szCs w:val="28"/>
        </w:rPr>
        <w:t xml:space="preserve">борошна, виробів ковбасних, </w:t>
      </w:r>
      <w:r>
        <w:rPr>
          <w:spacing w:val="-4"/>
          <w:sz w:val="28"/>
          <w:szCs w:val="28"/>
        </w:rPr>
        <w:t>горілки, інших міцних</w:t>
      </w:r>
      <w:r>
        <w:rPr>
          <w:sz w:val="28"/>
          <w:szCs w:val="28"/>
        </w:rPr>
        <w:t xml:space="preserve"> спиртових напоїв, яловичини і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>телятини свіжих (парних) чи охолоджених</w:t>
      </w:r>
      <w:r>
        <w:rPr>
          <w:color w:val="80008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(на 15–20%), </w:t>
      </w:r>
      <w:r>
        <w:rPr>
          <w:sz w:val="28"/>
          <w:szCs w:val="28"/>
        </w:rPr>
        <w:t>виробів макаронних, молока обробленого рідкого,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уктів </w:t>
      </w:r>
      <w:r>
        <w:rPr>
          <w:spacing w:val="-4"/>
          <w:sz w:val="28"/>
          <w:szCs w:val="28"/>
        </w:rPr>
        <w:t>кисломолочних,</w:t>
      </w:r>
      <w:r>
        <w:rPr>
          <w:sz w:val="28"/>
          <w:szCs w:val="28"/>
        </w:rPr>
        <w:t xml:space="preserve"> спредів та сумішей жирових, свинини свіжої (парної) чи охолодженої (на 2–11%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Одночасно у 1,5 раза зросло виробництво спирту етилового неденатурованого, на 16–42% – шоколаду та інших продуктів харчових готових з вмістом какао, в брикетах, пластинах чи плитках,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>лікерів, солодких наливок, спиртових настоянок, інших спиртових напоїв,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риби копченої, включаючи філе, напоїв безалкогольних, на </w:t>
        <w:br/>
        <w:t xml:space="preserve">1–14% – масла вершкового, олії соняшникової нерафінованої, сиру свіжого неферментованого та сиру кисломолочного, печива солодкого і вафель, виробів хлібобулочних. </w:t>
      </w:r>
    </w:p>
    <w:p>
      <w:pPr>
        <w:pStyle w:val="Iniiaiieoaenonionooiii2"/>
        <w:ind w:firstLine="720"/>
        <w:rPr/>
      </w:pPr>
      <w:r>
        <w:rPr>
          <w:sz w:val="28"/>
          <w:szCs w:val="28"/>
        </w:rPr>
        <w:t>За січень–серпень п.р. в області було виготовлено 223 тис.т олії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>соняшникової нерафінованої, 74 тис.т хлібобулочних виробів, 23,7 тис.т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>молока обробленого рідкого, 12,4 тис.т ковбасних виробів, 7,4 тис.т</w:t>
      </w:r>
      <w:r>
        <w:rPr>
          <w:color w:val="800080"/>
          <w:sz w:val="28"/>
          <w:szCs w:val="28"/>
        </w:rPr>
        <w:t> </w:t>
      </w:r>
      <w:r>
        <w:rPr>
          <w:sz w:val="28"/>
          <w:szCs w:val="28"/>
        </w:rPr>
        <w:t>макаронних виробів, 2,7 тис.т сирів жирних, 2,3 тис.т масла вершкового,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>2,5 млн.дал горілки та інших міцних спиртових напоїв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легкій промисловості </w:t>
      </w:r>
      <w:r>
        <w:rPr>
          <w:sz w:val="28"/>
          <w:szCs w:val="28"/>
          <w:lang w:val="uk-UA"/>
        </w:rPr>
        <w:t>індекс промислового виробництва склав 109,7%. Зростання промислових обсягів зафіксовано у текстильному</w:t>
      </w:r>
      <w:r>
        <w:rPr>
          <w:color w:val="80008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обництві (на 17,3%), виробництві одягу, хутра та виробів з хутра (на 7,9%). Поряд з тим, у виробництві шкіри, виробів зі шкіри та інших матеріалів випуск продукції скоротився на 17,1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з початку року виготовлено 143,6 тис.шт. пальт, напівпальт, накидок, плащів, курток теплих типу «парки» чи «аляски» (включаючи лижні) та виробів аналогічних жіночих та дівчачих, 240,1 тис. пар взуття,</w:t>
      </w:r>
      <w:r>
        <w:rPr>
          <w:color w:val="80008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відповідно на 5,7% та у 1,7 раза більше, ніж за січень–серпень 2009р.</w:t>
      </w:r>
      <w:r>
        <w:rPr>
          <w:color w:val="80008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пуск білизни постільної зменшився за цей період на 84,1%, трикотажу спіднього – на 44,9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caps/>
          <w:sz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обробленні деревини та виробництві</w:t>
      </w:r>
      <w:r>
        <w:rPr>
          <w:b/>
          <w:sz w:val="28"/>
          <w:lang w:val="uk-UA"/>
        </w:rPr>
        <w:t xml:space="preserve"> виробів із неї (крім меблів) </w:t>
      </w:r>
      <w:r>
        <w:rPr>
          <w:sz w:val="28"/>
          <w:lang w:val="uk-UA"/>
        </w:rPr>
        <w:t>обсяги продукці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росли на 29,4%, у тому числі у виробництвах:</w:t>
      </w:r>
      <w:r>
        <w:rPr>
          <w:color w:val="800080"/>
          <w:sz w:val="28"/>
          <w:lang w:val="uk-UA"/>
        </w:rPr>
        <w:t xml:space="preserve"> </w:t>
      </w:r>
      <w:r>
        <w:rPr>
          <w:sz w:val="28"/>
          <w:lang w:val="uk-UA"/>
        </w:rPr>
        <w:t>дерев’яної тари – на 58,9%, фанери, плит, панелей, шпону – на 32,2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 xml:space="preserve">На підприємствах </w:t>
      </w:r>
      <w:r>
        <w:rPr>
          <w:b/>
          <w:sz w:val="28"/>
          <w:lang w:val="uk-UA"/>
        </w:rPr>
        <w:t xml:space="preserve">целюлозно-паперового виробництва та видавничої діяльності </w:t>
      </w:r>
      <w:r>
        <w:rPr>
          <w:sz w:val="28"/>
          <w:lang w:val="uk-UA"/>
        </w:rPr>
        <w:t>обсяги виробництва скоротилися на 20,9% в основному за рахунок зниження обсягів випуску продукції у поліграфічній діяльності та пов’язаних з нею послугах (на 31,5%)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 xml:space="preserve">На підприємствах </w:t>
      </w:r>
      <w:r>
        <w:rPr>
          <w:b/>
          <w:sz w:val="28"/>
          <w:lang w:val="uk-UA"/>
        </w:rPr>
        <w:t>з виробництва коксу та продуктів нафтоперероблення</w:t>
      </w:r>
      <w:r>
        <w:rPr>
          <w:sz w:val="28"/>
          <w:lang w:val="uk-UA"/>
        </w:rPr>
        <w:t xml:space="preserve"> випуск продукції зменшився на 6,9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>У</w:t>
      </w:r>
      <w:r>
        <w:rPr>
          <w:b/>
          <w:sz w:val="28"/>
          <w:lang w:val="uk-UA"/>
        </w:rPr>
        <w:t xml:space="preserve"> хімічній і нафтохімічній промисловості </w:t>
      </w:r>
      <w:r>
        <w:rPr>
          <w:sz w:val="28"/>
          <w:lang w:val="uk-UA"/>
        </w:rPr>
        <w:t>індекс промислового виробництва у січні–серпні 2010р. становив 112,4%, у тому числі: у виробництві основної хімічної продукції – 125%, фармацевтичному виробництві–119,9%, виробництві гумових і пластмасових виробів–110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</w:t>
      </w:r>
      <w:r>
        <w:rPr>
          <w:b/>
          <w:sz w:val="28"/>
          <w:lang w:val="uk-UA"/>
        </w:rPr>
        <w:t xml:space="preserve">виробництві іншої неметалевої мінеральної продукції </w:t>
      </w:r>
      <w:r>
        <w:rPr>
          <w:sz w:val="28"/>
          <w:lang w:val="uk-UA"/>
        </w:rPr>
        <w:t>обсяги продукції знизились на 6,6%. На 43,5%</w:t>
      </w:r>
      <w:r>
        <w:rPr>
          <w:color w:val="800080"/>
          <w:sz w:val="28"/>
          <w:lang w:val="uk-UA"/>
        </w:rPr>
        <w:t xml:space="preserve"> </w:t>
      </w:r>
      <w:r>
        <w:rPr>
          <w:sz w:val="28"/>
          <w:lang w:val="uk-UA"/>
        </w:rPr>
        <w:t>зменшився випуск цегли керамічної невогнетривкої будівельної, на 19,5% – виробів з асфальту або аналогічного матеріалу в рулонах, на 7,1% – елементів конструкцій збірних для будівництва з цементу, бетону чи штучного каменю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металургійному виробництві та виробництві готових металевих виробів </w:t>
      </w:r>
      <w:r>
        <w:rPr>
          <w:sz w:val="28"/>
          <w:szCs w:val="28"/>
          <w:lang w:val="uk-UA"/>
        </w:rPr>
        <w:t>спостерігалося зростання обсягів продукції на 10,4%, у</w:t>
      </w:r>
      <w:r>
        <w:rPr>
          <w:color w:val="80008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му числі у виробництві металевих резервуарів, радіаторів та котлів центрального опалення – у 1,9 раза, виробництві будівельних металевих конструкцій та виробів</w:t>
      </w:r>
      <w:r>
        <w:rPr>
          <w:color w:val="80008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на 1,4%. Водночас суттєве зменшення випуску продукції зафіксовано у виробництві</w:t>
      </w:r>
      <w:r>
        <w:rPr>
          <w:color w:val="80008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жових виробів, інструменту і залізних виробів (на 35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машинобудуванні</w:t>
      </w:r>
      <w:r>
        <w:rPr>
          <w:sz w:val="28"/>
          <w:szCs w:val="28"/>
        </w:rPr>
        <w:t xml:space="preserve"> індекс промислового виробництва становив 124,9%. За звітний період зросли обсяги продукції у виробництвах: електродвигунів, генераторів і трансформаторів, машин та устатковання для сільського та лісового господарства, медичної техніки, включаючи хірургічне устатковання, та ортопедичних пристосовань (у 1,5–2,4 раза), механічного устатковання, ізольованого проводу та кабелю, оптичних приладів і фотографічного устатковання, машин та устатковання загального призначення (на 23–44%), </w:t>
      </w:r>
      <w:r>
        <w:rPr>
          <w:sz w:val="28"/>
        </w:rPr>
        <w:t>мотоциклів та велосипедів,</w:t>
      </w:r>
      <w:r>
        <w:rPr>
          <w:sz w:val="28"/>
          <w:szCs w:val="28"/>
        </w:rPr>
        <w:t xml:space="preserve"> </w:t>
      </w:r>
      <w:r>
        <w:rPr>
          <w:sz w:val="28"/>
        </w:rPr>
        <w:t>побутових приладів, вузлів, деталей та приладдя для автомобілів та їх двигунів,</w:t>
      </w:r>
      <w:r>
        <w:rPr>
          <w:color w:val="800080"/>
          <w:sz w:val="28"/>
        </w:rPr>
        <w:t xml:space="preserve"> </w:t>
      </w:r>
      <w:r>
        <w:rPr>
          <w:sz w:val="28"/>
          <w:szCs w:val="28"/>
        </w:rPr>
        <w:t xml:space="preserve">верстатів (на 1–4%). Зменшення обсягів продукції за цей період спостерігалось у виробництвах: </w:t>
      </w:r>
      <w:r>
        <w:rPr>
          <w:sz w:val="28"/>
        </w:rPr>
        <w:t>гальванічних елементів (електричних акумуляторів та первинних елементів) – на 84%, автомобільних кузовів, причепів та напівпричепів,</w:t>
      </w:r>
      <w:r>
        <w:rPr>
          <w:color w:val="CC99FF"/>
          <w:sz w:val="28"/>
        </w:rPr>
        <w:t xml:space="preserve"> </w:t>
      </w:r>
      <w:r>
        <w:rPr>
          <w:sz w:val="28"/>
        </w:rPr>
        <w:t>контрольно-вимірювальних приладів – відповідно на 31,2% та 27,4%.</w:t>
      </w:r>
      <w:r>
        <w:rPr>
          <w:color w:val="800080"/>
          <w:sz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pacing w:val="-30"/>
          <w:sz w:val="28"/>
          <w:szCs w:val="28"/>
        </w:rPr>
      </w:pPr>
      <w:r>
        <w:rPr>
          <w:sz w:val="28"/>
          <w:szCs w:val="28"/>
        </w:rPr>
        <w:t xml:space="preserve">Підприємствами з </w:t>
      </w:r>
      <w:r>
        <w:rPr>
          <w:b/>
          <w:sz w:val="28"/>
          <w:szCs w:val="28"/>
        </w:rPr>
        <w:t xml:space="preserve">виробництва та розподілення електроенергії, газу і води </w:t>
      </w:r>
      <w:r>
        <w:rPr>
          <w:sz w:val="28"/>
          <w:szCs w:val="28"/>
        </w:rPr>
        <w:t>вироблено продукції на 39,1% більше порівняно з січнем–</w:t>
      </w:r>
      <w:r>
        <w:rPr>
          <w:spacing w:val="-30"/>
          <w:sz w:val="28"/>
          <w:szCs w:val="28"/>
        </w:rPr>
        <w:t>серпнем 2009р. Обсяг виробленої в області електроенергії склав 5,6 млрд.кВт·год.</w:t>
      </w:r>
    </w:p>
    <w:p>
      <w:pPr>
        <w:pStyle w:val="Normal"/>
        <w:ind w:firstLine="708"/>
        <w:jc w:val="both"/>
        <w:rPr>
          <w:b/>
          <w:b/>
          <w:spacing w:val="-30"/>
          <w:sz w:val="10"/>
          <w:szCs w:val="10"/>
        </w:rPr>
      </w:pPr>
      <w:r>
        <w:rPr>
          <w:b/>
          <w:spacing w:val="-30"/>
          <w:sz w:val="10"/>
          <w:szCs w:val="10"/>
        </w:rPr>
      </w:r>
    </w:p>
    <w:p>
      <w:pPr>
        <w:pStyle w:val="Heading1"/>
        <w:widowControl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СІЛЬСЬКЕ ГОСПОДАРСТВО</w:t>
      </w:r>
    </w:p>
    <w:p>
      <w:pPr>
        <w:pStyle w:val="Normal"/>
        <w:rPr>
          <w:rFonts w:ascii="Times New Roman CYR" w:hAnsi="Times New Roman CYR" w:cs="Times New Roman CYR"/>
          <w:sz w:val="10"/>
          <w:szCs w:val="10"/>
          <w:lang w:val="en-US"/>
        </w:rPr>
      </w:pPr>
      <w:r>
        <w:rPr>
          <w:rFonts w:cs="Times New Roman CYR" w:ascii="Times New Roman CYR" w:hAnsi="Times New Roman CYR"/>
          <w:sz w:val="10"/>
          <w:szCs w:val="1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яг виробництва валової продукції сільського господарства області за січень–серпень п.р. порівняно з січнем–серпнем 2009р. скоротився на 19,1%, у т.ч. у сільськогосподарських підприємствах – на 26,6%, у господарствах населення – на 13,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робництво продукції рослинництва порівняно з відповідним періодом 2009р. зменшилося на 33%, у т.ч. у сільськогосподарських підприємствах – на 48,5%, у господарствах населення – на 2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грарному секторі області тривають роботи по збиранню врожаю сільськогосподарських культур. </w:t>
      </w:r>
      <w:r>
        <w:rPr>
          <w:color w:val="000000"/>
          <w:sz w:val="28"/>
          <w:szCs w:val="28"/>
        </w:rPr>
        <w:t>З початку жнив господарствами всіх категорій зернові та зернобобові культури (без кукурудзи) скошено та обмолочено на площі 514,4 тис.га, що складає 84,5% площ, посіяних під урожай поточного року. Із зібраної площі одержано 890,3 тис.т зерна (у початково оприбуткованій вазі), що на 59,6% менше проти відповідної дати минулого року. Порівняно з початком вересня 2009р. спостерігається зниження урожайності зернових і зернобобових культур (без кукурудзи) понад третину: у середньому з 1 га обмолоченої площі одержано по 17,3 ц зерна (на 9,4 ц менше, ніж торік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ктором сільськогосподарських підприємств загальне виробництво зернових і зернобобових культур (без кукурудзи) зменшено у всіх районах. Найс</w:t>
      </w:r>
      <w:r>
        <w:rPr>
          <w:color w:val="000000"/>
          <w:sz w:val="28"/>
          <w:szCs w:val="28"/>
        </w:rPr>
        <w:t xml:space="preserve">уттєвіше зменшення зафіксовано </w:t>
      </w:r>
      <w:r>
        <w:rPr>
          <w:sz w:val="28"/>
          <w:szCs w:val="28"/>
        </w:rPr>
        <w:t xml:space="preserve">у Валківському, де вироблено менше 10% минулорічного обсягу, Нововодолазькому (15,1%) та Дергачівському (16,7%). 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 загальному валовому зборі зернових і зернобобових культур (без кукурудзи) 51,2% припадає на озимі зернові культури,  яких  вироблено  455,5 тис.т, що в 3,4 раза менше, ніж торік, у т.ч. пшениці озимої – 439,4 тис.т (також у 3,4 раза менше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аловий збір ярих зернових культур (без кукурудзи) скоротився на 35,1% і становив 434,8 тис.т. У </w:t>
      </w:r>
      <w:r>
        <w:rPr>
          <w:color w:val="000000"/>
          <w:spacing w:val="-8"/>
          <w:sz w:val="28"/>
          <w:szCs w:val="28"/>
        </w:rPr>
        <w:t xml:space="preserve">загальному виробництві ярих зернових 81,9% склав ячмінь ярий (355,9 тис.т), </w:t>
      </w:r>
      <w:r>
        <w:rPr>
          <w:color w:val="000000"/>
          <w:sz w:val="28"/>
          <w:szCs w:val="28"/>
        </w:rPr>
        <w:t>значне скорочення урожайності якого (на 5,5 ц з 1 га, або на 27%) призвело до скорочення загального виробництва цієї культури (на 230,7 тис.т, або на 39,3%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раннє дозрівання прискореними темпами відносно минулорічних ведеться збирання круп’яних культур (проса та гречки), що зібрані на площі відповідно у 2,2 раза та у 2,5 раза більшій, ніж на початок вересня попереднього року. Саме це обумовило зростання обсягу одержаного проса майже на три чверті, гречки – майже вдвічі. При цьому урожайність по обох культурах знизилась понад 20%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іше, ніж торік, розпочалося збирання кукурудзи: на початок вересня її одержано 31,5 тис.т з площі 11 тис.га (по 28,6 ц з 1 г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Спекотна погода зумовила і передчасне дозрівання соняшнику, </w:t>
      </w:r>
      <w:r>
        <w:rPr>
          <w:color w:val="000000"/>
          <w:spacing w:val="12"/>
          <w:sz w:val="28"/>
          <w:szCs w:val="28"/>
        </w:rPr>
        <w:t>значно змістивши терміни його збирання на більш ранні. Станом на 1</w:t>
      </w:r>
      <w:r>
        <w:rPr>
          <w:color w:val="000000"/>
          <w:sz w:val="28"/>
          <w:szCs w:val="28"/>
        </w:rPr>
        <w:t xml:space="preserve"> вересня п.р. він вже зібраний на площі 40,9 тис.га, тоді як на ту ж дату минулого року – лише на 445 га. Відповідно і обсяг зібраного насіння становив (у початково оприбуткованій вазі) 66,4 тис.т проти 0,7 тис.т торік. З кожного гектара намолочено по 16,2 ц насіння, що на 1 ц більше, ніж на початок вересня 2009р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зміщення початку збирання, площа і валовий збір сої у 6 разів перевищили минулорічні показники і склали 11,2 тис.га та 12,6 тис.т, урожайність – 11,3 ц з 1 га (на 0,1 ц з 1 га більше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пак (озимий і ярий) зібрано на площі 1,6 тис.га (83,7% площ посіву). Його валовий збір склав 1,9 тис.т, що менше 13% минулорічної кількості. Істотне зменшення обсягів виробництва ріпаку сталося як за умови значного (п’ятикратного) скорочення посівних площ, так і за умови зниження урожайності з 15,4 ц до 11,9 ц з 1 га.</w:t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осподарствами всіх категорій картоплі накопано 429,4 тис.т, що на 38% менше, ніж торік, при урожайності 64 ц з 1 га (на 34 ц менше). Виробництво овочів відкритого ґрунту зросло проти минулорічної кількості на 7,8% і склало 214,1 тис.т. Плодоягідної продукції одержано 36,2 тис.т (на 28,4% більше). Господарствами населення в області вироблено практично весь обсяг картоплі, 94,6% овочів і 97,3% плодів та ягі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безпечення врожаю наступного року сільськогосподарськими підприємствами (крім малих) проведено підготовку ґрунту під посіви озимих культур, включаючи чисті пари, на площі 273 тис.га, що на 5,6% менше показника минулого року; виорано на зяб 182,9 тис.га (на 12,2% менше). Через відсутність опадів посів озимих культур проходить з відставанням від минулорічних темпів. Озимі на зерно і зелений корм, включаючи ріпак, під урожай 2011р. посіяно на площі 10,2 тис.га (на 53,2% менше, ніж торік), у т.ч. зернові на зерно – на 1,1 тис.га (на 76,4% менше), ріпак – на 9,2 тис.га (на 46,7% менш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ічень–серпень 2010р. обсяг виробництва продукції тваринництва порівняно з відповідним періодом 2009р. збільшився на 3,2%, у т.ч. у сільськогосподарських підприємствах – на 8,2%, у господарствах населення – скоротився на 0,7%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тан тваринництва у січні–серпні 2010р. характеризувався такими показниками: всього в області вироблено 69,9 тис.т м’яса (реалізовано на забій худоби та птиці у живій вазі), 321,8 тис.т молока, 713,9 млн.шт. яєць. Порівняно з попереднім роком виробництво яєць зросло на 15,4%, м’яса – на 3,1%, а молока – скоротилось на 2,5%. 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</w:rPr>
        <w:t>Частка господарств населення у загальному виробництві м’</w:t>
      </w:r>
      <w:r>
        <w:rPr>
          <w:sz w:val="28"/>
          <w:szCs w:val="28"/>
          <w:lang w:val="ru-RU"/>
        </w:rPr>
        <w:t>яса та молока</w:t>
      </w:r>
      <w:r>
        <w:rPr>
          <w:sz w:val="28"/>
          <w:szCs w:val="28"/>
        </w:rPr>
        <w:t xml:space="preserve"> становила у середньому 60%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єць</w:t>
      </w:r>
      <w:r>
        <w:rPr>
          <w:sz w:val="28"/>
          <w:szCs w:val="28"/>
          <w:lang w:val="ru-RU"/>
        </w:rPr>
        <w:t xml:space="preserve"> – 30%.</w:t>
      </w:r>
      <w:r>
        <w:rPr>
          <w:sz w:val="28"/>
          <w:szCs w:val="28"/>
        </w:rPr>
        <w:t xml:space="preserve"> Кількість одержаного м’яса у цій категорії господарств зросла на 0,8%, а яєць та молока – зменшилась відповідно на 3,8% та </w:t>
      </w:r>
      <w:r>
        <w:rPr>
          <w:sz w:val="28"/>
          <w:szCs w:val="28"/>
          <w:lang w:val="ru-RU"/>
        </w:rPr>
        <w:t>1,8</w:t>
      </w:r>
      <w:r>
        <w:rPr>
          <w:sz w:val="28"/>
          <w:szCs w:val="28"/>
        </w:rPr>
        <w:t>%. Сільськогосподарськими підприємствами виробництво яєць збільшено на 26,8%, м’яса –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6,3%, а молока – скорочено на 3,5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озрахунками, у господарствах усіх категорій на 1 вересня 2010р. поголів’я великої рогатої худоби становило 221,1 тис. голів (на 3,2% менше, ніж на 1 вересня 2009р.), у т.ч. корів – 98 тис. голів (на 3,3% менше); свиней – 280 тис. голів (на 12,4% більше); овець та кіз – 93,7 тис. голів (на 7,9% більше); птиці всіх видів – 11,1 млн. голів (на 0,7% менше). Із загальнообласного числа сільськогосподарських тварин на початок серпня 2010р. у секторі домогосподарств утримувалось близько половини чисельності великої рогатої худоби та свиней, 60% птиці, 87% овець та кіз.</w:t>
      </w:r>
    </w:p>
    <w:p>
      <w:pPr>
        <w:pStyle w:val="Heading"/>
        <w:ind w:firstLine="708"/>
        <w:jc w:val="both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  <w:t>За січень–серпень 2010р. сільськогосподарськими підприємствами (крім малих) продано власно виробленого зерна 594,8 тис.т, що становило 45,5% до продажу за відповідний період попереднього року, у т.ч. пшениці – 240,8 тис.т (30,6%); насіння соняшнику – 191 тис.т (101,2%). Худоби та птиці (у живій вазі) продано 32,4 тис.т, що на 3,9% більше, ніж торік, яєць – 454,2 млн.шт. (на 25,8% більше), молока та молочних продуктів – 116,3 тис.т (на 1,5% менше).</w:t>
      </w:r>
    </w:p>
    <w:p>
      <w:pPr>
        <w:pStyle w:val="Heading"/>
        <w:ind w:firstLine="708"/>
        <w:jc w:val="both"/>
        <w:rPr>
          <w:b w:val="false"/>
          <w:b w:val="false"/>
          <w:spacing w:val="-6"/>
          <w:szCs w:val="28"/>
        </w:rPr>
      </w:pPr>
      <w:r>
        <w:rPr>
          <w:b w:val="false"/>
        </w:rPr>
        <w:t xml:space="preserve">Середня ціна продажу зерна сільськогосподарськими підприємствами за всіма каналами реалізації порівняно з січнем–серпнем 2009р. зросла на 48,8% і становила 1077,2 грн. за т, у т.ч. пшениці – на 56,8% (1050,2 грн. за т); насіння соняшнику – на 31,3% (3136,3 грн. за т); </w:t>
      </w:r>
      <w:r>
        <w:rPr>
          <w:b w:val="false"/>
          <w:spacing w:val="-6"/>
          <w:szCs w:val="28"/>
        </w:rPr>
        <w:t xml:space="preserve">молока та молочних продуктів – </w:t>
      </w:r>
      <w:r>
        <w:rPr>
          <w:b w:val="false"/>
        </w:rPr>
        <w:t>на 56,2% (2755,2 грн. за т)</w:t>
      </w:r>
      <w:r>
        <w:rPr>
          <w:b w:val="false"/>
          <w:spacing w:val="-6"/>
          <w:szCs w:val="28"/>
        </w:rPr>
        <w:t xml:space="preserve">; яєць – </w:t>
      </w:r>
      <w:r>
        <w:rPr>
          <w:b w:val="false"/>
        </w:rPr>
        <w:t xml:space="preserve">на 23,1% (434,7 грн. за тис.шт.). Поряд з тим, ціна на </w:t>
      </w:r>
      <w:r>
        <w:rPr>
          <w:b w:val="false"/>
          <w:spacing w:val="-6"/>
          <w:szCs w:val="28"/>
        </w:rPr>
        <w:t xml:space="preserve">худобу та птицю (у живій вазі) скоротилася на 3,7% і склала 9768,5 </w:t>
      </w:r>
      <w:r>
        <w:rPr>
          <w:b w:val="false"/>
        </w:rPr>
        <w:t>грн. за т</w:t>
      </w:r>
      <w:r>
        <w:rPr>
          <w:b w:val="false"/>
          <w:spacing w:val="-6"/>
          <w:szCs w:val="28"/>
        </w:rPr>
        <w:t>.</w:t>
      </w:r>
    </w:p>
    <w:p>
      <w:pPr>
        <w:pStyle w:val="Heading"/>
        <w:ind w:firstLine="708"/>
        <w:jc w:val="both"/>
        <w:rPr>
          <w:b w:val="false"/>
          <w:b w:val="false"/>
          <w:spacing w:val="-6"/>
          <w:sz w:val="16"/>
          <w:szCs w:val="16"/>
        </w:rPr>
      </w:pPr>
      <w:r>
        <w:rPr>
          <w:b w:val="false"/>
          <w:spacing w:val="-6"/>
          <w:sz w:val="16"/>
          <w:szCs w:val="16"/>
        </w:rPr>
      </w:r>
    </w:p>
    <w:p>
      <w:pPr>
        <w:pStyle w:val="TextBodyIndent"/>
        <w:spacing w:before="0" w:after="0"/>
        <w:ind w:left="0" w:firstLine="708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НАУКОВА ТА НАУКОВО-ТЕХНІЧНА ДІЯЛЬНІСТЬ</w:t>
      </w:r>
    </w:p>
    <w:p>
      <w:pPr>
        <w:pStyle w:val="TextBodyIndent"/>
        <w:spacing w:before="0" w:after="0"/>
        <w:ind w:left="0" w:firstLine="708"/>
        <w:jc w:val="center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6"/>
        </w:rPr>
        <w:t xml:space="preserve">У січні–червні 2010р. виконанням  </w:t>
      </w:r>
      <w:r>
        <w:rPr>
          <w:b/>
          <w:bCs/>
          <w:sz w:val="28"/>
          <w:szCs w:val="26"/>
        </w:rPr>
        <w:t>наукових та науково-технічних робіт</w:t>
      </w:r>
      <w:r>
        <w:rPr>
          <w:bCs/>
          <w:sz w:val="28"/>
          <w:szCs w:val="26"/>
        </w:rPr>
        <w:t xml:space="preserve">  у Харківській області займалися 188 організацій та підприємств (у відповідному періоді 2009р. – 198), в яких діяли 22,4 тис. працівників основної (науково-технічної) діяльності (дослідники, техніки, допоміжний персонал та інші працівники) проти 22,9 тис. осіб у січні–червні 2009р. 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Переважна більшість працівників основної діяльності (48,8%) зосереджена в організаціях галузевого  профілю,  38,7% – в наукових установах  академічного  профілю, 10,2% – у вищих навчальних закладах та 2,3% займалися заводською наукою. 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Число безпосередніх виконавців наукових та науково-технічних робіт (дослідників, техніків та допоміжного персоналу) зменшилось проти відповідного періоду минулого року на 2,1% і склало 18,5 тис. осіб; з них до категорії дослідників належали 12 тис. осіб, техніків – 2,6 тис. осіб, допоміжного персоналу – 3,9 тис. осіб.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и загальній тенденції щодо скорочення чисельності виконавців наукових та науково-технічних робіт питома вага докторів та кандидатів наук у їх складі продовжує зростати і у січні–червні 2010р. загалом становила 18,2% проти 17,7% у відповідному періоді минулого року. При цьому, науковий ступінь доктора наук мали 616 </w:t>
        <w:softHyphen/>
        <w:t>осіб, кандидата наук</w:t>
        <w:softHyphen/>
        <w:t xml:space="preserve"> – 2736 осіб (у січні–червні 2009р.</w:t>
        <w:softHyphen/>
        <w:softHyphen/>
        <w:t xml:space="preserve"> – 614 та  2725 осіб відповідно)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Загальна сума витрат на виконання наукових та науково-технічних робіт у січні–червні 2010р. склала 801,5 млн.грн. (у січні–червні 2009р. – 629,5 млн.грн.), з яких 94,5% (або 757,5 млн.грн.) становили внутрішні   витрати   (у відповідному періоді минулого року – 582,6 млн.грн.), а 5,5% або 44,0 млн.грн. – зовнішні витрати. Майже всі внутрішні витрати організацій та підприємств були поточними (754,7 млн.грн.), доля капітальних витрат складає лише 0,4% (2,8 млн.грн.). </w:t>
      </w:r>
    </w:p>
    <w:p>
      <w:pPr>
        <w:pStyle w:val="WWBodyTextIndent3"/>
        <w:widowControl/>
        <w:rPr>
          <w:rFonts w:ascii="Times New Roman" w:hAnsi="Times New Roman" w:cs="Times New Roman"/>
          <w:spacing w:val="0"/>
          <w:szCs w:val="26"/>
        </w:rPr>
      </w:pPr>
      <w:r>
        <w:rPr>
          <w:rFonts w:cs="Times New Roman" w:ascii="Times New Roman" w:hAnsi="Times New Roman"/>
          <w:spacing w:val="0"/>
          <w:szCs w:val="26"/>
        </w:rPr>
        <w:t>У січні–червні 2010р. обсяг фінансування внутрішніх витрат на виконання наукових та науково-технічних робіт за рахунок держбюджету становив 225,6 млн.грн. проти 197,6 млн.грн. у січні–червні минулого року. У загальному обсязі фінансування внутрішніх витрат доля держбюджетного фінансування зменшилася на 4,1 в.п. у порівнянні з відповідним періодом 2009р. і складає  29,8%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 загальному обсязі виконаних робіт – 885,1 млн.грн. – наукові та науково-технічні роботи складали 879,7 млн.грн. (або 99,4%), з них 95% </w:t>
        <w:br/>
        <w:t>(835,8 млн.грн.) – виконано власними силами організацій (підприємств). Переважну більшість наукових та науково-технічних робіт, виконаних власними силами організацій та підприємств – 529,4 млн.грн. або 63,3% – складали наукові та науково-технічні розробки (у січні–червні 2009р. – 368,9 млн.грн.), фундаментальні дослідження становили  147,0 млн.грн. (128,3 млн.грн.), прикладні дослідження – 107,8 млн.грн. (96,6 млн.грн.), решту – 51,5 млн.грн. – складали науково-технічні послуги (35,3 млн.грн.).</w:t>
      </w:r>
    </w:p>
    <w:p>
      <w:pPr>
        <w:pStyle w:val="Heading"/>
        <w:ind w:firstLine="708"/>
        <w:jc w:val="both"/>
        <w:rPr>
          <w:b w:val="false"/>
          <w:b w:val="false"/>
          <w:bCs/>
          <w:sz w:val="10"/>
          <w:szCs w:val="10"/>
        </w:rPr>
      </w:pPr>
      <w:r>
        <w:rPr>
          <w:b w:val="false"/>
          <w:bCs/>
          <w:sz w:val="10"/>
          <w:szCs w:val="10"/>
        </w:rPr>
      </w:r>
    </w:p>
    <w:p>
      <w:pPr>
        <w:pStyle w:val="WWBodyText212"/>
        <w:ind w:hanging="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БУДІВЕЛЬНА ДІЯЛЬНІСТЬ</w:t>
      </w:r>
      <w:r>
        <w:rPr>
          <w:rStyle w:val="FootnoteCharacters"/>
          <w:rStyle w:val="FootnoteAnchor"/>
          <w:rFonts w:cs="Times New Roman CYR" w:ascii="Times New Roman CYR" w:hAnsi="Times New Roman CYR"/>
          <w:b/>
          <w:szCs w:val="28"/>
        </w:rPr>
        <w:footnoteReference w:id="2"/>
      </w:r>
    </w:p>
    <w:p>
      <w:pPr>
        <w:pStyle w:val="WWBodyText212"/>
        <w:ind w:hanging="0"/>
        <w:jc w:val="center"/>
        <w:rPr>
          <w:rFonts w:ascii="Times New Roman CYR" w:hAnsi="Times New Roman CYR" w:cs="Times New Roman CYR"/>
          <w:b/>
          <w:b/>
          <w:sz w:val="10"/>
          <w:szCs w:val="10"/>
        </w:rPr>
      </w:pPr>
      <w:r>
        <w:rPr>
          <w:rFonts w:cs="Times New Roman CYR" w:ascii="Times New Roman CYR" w:hAnsi="Times New Roman CYR"/>
          <w:b/>
          <w:sz w:val="10"/>
          <w:szCs w:val="10"/>
        </w:rPr>
      </w:r>
    </w:p>
    <w:p>
      <w:pPr>
        <w:pStyle w:val="Style8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ічні–серпні 2010р. підприємствами області виконано власними силами будівельних робіт на суму 1739008 тис.грн., що у порівнянних цінах становить 93,8% до обсягів будівництва у відповідному періоді попереднього року. </w:t>
      </w:r>
    </w:p>
    <w:p>
      <w:pPr>
        <w:pStyle w:val="TextBodyIndent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 xml:space="preserve">Скорочення обсягів будівельних робіт проти відповідного періоду попереднього року відбулося майже за всіма основними видами будівельної діяльності (окрім робіт з завершення будівництва, обсяг яких збільшився на 13,7%). 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На загальну тенденцію найбільше вплинула діяльність підприємств, що займаються будівництвом будівель і споруд (частка яких у загальному обсязі становить 93,4%). Серед них значно скоротили обсяги робіт підприємства, що здійснюють будівництво будівель (на 14,6% проти січня–серпня попереднього року). </w:t>
      </w:r>
    </w:p>
    <w:p>
      <w:pPr>
        <w:pStyle w:val="Style8"/>
        <w:widowControl/>
        <w:ind w:firstLine="709"/>
        <w:jc w:val="both"/>
        <w:rPr/>
      </w:pPr>
      <w:r>
        <w:rPr>
          <w:sz w:val="28"/>
        </w:rPr>
        <w:t xml:space="preserve">Темп робіт </w:t>
      </w:r>
      <w:r>
        <w:rPr>
          <w:spacing w:val="-10"/>
          <w:sz w:val="28"/>
          <w:szCs w:val="28"/>
        </w:rPr>
        <w:t xml:space="preserve">з установлення інженерного устатковання будівель та споруд </w:t>
      </w:r>
      <w:r>
        <w:rPr>
          <w:sz w:val="28"/>
        </w:rPr>
        <w:t>(частка якого у загальному обсязі становить 6,2%)</w:t>
      </w:r>
      <w:r>
        <w:rPr>
          <w:spacing w:val="-10"/>
          <w:sz w:val="28"/>
          <w:szCs w:val="28"/>
        </w:rPr>
        <w:t xml:space="preserve"> знизився на 9,3% проти </w:t>
      </w:r>
      <w:r>
        <w:rPr>
          <w:sz w:val="28"/>
          <w:szCs w:val="28"/>
        </w:rPr>
        <w:t xml:space="preserve">відповідного періоду попереднього року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</w:rPr>
        <w:t>За обсягами виконаних будівельних робіт серед регіонів України Харківська область посідає третє місце (</w:t>
      </w:r>
      <w:r>
        <w:rPr>
          <w:spacing w:val="-30"/>
          <w:sz w:val="28"/>
          <w:szCs w:val="28"/>
        </w:rPr>
        <w:t>попереду м.Київ та Донецька область).</w:t>
      </w:r>
    </w:p>
    <w:p>
      <w:pPr>
        <w:pStyle w:val="2"/>
        <w:tabs>
          <w:tab w:val="clear" w:pos="708"/>
          <w:tab w:val="left" w:pos="720" w:leader="none"/>
          <w:tab w:val="left" w:pos="3420" w:leader="none"/>
        </w:tabs>
        <w:spacing w:lineRule="auto" w:line="240" w:before="0" w:after="0"/>
        <w:jc w:val="center"/>
        <w:rPr>
          <w:b/>
          <w:b/>
          <w:bCs/>
          <w:caps/>
          <w:spacing w:val="-30"/>
          <w:sz w:val="12"/>
          <w:szCs w:val="12"/>
        </w:rPr>
      </w:pPr>
      <w:r>
        <w:rPr>
          <w:b/>
          <w:bCs/>
          <w:caps/>
          <w:spacing w:val="-30"/>
          <w:sz w:val="12"/>
          <w:szCs w:val="12"/>
        </w:rPr>
      </w:r>
    </w:p>
    <w:p>
      <w:pPr>
        <w:pStyle w:val="2"/>
        <w:tabs>
          <w:tab w:val="clear" w:pos="708"/>
          <w:tab w:val="left" w:pos="720" w:leader="none"/>
          <w:tab w:val="left" w:pos="3420" w:leader="none"/>
        </w:tabs>
        <w:spacing w:lineRule="auto" w:line="240" w:before="0" w:after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Використання ресурсів</w:t>
      </w:r>
    </w:p>
    <w:p>
      <w:pPr>
        <w:pStyle w:val="2"/>
        <w:tabs>
          <w:tab w:val="clear" w:pos="708"/>
          <w:tab w:val="left" w:pos="720" w:leader="none"/>
          <w:tab w:val="left" w:pos="3420" w:leader="none"/>
        </w:tabs>
        <w:spacing w:lineRule="auto" w:line="240" w:before="0" w:after="0"/>
        <w:jc w:val="center"/>
        <w:rPr>
          <w:b/>
          <w:b/>
          <w:bCs/>
          <w:caps/>
          <w:sz w:val="12"/>
        </w:rPr>
      </w:pPr>
      <w:r>
        <w:rPr>
          <w:b/>
          <w:bCs/>
          <w:caps/>
          <w:sz w:val="12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</w:rPr>
      </w:pPr>
      <w:r>
        <w:rPr>
          <w:sz w:val="28"/>
        </w:rPr>
        <w:t>У січні–червні 2010 року підприємствами та організаціями області було використано 3578,6 тис.т умовного палива, що на 21,5% більше, ніж у аналогічному періоді минулого року. Це відбулося за рахунок збільшення обсягів споживання вугілля кам’яного у 1,5 раза, дров для опалення – на 44,2%, пропану і бутану скраплених – на 23,6%, газойлів (палива дизельного) – на 4,1%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>За той же час обсяги витрат мазутів топкових важких становили лише 2% січня–червня 2010 року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 xml:space="preserve">Станом на 1 липня 2010р., порівняно з аналогічною датою минулого року, зменшилися запаси енергетичних матеріалів, а саме: вугілля кам’яного у 1,8 раза, газу природного – на 8,5%, </w:t>
      </w:r>
      <w:r>
        <w:rPr>
          <w:spacing w:val="-30"/>
          <w:sz w:val="28"/>
          <w:szCs w:val="28"/>
        </w:rPr>
        <w:t>бензину моторного – на 5,9%.</w:t>
      </w:r>
    </w:p>
    <w:p>
      <w:pPr>
        <w:pStyle w:val="Normal"/>
        <w:tabs>
          <w:tab w:val="clear" w:pos="708"/>
          <w:tab w:val="left" w:pos="709" w:leader="none"/>
          <w:tab w:val="left" w:pos="945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тягом січня–червня 2010р. відбулося збільшення витрат всіх видів паливно-енергетичних ресурсів у порівнянні з відповідним періодом 2009р. Так, споживання котельно-пічного палива зросло на 28,9% і склало 2881,8 тис.туп, теплоенергії – на 10,5% (2086,5 тис.Гкал) та електроенергії – на 2,2% (2041,1 млн.кВт</w:t>
      </w:r>
      <w:r>
        <w:rPr>
          <w:sz w:val="28"/>
          <w:sz w:val="28"/>
          <w:szCs w:val="26"/>
        </w:rPr>
        <w:t>ּ</w:t>
      </w:r>
      <w:r>
        <w:rPr>
          <w:sz w:val="28"/>
          <w:szCs w:val="26"/>
        </w:rPr>
        <w:t>год).</w:t>
      </w:r>
    </w:p>
    <w:p>
      <w:pPr>
        <w:pStyle w:val="Normal"/>
        <w:tabs>
          <w:tab w:val="clear" w:pos="708"/>
          <w:tab w:val="left" w:pos="317" w:leader="none"/>
        </w:tabs>
        <w:ind w:firstLine="720"/>
        <w:jc w:val="both"/>
        <w:rPr>
          <w:sz w:val="28"/>
        </w:rPr>
      </w:pPr>
      <w:r>
        <w:rPr>
          <w:sz w:val="28"/>
        </w:rPr>
        <w:t>Традиційно для області, найбільшим споживачем паливно-енергетичних ресурсів є промисловість. Нею використано 91,7% котельно-пічного палива, 42,9% теплоенергії та 50,5% електроенергії від загальних витрат по області.</w:t>
      </w:r>
    </w:p>
    <w:p>
      <w:pPr>
        <w:pStyle w:val="Normal"/>
        <w:tabs>
          <w:tab w:val="clear" w:pos="708"/>
          <w:tab w:val="left" w:pos="317" w:leader="none"/>
        </w:tabs>
        <w:ind w:firstLine="720"/>
        <w:jc w:val="both"/>
        <w:rPr/>
      </w:pPr>
      <w:r>
        <w:rPr>
          <w:sz w:val="28"/>
        </w:rPr>
        <w:t>Провідною у структурі промисловості області за споживанням енергоносіїв залишається переробна промисловість. На забезпечення технологічних потреб нею використано 93,9% теплоенергії та 71,3% електроенергії від споживання</w:t>
      </w:r>
      <w:r>
        <w:rPr>
          <w:bCs/>
          <w:sz w:val="28"/>
        </w:rPr>
        <w:t xml:space="preserve"> промисловістю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>У серпні 2010р., в порівнянні з відповідним періодом минулого року, зменшилися обсяги споживання окремих видів енергетичних матеріалів та продуктів перероблення нафти. Так, обсяги палива дизельного зменшились на 10,2%, нафти, включаючи газовий конденсат – на 7,1%, бензину моторного – на 7,2%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>При цьому збільшилося використання мазутів топкових важких у 1,9 раза, вугілля кам’яного – у 1,6 раза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>Станом на 1 вересня 2010р., у порівнянні з аналогічною датою минулого року, збільшилися запаси нафти, включаючи газовий конденсат у 2,8 раза, мазутів топкових важких – на 29%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>Разом з тим зменшилися запаси вугілля кам’яного на 47,2%, палива дизельного – на 24,5%, бензину моторного – на 2%.</w:t>
      </w:r>
      <w:r>
        <w:br w:type="page"/>
      </w:r>
    </w:p>
    <w:p>
      <w:pPr>
        <w:pStyle w:val="WWBodyText23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РАНСПОРТ І ЗВ’ЯЗОК</w:t>
      </w:r>
    </w:p>
    <w:p>
      <w:pPr>
        <w:pStyle w:val="WWBodyText212"/>
        <w:ind w:firstLine="720"/>
        <w:jc w:val="center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WWBodyText212"/>
        <w:ind w:firstLine="720"/>
        <w:rPr/>
      </w:pPr>
      <w:r>
        <w:rPr/>
        <w:t>За січень–серпень 2010р. всіма видами транспорту перевезено (відправлено) 25,1 млн.т вантажів, виконано 14810,7 млн.ткм вантажної роботи. Проти січня–серпня 2009р. обсяги вантажних перевезень та вантажної роботи збільшилися на 2,7% та 12,5% відповідно.</w:t>
      </w:r>
    </w:p>
    <w:p>
      <w:pPr>
        <w:pStyle w:val="WWBodyText212"/>
        <w:ind w:firstLine="720"/>
        <w:rPr/>
      </w:pPr>
      <w:r>
        <w:rPr/>
        <w:t>На Південній залізниці загальне навантаження склало 17,8 млн.т вантажів та зменшилося на 0,4% проти січня–серпня минулого року. Відправлення вантажів зросли по таких позиціях номенклатури: кам’яного вугілля – на 66,7%, чорних металів – на 33,3%, нафти і нафтопродуктів – на 20,8%, руди залізної і марганцевої – на 7,8%, брухту чорних металів – на 39,6%, лісових вантажів – на 44,5%, будівельних матеріалів – на 17,2%, хімічних і мінеральних добрив – на 9,6%. Скоротилося навантаження цементу – на 13,9%, зерна і продуктів перемолу – на 49%, відправлення коксу залишилося на рівні  минулого року.</w:t>
      </w:r>
    </w:p>
    <w:p>
      <w:pPr>
        <w:pStyle w:val="WWBodyText212"/>
        <w:ind w:firstLine="720"/>
        <w:rPr/>
      </w:pPr>
      <w:r>
        <w:rPr/>
        <w:t>Загальні обсяги вантажних перевезень автомобільним транспортом по області (з урахуванням обсягів підприємців – фізичних осіб) склали            7,3 млн.т вантажів, вантажна робота – 1839,5 млн.ткм. Порівняно з січнем–серпнем 2009р. обсяги перевезених вантажів збільшилися на 11,2%, вантажної роботи – на 4,7%.</w:t>
      </w:r>
    </w:p>
    <w:p>
      <w:pPr>
        <w:pStyle w:val="WWBodyText212"/>
        <w:ind w:firstLine="720"/>
        <w:rPr/>
      </w:pPr>
      <w:r>
        <w:rPr/>
        <w:t>Загальні обсяги пасажирських перевезень всіма видами транспорту становили 409,1 млн. пасажирів ( у січні–серпні 2009р. – 410,1 млн.) , обсяг пасажирської роботи – 7722,1 млн.пас.км., що більше відповідного періоду минулого року – на 3,3%.</w:t>
      </w:r>
    </w:p>
    <w:p>
      <w:pPr>
        <w:pStyle w:val="WWBodyText212"/>
        <w:ind w:firstLine="720"/>
        <w:rPr/>
      </w:pPr>
      <w:r>
        <w:rPr/>
        <w:t>Південною залізницею у січні–серпні 2010р. відправлено 44,9 млн. пасажирів, виконано 4764,4</w:t>
      </w:r>
      <w:r>
        <w:rPr>
          <w:sz w:val="22"/>
        </w:rPr>
        <w:t xml:space="preserve"> </w:t>
      </w:r>
      <w:r>
        <w:rPr/>
        <w:t>млн.пас.км пасажирської роботи. Відправлення пасажирів у порівнянні з відповідним періодом 2009р. зменшилося на 0,6%, пасажирооборот – збільшився на 4,4%.</w:t>
      </w:r>
    </w:p>
    <w:p>
      <w:pPr>
        <w:pStyle w:val="WWBodyText212"/>
        <w:ind w:firstLine="720"/>
        <w:rPr/>
      </w:pPr>
      <w:r>
        <w:rPr/>
        <w:t xml:space="preserve">Загальні обсяги пасажирських перевезень автобусами (з урахуванням обсягів підприємців–фізичних осіб) склали 99,8 млн. пасажирів, обсяг пасажирської роботи – 1130,6 млн.пас.км. Порівняно з січнем–серпнем 2009р. перевезення пасажирів знизилися на 6,8%, пасажирооборот – на 0,3%. </w:t>
      </w:r>
    </w:p>
    <w:p>
      <w:pPr>
        <w:pStyle w:val="WWBodyTextIndent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Харківським метрополітеном з початку року перевезено 158,1 млн. пасажирів, що більше січня-серпня 2009р. на 2%.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</w:rPr>
      </w:pPr>
      <w:r>
        <w:rPr>
          <w:sz w:val="28"/>
        </w:rPr>
        <w:t>Трамваями міста за січень–серпень перевезено 49 млн. пасажирів, що менше січня-серпня минулого року на 7%, тролейбусами – 57,2 млн. пасажирів, що більше відповідного періоду минулого року на 14,4% .</w:t>
      </w:r>
    </w:p>
    <w:p>
      <w:pPr>
        <w:pStyle w:val="WWBodyTextIndent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Підприємствами зв’язку Харківської області за січень–липень 2010р. було надано послуг пошти та зв’язку на суму 1105,8  млн.грн., з них            535,4 млн.грн. – населенню, що складає 48,4% від загального підсумку. </w:t>
      </w:r>
    </w:p>
    <w:p>
      <w:pPr>
        <w:pStyle w:val="WWBodyTextIndent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Порівняно з минулим роком обсяги наданих послуг зв’язку зменшилися у порівняних цінах на 0,3%.</w:t>
      </w:r>
    </w:p>
    <w:p>
      <w:pPr>
        <w:pStyle w:val="31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/>
        <w:t>Найбільша питома вага із загальної суми доходів припадає на послуги мобільного – 49,2%, міського телефонного – 14,9%, міжміського (включаючи міжнародний) зв’язку – 9%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2"/>
          <w:szCs w:val="12"/>
        </w:rPr>
      </w:pPr>
      <w:r>
        <w:rPr>
          <w:rFonts w:cs="Times New Roman CYR" w:ascii="Times New Roman CYR" w:hAnsi="Times New Roman CYR"/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ФІНАНСИ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WWBodyTextIndent25"/>
        <w:ind w:firstLine="720"/>
        <w:rPr>
          <w:rFonts w:ascii="Times New Roman CYR" w:hAnsi="Times New Roman CYR" w:cs="Times New Roman CYR"/>
          <w:sz w:val="12"/>
        </w:rPr>
      </w:pPr>
      <w:r>
        <w:rPr>
          <w:rFonts w:cs="Times New Roman CYR" w:ascii="Times New Roman CYR" w:hAnsi="Times New Roman CYR"/>
          <w:sz w:val="1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 січень-липень 2010 року суб’єктами господарської діяльності Харківської області (крім малих підприємств та установ, що утримуються за рахунок бюджету) отримано від’ємний фінансовий результат (сальдо) від звичайної діяльності до оподаткування у сумі – 1016,6 млн.грн. (загальна сума прибутку складає 2866,4 млн.грн., збитку – 3883 млн.грн.).</w:t>
      </w:r>
    </w:p>
    <w:p>
      <w:pPr>
        <w:pStyle w:val="TextBodyIndent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>За видами економічної діяльності найбільші обсяги прибутків отримано підприємствами переробної промисловості (1766,4 млн.грн.).</w:t>
      </w:r>
    </w:p>
    <w:p>
      <w:pPr>
        <w:pStyle w:val="TextBodyIndent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>Найбільші збитки допущено підприємствами, які займаються фінансовою діяльністю (1953,8 млн.грн.).</w:t>
      </w:r>
    </w:p>
    <w:p>
      <w:pPr>
        <w:pStyle w:val="TextBodyIndent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>В цілому по області протягом січня-липня 2010 року прибутково працювало 50,8% підприємств, збитково – 49,2%.</w:t>
      </w:r>
    </w:p>
    <w:p>
      <w:pPr>
        <w:pStyle w:val="Heading1"/>
        <w:widowControl/>
        <w:rPr>
          <w:iCs/>
          <w:caps/>
          <w:sz w:val="10"/>
          <w:szCs w:val="10"/>
        </w:rPr>
      </w:pPr>
      <w:r>
        <w:rPr>
          <w:iCs/>
          <w:caps/>
          <w:sz w:val="10"/>
          <w:szCs w:val="10"/>
        </w:rPr>
      </w:r>
    </w:p>
    <w:p>
      <w:pPr>
        <w:pStyle w:val="Heading1"/>
        <w:widowControl/>
        <w:rPr>
          <w:iCs/>
          <w:caps/>
          <w:szCs w:val="28"/>
        </w:rPr>
      </w:pPr>
      <w:r>
        <w:rPr>
          <w:iCs/>
          <w:caps/>
          <w:szCs w:val="28"/>
        </w:rPr>
        <w:t>ЗОВНІШНЯ ТОРГІВЛЯ ТОВАРАМИ</w:t>
      </w:r>
    </w:p>
    <w:p>
      <w:pPr>
        <w:pStyle w:val="Normal"/>
        <w:rPr>
          <w:iCs/>
          <w:caps/>
          <w:sz w:val="12"/>
          <w:szCs w:val="28"/>
        </w:rPr>
      </w:pPr>
      <w:r>
        <w:rPr>
          <w:iCs/>
          <w:caps/>
          <w:sz w:val="12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>У січні–липні 2010р. підприємства та організації Харківської області експортували продукцію до 103 країн світу, імпортні товари надійшли до підприємств із 105 країн.</w:t>
      </w:r>
    </w:p>
    <w:p>
      <w:pPr>
        <w:pStyle w:val="TextBodyIndent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 xml:space="preserve">Експортні поставки складали 781,4 млн.дол.США, що на 14,8% більше, ніж у січні–липні 2009р., імпортні надходження зросли на 27,5% і становили 958,2 млн.дол.США. </w:t>
      </w:r>
    </w:p>
    <w:p>
      <w:pPr>
        <w:pStyle w:val="Normal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Обсяги експорту товарів до країн СНД, порівняно з січнем–липнем 2009р., збільшились на 27,3%, імпорту – на 34,2%. Обсяги експорту до інших країн світу зменшились на 5,6%, імпортні надходження збільшились на 22,5%.</w:t>
      </w:r>
    </w:p>
    <w:p>
      <w:pPr>
        <w:pStyle w:val="BodyTextIndent2"/>
        <w:widowControl/>
        <w:rPr>
          <w:bCs/>
          <w:iCs/>
        </w:rPr>
      </w:pPr>
      <w:r>
        <w:rPr>
          <w:bCs/>
          <w:iCs/>
        </w:rPr>
        <w:t xml:space="preserve">У січні–липні 2010р. до країн СНД експортовано 68,7% усіх товарів, до інших країн – 31,3% (у січні–липні 2009р. – 62% і 38% відповідно). З країн СНД імпортовано 45,4% усіх товарів, з інших країн світу – 54,6% (за січень–липень 2009р. – 43,2% і 56,8% відповідно)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</w:rPr>
        <w:tab/>
        <w:tab/>
        <w:t>Найбільші обсяги експортних поставок здійснювались до Російської Федерації – 49,6%, Казахстану – 5,4%, Білорусі – 4,9%,</w:t>
      </w:r>
      <w:r>
        <w:rPr>
          <w:bCs/>
          <w:iCs/>
          <w:sz w:val="28"/>
        </w:rPr>
        <w:t xml:space="preserve"> </w:t>
      </w:r>
      <w:r>
        <w:rPr>
          <w:sz w:val="28"/>
        </w:rPr>
        <w:t>Грузії</w:t>
      </w:r>
      <w:r>
        <w:rPr>
          <w:bCs/>
          <w:iCs/>
          <w:sz w:val="28"/>
        </w:rPr>
        <w:t xml:space="preserve"> – 3,8%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bCs/>
          <w:iCs/>
          <w:sz w:val="28"/>
        </w:rPr>
        <w:tab/>
        <w:tab/>
        <w:t xml:space="preserve">Імпортні надходження – з Російської Федерації – 38,2%, Китаю – 8,9%, Італії – 5,1%, Німеччини – 4,6%, Індії – 4,2%, Білорусі – 3,9%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</w:rPr>
        <w:t>Основними товарами, які експортувалися за межі України, були котли, машини, апарати та механічні пристрої (22,2% від загальної вартості експорту), електричні машини і устаткування (10,4%) та</w:t>
      </w:r>
      <w:r>
        <w:rPr>
          <w:bCs/>
          <w:iCs/>
        </w:rPr>
        <w:t xml:space="preserve"> жири та олії </w:t>
      </w:r>
      <w:r>
        <w:rPr>
          <w:bCs/>
          <w:iCs/>
          <w:sz w:val="28"/>
        </w:rPr>
        <w:t>тваринного та рослинного походження (8,8%). Їх обсяги, у порівнянні з січнем–липнем 2009р., зросли на 23,2%, на 9,4% та у 1,5 раза відповідно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</w:rPr>
        <w:t xml:space="preserve">У загальному обсязі імпорту 12,7% припадало на </w:t>
      </w:r>
      <w:r>
        <w:rPr>
          <w:bCs/>
          <w:iCs/>
          <w:sz w:val="28"/>
        </w:rPr>
        <w:t>котли, машини, апарати та механічні пристрої</w:t>
      </w:r>
      <w:r>
        <w:rPr>
          <w:sz w:val="28"/>
        </w:rPr>
        <w:t xml:space="preserve">, що на 34,2% більше обсягів відповідного періоду минулого року, 10% – на полімерні матеріали (на 32,4% більше січня–липня 2009 року), 4,7% – на фармацевтичну продукцію (у 1,8 раза більше відповідного періоду 2009р.), 7% – на наземні транспортні засоби, крім залізничного ( на 25% більше обсягів січня–липня 2009р.). </w:t>
      </w:r>
    </w:p>
    <w:p>
      <w:pPr>
        <w:pStyle w:val="TextBodyIndent"/>
        <w:spacing w:before="0" w:after="0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widowControl/>
        <w:rPr>
          <w:bCs/>
          <w:caps/>
        </w:rPr>
      </w:pPr>
      <w:r>
        <w:rPr>
          <w:bCs/>
          <w:caps/>
        </w:rPr>
        <w:t>Розвиток бірж та біржової торгівлі</w:t>
      </w:r>
    </w:p>
    <w:p>
      <w:pPr>
        <w:pStyle w:val="Normal"/>
        <w:rPr>
          <w:bCs/>
          <w:caps/>
          <w:sz w:val="12"/>
        </w:rPr>
      </w:pPr>
      <w:r>
        <w:rPr>
          <w:bCs/>
          <w:caps/>
          <w:sz w:val="12"/>
        </w:rPr>
      </w:r>
    </w:p>
    <w:p>
      <w:pPr>
        <w:pStyle w:val="3"/>
        <w:spacing w:before="0" w:after="0"/>
        <w:ind w:left="0" w:firstLine="851"/>
        <w:jc w:val="both"/>
        <w:rPr>
          <w:sz w:val="28"/>
          <w:szCs w:val="24"/>
        </w:rPr>
      </w:pPr>
      <w:r>
        <w:rPr>
          <w:sz w:val="28"/>
          <w:szCs w:val="24"/>
        </w:rPr>
        <w:t>Станом на 1 липня 2010р. на території області здійснювали діяльність 24 біржі та 2 філії, з них 14 бірж, 2 філії проводили торги за встановленими біржею правилами і реєстрували біржові угоди купівлі–продажу. Статутний капітал бірж дорівнював 2424 тис.грн.</w:t>
      </w:r>
    </w:p>
    <w:p>
      <w:pPr>
        <w:pStyle w:val="3"/>
        <w:spacing w:before="0" w:after="0"/>
        <w:ind w:left="0" w:firstLine="851"/>
        <w:jc w:val="both"/>
        <w:rPr>
          <w:sz w:val="28"/>
          <w:szCs w:val="24"/>
        </w:rPr>
      </w:pPr>
      <w:r>
        <w:rPr>
          <w:sz w:val="28"/>
          <w:szCs w:val="24"/>
        </w:rPr>
        <w:t>Протягом січня–червня 2010р. біржами області було проведено 2802 торги проти 3857 у січні–червні 2009р. Сума доходу по відсотках від угод склала 1411,1 тис.грн. Внаслідок проведених торгів до бюджету відраховано 367,9 тис.грн.</w:t>
      </w:r>
    </w:p>
    <w:p>
      <w:pPr>
        <w:pStyle w:val="3"/>
        <w:spacing w:before="0" w:after="0"/>
        <w:ind w:left="0" w:firstLine="851"/>
        <w:jc w:val="both"/>
        <w:rPr>
          <w:sz w:val="28"/>
          <w:szCs w:val="24"/>
        </w:rPr>
      </w:pPr>
      <w:r>
        <w:rPr>
          <w:sz w:val="28"/>
          <w:szCs w:val="24"/>
        </w:rPr>
        <w:t>У січні–червні 2010р. на біржах області було укладено 6951 угода, що на 7% менше, ніж за аналогічний період минулого року. Сума, на яку були укладені угоди, зменшилась у 3 рази і склала 207,6 млн.грн. Cередня вартість однієї угоди – 29,9 тис.грн.</w:t>
      </w:r>
    </w:p>
    <w:p>
      <w:pPr>
        <w:pStyle w:val="3"/>
        <w:spacing w:before="0" w:after="0"/>
        <w:ind w:left="0" w:firstLine="851"/>
        <w:jc w:val="both"/>
        <w:rPr>
          <w:sz w:val="28"/>
          <w:szCs w:val="24"/>
        </w:rPr>
      </w:pPr>
      <w:r>
        <w:rPr>
          <w:sz w:val="28"/>
          <w:szCs w:val="24"/>
        </w:rPr>
        <w:t>Найбільша частка усіх біржових операцій припадала на товарно-сировинні та товарні біржі (80,6% від загального обсягу укладених угод). На біржових торгах для продажу було запропоновано товарів і послуг на суму 207,6 млн.грн, що у 3 рази менше, ніж у січні–червні 2009р.</w:t>
      </w:r>
    </w:p>
    <w:p>
      <w:pPr>
        <w:pStyle w:val="3"/>
        <w:spacing w:before="0" w:after="0"/>
        <w:ind w:left="0" w:firstLine="851"/>
        <w:jc w:val="both"/>
        <w:rPr/>
      </w:pPr>
      <w:r>
        <w:rPr>
          <w:sz w:val="28"/>
          <w:szCs w:val="24"/>
        </w:rPr>
        <w:t xml:space="preserve">Коефіцієнт ліквідності укладених угод (співвідношення обсягів укладених угод до обсягів пропозицій) на біржах </w:t>
      </w:r>
      <w:r>
        <w:rPr>
          <w:spacing w:val="-20"/>
          <w:sz w:val="28"/>
          <w:szCs w:val="28"/>
        </w:rPr>
        <w:t>області дорівнював 100%.</w:t>
      </w:r>
    </w:p>
    <w:p>
      <w:pPr>
        <w:pStyle w:val="3"/>
        <w:spacing w:before="0" w:after="0"/>
        <w:ind w:left="0" w:firstLine="851"/>
        <w:jc w:val="both"/>
        <w:rPr/>
      </w:pPr>
      <w:r>
        <w:rPr>
          <w:sz w:val="28"/>
          <w:szCs w:val="24"/>
        </w:rPr>
        <w:t xml:space="preserve">У структурі обсягів укладених угод найбільша частка припадала на операції з продукцією рослинництва. Питома вага транспортних </w:t>
      </w:r>
      <w:r>
        <w:rPr>
          <w:spacing w:val="-20"/>
          <w:sz w:val="28"/>
          <w:szCs w:val="24"/>
        </w:rPr>
        <w:t>засобів склала 23,6%, інші види – 18,7%.</w:t>
      </w:r>
    </w:p>
    <w:p>
      <w:pPr>
        <w:pStyle w:val="Heading"/>
        <w:widowControl w:val="false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spacing w:val="-20"/>
          <w:sz w:val="12"/>
          <w:szCs w:val="24"/>
        </w:rPr>
      </w:pPr>
      <w:r>
        <w:rPr>
          <w:rFonts w:cs="Times New Roman CYR" w:ascii="Times New Roman CYR" w:hAnsi="Times New Roman CYR"/>
          <w:spacing w:val="-20"/>
          <w:sz w:val="12"/>
          <w:szCs w:val="24"/>
        </w:rPr>
      </w:r>
    </w:p>
    <w:p>
      <w:pPr>
        <w:pStyle w:val="WWBodyTextIndent25"/>
        <w:ind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ОПТОВА Й РОЗДРІБНА ТОРГІВЛЯ, РЕСТОРАННЕ ГОСПОДАРСТВО</w:t>
      </w:r>
    </w:p>
    <w:p>
      <w:pPr>
        <w:pStyle w:val="WWBodyTextIndent25"/>
        <w:ind w:hanging="0"/>
        <w:jc w:val="center"/>
        <w:rPr>
          <w:rFonts w:ascii="Times New Roman CYR" w:hAnsi="Times New Roman CYR" w:cs="Times New Roman CYR"/>
          <w:b/>
          <w:b/>
          <w:bCs/>
          <w:sz w:val="12"/>
        </w:rPr>
      </w:pPr>
      <w:r>
        <w:rPr>
          <w:rFonts w:cs="Times New Roman CYR" w:ascii="Times New Roman CYR" w:hAnsi="Times New Roman CYR"/>
          <w:b/>
          <w:bCs/>
          <w:sz w:val="12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i/>
          <w:sz w:val="28"/>
        </w:rPr>
        <w:t>Оборот підприємств оптової торгівлі</w:t>
      </w:r>
      <w:r>
        <w:rPr>
          <w:rFonts w:cs="Times New Roman CYR" w:ascii="Times New Roman CYR" w:hAnsi="Times New Roman CYR"/>
          <w:sz w:val="28"/>
        </w:rPr>
        <w:t xml:space="preserve"> за січень–серпень 2010р. складав 26128 млн.грн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i/>
          <w:sz w:val="28"/>
        </w:rPr>
        <w:t>Оборот роздрібної торгівлі</w:t>
      </w:r>
      <w:r>
        <w:rPr>
          <w:rFonts w:cs="Times New Roman CYR" w:ascii="Times New Roman CYR" w:hAnsi="Times New Roman CYR"/>
          <w:sz w:val="28"/>
        </w:rPr>
        <w:t xml:space="preserve"> (до якого включено роздрібний товарооборот підприємств роздрібної торгівлі, розрахункові дані щодо обсягів продажу товарів на ринках і фізичними особами-підприємцями) за січень–серпень 2010р. становив 23987 млн.грн., що на 4,9% більше обсягу відповідного періоду минулого року у порівнянних цінах. У структурі обороту роздрібної торгівлі на організовані та неформальні ринки припадало 34,1%. В обороті організованих ринків 15,7% обсягів складав продаж сільськогосподарських продуктів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</w:r>
      <w:r>
        <w:rPr>
          <w:rFonts w:cs="Times New Roman CYR" w:ascii="Times New Roman CYR" w:hAnsi="Times New Roman CYR"/>
          <w:i/>
          <w:sz w:val="28"/>
        </w:rPr>
        <w:t>Оборот ресторанного господарства</w:t>
      </w:r>
      <w:r>
        <w:rPr>
          <w:rFonts w:cs="Times New Roman CYR" w:ascii="Times New Roman CYR" w:hAnsi="Times New Roman CYR"/>
          <w:sz w:val="28"/>
        </w:rPr>
        <w:t xml:space="preserve"> (з урахуванням обороту фізичних осіб-підприємців) за січень–серпень 2010р. проти відповідного періоду попереднього року зріс у порівнянних цінах на 9,4% і становив 551,6 млн.грн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Обсяг роздрібного товарообороту підприємств-юридичних осіб, які здійснюють діяльність з роздрібної торгівлі та ресторанного господарства, за січень–серпень 2010р. складав 11608,2 млн.грн., що у порівнянних цінах на 3,7% більше обсягу січня–серпня 2009р.</w:t>
      </w:r>
    </w:p>
    <w:p>
      <w:pPr>
        <w:pStyle w:val="Heading1"/>
        <w:widowControl/>
        <w:rPr>
          <w:sz w:val="12"/>
        </w:rPr>
      </w:pP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</w:rPr>
      </w:pPr>
      <w:r>
        <w:rPr>
          <w:rFonts w:cs="Times New Roman CYR" w:ascii="Times New Roman CYR" w:hAnsi="Times New Roman CYR"/>
          <w:b/>
          <w:caps/>
          <w:sz w:val="28"/>
        </w:rPr>
        <w:t>Сфера послуг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12"/>
        </w:rPr>
      </w:pPr>
      <w:r>
        <w:rPr>
          <w:rFonts w:cs="Times New Roman CYR" w:ascii="Times New Roman CYR" w:hAnsi="Times New Roman CYR"/>
          <w:b/>
          <w:caps/>
          <w:sz w:val="1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З початку року обсяг послуг, реалізованих споживачам підприємствами сфери послуг, становив 4799,6 млн.грн., що склало у порівнянних цінах 96,4% від рівня відповідного періоду минулого року. Із загальної суми реалізованих послуг 35,2%, або 1688,7 млн.грн. – реалізовано населенню, решта 64,8% (3110,9 млн.грн.) – підприємствам, організаціям та іншим споживачам. У середньому одним підприємством було реалізовано послуг на 1312 тис.грн. Значення цього показника було найбільшим на підприємствах Київського, Дзержинського, Ленінського районів – 2492 тис.грн., 1841,6 тис.грн., 1807,5 тис.грн. відповід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 липні поточного року обсяг послуг, реалізованих споживачам підприємствами сфери послуг, становив 737,4 млн.грн., або 97,7% (у порівнянних цінах) від рівня відповідного місяця минулого року. Частка послуг, реалізованих населенню, зменшилася на 1,5 в.п. і становила 32,6% загального обсягу реалізованих послуг. Упродовж липня 2010р. у структурі обсягу реалізованих послуг за видами економічної діяльності порівняно з відповідним місяцем 2009р. значних змін не відбуло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 зв’язку з цим, з початку поточного року, як і раніше, найбільшу питому вагу в загальному обсязі реалізованих послуг займали послуги пошти та зв’язку – 23,2%, за липень доля цих послуг склала – 21,9%. Значними залишаються послуги, надані підприємствами транспорту – 15,5% (у липні – 16,5%), доля послуг з проведенням операцій з нерухомим майном з початку року склала 20,7% (у липні – 19%), у сфері інжинірингу, геології та геодезії – 7,3% (у липні – 8,2 %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ред послуг, які реалізовані населенню, найбільшим попитом користуються також послуги пошти та зв'язку. З початку поточного року обсяг цих послуг склав 531,7 млн.грн. (31,5%). Підприємствами транспорту було реалізовано послуг населенню на 355,2 млн.грн. (21%), обсяг послуг з проведенням операцій з нерухомістю склав 423,9 млн.грн. (25,1%), відпочинку та розваг – 71 млн.грн. (4,2%), освіти – 66,5 млн.грн. (3,9%), індивідуальні послуги з початку поточного року склали                     42,7 млн.грн. (2,5%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 січень–липень 2010р. було виконано 307,1 млн. замовлень. Середня вартість одного замовлення складала 15,2 грн, у тому числі серед послуг, які найчастіше затребувані населенням: маршрутні автоперевезення – 2,7 грн., послуги пошти та зв’язку – 10,6 грн., сфера охорони здоров’я – 294,3 грн., діяльність готелів та інших місць для тимчасового проживання – 573,5 грн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Найбільша кількість підприємств, які надають послуги, розташована у м.Харкові – 80,5% від загальної кількості звітуючих підприємств. За січень–липень 2010р. обсяг реалізованих послуг по цих підприємствах склав 4460,1 млн.грн., або 92,9 % від загального обсягу. Серед районів міста найбільший доход одержано по Дзержинському, Київському, Ленінському, Червонозаводському районах. </w:t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widowControl w:val="false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caps/>
          <w:spacing w:val="20"/>
          <w:lang w:val="en-US"/>
        </w:rPr>
      </w:pPr>
      <w:r>
        <w:rPr>
          <w:rFonts w:cs="Times New Roman CYR" w:ascii="Times New Roman CYR" w:hAnsi="Times New Roman CYR"/>
          <w:caps/>
          <w:spacing w:val="20"/>
        </w:rPr>
        <w:t>Ціни і тарифи</w:t>
      </w:r>
    </w:p>
    <w:p>
      <w:pPr>
        <w:pStyle w:val="Heading"/>
        <w:widowControl w:val="false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caps/>
          <w:spacing w:val="20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caps/>
          <w:spacing w:val="20"/>
          <w:sz w:val="16"/>
          <w:szCs w:val="16"/>
          <w:lang w:val="en-US"/>
        </w:rPr>
      </w:r>
    </w:p>
    <w:p>
      <w:pPr>
        <w:pStyle w:val="TextBody"/>
        <w:tabs>
          <w:tab w:val="clear" w:pos="708"/>
          <w:tab w:val="left" w:pos="11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декси споживчих цін та цін виробників промислової продукції по області у серпні 2010р. становили 102,2% і 102,7% відповідно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На продовольчому ринку області за січень–серпень споживчі ціни на </w:t>
      </w:r>
      <w:r>
        <w:rPr>
          <w:i/>
          <w:sz w:val="28"/>
          <w:szCs w:val="28"/>
        </w:rPr>
        <w:t>продукти харчування і безалкогольні напої</w:t>
      </w:r>
      <w:r>
        <w:rPr>
          <w:sz w:val="28"/>
          <w:szCs w:val="28"/>
        </w:rPr>
        <w:t xml:space="preserve"> в цілому зросли на 4,5%. Найбільш суттєво подорожчали борошняно-круп’яні продукти на 61,3%, а саме: крупи гречані – більш ніж удвічі, пшоно – на 39,0%, крупи перлові, ячні – на 18,1%, борошно пшеничне – на 16,4%. Також істотно зросли ціни на сіль на 21,3%, цукор – на 17,7%, кондитерські вироби з цукру – на 14,6%, макарони – на 13,1%. Із молокопродуктів найбільш значно подорожчали: згущене молоко на 19,5%, кисломолочна продукція – на 14,2%, сирки, сиркова маса – на 13,1%, сметана – на 11,5%, сири тверді – на 10,8%, молоко – на 7,5%. Риба та продукти з риби стали дорожчими на 3,5%, найсуттєвіше з яких: риба жива, охолоджена – на 17,5%, морепродукти – на 10,1%, скумбрія солона, копчена – на 8,1%. М'ясо та м’ясопродукти подорожчали на 3,8%, серед яких птиця – на 9,6%, яловичина – на 6,1%, ковбаси – на 3,1-4,3%. Фрукти подорожчали на 9,8%, найбільше з яких: цитрусові (в основному лимони) – на 18,1%, банани – на 8,0%; серед овочів: огірки – на 37,8%, помідори – на 23,6%, картопля – на 16,4%. Разом з цим подешевшали яйця на 42,4%, сало – на 27,0%, капуста – на 31,1%, буряк – на 17,8%, цибуля – на 10,2%, часник – на 6,3%, рис – на 8,0%, оселедці, кілька, мойва солона, копчена – на 4%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Ціни на </w:t>
      </w:r>
      <w:r>
        <w:rPr>
          <w:i/>
          <w:sz w:val="28"/>
          <w:szCs w:val="28"/>
        </w:rPr>
        <w:t>алкогольні напої, тютюнові вироби</w:t>
      </w:r>
      <w:r>
        <w:rPr>
          <w:sz w:val="28"/>
          <w:szCs w:val="28"/>
        </w:rPr>
        <w:t xml:space="preserve"> зросли на 17,2%, більшою мірою за рахунок подорожчання тютюнових виробів на 29,4% (у серпні сигарет з фільтром – на 17,2%)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Житло, вода, електроенергія, газ та інші види палива</w:t>
      </w:r>
      <w:r>
        <w:rPr>
          <w:sz w:val="28"/>
          <w:szCs w:val="28"/>
        </w:rPr>
        <w:t xml:space="preserve"> подорожчали в цілому на 13,2% за рахунок підвищення тарифів (у серпні) на природний газ на 50,1%, цін на скраплений газ – на 26,4%, кам’яне вугілля – на 12,0%, тарифів (у районах області) на каналізацію – на 8,3% і холодну воду – на 3,5%, подорожчання утримання та ремонту житла на 3,1%. У сфері </w:t>
      </w:r>
      <w:r>
        <w:rPr>
          <w:i/>
          <w:sz w:val="28"/>
          <w:szCs w:val="28"/>
        </w:rPr>
        <w:t>охорони здоров’я</w:t>
      </w:r>
      <w:r>
        <w:rPr>
          <w:sz w:val="28"/>
          <w:szCs w:val="28"/>
        </w:rPr>
        <w:t xml:space="preserve"> подорожчання становило 4,1%, здебільшого, за рахунок зростання вартості послуг санаторно-курортних установ на 8,8%, фармацевтичної продукції – на 4,2% та амбулаторних послуг – на 2,7%. Серед </w:t>
      </w:r>
      <w:r>
        <w:rPr>
          <w:i/>
          <w:sz w:val="28"/>
          <w:szCs w:val="28"/>
        </w:rPr>
        <w:t>предметів домашнього вжитку, побутової техніки та поточного утримання житла</w:t>
      </w:r>
      <w:r>
        <w:rPr>
          <w:sz w:val="28"/>
          <w:szCs w:val="28"/>
        </w:rPr>
        <w:t xml:space="preserve"> (+0,6%) подорожчали електролампи на 6,4%, лінолеум – на 4,5%, посуд – на 3,0%, килими, меблі та предмети обстановки – на 1,7%. </w:t>
      </w:r>
      <w:r>
        <w:rPr>
          <w:i/>
          <w:sz w:val="28"/>
          <w:szCs w:val="28"/>
        </w:rPr>
        <w:t>Транспорт</w:t>
      </w:r>
      <w:r>
        <w:rPr>
          <w:sz w:val="28"/>
          <w:szCs w:val="28"/>
        </w:rPr>
        <w:t xml:space="preserve"> в цілому подорожчав на 3,2%, більшою мірою, за рахунок зростання у ціні бензину на 11,1%. </w:t>
      </w:r>
      <w:r>
        <w:rPr>
          <w:i/>
          <w:sz w:val="28"/>
          <w:szCs w:val="28"/>
        </w:rPr>
        <w:t>Відпочинок і культура</w:t>
      </w:r>
      <w:r>
        <w:rPr>
          <w:sz w:val="28"/>
          <w:szCs w:val="28"/>
        </w:rPr>
        <w:t xml:space="preserve"> стали дорожчими на 0,6% через підвищення у ціні туристсько-екскурсійних послуг на 10,4%, кабельного телебачення – на 7,5% та газет, книжок та канцелярських товарів – на 4,9%. Зростання цін у сфері </w:t>
      </w:r>
      <w:r>
        <w:rPr>
          <w:i/>
          <w:sz w:val="28"/>
          <w:szCs w:val="28"/>
        </w:rPr>
        <w:t>освіти</w:t>
      </w:r>
      <w:r>
        <w:rPr>
          <w:sz w:val="28"/>
          <w:szCs w:val="28"/>
        </w:rPr>
        <w:t xml:space="preserve"> на 0,4% відбулося за рахунок подорожчання відвідування дошкільних закладів на 2,2% і навчання на курсах – на 1,1%. </w:t>
      </w:r>
      <w:r>
        <w:rPr>
          <w:sz w:val="28"/>
        </w:rPr>
        <w:t xml:space="preserve">Послуги </w:t>
      </w:r>
      <w:r>
        <w:rPr>
          <w:i/>
          <w:sz w:val="28"/>
        </w:rPr>
        <w:t>ресторанів та готелів</w:t>
      </w:r>
      <w:r>
        <w:rPr>
          <w:sz w:val="28"/>
        </w:rPr>
        <w:t xml:space="preserve"> зросли у ціні на 4,6% через подорожчання проживання у пансіонатах на 6,8%, обслуговування у закладах швидкого харчування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на 6,7% і кафе, барах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на 4,1%. </w:t>
      </w:r>
      <w:r>
        <w:rPr>
          <w:i/>
          <w:sz w:val="28"/>
          <w:szCs w:val="28"/>
        </w:rPr>
        <w:t>Різні товари та послуги</w:t>
      </w:r>
      <w:r>
        <w:rPr>
          <w:sz w:val="28"/>
          <w:szCs w:val="28"/>
        </w:rPr>
        <w:t xml:space="preserve"> подорожчали на 6,2%, в основному, внаслідок зростання вартості послуг перукарень на 12,7%, товарів для особистого споживання – на 6,2%, ювелірних виробів з золота – на 3,2%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 сфері з</w:t>
      </w:r>
      <w:r>
        <w:rPr>
          <w:i/>
          <w:sz w:val="28"/>
          <w:szCs w:val="28"/>
        </w:rPr>
        <w:t>в'язку</w:t>
      </w:r>
      <w:r>
        <w:rPr>
          <w:sz w:val="28"/>
          <w:szCs w:val="28"/>
        </w:rPr>
        <w:t xml:space="preserve"> спостерігалося подешевшення окремих видів мобільних телефонів на 13,9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 січень–серпень 2010р. ціни виробників підвищилися в цілому на 10,9%, в тому числі: у добувній промисловості – на 94,4%, у переробній промисловості та у виробництві та розподіленні електроенергії, газу та води – на 8,3%.</w:t>
      </w:r>
    </w:p>
    <w:p>
      <w:pPr>
        <w:pStyle w:val="Heading"/>
        <w:widowControl w:val="false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caps/>
          <w:color w:val="000000"/>
          <w:spacing w:val="20"/>
          <w:sz w:val="12"/>
          <w:szCs w:val="28"/>
        </w:rPr>
      </w:pPr>
      <w:r>
        <w:rPr>
          <w:rFonts w:cs="Times New Roman CYR" w:ascii="Times New Roman CYR" w:hAnsi="Times New Roman CYR"/>
          <w:caps/>
          <w:color w:val="000000"/>
          <w:spacing w:val="20"/>
          <w:sz w:val="12"/>
          <w:szCs w:val="28"/>
        </w:rPr>
      </w:r>
    </w:p>
    <w:p>
      <w:pPr>
        <w:pStyle w:val="Heading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ХОДИ НАСЕЛЕННЯ</w:t>
      </w:r>
    </w:p>
    <w:p>
      <w:pPr>
        <w:pStyle w:val="Heading"/>
        <w:rPr>
          <w:rFonts w:ascii="Times New Roman CYR" w:hAnsi="Times New Roman CYR" w:cs="Times New Roman CYR"/>
          <w:sz w:val="12"/>
        </w:rPr>
      </w:pPr>
      <w:r>
        <w:rPr>
          <w:rFonts w:cs="Times New Roman CYR" w:ascii="Times New Roman CYR" w:hAnsi="Times New Roman CYR"/>
          <w:sz w:val="12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sz w:val="28"/>
        </w:rPr>
        <w:t xml:space="preserve">Середньомісячна номінальна заробітна плата </w:t>
      </w:r>
      <w:r>
        <w:rPr>
          <w:sz w:val="28"/>
        </w:rPr>
        <w:t>штатного працівника Харківської області у січні–липні 2010 року становила                 1969 грн. (д</w:t>
      </w:r>
      <w:r>
        <w:rPr>
          <w:sz w:val="28"/>
          <w:szCs w:val="28"/>
        </w:rPr>
        <w:t xml:space="preserve">ані наведено по підприємствах, установах, організаціях та їхніх відокремлених підрозділах із кількістю найманих працівників 10 і більше осіб) та у 2,2 раза перевищила </w:t>
      </w:r>
      <w:r>
        <w:rPr>
          <w:sz w:val="28"/>
        </w:rPr>
        <w:t xml:space="preserve">державні соціальні стандарти, що діяли у цьому періоді: мінімальну заробітну плату та прожитковий мінімум для працездатної особи (888 грн.). </w:t>
      </w:r>
    </w:p>
    <w:p>
      <w:pPr>
        <w:pStyle w:val="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Заробітки працівників області були на 8,2% меншими середнього показника по Україні, що дорівнював 2144 грн.  </w:t>
      </w:r>
    </w:p>
    <w:p>
      <w:pPr>
        <w:pStyle w:val="TextBodyIndent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>Найвища заробітна плата була нарахована працівникам, які зайняті у фінансових установах (4277 грн.) та добуванням паливно-енергетичних корисних копалин (3811 грн.), це у 1,9 та 2,2 раза більше середнього показника по області.</w:t>
      </w:r>
    </w:p>
    <w:p>
      <w:pPr>
        <w:pStyle w:val="TextBodyIndent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>Водночас, розмір нарахувань працівникам підприємств з виробництва шкіри, виробів зі шкіри та інших матеріалів; текстильного виробництва, виробництва одягу, хутра та виробів із хутра – не перевищував 52% від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z w:val="28"/>
        </w:rPr>
        <w:t>Сума заборгованості з виплати заробітної плати</w:t>
      </w:r>
      <w:r>
        <w:rPr>
          <w:sz w:val="28"/>
        </w:rPr>
        <w:t xml:space="preserve"> працівникам окремих підприємств, установ та організацій області порівняно з початком поточного року зросла на 5,5% (або на 6,6 млн. грн.) і на 1 серпня п.р. становила 126,1 млн. грн., тобто 8,7% від фонду оплати праці, нарахованого за липень 2010 року. 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  <w:tab/>
        <w:t>Обсяг боргу працівникам області складає 8,1% від загального показника по Україні. Поступається Харківська область лише Донецькій, Луганській областям та м. Києву, де цей показник дорівнював 9,6% – 18,4%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</w:rPr>
        <w:t>Основна частина невиплаченої заробітної плати по області припадала на промислові підприємства (72,6 млн. грн., або 57,5% від загального показника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 січень–липень 2010 року до служб по наданню населенню </w:t>
      </w:r>
      <w:r>
        <w:rPr>
          <w:bCs/>
          <w:sz w:val="28"/>
        </w:rPr>
        <w:t>субсидій звернулися</w:t>
      </w:r>
      <w:r>
        <w:rPr>
          <w:b/>
          <w:sz w:val="28"/>
        </w:rPr>
        <w:t xml:space="preserve"> за субсидіями на відшкодування оплати житлово-комунальних послуг</w:t>
      </w:r>
      <w:r>
        <w:rPr>
          <w:sz w:val="28"/>
        </w:rPr>
        <w:t xml:space="preserve"> 45,9 тис. сім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значені субсидії 41,8 тис. сімей, що становило 91,1% від загальної кількості сімей, що звернулись за субсидіями, з них у міських поселеннях – 37,2 тис. сімей, у сільській місцевості – 4,6 тис. сімей.</w:t>
      </w:r>
    </w:p>
    <w:p>
      <w:pPr>
        <w:pStyle w:val="TextBodyIndent"/>
        <w:spacing w:before="0" w:after="0"/>
        <w:ind w:left="0" w:firstLine="992"/>
        <w:jc w:val="both"/>
        <w:rPr>
          <w:sz w:val="28"/>
        </w:rPr>
      </w:pPr>
      <w:r>
        <w:rPr>
          <w:sz w:val="28"/>
        </w:rPr>
        <w:t>Загальна сума субсидій, призначених сім’ям для відшкодування витрат на оплату житлово-комунальних послуг, становила 4,2 млн.грн., з неї у міських поселеннях – 3,9 млн.грн., у сільській місцевості –                      0,3 млн.гр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 липні 26,9 тис. сімей (2,6% від загальної кількості сімей області) отримали державну допомогу у вигляді субсидій.</w:t>
      </w:r>
    </w:p>
    <w:p>
      <w:pPr>
        <w:pStyle w:val="WWBodyText24"/>
        <w:rPr/>
      </w:pPr>
      <w:r>
        <w:rPr/>
        <w:t>Сума призначеної субсидії в середньому на одну сім’ю на відшкодування оплати житлово-комунальних послуг у липні по області склала 69,4 грн.</w:t>
      </w:r>
    </w:p>
    <w:p>
      <w:pPr>
        <w:pStyle w:val="TextBodyIndent"/>
        <w:tabs>
          <w:tab w:val="clear" w:pos="708"/>
          <w:tab w:val="left" w:pos="709" w:leader="none"/>
          <w:tab w:val="left" w:pos="6521" w:leader="none"/>
        </w:tabs>
        <w:spacing w:before="0" w:after="0"/>
        <w:ind w:left="0" w:firstLine="992"/>
        <w:jc w:val="both"/>
        <w:rPr>
          <w:sz w:val="28"/>
        </w:rPr>
      </w:pPr>
      <w:r>
        <w:rPr>
          <w:sz w:val="28"/>
        </w:rPr>
        <w:t>За січень–липень 2010 року в області до служб по наданню населенню субсидій готівкою на відшкодування витрат для придбання скрапленого газу, твердого і рідкого пічного побутового палива в області звернулися 5,8 тис. сімей, у тому числі у міських поселеннях – 36,7%, у сільській місцевості – 63,3%.</w:t>
      </w:r>
    </w:p>
    <w:p>
      <w:pPr>
        <w:pStyle w:val="TextBodyIndent"/>
        <w:tabs>
          <w:tab w:val="clear" w:pos="708"/>
          <w:tab w:val="left" w:pos="709" w:leader="none"/>
          <w:tab w:val="left" w:pos="6521" w:leader="none"/>
        </w:tabs>
        <w:spacing w:before="0" w:after="0"/>
        <w:ind w:left="0" w:firstLine="992"/>
        <w:jc w:val="both"/>
        <w:rPr>
          <w:sz w:val="28"/>
        </w:rPr>
      </w:pPr>
      <w:r>
        <w:rPr>
          <w:sz w:val="28"/>
        </w:rPr>
        <w:t>З початку року призначено субсидії 4,3 тис. сімей області (74,4% із числа тих, які звернулися), з них у міських поселеннях – 1,7 тис. сімей, у сільській місцевості –  2,6 тис. сімей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992"/>
        <w:jc w:val="both"/>
        <w:rPr>
          <w:sz w:val="28"/>
        </w:rPr>
      </w:pPr>
      <w:r>
        <w:rPr>
          <w:sz w:val="28"/>
        </w:rPr>
        <w:t>Середня сума призначеної субсидії готівкою для придбання палива однією сім’єю за липень п.р по області склала 350,1 гр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ржавну допомогу у вигляді субсидій готівкою на відшкодування витрат для придбання скрапленого газу, твердого і рідкого пічного побутового палива в області за січень–липень 2010р. отримали 2,6 тис. сімей, з них у міських поселеннях – 42,8%, у сільській місцевості – 57,2%.</w:t>
      </w:r>
    </w:p>
    <w:p>
      <w:pPr>
        <w:pStyle w:val="BodyTextIndent2"/>
        <w:widowControl/>
        <w:rPr>
          <w:szCs w:val="26"/>
        </w:rPr>
      </w:pPr>
      <w:r>
        <w:rPr>
          <w:szCs w:val="26"/>
        </w:rPr>
        <w:t xml:space="preserve">Протягом січня–липня 2010р. населенням області сплачено за житлово-комунальні послуги 1556,0 млн.грн., або 101,5% нарахованих за цей період сум. Крім того, з початку року населення області сплатило за електроенергію 252,7 млн.грн. (123,1% нарахованих за цей період сум). Середні нарахування за житлово-комунальні послуги на одного власника особового рахунку у липні 2010р. порівняно з відповідним періодом 2009р. зменшились на 1% і з урахуванням електроенергії (розрахунку            100 кВт.год) становили 173,2 грн. </w:t>
      </w:r>
    </w:p>
    <w:p>
      <w:pPr>
        <w:pStyle w:val="BodyTextIndent2"/>
        <w:widowControl/>
        <w:rPr>
          <w:rFonts w:ascii="Courier New" w:hAnsi="Courier New" w:cs="Courier New"/>
          <w:szCs w:val="26"/>
        </w:rPr>
      </w:pPr>
      <w:r>
        <w:rPr>
          <w:szCs w:val="26"/>
        </w:rPr>
        <w:t xml:space="preserve">Заборгованість населення з оплати житлово-комунальних послуг зменшилась у липні порівняно з червнем на 3,2% і на початок серпня становила 1198,9 млн.грн., середній термін заборгованості населення за всі послуги склав 5,5 місяця. Заборгованість населення області з оплати електропостачання протягом липня зменшилась на 0,7% і на початок серпня становила 172,5 млн.грн. </w:t>
      </w:r>
    </w:p>
    <w:p>
      <w:pPr>
        <w:pStyle w:val="TextBodyIndent"/>
        <w:tabs>
          <w:tab w:val="clear" w:pos="708"/>
          <w:tab w:val="left" w:pos="6096" w:leader="none"/>
          <w:tab w:val="left" w:pos="6521" w:leader="none"/>
        </w:tabs>
        <w:spacing w:before="0" w:after="0"/>
        <w:ind w:left="0" w:firstLine="709"/>
        <w:jc w:val="both"/>
        <w:rPr/>
      </w:pPr>
      <w:r>
        <w:rPr>
          <w:sz w:val="28"/>
        </w:rPr>
        <w:t xml:space="preserve">У липні 2010р. мали борг за 3 місяці і більше: за централізоване опалення та гаряче водопостачання – 60,4% власників особових рахунків, газопостачання – 36,9%,  утримання будинків і споруд та прибудинкових територій – 32,6%, централізоване водопостачання та водовідведення – </w:t>
      </w:r>
      <w:r>
        <w:rPr>
          <w:color w:val="333333"/>
          <w:sz w:val="28"/>
        </w:rPr>
        <w:t>23,0</w:t>
      </w:r>
      <w:r>
        <w:rPr>
          <w:sz w:val="28"/>
        </w:rPr>
        <w:t xml:space="preserve">%, вивезення побутових відходів – 20,9%,  електропостачання – 4,8%. </w:t>
      </w:r>
    </w:p>
    <w:p>
      <w:pPr>
        <w:pStyle w:val="Normal"/>
        <w:ind w:firstLine="708"/>
        <w:jc w:val="both"/>
        <w:rPr>
          <w:sz w:val="28"/>
        </w:rPr>
      </w:pPr>
      <w:r>
        <w:rPr>
          <w:spacing w:val="-2"/>
          <w:sz w:val="28"/>
        </w:rPr>
        <w:t xml:space="preserve">На виконання постанови Кабінету Міністрів України від 27.06.03. №976 “Про затвердження Порядку погашення реструктуризованої заборгованості та внесення поточних платежів за житлово-комунальні послуги”, у січні-липні 2010р. з населенням було укладено 3,5 тис. </w:t>
      </w:r>
      <w:r>
        <w:rPr>
          <w:spacing w:val="-4"/>
          <w:sz w:val="28"/>
        </w:rPr>
        <w:t>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6,5 млн.грн., а сума внесених платежів з урахуванням довгострокових договорів склала 7,8 млн.грн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/>
          <w:b/>
          <w:sz w:val="12"/>
        </w:rPr>
      </w:pPr>
      <w:r>
        <w:rPr>
          <w:rFonts w:cs="Times New Roman CYR" w:ascii="Times New Roman CYR" w:hAnsi="Times New Roman CYR"/>
          <w:b/>
          <w:sz w:val="12"/>
        </w:rPr>
      </w:r>
    </w:p>
    <w:p>
      <w:pPr>
        <w:pStyle w:val="Heading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ИНОК ПРАЦІ</w:t>
      </w:r>
    </w:p>
    <w:p>
      <w:pPr>
        <w:pStyle w:val="Heading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За адміністративними даними обласного державного центру зайнятості, за вісім місяців поточного року його послугами скористалися 79,9</w:t>
      </w:r>
      <w:r>
        <w:rPr>
          <w:sz w:val="28"/>
        </w:rPr>
        <w:t xml:space="preserve"> тис. не зайнятих трудовою діяльністю громадян, що на 15,6% менше, ніж за відповідний період 2009р. У </w:t>
      </w:r>
      <w:r>
        <w:rPr>
          <w:spacing w:val="-2"/>
          <w:sz w:val="28"/>
          <w:szCs w:val="28"/>
        </w:rPr>
        <w:t>серпні</w:t>
      </w:r>
      <w:r>
        <w:rPr>
          <w:sz w:val="28"/>
        </w:rPr>
        <w:t xml:space="preserve"> 2010 року було зареєстровано </w:t>
        <w:br/>
        <w:t>6,5 тис.осіб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обліку в цій установі на 1 вересня 2010р. перебувало 25,1 тис. незайнятих громадян, які шукали роботу. Офіційний статус безробітних серед зазначеної категорії громадян мали 23,9 тис. осіб, або 95,2%. За місяць чисельність зареєстрованих безробітних по області зменшилась на 1%, відносно початку вересня 2009 року – на 26,5%. </w:t>
      </w:r>
    </w:p>
    <w:p>
      <w:pPr>
        <w:pStyle w:val="Footnote"/>
        <w:ind w:firstLine="708"/>
        <w:jc w:val="both"/>
        <w:rPr>
          <w:szCs w:val="28"/>
        </w:rPr>
      </w:pPr>
      <w:r>
        <w:rPr>
          <w:spacing w:val="-6"/>
          <w:sz w:val="28"/>
          <w:szCs w:val="28"/>
        </w:rPr>
        <w:t xml:space="preserve">Великою проблемою залишається безробіття серед жінок, які складають </w:t>
      </w:r>
      <w:r>
        <w:rPr>
          <w:sz w:val="28"/>
          <w:szCs w:val="28"/>
        </w:rPr>
        <w:t>60,5% усіх безробітних</w:t>
      </w:r>
      <w:r>
        <w:rPr>
          <w:spacing w:val="-6"/>
          <w:sz w:val="28"/>
          <w:szCs w:val="28"/>
        </w:rPr>
        <w:t xml:space="preserve">. </w:t>
      </w:r>
      <w:r>
        <w:rPr>
          <w:sz w:val="28"/>
          <w:szCs w:val="28"/>
        </w:rPr>
        <w:t>Кожен третій безробітний – це молода людина у віці до 35 років, 26,5% – мешканці сільської місцев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серпні поточного року мало місце збільшення попиту на робочу силу. За повідомленням підприємств, установ та організацій, кількість вільних робочих місць і вакантних посад упродовж вищевказаного місяця збільшилась на 7,2% та на 1 вересня п.р. становила 3,7 тис. Із загальної кількості вільних робочих місць (вакансій) більш половини передбачалось для робітників, близько третини – для службовців та кожне одинадцяте вільне робоче місце – для працівників сільського господарства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</w:rPr>
        <w:t xml:space="preserve">За сприяння обласного державного центру зайнятості, у серпні п.р. було працевлаштовано 4,1 тис. осіб, що на 0,7% менше, ніж у липні </w:t>
        <w:br/>
        <w:t xml:space="preserve">2010 року. Серед незайнятих осіб, які працевлаштовані, жінки складали 52,7%, а молодь у віці до 35 років – 51,9%. Рівень працевлаштування (розраховується як відношення кількості працевлаштованих осіб до чисельності незайнятих громадян, які перебували на обліку впродовж року) у серпні поточного року, порівняно з липнем, зменшився на 0,2 в.п. та становив 13,1%. 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</w:rPr>
        <w:t xml:space="preserve">Чисельність незайнятих громадян, які були зняті з обліку без вирішення питання працевлаштування, становила 2,2 тис. громадян, або 6,9% від загальної чисельності перебувавших на обліку. 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</w:rPr>
        <w:t xml:space="preserve">З Фонду загальнообов’язкового державного соціального страхування України на випадок безробіття у серпні 2010р. на допомогу по безробіттю було витрачено 13,9 млн. грн. Середньооблікова кількість зареєстрованих безробітних, які її отримали впродовж зазначеного місяця, складала </w:t>
        <w:br/>
        <w:t xml:space="preserve">18,6 тис. осіб. Середній розмір допомоги у серпні 2010р. дорівнював </w:t>
        <w:br/>
        <w:t>748,95 грн., що на 0,9% більше, ніж у липні 2010р. та на 14,5% перевищує дані серпня 2009 року. Цей показник був на 15,7% менший, ніж законодавчо встановлений у цьому місяці мінімальний рівень заробітної плати та розмір законодавчо встановленого прожиткового мінімуму для працездатної особи (888 грн.).</w:t>
      </w:r>
    </w:p>
    <w:p>
      <w:pPr>
        <w:pStyle w:val="Heading1"/>
        <w:widowControl/>
        <w:ind w:firstLine="720"/>
        <w:rPr>
          <w:rFonts w:ascii="Times New Roman CYR" w:hAnsi="Times New Roman CYR" w:cs="Times New Roman CYR"/>
          <w:spacing w:val="4"/>
          <w:sz w:val="12"/>
          <w:szCs w:val="28"/>
        </w:rPr>
      </w:pPr>
      <w:r>
        <w:rPr>
          <w:rFonts w:cs="Times New Roman CYR" w:ascii="Times New Roman CYR" w:hAnsi="Times New Roman CYR"/>
          <w:spacing w:val="4"/>
          <w:sz w:val="12"/>
          <w:szCs w:val="28"/>
        </w:rPr>
      </w:r>
    </w:p>
    <w:p>
      <w:pPr>
        <w:pStyle w:val="Heading1"/>
        <w:widowControl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МОГРАФІЧНА СИТУАЦІЯ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серпня 2010р. в Харківській області, за оцінкою, чисельність наявного населення становила 2755,2 тис.осіб. Упродовж січня–липня 2010р. кількість населення зменшилась на 13912 осіб, що в розрахунку на 1000 населення складало 8,7 осіб.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міни в чисельності населення області відбулись за рахунок природного (9375 осіб, або 5,8 осіб на 1000 населення) та міграційного (4537 осіб, або 2,9 осіб на 1000 населення) скорочень.</w:t>
      </w:r>
    </w:p>
    <w:p>
      <w:pPr>
        <w:pStyle w:val="3"/>
        <w:spacing w:before="0" w:after="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івняно з січнем–липнем минулого року обсяг природного скорочення зменшився на 519 осіб, або з 6,1 до 5,8 осіб на 1000 населення. Скорочення спостерігалось у м.Харкові та всіх міськрадах і районах області.</w:t>
      </w:r>
    </w:p>
    <w:p>
      <w:pPr>
        <w:pStyle w:val="3"/>
        <w:spacing w:before="0" w:after="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січні–липні 2010 року, в порівнянні з січнем–липнем 2009 року, зменшилась кількість народжених та померлих: відповідно на 594 та 1113 осіб. У розрахунку на 1000 населення народжуваність зменшилась з 9,9 до 9,6 осіб, а смертність – з 16,0 до 15,4 осіб.</w:t>
      </w:r>
    </w:p>
    <w:p>
      <w:pPr>
        <w:pStyle w:val="3"/>
        <w:spacing w:before="0" w:after="0"/>
        <w:ind w:left="0" w:firstLine="708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За січень–липень 2010р. було зареєстровано 8438 шлюбів, що на 337 шлюбів менше, ніж за відповідний період минулого року. Інтенсивність укладання шлюбів зменшилась, порівняно з січнем–липнем 2009р., з 5,4 шлюбів на 1000 населення до 5,3. Відбулось збільшення кількості зареєстрованих розлучень і в січні–липні 2010р. їх кількість становила 5168 одиниць. Показник розлучень збільшився з 3,1 розлучень на 1000 населення до 3,2.</w:t>
      </w:r>
    </w:p>
    <w:p>
      <w:pPr>
        <w:pStyle w:val="3"/>
        <w:spacing w:before="0" w:after="0"/>
        <w:ind w:left="0" w:hanging="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У січні–липні 2010р., порівняно з відповідним періодом минулого року, збільшилось міграційне скорочення населення (на 503 особи). За цей час число прибулих в область та вибулих з області збільшилось відповідно з 17249 до 17473 осіб та з 21283 до 22010 осіб. Інтенсивність прибулих становила 10,8 осіб на 1000 населення, вибулих – 13,7 осіб, сальдо міграції – -2,9 осіб.</w:t>
      </w:r>
    </w:p>
    <w:p>
      <w:pPr>
        <w:pStyle w:val="Heading2"/>
        <w:widowControl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>Криміногенна ситуація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aps/>
          <w:sz w:val="12"/>
        </w:rPr>
      </w:pPr>
      <w:r>
        <w:rPr>
          <w:rFonts w:cs="Times New Roman CYR" w:ascii="Times New Roman CYR" w:hAnsi="Times New Roman CYR"/>
          <w:b/>
          <w:caps/>
          <w:sz w:val="12"/>
        </w:rPr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гальна кількість кримінальних проявів в області, які зафіксовані органами внутрішніх справ та прокуратури (без урахування злочинів, зареєстрованих податковою міліцією) протягом січня – серпня 2010р. склала 18,1 тис. випадків, у тому числі 32,3% – тяжкі та особливо тяжкі. Більшість злочинів (79,5%) було скоєно на території міст та селищ міського типу. Органами  внутрішніх  справ  і  прокуратури  протягом  січня – серпня п.р.  виявлено 19 організованих груп (злочинних організацій), якими учинено 171 злочин, справи по яких направлено до суду. 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отягом січня – серпня п.р. потерпіло від злочинів 9,6 тис. осіб, з них 27,6% – жінки, 9,8% – пенсіонери, 2,6% – неповнолітні. Із загального числа причетних до злочинів осіб (10,1 тис.), встановлених органами внутрішніх справ та прокуратури, 22,0% раніше вже ставали на злочинний шлях, з яких кожен другий має не зняту або непогашену судимість, 17,8% вчинили злочини у групі, 11,4% – у стані алкогольного сп’яніння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BodyText3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spacing w:val="0"/>
          <w:sz w:val="28"/>
        </w:rPr>
      </w:pPr>
      <w:r>
        <w:rPr>
          <w:rFonts w:cs="Times New Roman CYR" w:ascii="Times New Roman CYR" w:hAnsi="Times New Roman CYR"/>
          <w:spacing w:val="0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Начальник Головного </w:t>
      </w:r>
    </w:p>
    <w:p>
      <w:pPr>
        <w:pStyle w:val="Normal"/>
        <w:jc w:val="both"/>
        <w:rPr/>
      </w:pPr>
      <w:r>
        <w:rPr/>
        <w:t>управління статистики                                                          О.С. Никифоров</w:t>
      </w:r>
    </w:p>
    <w:tbl>
      <w:tblPr>
        <w:tblW w:w="3369" w:type="dxa"/>
        <w:jc w:val="left"/>
        <w:tblInd w:w="3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19"/>
      </w:tblGrid>
      <w:tr>
        <w:trPr>
          <w:cantSplit w:val="true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322580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дсилаєтьс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електронною поштою</w:t>
            </w:r>
          </w:p>
        </w:tc>
      </w:tr>
    </w:tbl>
    <w:p>
      <w:pPr>
        <w:pStyle w:val="Normal"/>
        <w:ind w:firstLine="720"/>
        <w:jc w:val="center"/>
        <w:rPr>
          <w:rFonts w:ascii="Times New Roman CYR" w:hAnsi="Times New Roman CYR" w:cs="Times New Roman CYR"/>
          <w:sz w:val="28"/>
          <w:u w:val="single"/>
        </w:rPr>
      </w:pPr>
      <w:r>
        <w:rPr>
          <w:rFonts w:cs="Times New Roman CYR" w:ascii="Times New Roman CYR" w:hAnsi="Times New Roman CYR"/>
          <w:sz w:val="28"/>
          <w:u w:val="single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1304" w:footer="72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19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даними великих, середніх та вагомих за обсягами малих підприємств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Style8">
    <w:name w:val="Стиль"/>
    <w:basedOn w:val="Normal"/>
    <w:qFormat/>
    <w:pPr>
      <w:widowControl w:val="false"/>
    </w:pPr>
    <w:rPr/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1:07:00Z</dcterms:created>
  <dc:creator>Шура</dc:creator>
  <dc:description/>
  <cp:keywords/>
  <dc:language>en-US</dc:language>
  <cp:lastModifiedBy>V.Bogdanova</cp:lastModifiedBy>
  <cp:lastPrinted>2007-08-14T14:20:00Z</cp:lastPrinted>
  <dcterms:modified xsi:type="dcterms:W3CDTF">2010-09-20T06:51:00Z</dcterms:modified>
  <cp:revision>127</cp:revision>
  <dc:subject/>
  <dc:title>ДЕРЖКОМСТАТ УКРАЇНИ</dc:title>
</cp:coreProperties>
</file>