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0" w:hanging="10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ind w:left="4200" w:hanging="10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ВОДОЛАЗЬКА РАЙОННА ДЕРЖАВНА АДМІНІСТРАЦІЯ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”___” _  _________ року                                                           № 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right="5244" w:hanging="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затвердження Стандарту адміністративної послуги «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»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bCs/>
          <w:sz w:val="28"/>
          <w:szCs w:val="28"/>
          <w:lang w:val="uk-UA"/>
        </w:rPr>
        <w:t>Відповідно до постанови  Кабінету Міністрів України від 17.07.2009 року №737 «Про заходи щодо упорядкування державних, у тому числі адміністративних послуг»</w:t>
      </w:r>
      <w:r>
        <w:rPr>
          <w:sz w:val="28"/>
          <w:szCs w:val="28"/>
          <w:lang w:val="uk-UA"/>
        </w:rPr>
        <w:t>:</w:t>
      </w:r>
    </w:p>
    <w:p>
      <w:pPr>
        <w:pStyle w:val="Heading1"/>
        <w:ind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Затвердит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андарт адміністративної послуги «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»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заступника голови районної державної адміністрації В.В.Божеда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  <w:tab/>
        <w:tab/>
        <w:tab/>
        <w:tab/>
        <w:tab/>
        <w:tab/>
        <w:tab/>
        <w:t>адміністрації</w:t>
        <w:tab/>
        <w:tab/>
        <w:tab/>
        <w:tab/>
        <w:tab/>
        <w:t xml:space="preserve">                          С.О.РОТ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м голови районної державної адміністрації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№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НДА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ння адміністративної послуги </w:t>
      </w:r>
      <w:r>
        <w:rPr>
          <w:b/>
          <w:sz w:val="28"/>
          <w:szCs w:val="28"/>
          <w:lang w:val="uk-UA"/>
        </w:rPr>
        <w:t>з складання акту обстеження спеціалізованих або спеціалізованих металургійних переробних підприємств та їх приймальних пунктів</w:t>
      </w:r>
      <w:r>
        <w:rPr>
          <w:b/>
          <w:bCs/>
          <w:sz w:val="28"/>
          <w:szCs w:val="28"/>
          <w:lang w:val="uk-UA"/>
        </w:rPr>
        <w:t xml:space="preserve"> на відповідність вимогам законодавства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гальні положення </w:t>
      </w:r>
      <w:bookmarkStart w:id="0" w:name="st1"/>
      <w:bookmarkEnd w:id="0"/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Цей Стандарт визначає опис етапів надання адміністративної послуги  з складання актів обстеження спеціалізованих або спеціалізованих металургійних переробних підприємств або їх приймальних пунктів (далі - адміністративна послуга), склад, послідовність дій одержувача та адміністративного органу, вимоги щодо необхідного рівня її доступності та якості.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Адміністративний орган (структурний підрозділ), що надає послугу: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Нововодолазька районна державна адміністрація (управління економіки райдержадміністрації)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 Перелік категорій одержувачів адміністративної послуг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ержувачем адміністративної послуги є спеціалізовані або спеціалізовані металургійні переробні підприємства, а також їх приймальні пункти відповідно до Закону України "Про металобрухт" (далі - заявник)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Перелік документів, необхідних для надання адміністративної послуг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одержання адміністративної послуги до районної державної адміністрації, подаються такі документ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лист-звернення щодо перевірки районною робочою групою спеціалізованого переробного підприємства або його приймального пункту;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рені в установленому законодавством порядку копії свідоцтва про державну реєстрацію, статуту підприємства, довідки з ЄДРПОУ;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відчені в установленому порядку копії документів, що підтверджують право власності суб'єкта господарської діяльності або оренди ним земельної ділянки (виробничої площі), де буде провадитися відповідний вид господарської діяльності;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довідка про находження на балансі підприємства устаткування та засобів екологічної безпеки відповідно Закону України „Про металобрухт” та </w:t>
      </w:r>
      <w:r>
        <w:rPr>
          <w:sz w:val="28"/>
          <w:szCs w:val="28"/>
          <w:lang w:val="uk-UA"/>
        </w:rPr>
        <w:t>Ліцензійним умовам провадження господарської діяльності з заготівлі, переробки, металургійної переробки металобрухту кольорових і чорних металів, затвердженим н</w:t>
      </w:r>
      <w:r>
        <w:rPr>
          <w:color w:val="000000"/>
          <w:sz w:val="28"/>
          <w:szCs w:val="28"/>
          <w:lang w:val="uk-UA"/>
        </w:rPr>
        <w:t>аказом Міністерства промислової політики України від 23.10.2007р. №127/595 (далі -  Ліцензійні умови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і послідовність дій одержувача та адміністративного органу, опис етапів надання адміністративної по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Послідовність дій одержувача адміністративної послуги: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подання до районної державної адміністрації повного пакета документів, визначених у пункті 3;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римання акта обстеження або листа з обґрунтуванням причин відмови.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Послідовність дій адміністративного органу: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д пакета документів, поданого одержувачем адміністративної послуги;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роведення районною робочою групою, з виїздом на місце впровадження діяльності, обстеження виробничих площ та обладнання виробничих підприємств або їх приймальних пунктів на відповідність Ліцензійним умовам;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тя рішення про видачу акта обстеження або відмову в її видачі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идача акта обстеження або надсилання лис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 Вимоги до строку надання адміністративної послуги, а також до строків здійснення дій, прийняття рішень у процесі надання адміністративної послуг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4 Закону України "Про металобухт" (далі - Закон) акт обстеження місцевими державними адміністраціями спеціалізованих або спеціалізованих металургійних переробних підприємств та їх приймальних пунктів на відповідність вимогам Закону, складається протягом п’ятнадцяти календарних  днів з дня подачі зая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ичерпний перелік підстав для відмови у наданні адміністративної по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районна державна адміністрація може відмовити одержувачеві адміністративної послуги в разі: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ння документів, зазначених у пункті 3, з порушенням вимог щодо комплектності;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відповідності поданих документів чинному законодавству України;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повідність одержувача Ліцензійним умовам провадження господарської діяльності з заготівлі, переробки, металургійної переробки металобрухту кольорових і чорних металів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 з питань, які не належать до компетенції адміністративного органу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пис результату, який повинен отримати одержувач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Заявник отримує акт обстеження за формою, встановленою наказом Мінпромполітики від 19.08.2002  №357 "Про затвердження зразків актів обстеження суб’єкта господарської діяльності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Розмір плати за надання по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тивна послуга  надається на безоплатній основі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Вимоги до посадових осіб, які безпосередньо забезпечують надання адміністративної послуг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моги до посадових осіб, які безпосередньо забезпечують надання адміністративної послуги, встановлені законодавством України про державну службу та нормативно - правовими актами райдержадміністр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0. Вимоги до місця надання адміністративної послуги з урахуванням його транспортної і пішохідної доступності.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0.1. Документи, необхідні для надання адміністративної послуги, подаються за адресою Нововодолазької районної державної адміністрації: 63200, Харківська обл., смт Нова Водолага, вул..Гагаріна, 7, к.34.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0.2. Видача актів обстеження здійснюється за адресою Нововодолазької районної державної адміністрації: 63200, Харківська обл., смт Нова Водолага, вул..Гагаріна, 7, к.34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1.1. 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5740) 4-21-08.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1.2. Прийом документів, необхідних для надання адміністративної послуги, здійснюється за графіком: з 08.00 до 12.15 та з 13.00 до 17.00.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3. Видача актів обстеження здійснюється за графіком: з 08.00 до 12.15 та з 13.00 до 17.00. </w:t>
      </w:r>
    </w:p>
    <w:p>
      <w:pPr>
        <w:pStyle w:val="Style14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римітка</w:t>
      </w:r>
      <w:r>
        <w:rPr>
          <w:color w:val="000000"/>
          <w:sz w:val="28"/>
          <w:szCs w:val="28"/>
          <w:lang w:val="uk-UA"/>
        </w:rPr>
        <w:t xml:space="preserve">: У п'ятницю та передсвяткові дні приймання та видача документів здійснюються до 16.00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bookmarkStart w:id="1" w:name="st3"/>
      <w:bookmarkEnd w:id="1"/>
      <w:r>
        <w:rPr>
          <w:b/>
          <w:sz w:val="28"/>
          <w:szCs w:val="28"/>
          <w:lang w:val="uk-UA"/>
        </w:rPr>
        <w:t xml:space="preserve">12. Черговість надання адміністративної послуги (здійснення дій та прийняття рішень) в разі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ослуга надається в порядку надходження заявок, який визначається за датами їх реєстрації, або одночасно після закінчення оголошеного строку їх приймання та відповідних документів у терміни, визначені законодавств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Вимоги до інформаційного забезпечення одержувача під час звернення за одержанням та в ході надання адміністративної по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я про цей Стандарт та про надання адміністративної послуги надається одержувачеві безкоштовно шляхом: </w:t>
      </w:r>
    </w:p>
    <w:p>
      <w:pPr>
        <w:pStyle w:val="Style14"/>
        <w:spacing w:before="6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міщення в мережі Інтернет на офіційному веб-сайті Харківської обласної державної адміністрації</w:t>
      </w:r>
      <w:r>
        <w:rPr>
          <w:sz w:val="28"/>
          <w:szCs w:val="28"/>
          <w:lang w:val="uk-UA"/>
        </w:rPr>
        <w:t xml:space="preserve">: www.kharkivoda.gov.ua; </w:t>
      </w:r>
    </w:p>
    <w:p>
      <w:pPr>
        <w:pStyle w:val="Style14"/>
        <w:spacing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консультацій за контактним телефоном: (05740) 4-21-08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4. Особливості надання адміністративної послуги особам похилого віку та інвалідам тощо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 час надання адміністративної послуги поділ одержувачів на категорії не передбачається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Порядок подачі, реєстрації і розгляду скарг на недотримання Стандарту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ядок подачі, реєстрації і розгляду скарг на недотримання стандарту здійснюється у відповідності з законами України "Про звернення громадян", "Про інформацію"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 Порядок виправлення можливих недоліків наданої адміністративної послуги і відшкодування збитків одержувачу 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шкодування одержувачеві адміністративної послуги збитків не передбачено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 Перелік нормативно-правових актів з питань складання актів обстеження спеціалізованих або спеціалізованих металургійних переробних підприємств</w:t>
      </w:r>
    </w:p>
    <w:p>
      <w:pPr>
        <w:pStyle w:val="Style14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 України "Про металобрухт";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каз Державного комітету України з питань регуляторної політики та підприємництва, Міністерства промислової політики України від 23.10.2007р. №127/595 «Про затвердження </w:t>
      </w:r>
      <w:r>
        <w:rPr>
          <w:sz w:val="28"/>
          <w:szCs w:val="28"/>
          <w:lang w:val="uk-UA"/>
        </w:rPr>
        <w:t>Ліцензійних умов провадження господарської діяльності з заготівлі, переробки, металургійної переробки металобрухту кольорових і чорних металів”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наказ Міністерства промислової політики України</w:t>
      </w:r>
      <w:r>
        <w:rPr>
          <w:sz w:val="28"/>
          <w:szCs w:val="28"/>
          <w:lang w:val="uk-UA"/>
        </w:rPr>
        <w:t xml:space="preserve"> від 19.08.2002  №357 "Про затвердження зразків актів обстеження суб’єкта господарської діяльності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 Знак Знак"/>
    <w:basedOn w:val="Style12"/>
    <w:qFormat/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title">
    <w:name w:val="u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9:00Z</dcterms:created>
  <dc:creator>ecolog</dc:creator>
  <dc:description/>
  <cp:keywords/>
  <dc:language>en-US</dc:language>
  <cp:lastModifiedBy>K</cp:lastModifiedBy>
  <cp:lastPrinted>2010-09-14T15:28:00Z</cp:lastPrinted>
  <dcterms:modified xsi:type="dcterms:W3CDTF">2010-09-21T09:59:00Z</dcterms:modified>
  <cp:revision>2</cp:revision>
  <dc:subject/>
  <dc:title>СТАНДАРТ</dc:title>
</cp:coreProperties>
</file>