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Українсько-Польського футбольного турнір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ніверситетських команд 2010-201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З 21 по 26 вересня 2010 року у містах Харкові, Донецьку, Києві та Львові відбудеться "Українсько-Польський футбольний турнір університетських команд 2010-2012"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ведення заходу є поліпшення співробітництва між польськими та українськими вищими навчальними закладами, а також об'єднання України й Польщі в підготовці до ЄВРО-2012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З 21 по 23 вересня 2010 року у місті Харкові на базі дитячої футбольної академії ФК «Металіст» відбудеться етап Українсько-Польського футбольного турніру за участю двох польських та трьох харківських коман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Польщу представлятимуть: команда студентів університету Марії Кюрі-Складовської (м. Люблін) та команда студентів університету Адама Міцкевича (м. Познань), від міста Харкова у турнірі братимуть участь команди Харківського національного університету ім. В.Н. Каразіна, Харківської державної зооветеринарної академії та Харківського національного автомобільно-дорожнього університе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Під час ігр визначаться фіналісти, які будуть грати у фіналі               25 вересня 2010 у місті Києв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ього року польські команди грають на українській території, а наступного року українські команди поїдуть до Польщі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ля польських студентів в м. Харкові запланована наступна культурно-розважальна програм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Меморіалу радянських та польських жертв тоталітарного режим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ом у Генеральному Консульстві Республіки Польща в          м. Харкові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омство польських студентів з вищими навчальними закладами м. Харко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футбольного матчу «Металіст» - «Арсенал» (1/16 Кубку України з футбол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носпортивне свят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ремонія відкриття турніру відбудеться 21 вересня 2010 року о 13.30 год. на стадіоні дитячої футбольної академії «Металіст» за участю керівників м. Харкова і Харківської області, ректорів вищих навчальних закладів, почесних гостей. Закриття турніру 23 вересня о 16.00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ЛЕНДАР 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УКРАЇНСЬКО-ПОЛЬСЬКОГО ФУТБОЛЬНОГО ТУРНІРУ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УНІВЕРСИТЕТСЬКИХ КОМАНД 2010-2012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м. Харків, стадіон дитячої футбольної академії ФК «Металіст»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21-23 вересня 2010р.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>21.09.2010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uk-UA"/>
        </w:rPr>
        <w:t>12.00</w:t>
      </w:r>
      <w:r>
        <w:rPr>
          <w:lang w:val="uk-UA"/>
        </w:rPr>
        <w:tab/>
        <w:t>LUBLIN – ХНАДУ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b/>
          <w:lang w:val="uk-UA"/>
        </w:rPr>
        <w:t>13.30</w:t>
      </w:r>
      <w:r>
        <w:rPr>
          <w:lang w:val="uk-UA"/>
        </w:rPr>
        <w:t xml:space="preserve"> </w:t>
      </w:r>
      <w:r>
        <w:rPr>
          <w:b/>
          <w:lang w:val="uk-UA"/>
        </w:rPr>
        <w:t>відкриття турніру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uk-UA"/>
        </w:rPr>
        <w:t>14.00</w:t>
      </w:r>
      <w:r>
        <w:rPr>
          <w:lang w:val="uk-UA"/>
        </w:rPr>
        <w:tab/>
        <w:t>РОZNAN – ХДЗВА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>22.09.2010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uk-UA"/>
        </w:rPr>
        <w:t>12.00</w:t>
      </w:r>
      <w:r>
        <w:rPr>
          <w:lang w:val="uk-UA"/>
        </w:rPr>
        <w:tab/>
        <w:t>РОZNAN– ХНАДУ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uk-UA"/>
        </w:rPr>
        <w:t>14.00</w:t>
      </w:r>
      <w:r>
        <w:rPr>
          <w:lang w:val="uk-UA"/>
        </w:rPr>
        <w:tab/>
        <w:t xml:space="preserve"> LUBLIN - ХНУ 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>23.09.2010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uk-UA"/>
        </w:rPr>
        <w:t>12.00</w:t>
      </w:r>
      <w:r>
        <w:rPr>
          <w:lang w:val="uk-UA"/>
        </w:rPr>
        <w:tab/>
        <w:t>LUBLIN – ХДЗВ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uk-UA"/>
        </w:rPr>
        <w:t>14.00</w:t>
      </w:r>
      <w:r>
        <w:rPr>
          <w:lang w:val="uk-UA"/>
        </w:rPr>
        <w:tab/>
        <w:t>РОZNAN – ХНУ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uk-UA"/>
        </w:rPr>
        <w:t>16.00</w:t>
      </w:r>
      <w:r>
        <w:rPr>
          <w:lang w:val="uk-UA"/>
        </w:rPr>
        <w:tab/>
      </w:r>
      <w:r>
        <w:rPr>
          <w:b/>
          <w:lang w:val="uk-UA"/>
        </w:rPr>
        <w:t>закриття турніру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kypepnhprintcontainer">
    <w:name w:val="skype_pnh_print_container"/>
    <w:basedOn w:val="Style14"/>
    <w:qFormat/>
    <w:rPr/>
  </w:style>
  <w:style w:type="character" w:styleId="Skypepnhcontainer">
    <w:name w:val="skype_pnh_container"/>
    <w:basedOn w:val="Style14"/>
    <w:qFormat/>
    <w:rPr/>
  </w:style>
  <w:style w:type="character" w:styleId="Skypepnhmark">
    <w:name w:val="skype_pnh_mark"/>
    <w:basedOn w:val="Style14"/>
    <w:qFormat/>
    <w:rPr/>
  </w:style>
  <w:style w:type="character" w:styleId="Skypepnhleftspan">
    <w:name w:val="skype_pnh_left_span"/>
    <w:basedOn w:val="Style14"/>
    <w:qFormat/>
    <w:rPr/>
  </w:style>
  <w:style w:type="character" w:styleId="Skypepnhdropartspan">
    <w:name w:val="skype_pnh_dropart_span"/>
    <w:basedOn w:val="Style14"/>
    <w:qFormat/>
    <w:rPr/>
  </w:style>
  <w:style w:type="character" w:styleId="Skypepnhdropartflagspan">
    <w:name w:val="skype_pnh_dropart_flag_span"/>
    <w:basedOn w:val="Style14"/>
    <w:qFormat/>
    <w:rPr/>
  </w:style>
  <w:style w:type="character" w:styleId="Skypepnhtextspan">
    <w:name w:val="skype_pnh_text_span"/>
    <w:basedOn w:val="Style14"/>
    <w:qFormat/>
    <w:rPr/>
  </w:style>
  <w:style w:type="character" w:styleId="Skypepnhrightspan">
    <w:name w:val="skype_pnh_right_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53:00Z</dcterms:created>
  <dc:creator>Przemysław Siwiński</dc:creator>
  <dc:description/>
  <cp:keywords/>
  <dc:language>en-US</dc:language>
  <cp:lastModifiedBy>K</cp:lastModifiedBy>
  <cp:lastPrinted>2010-09-08T14:43:00Z</cp:lastPrinted>
  <dcterms:modified xsi:type="dcterms:W3CDTF">2010-09-20T14:53:00Z</dcterms:modified>
  <cp:revision>2</cp:revision>
  <dc:subject/>
  <dc:title> </dc:title>
</cp:coreProperties>
</file>