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Інформація</w:t>
      </w:r>
    </w:p>
    <w:p>
      <w:pPr>
        <w:pStyle w:val="Normal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 </w:t>
      </w:r>
      <w:r>
        <w:rPr>
          <w:b/>
          <w:color w:val="000000"/>
          <w:lang w:eastAsia="ru-RU"/>
        </w:rPr>
        <w:t xml:space="preserve">про Дні Європейської Спадщини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 низці європейських країн з 1991 р. за ініціативи Ради Європи та підтримки Європейської Комісії щорічно в останні вихідні вересня проводяться Дні європейської спадщин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Цей захід має на меті привернення уваги громадськості до питання збереження спадщини у широкому сенсі (розмаїття форм культурної спадщини, різні історичні епохи, багатогранність підходів суспільства до питань спадщини, в тому числі природної, тощо). Практикується проведення зазначених днів за певною тематикою, яку визначають самі країни, або за загальною темою, визначеною Радою Європ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окрема, у 2008 році країнами-членами РЄ були проведені Дні європейської спадщини за такою тематикою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·    "Розмаїтість спадщини" (Андорра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·    "Релігійна спадщина і святі місця" (Вірменія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·    "Ввезена культура" (Австрія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·    "Азербайджан – перехрестя культур і цивілізацій"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·    "Спадщина Брюсселя у період після Другої світової війни", "Спадщина і культура", "20-ті Дні європейської спадщини – 20 століття" (Бельгія: Брюссель, Фландрія, Валлонія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·    "Пам'ятники у пейзажі та пейзаж як пам'ятник" (Чехія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·    "Будівлі і суспільство 1950-1980" (Данія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·    "Спадщина і творчість" (Франція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·    "Спадщина під загрозою" (Грузія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·    "Маяки і приморська спадщина" (Ісландія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·    "Цікава спадщина" (Латвія) тощо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У 2009 р. Дні європейської спадщини у багатьох країнах Європи пройшли під девізом «Спадщина та інновації», </w:t>
      </w:r>
      <w:r>
        <w:rPr>
          <w:b/>
          <w:color w:val="000000"/>
        </w:rPr>
        <w:t>у 2010 р. девіз Днів</w:t>
      </w:r>
      <w:r>
        <w:rPr>
          <w:color w:val="000000"/>
        </w:rPr>
        <w:t xml:space="preserve"> </w:t>
      </w:r>
      <w:r>
        <w:rPr>
          <w:b/>
          <w:color w:val="000000"/>
        </w:rPr>
        <w:t>– «Культурна спадщина, участь, процвітання».</w:t>
      </w:r>
    </w:p>
    <w:p>
      <w:pPr>
        <w:pStyle w:val="Normal"/>
        <w:ind w:firstLine="708"/>
        <w:jc w:val="both"/>
        <w:rPr>
          <w:bCs/>
          <w:color w:val="000000"/>
          <w:lang w:eastAsia="ru-RU"/>
        </w:rPr>
      </w:pPr>
      <w:r>
        <w:rPr>
          <w:color w:val="000000"/>
          <w:lang w:eastAsia="ru-RU"/>
        </w:rPr>
        <w:t>В межах Днів Європейської Спадщини в Україні у 2010 році, окрім традиційних заходів – відкриття для безкоштовного відвідування пам’ятників та будівель, які були закриті для публіки, екскурсій, виставок, концертів та інших акцій – у</w:t>
      </w:r>
      <w:r>
        <w:rPr>
          <w:color w:val="000000"/>
        </w:rPr>
        <w:t xml:space="preserve"> період з 22 по 25 вересня 2010 р. на базі пам’яток смт Меджибіж – смт Летичів – с. Сутківці – м. Кам`янець-Подільський – с. Гораївка (Хмельницька обл.) відзначаються Дні європейської спадщини, в рамках яких планується проведення культурно-мистецького проекту «Україна – країна замків і фортець»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Цілі Днів Європейської Спадщини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Symbol"/>
          <w:color w:val="000000"/>
        </w:rPr>
        <w:t xml:space="preserve">·    </w:t>
      </w:r>
      <w:r>
        <w:rPr>
          <w:color w:val="000000"/>
        </w:rPr>
        <w:t>підвищувати поінформованість мешканців європейських країн щодо багатства і культурного розмаїття Європ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Symbol"/>
          <w:color w:val="000000"/>
        </w:rPr>
        <w:t xml:space="preserve">·    </w:t>
      </w:r>
      <w:r>
        <w:rPr>
          <w:color w:val="000000"/>
        </w:rPr>
        <w:t xml:space="preserve">створити атмосферу </w:t>
      </w:r>
      <w:r>
        <w:rPr>
          <w:rStyle w:val="Spelle"/>
          <w:color w:val="000000"/>
        </w:rPr>
        <w:t>поціновування</w:t>
      </w:r>
      <w:r>
        <w:rPr>
          <w:color w:val="000000"/>
        </w:rPr>
        <w:t xml:space="preserve"> різнобарвної мозаїки європейських культур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Symbol"/>
          <w:color w:val="000000"/>
        </w:rPr>
        <w:t xml:space="preserve">·    </w:t>
      </w:r>
      <w:r>
        <w:rPr>
          <w:color w:val="000000"/>
        </w:rPr>
        <w:t>протидіяти расизму та ксенофобії та підтримувати толерантні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Symbol"/>
          <w:color w:val="000000"/>
        </w:rPr>
        <w:t xml:space="preserve">·    </w:t>
      </w:r>
      <w:r>
        <w:rPr>
          <w:color w:val="000000"/>
        </w:rPr>
        <w:t>інформувати суспільство та уряд про необхідність захисту культурної спадщини перед новими загрозам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Symbol"/>
          <w:color w:val="000000"/>
        </w:rPr>
        <w:t xml:space="preserve">·    </w:t>
      </w:r>
      <w:r>
        <w:rPr>
          <w:color w:val="000000"/>
        </w:rPr>
        <w:t xml:space="preserve">заохочувати Європу протистояти соціальним, політичним та економічним </w:t>
      </w:r>
      <w:r>
        <w:rPr>
          <w:rStyle w:val="Spelle"/>
          <w:color w:val="000000"/>
        </w:rPr>
        <w:t>викликам</w:t>
      </w:r>
      <w:r>
        <w:rPr>
          <w:color w:val="000000"/>
        </w:rPr>
        <w:t>.</w:t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58:00Z</dcterms:created>
  <dc:creator>Kamasa</dc:creator>
  <dc:description/>
  <cp:keywords/>
  <dc:language>en-US</dc:language>
  <cp:lastModifiedBy>ivan</cp:lastModifiedBy>
  <cp:lastPrinted>2010-09-23T09:46:00Z</cp:lastPrinted>
  <dcterms:modified xsi:type="dcterms:W3CDTF">2010-09-23T06:55:00Z</dcterms:modified>
  <cp:revision>10</cp:revision>
  <dc:subject/>
  <dc:title>Дні Європейської Спадщини в Україні у 2009 році</dc:title>
</cp:coreProperties>
</file>