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підготовки найважливіших об’єктів інфраструктури регіону до проведення фінальної части «Євро - 2012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тан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  <w:u w:val="single"/>
        </w:rPr>
        <w:t>.0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u w:val="single"/>
        </w:rPr>
        <w:t>.2010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гальний обсяг фінансування у 2010 році заходів Державної та обласної цільових програм підготовки та проведення в Україні фінальної частини чемпіонату Європи 2012 року з футболу склав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52,01 млн.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(державний бюдж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55,06 млн.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, обласний бюдж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,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лн.грн., міський бюджет м. Харкова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4,01 млн.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, інші джерела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6,3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лн.гр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. Спортивний комплекс КП ОСК «Металіс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оботи на спортивному комплексі КП ОСК «Металіст»  ведуться згідно затвердженого графіку. Профінансовано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70,19 млн.грн., </w:t>
      </w:r>
      <w:r>
        <w:rPr>
          <w:rFonts w:cs="Times New Roman" w:ascii="Times New Roman" w:hAnsi="Times New Roman"/>
          <w:sz w:val="28"/>
          <w:szCs w:val="28"/>
          <w:lang w:val="uk-UA"/>
        </w:rPr>
        <w:t>у т.ч з державного бюдже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106,60 млн.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бласного бюджету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,59 млн.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оштів інвестора (група DCH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3,00 млн.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боти ведуться у 2 зміни, загальна кількість працюючих на об’єкті 110 чел. (I зміна  85 чол., II зміна  25 чол.), кількість одиниць техніки  10 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. Аеропор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реконструкці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еродрому «Харків «Основ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цьому році з державного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надійш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60,0 млн.грн</w:t>
      </w:r>
      <w:r>
        <w:rPr>
          <w:rFonts w:cs="Times New Roman" w:ascii="Times New Roman" w:hAnsi="Times New Roman"/>
          <w:sz w:val="28"/>
          <w:szCs w:val="28"/>
          <w:lang w:val="uk-UA"/>
        </w:rPr>
        <w:t>., роботи ведуться згідно затвердженого графік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ількість працюючих на об’єкті 421 чол., кількість одиниць техніки задіяної на об’єкті  145 од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ому роц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будівництво нового та реконструкцію існуючого терміналів за рахунок коштів інвестора (група DCH) виконано робіт на суму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6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0 млн.гр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ількість працюючих на об’єкті </w:t>
      </w:r>
      <w:r>
        <w:rPr>
          <w:rFonts w:cs="Times New Roman" w:ascii="Times New Roman" w:hAnsi="Times New Roman"/>
          <w:i/>
          <w:sz w:val="28"/>
          <w:szCs w:val="28"/>
        </w:rPr>
        <w:t>83 ч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, кількість одиниць техніки задіяної на об’єкті 4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 Обласні доро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реконструкцію обвідної дороги навколо м. Харкова у поточному році з державного бюджету надійшл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0,30 млн.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но робіт на загальну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8,8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лн.гр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Кількість працюючих на об’єкті 512 чол., кількість одиниць техніки задіяної на об’єкті  315 од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АПП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«Гопт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u w:val="single"/>
        </w:rPr>
        <w:t>в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реконструкцію Міжнародного автомобільного пункту пропуску «Гоптівка» на цьому тижні з державного бюджету надійшло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,05 млн.грн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5. Обєкти енергозабезпеченн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Будівництво та реконструкція підстанцій та повітряних ліній у Харківській області виконується за рахунок коштів акціонерної компанії "Харківобленерго". У  поточному році виконано робіт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,33 млн.грн</w:t>
      </w:r>
      <w:r>
        <w:rPr>
          <w:rFonts w:cs="Times New Roman" w:ascii="Times New Roman" w:hAnsi="Times New Roman"/>
          <w:sz w:val="28"/>
          <w:szCs w:val="28"/>
          <w:lang w:val="uk-UA"/>
        </w:rPr>
        <w:t>., на підстанціях «Каштанова» («Сталінградська») – 9,99 млн.грн., «Дергачі» - 17,15 млн.грн., "Перемога" – 1,79 млн.грн., "Павловська" – 0,40 млн.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Кількість працюючих на об’єктах енергозабезпечення 130 чол., кількість одиниць техніки задіяної на об’єктах  40 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CharChar1">
    <w:name w:val="Char Знак Знак Char Знак Знак Char Знак Знак Char Знак Знак Знак Знак Знак Знак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5:36:00Z</dcterms:created>
  <dc:creator>euro5</dc:creator>
  <dc:description/>
  <cp:keywords/>
  <dc:language>en-US</dc:language>
  <cp:lastModifiedBy>K</cp:lastModifiedBy>
  <cp:lastPrinted>2010-09-24T15:46:00Z</cp:lastPrinted>
  <dcterms:modified xsi:type="dcterms:W3CDTF">2010-09-24T15:36:00Z</dcterms:modified>
  <cp:revision>2</cp:revision>
  <dc:subject/>
  <dc:title>Інформація</dc:title>
</cp:coreProperties>
</file>