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Інформація про події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 що стались 2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>.09.10 року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станом на 07:00 2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>.0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.10 року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ТП: </w:t>
      </w:r>
      <w:r>
        <w:rPr>
          <w:sz w:val="28"/>
          <w:szCs w:val="28"/>
        </w:rPr>
        <w:t xml:space="preserve"> всього -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, травмовано -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, загиблих - </w:t>
      </w:r>
      <w:r>
        <w:rPr>
          <w:b/>
          <w:sz w:val="28"/>
          <w:szCs w:val="28"/>
        </w:rPr>
        <w:t>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25.09 о 1:30 Чугуївский район, с.Тернова. Зіткнення автомобяля Honda Accord з автомобілем Таврія. Три пасажири «Таврії» загинули на місці, водій доставлений до місцевої лікарні. Водій автомобіля Honda Accord не постраждав,  пасажир доставлений до місцевої лікарн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5.09 о 0:30 на перехресті вул. Грицевця та окружної дороги зіткнення автомобіля DAF та автомобіля Wolkswagen Golf, водій Wolkswagen Golf 1981 р.н. та пасажир загинули на міс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5.09 об 11:15 на Мерефянському шосе ВАЗ 21011 зіткнувся з мотоциклом МТ, водій мотоциклу 1983 р.н. загинув на місці ДТП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5.09 о 17:53 по вул. Косіора, 69 б, водій автомобіля Honda скоїв наїзд на пішохода - жінку 58 років, яка загинула на міс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5.09 о 13:00 в смт. Дергачі відбулося зіткнення автомобіля «Жигулі» 13-ї моделі із автомобілем Daewoo Sens, водій «Жигулів» 1980 р.н. загинув на місці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5.09 о 2:00 в районі с. Довгеньке Ізюмського району водій мотоциклу ІЖ Юпітер-6 1985 р.н. не впорався з керуванням і вилетів з траси. Помер на місц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жеж: </w:t>
      </w:r>
      <w:r>
        <w:rPr>
          <w:sz w:val="28"/>
          <w:szCs w:val="28"/>
        </w:rPr>
        <w:t xml:space="preserve"> всього –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: по місту -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по області -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, загиблих - </w:t>
      </w:r>
      <w:r>
        <w:rPr>
          <w:b/>
          <w:sz w:val="28"/>
          <w:szCs w:val="28"/>
        </w:rPr>
        <w:t>нем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2197" w:leader="none"/>
        </w:tabs>
        <w:ind w:left="-53" w:hanging="14"/>
        <w:jc w:val="both"/>
        <w:rPr>
          <w:iCs/>
          <w:spacing w:val="1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>3.  На 07.00  26.09.10р</w:t>
      </w:r>
      <w:r>
        <w:rPr>
          <w:color w:val="000000"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 xml:space="preserve">На контролі знаходиться 7 заявок. </w:t>
      </w:r>
      <w:r>
        <w:rPr>
          <w:sz w:val="28"/>
          <w:szCs w:val="28"/>
        </w:rPr>
        <w:t>За минулу добу роботи по знешкодженню вибухонебезпечних предметів часів ВВВ не проводились.</w:t>
      </w:r>
      <w:r>
        <w:rPr>
          <w:color w:val="000000"/>
          <w:sz w:val="28"/>
          <w:szCs w:val="28"/>
        </w:rPr>
        <w:t xml:space="preserve">  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iCs/>
          <w:color w:val="000000"/>
          <w:spacing w:val="1"/>
          <w:sz w:val="28"/>
          <w:szCs w:val="28"/>
          <w:lang w:val="uk-UA" w:eastAsia="en-US"/>
        </w:rPr>
      </w:pPr>
      <w:r>
        <w:rPr>
          <w:iCs/>
          <w:color w:val="000000"/>
          <w:spacing w:val="1"/>
          <w:sz w:val="28"/>
          <w:szCs w:val="28"/>
          <w:lang w:val="uk-UA" w:eastAsia="en-US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/>
      </w:pPr>
      <w:r>
        <w:rPr>
          <w:b/>
          <w:color w:val="000000"/>
          <w:szCs w:val="28"/>
          <w:lang w:val="uk-UA"/>
        </w:rPr>
        <w:t xml:space="preserve">4. Радіаційний фон -  13 </w:t>
      </w:r>
      <w:r>
        <w:rPr>
          <w:color w:val="000000"/>
          <w:szCs w:val="28"/>
          <w:lang w:val="uk-UA"/>
        </w:rPr>
        <w:t>мкр/год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“Міський запа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управління ХОДА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. Сачавсь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5:27:00Z</dcterms:created>
  <dc:creator>Windows</dc:creator>
  <dc:description/>
  <cp:keywords/>
  <dc:language>en-US</dc:language>
  <cp:lastModifiedBy>user</cp:lastModifiedBy>
  <cp:lastPrinted>2010-05-25T17:35:00Z</cp:lastPrinted>
  <dcterms:modified xsi:type="dcterms:W3CDTF">2010-09-27T06:43:00Z</dcterms:modified>
  <cp:revision>4</cp:revision>
  <dc:subject/>
  <dc:title>В пресс службу ОДА</dc:title>
</cp:coreProperties>
</file>