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3402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до доповіді заступника голови облдержадміністрації В.В. Алексейчука на спільному засіданні колегії облдержадміністрації та зборів адміністративно-господарського активу області з пит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 підготовку  підприємств агропромислового комплексу до роботи в осінньо-зимовий період 2010-2011 років», </w:t>
      </w:r>
    </w:p>
    <w:p>
      <w:pPr>
        <w:pStyle w:val="Style17"/>
        <w:ind w:firstLine="382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вересня 2010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ий Михайле Марковичу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і члени колегії і всі присутні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ння готовності підприємств агропромислового комплексу до роботи у зимовий період ми розглядаємо у контексті всіх тих заходів, які здійснюються обласною державною адміністрацією  для збереження стабільної соціально-економічної ситуації в регіоні, кращого забезпечення населення основними продовольчими товарами, недопущення безпідставного підвищення цін на ни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в'язок прямий – чим краще підготуємося до роботи у зимовий період, тим більше матимемо можливостей для наповнення споживчого ринку молочними і м'ясними продуктами, харчовими яйцями, іншими соціально значущими продуктами харчування за стабільними цінами. Зараз це особливо важливо, оскільки через вкрай несприятливі погодні умови маємо, як в області, так і в Україні в цілому, напругу щодо забезпечення населення рядом соціально значимих продовольчих товарів рослинного походження (гречана крупа, картопля, пізні овочеві культур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важаючи на всі ці обставини, першочергового значення у своїй доповіді хочу надати аналізу поточного стану справ у тваринництві та розгляду того, як ця життєво важлива галузь готова до роботи в зимових умовах.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рше, що повинен відмітити, це досить обнадійливі показники роботи у тваринництві за 8 місяців поточного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удоби і птиці у живій вазі по всіх категоріях господарств реалізовано на м'ясо більше, ніж за січень – серпень 2009 року, на 3,1%. Виробництво яєць зросло на 15,4%, а вовни – на 23,5%. Лише у молочному скотарстві маємо скорочення обсягів виробництва молока – на 2,5% по відношенню до 8 місяців 2009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цілому по галузі приріст обсягів виробництва валової продукції у порівнянних цінах склав по відношенню до аналогічного періоду минулого року 3,2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1)</w:t>
      </w:r>
      <w:r>
        <w:rPr>
          <w:rFonts w:cs="Times New Roman" w:ascii="Times New Roman" w:hAnsi="Times New Roman"/>
          <w:sz w:val="32"/>
          <w:szCs w:val="32"/>
          <w:lang w:val="uk-UA"/>
        </w:rPr>
        <w:t>.  Це більше, ніж у 2009 році, коли було зафіксовано 1,6% приросту до відповідного періоду 2008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аблиця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Індекс валової продукції тваринництва у Харків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у відсотк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  <w:t>Січень-серпень 2010р.  до січня-серпня 2009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  <w:t>Січень-серпень 2009р.  до січня-серпня 2008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  <w:t>Всі категорії господар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0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01,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в тому числ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  <w:t>сільськогосподарські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0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0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  <w:t>господарства насе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9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9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рто відмітити, той факт, що другий рік поспіль весь приріст виробництва валової продукції тваринництва маємо за рахунок сільськогосподарських підприємств. На противагу цьому, у господарствах населення з кожним роком виробляється все менше тваринницької продукції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цих умовах ще більшої ваги набуває питання забезпечення якомога кращої підготовки тваринницьких ферм і комплексів сільськогосподарських підприємств до роботи в зимових умовах. Враховуючи це, питання щодо стану справ у тваринництві, в тому числі хід підготовки до зимово-стійлового утримання худоби, протягом останнього часу двічі розглядалося на обласних селекторних нарадах.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разі можемо зробити попередній висновок – стан справ щодо підготовки тваринницьких ферм і комплексів до зими в цілому по області покращив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гідно інформації управлінь агропромислового розвитку райдержадміністрацій в господарствах області практично повністю підготовлені до роботи в зимових умовах тваринницькі приміщення і встановлене в них обладнання для утримання всіх видів птиці і овець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вершується ремонт приміщень для утримання свиней. Коефіцієнт готовності їх в цілому по сільгосппідприємствах області складає 98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ладнішою є ситуація щодо завершення ремонту приміщень для утримання великої рогатої худоби. Рівень готовності їх складає 95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2)</w:t>
      </w:r>
      <w:r>
        <w:rPr>
          <w:rFonts w:cs="Times New Roman" w:ascii="Times New Roman" w:hAnsi="Times New Roman"/>
          <w:sz w:val="32"/>
          <w:szCs w:val="32"/>
          <w:lang w:val="uk-UA"/>
        </w:rPr>
        <w:t>, в тому числі: по корівниках – 96%,  по телятниках – 94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товність тваринницьких приміщень                                                                                                                                                                                         для утримання великої рогатої худоби в осінньо-зимовий період 2010-2011 років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>
          <w:trHeight w:val="6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потр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фактично підгото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ченіз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йбільше приміщень, які ще не повністю готові до роботи в осінньо-зимовий період у Валківському (1 корівник і 2 телятника), Близнюківському (2 корівника і 2 телятника) та Красноградському (3 корівника і 5 телятників) районах. В ряді районів (Богодухівський, Великобурлуцький, Ізюмський, Краснокутський, Харківський) не готові прийняти худобу на зимово-стійлове утримання по 1-2 приміщенн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ю ситуацію необхідно терміново виправляти. Проте заспокоюватись не можна керівникам жодного району, адже істинну картину готовності покаже зима. Її іспит може бути дуже серйозним, тому краще ще і ще раз акцентувати увагу керівників сільгосппідприємств на це питання і добитися того, щоб на кожній фермі і кожному комплексі були створені належні умови як для утримання худоби і птиці, так і для роботи людей.  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лику тривогу викликає ситуація, яка склалась у поточному році щодо забезпечення сільськогосподарських підприємств кормам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результаті погодних катаклізмів, а у ряді випадків і по причині небажання керівників господарств як слід займатися розвитком кормо виробництва, маємо на даний час низький рівень забезпеченості всіма видами кормів: по сіну – 64% до потреби, обрахованої згідно зоотехнічних норм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3);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по  сінажу – 60%; силосу – 95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4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центрованими кормами власного виробництва сільськогосподарські підприємства (не включаючи птахофабрики і Слобожанський свинокомплекс) забезпечені в середньому  на 47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ість сільгосппідприємств сіном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сінньо-зимовий період  2010-2011 років</w:t>
      </w:r>
    </w:p>
    <w:p>
      <w:pPr>
        <w:pStyle w:val="Style1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701"/>
        <w:gridCol w:w="1842"/>
        <w:gridCol w:w="1560"/>
        <w:gridCol w:w="1842"/>
      </w:tblGrid>
      <w:tr>
        <w:trPr>
          <w:trHeight w:val="6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оотехнічна потр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Фактично  заготовлено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 до потре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Заготовлено в розрахунку  на 1 корову, тонн 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3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2,2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2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6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3,8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5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6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2,5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1,6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4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2,9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4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75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48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,2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</w:t>
      </w:r>
    </w:p>
    <w:p>
      <w:pPr>
        <w:pStyle w:val="Style1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ість сільгосппідприємств силосом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сінньо-зимовий період  2010-2011 років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701"/>
        <w:gridCol w:w="1842"/>
        <w:gridCol w:w="1560"/>
        <w:gridCol w:w="1842"/>
      </w:tblGrid>
      <w:tr>
        <w:trPr>
          <w:trHeight w:val="6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оотехнічна потр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Фактично  заготовлено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 до потре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Заготовлено в розрахунку  на 1 корову, тонн 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8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8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3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0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3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4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8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8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1,5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,1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6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,8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,5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4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7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1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6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,3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2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0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1,7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1,7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,9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5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8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3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6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1,7 р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1</w:t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67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4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4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цілому ж по всіх видах кормів рівень забезпеченості не перевищує в середньому по області 64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5).</w:t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5</w:t>
      </w:r>
    </w:p>
    <w:p>
      <w:pPr>
        <w:pStyle w:val="Style1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ість сільгосппідприємств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бими, соковитими і концентрованими кормами </w:t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на осінньо-зимовий період 2010-2011 років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560"/>
        <w:gridCol w:w="1842"/>
        <w:gridCol w:w="1560"/>
        <w:gridCol w:w="1842"/>
      </w:tblGrid>
      <w:tr>
        <w:trPr>
          <w:trHeight w:val="667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сього кормів, тонн кормових одиниц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Заготовлено в розрахунку  на 1 умовну голову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ц  к. од.</w:t>
            </w:r>
          </w:p>
        </w:tc>
      </w:tr>
      <w:tr>
        <w:trPr>
          <w:trHeight w:val="667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потр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фактично  заготовлено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 до потреб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5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,8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,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4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,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7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8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5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3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7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,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,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,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8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4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,4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8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,8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ченіз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,7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,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6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1</w:t>
            </w:r>
          </w:p>
        </w:tc>
      </w:tr>
      <w:tr>
        <w:trPr>
          <w:trHeight w:val="33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67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7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,1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ємо 10 районів або 37% від їх загальної кількості, у яких рівень забезпеченості грубими, соковитими і концентрованими кормами складає менше 50% до потреби. Ще 13 районів поки що мають рівень забезпеченості від 50 до 80%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Говорю «поки що», тому, що ще маємо можливості для покращення цієї ситуації. В першу чергу можемо поповнити запас концентрованих кормів за рахунок кукурудзи, збирання якої ще не завершено. Одночасно слід вжити заходи для того щоб і стебла кукурудзи не залишились в полі, а були засилосовані і використані для годівлі великої рогатої худоби. Це стосується всіх господарств, які збирають кукурудзу на зерно, а не лише тих, які мають худобу. Головам райдержадміністрацій необхідно взяти це питання під свій контроль, тоді матимемо шанс суттєво поповнити запас силос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одне питання, яке потребує втручання районних державних адміністрацій, пов’язане з використанням відходів цукрової промисловості. Справа в тому, що далеко не всі господарства, які вирощують цукрові буряки, зберегли тваринницькі ферми. Тому належні їм за договорами жом і меляса можуть і не потрапити в район, а залишитись на цукрозаводах, звідки реалізовані в інші регіони, перероблені на спирт, тощо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можна залишити поза увагою і питання використання відходів спиртової, пивоварної і борошномельної промисловостей. Лише повна мобілізація всіх перерахованих резервів дозволить  утримати під контролем ситуацію у тваринницьких галузях, а відтак і на продовольчому ринку област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Розглядаючи готовність аграрного сектору до роботи у зимовий період не можна обійти увагою і таке питання, як стан розрахунків сільськогосподарських підприємств за оренду земельних і майнових паїв. У багатьох випадках це важливий резерв поповнення запасів концентрованих і інших кормів для господарств населення, а відтак і можливість збільшити в зимовий період обсягів виробництва тваринницької продукції у цьому сектор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жаль, схоже, що керівники господарств ряду районів про цей свій обов’язок забули, а голови райдержадміністрацій не знаходять часу нагадати їм про це. Інакше чим можна пояснити той факт, що господарства Коломацького і Харківського районів ще зовсім не приступали до розрахунків по договорах оренди за земельні паї, а у Золочівському районі розрахувалися поки що лише на 5%, Зміївському – на 13%, Куп’янському – на 23%. Для порівняння, в середньому по області за оренду земельних паїв вже сплачено грошима і сільськогосподарською продукцією 43% орендної плати, а у Дворічанському районі – 73%, Чугуївському  – 79%.    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і члени колегії!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итання підготовки агропромислового комплексу до роботи у зимовий період не завершується лише готовністю об’єктів виробничої сфери. На балансі сільськогосподарських підприємств все ще утримується значна кількість житлових приміщень, три школи, 24 дитячих дошкільних закладів, 39 клубів, 14 котелень, а також водопроводи, теплотраси інші об’єкти соціальної сфер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звольте коротко познайомити із ситуацією щодо готовності цих об’єктів до роботи у зимовий період 2010 – 2011 років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0% готовність маємо по готовності шкіл, дитячих садків, приміщень фельдшерсько-акушерських пунктів і котелень. По клубах ще не готові до зими по одному приміщенню у Богодухівському, Валківському, Великобурлуцькому, і Нововодолазькому района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льше роботи залишається щодо завершення підготовки до зими житлових приміщень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6)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  </w:t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отовності до роботи в осінньо-зимовий період 2010-2011 років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го фонду, що знаходиться на балансі сільгосппідприємств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ис. кв. метрів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410"/>
        <w:gridCol w:w="2268"/>
        <w:gridCol w:w="2126"/>
      </w:tblGrid>
      <w:tr>
        <w:trPr>
          <w:trHeight w:val="66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Наявність на баланс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Підготовлено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комун. Власності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4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2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89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івень їх готовності в цілому по господарствах області складає 89,6%, в тому числі яка ситуація по районах показано в таблиці.  Головам райдержадміністрацій потрібно звернути увагу керівників підприємств, на балансі яких знаходяться житлові об’єкти, і на це питання.  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 тепловому господарству потребують посилення темпи завезення вугілля на котельні. Це стосується Великобурлуцького (є 71% до потреби) і Лозівського (89%) район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винен також звернути увагу голів райдержадміністрацій на те,   що напередодні початку опалювального сезону у ряді районів ще залишаються проблеми щодо розрахунків за енергоносії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окрема за електроенергію, спожиту з початку 2010 року підприємствами АПК, рівень проплати становить в цілому по області  103,4%, у Барвінківському районі лише 93,1%, Зачепилівському –  96,9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7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7</w:t>
      </w:r>
    </w:p>
    <w:p>
      <w:pPr>
        <w:pStyle w:val="Style1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розрахунків підприємств АПК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електроенергію, спожиту у січні – серпні 2010 року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410"/>
        <w:gridCol w:w="2268"/>
        <w:gridCol w:w="2126"/>
      </w:tblGrid>
      <w:tr>
        <w:trPr>
          <w:trHeight w:val="66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Спожито на суму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Сплач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тис. грн.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 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 6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лизнюківсь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,4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,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8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9,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0,7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6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1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,7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,5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7,0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,8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,3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1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9,1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ченіз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,6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3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 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 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,2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5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,9</w:t>
            </w:r>
          </w:p>
        </w:tc>
      </w:tr>
      <w:tr>
        <w:trPr>
          <w:trHeight w:val="28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4,5</w:t>
            </w:r>
          </w:p>
        </w:tc>
      </w:tr>
      <w:tr>
        <w:trPr>
          <w:trHeight w:val="33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4,0</w:t>
            </w:r>
          </w:p>
        </w:tc>
      </w:tr>
    </w:tbl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природний газ станом на 1 вересня підприємства АПК розрахувалися на 98%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таблиця 8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8</w:t>
      </w:r>
    </w:p>
    <w:p>
      <w:pPr>
        <w:pStyle w:val="Style1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jc w:val="center"/>
        <w:rPr/>
      </w:pPr>
      <w:r>
        <w:rPr>
          <w:rFonts w:cs="Calibri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Стан розрахунків підприємств АПК </w:t>
      </w:r>
    </w:p>
    <w:p>
      <w:pPr>
        <w:pStyle w:val="Style17"/>
        <w:jc w:val="center"/>
        <w:rPr/>
      </w:pPr>
      <w:r>
        <w:rPr>
          <w:rFonts w:cs="Calibri"/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за протранспортований природний газ у січні – серпні 2010 року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975"/>
        <w:gridCol w:w="1813"/>
        <w:gridCol w:w="2126"/>
      </w:tblGrid>
      <w:tr>
        <w:trPr>
          <w:trHeight w:val="66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Район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Нарах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до спла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тис. гр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Сплач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тис. грн.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аклій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,5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вінк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лизнюк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3,0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годух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,3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,9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к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,8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-Бурлуц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,3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ан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1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,4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ворічан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6,0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гач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,5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чепил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7,3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ї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6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,1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ч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,1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зюм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,9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гич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,3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ац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2,7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град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,0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снокут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,9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п'ян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9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1,1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з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7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,4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-Водолаз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омай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3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,2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хновщин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,7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арк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7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,5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угуї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7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,1</w:t>
            </w:r>
          </w:p>
        </w:tc>
      </w:tr>
      <w:tr>
        <w:trPr>
          <w:trHeight w:val="2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вченківсь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6,8</w:t>
            </w:r>
          </w:p>
        </w:tc>
      </w:tr>
      <w:tr>
        <w:trPr>
          <w:trHeight w:val="33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 област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47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0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,0</w:t>
            </w:r>
          </w:p>
        </w:tc>
      </w:tr>
    </w:tbl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Найнижчий рівень у Дергачівському (60,5%), Сахновщинському (60,7%), Барвінківському (61%) та Краснокутському (68,9%) район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все поки що гаразд у господарствах області і щодо  завершення  підготовки резервних дизельних електростанцій (рівень готовності складає 91 %). Є над чим попрацювати у цьому плані господарствам Балаклійського, Ізюмського, Барвінківського, Великобурлуцького, Зачепилівського, Кегичівського та Лозівського районів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TextBody"/>
        <w:tabs>
          <w:tab w:val="clear" w:pos="708"/>
          <w:tab w:val="left" w:pos="545" w:leader="none"/>
        </w:tabs>
        <w:ind w:firstLine="540"/>
        <w:rPr/>
      </w:pPr>
      <w:r>
        <w:rPr>
          <w:sz w:val="32"/>
          <w:szCs w:val="32"/>
        </w:rPr>
        <w:t>Невід'ємною складовою аграрного сектору завжди були і залишаються заклади освіти. Ситуація щодо їх готовності до осінньо-зимового  періоду наступ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чбові корпуса та гуртожитки Харківського національного  технічного університету сільського господарства  ім. П.Василенка та Харківської державної зооветеринарної академії повністю підготовлені до початку опалювального сезону і роботи у зимовий пері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 національному аграрному університету ім. В.В. Докучаєва є певні проблеми щодо установки газових лічильників у студентських гуртожитках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начний обсяг робіт по підготовці до зими виконано також у технікумах аграрного профілю. Всі вони мають стовідсоткову готовність до початку опалювального сезону.  </w:t>
      </w:r>
    </w:p>
    <w:p>
      <w:pPr>
        <w:pStyle w:val="TextBody"/>
        <w:tabs>
          <w:tab w:val="clear" w:pos="708"/>
          <w:tab w:val="left" w:pos="545" w:leader="none"/>
        </w:tabs>
        <w:autoSpaceDE w:val="false"/>
        <w:ind w:left="90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вершуючи свою доповідь хочу ще раз наголосити: не зважаючи на значний обсяг проведеної роботи проблем щодо підготовки підприємств агропромислового комплексу до роботи у зимовий період 2010 – 2011 років ще залишається немало. Тому гаяти часу не можна.  Ще є можливість встигнути зробити немало для того щоб ситуація протягом майбутньої зими була стабільною, а робота успішною у всіх галузях АПК.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якую за увагу!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6:00Z</dcterms:created>
  <dc:creator>User</dc:creator>
  <dc:description/>
  <dc:language>en-US</dc:language>
  <cp:lastModifiedBy>User</cp:lastModifiedBy>
  <cp:lastPrinted>2010-09-24T10:33:00Z</cp:lastPrinted>
  <dcterms:modified xsi:type="dcterms:W3CDTF">2010-09-24T07:36:00Z</dcterms:modified>
  <cp:revision>2</cp:revision>
  <dc:subject/>
  <dc:title/>
</cp:coreProperties>
</file>