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                                        </w:t>
      </w:r>
      <w:r>
        <w:rPr>
          <w:b/>
        </w:rPr>
        <w:tab/>
        <w:tab/>
        <w:t>ЗАТВЕРДЖУЮ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Голова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ab/>
        <w:tab/>
        <w:t>обласної державної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М.М. Добк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01-59/2096</w:t>
      </w:r>
    </w:p>
    <w:p>
      <w:pPr>
        <w:pStyle w:val="Normal"/>
        <w:ind w:left="2124" w:firstLine="708"/>
        <w:rPr/>
      </w:pPr>
      <w:r>
        <w:rPr>
          <w:b/>
        </w:rPr>
        <w:t xml:space="preserve">                                                 “</w:t>
      </w:r>
      <w:r>
        <w:rPr>
          <w:b/>
        </w:rPr>
        <w:t>15” квітня 2010 р.</w:t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/>
        <w:tab/>
      </w:r>
    </w:p>
    <w:p>
      <w:pPr>
        <w:pStyle w:val="Heading4"/>
        <w:rPr/>
      </w:pPr>
      <w:r>
        <w:rPr/>
        <w:t>ПЛАН ЗАХОДІВ</w:t>
      </w:r>
    </w:p>
    <w:p>
      <w:pPr>
        <w:pStyle w:val="Heading4"/>
        <w:rPr/>
      </w:pPr>
      <w:r>
        <w:rPr/>
        <w:t>у зв</w:t>
      </w:r>
      <w:r>
        <w:rPr>
          <w:lang w:val="ru-RU"/>
        </w:rPr>
        <w:t>’</w:t>
      </w:r>
      <w:r>
        <w:rPr/>
        <w:t>язку з відзначенням Дня пам</w:t>
      </w:r>
      <w:r>
        <w:rPr>
          <w:lang w:val="ru-RU"/>
        </w:rPr>
        <w:t>’</w:t>
      </w:r>
      <w:r>
        <w:rPr/>
        <w:t xml:space="preserve">яті  жертв політичних репресій </w:t>
      </w:r>
    </w:p>
    <w:p>
      <w:pPr>
        <w:pStyle w:val="Heading4"/>
        <w:rPr/>
      </w:pPr>
      <w:r>
        <w:rPr/>
        <w:t>(1</w:t>
      </w:r>
      <w:r>
        <w:rPr>
          <w:lang w:val="ru-RU"/>
        </w:rPr>
        <w:t>6</w:t>
      </w:r>
      <w:r>
        <w:rPr/>
        <w:t xml:space="preserve"> травня 20</w:t>
      </w:r>
      <w:r>
        <w:rPr>
          <w:lang w:val="ru-RU"/>
        </w:rPr>
        <w:t>10</w:t>
      </w:r>
      <w:r>
        <w:rPr/>
        <w:t xml:space="preserve"> року)</w:t>
      </w:r>
    </w:p>
    <w:p>
      <w:pPr>
        <w:pStyle w:val="Normal"/>
        <w:rPr/>
      </w:pPr>
      <w:r>
        <w:rPr/>
      </w:r>
    </w:p>
    <w:tbl>
      <w:tblPr>
        <w:tblW w:w="107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09"/>
        <w:gridCol w:w="1471"/>
        <w:gridCol w:w="29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і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09"/>
        <w:gridCol w:w="1471"/>
        <w:gridCol w:w="29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нання Указу Президента України від 17 лютого 2010 року № 183/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Про відзначення у 2010 році Дня пам'яті жертв політичних репресій”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жалобний мітинг та покладання квітів до Пам’ятника репресованим Кобзарям за участю керівництва області, міста, представників дипломатичних установ та громадськості (м. Харків, вул. Сумська, сад ім. Т.Г.Шевченка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травн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.00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Є.Саві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І.Шурма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іння культури і туризму облдержадміністрації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ловне управління освіти і науки облдержадміністрації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ідділ у справах релігій облдержадміністрації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иконком Харківської міської рад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дстав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both"/>
              <w:rPr/>
            </w:pPr>
            <w:r>
              <w:rPr/>
              <w:t xml:space="preserve">обласної організації Всеукраїнського товариства політв’язні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both"/>
              <w:rPr/>
            </w:pPr>
            <w:r>
              <w:rPr/>
              <w:t>і репресовани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пустити на будинках і спорудах органів державної влади та місцевого самоврядування, державних підприємств, установ і організацій області Державний Прапор України, обмежити у цей день проведення розважальних заходів, внести відповідні зміни до програм теле- і радіопередач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.Хом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управління у справах преси та інформації облдержадміністрації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айдержадміністрації,виконкоми місцевих ра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проведення жалобних мітингів, покладання траурних вінків до пам’ятників та пам’ятних знаків, місць поховань жертв політичних репресі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айдержадміністрації,виконкоми місцевих ра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впорядкування місць поховань жертв політичних репресій, пам’ятників, пам’ятних знаків та меморіальних дощок, а також санітарної очистки місць масового відвід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  <w:t>Головне управління житлово-комунального-господарства та розвитку інфраструктури облдержадміністрації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йдержадміністрації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иконкоми місцевих ра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 Харківському історичному музеї годину-спогад „Забуттю не підлягає...” на базі експозиції „Україна в 1917-1940 рр.” з учнями шкіл м. Харко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b/>
              </w:rPr>
              <w:t xml:space="preserve"> </w:t>
            </w:r>
            <w:r>
              <w:rPr/>
              <w:t>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Footer"/>
              <w:jc w:val="center"/>
              <w:rPr/>
            </w:pPr>
            <w:r>
              <w:rPr>
                <w:b w:val="false"/>
                <w:sz w:val="28"/>
              </w:rPr>
              <w:t>14.30</w:t>
            </w:r>
          </w:p>
          <w:p>
            <w:pPr>
              <w:pStyle w:val="Foo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культури  і туризму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ізувати в приміщенні Державного архіву Харківської області виставку архівних документів „Пам’яті жертв політичних репресій присвячується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ержавний архів Харківської област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851" w:leader="none"/>
                <w:tab w:val="left" w:pos="1843" w:leader="none"/>
              </w:tabs>
              <w:spacing w:lineRule="atLeast" w:line="240"/>
              <w:rPr/>
            </w:pPr>
            <w:r>
              <w:rPr>
                <w:sz w:val="28"/>
              </w:rPr>
              <w:t>Провести в навчальних закладах усіх типів та форм власності тематичні заходи: вечори пам’яті, виховні години, диспути, конференції з метою вшанування пам’яті жертв політичних репресій в Україн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17 травня 2010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ловне управління освіти і науки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851" w:leader="none"/>
                <w:tab w:val="left" w:pos="1843" w:leader="none"/>
              </w:tabs>
              <w:spacing w:lineRule="atLeast" w:line="240"/>
              <w:rPr>
                <w:sz w:val="28"/>
                <w:lang w:val="ru-RU"/>
              </w:rPr>
            </w:pPr>
            <w:r>
              <w:rPr>
                <w:sz w:val="28"/>
              </w:rPr>
              <w:t>Оформити у бібліотеках навчальних закладів області  тематичні виставки літератури, фото-, архівних, правових документів з метою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ктивного висвітлення подій 1937–1938 років в Україні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7 травня 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овне управління освіти і науки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851" w:leader="none"/>
                <w:tab w:val="left" w:pos="1843" w:leader="none"/>
              </w:tabs>
              <w:spacing w:lineRule="atLeast" w:line="240"/>
              <w:rPr/>
            </w:pPr>
            <w:r>
              <w:rPr>
                <w:sz w:val="28"/>
              </w:rPr>
              <w:t>Провести в професійно-технічних навчальних закладах конкурс</w:t>
            </w:r>
            <w:r>
              <w:rPr>
                <w:sz w:val="28"/>
                <w:lang w:val="ru-RU"/>
              </w:rPr>
              <w:t xml:space="preserve"> реферат</w:t>
            </w:r>
            <w:r>
              <w:rPr>
                <w:sz w:val="28"/>
              </w:rPr>
              <w:t>ів, творчих робіт за темою „Політичні репресії 1937–1938 років в Україні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травень 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овне управління освіти і науки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увати та провести у будинках-інтернатах системи Міністерства праці та соціального захисту України, територіальних центрах соціального обслуговування пенсіонерів та одиноких непрацездатних громадян тематичні зустрічі та часи спогадів, присвячені Дню памя’ті жертв політичних репресі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травня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Головне управління праці та соціального захисту населення</w:t>
            </w:r>
            <w:r>
              <w:rPr/>
              <w:t xml:space="preserve">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увати надання адресної матеріальної допомоги жертвам політичних репресій за рахунок коштів місцевих бюджеті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-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Головне управління праці та соціального захисту населення</w:t>
            </w:r>
            <w:r>
              <w:rPr/>
              <w:t xml:space="preserve">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1843" w:leader="none"/>
              </w:tabs>
              <w:rPr/>
            </w:pPr>
            <w:r>
              <w:rPr>
                <w:sz w:val="28"/>
              </w:rPr>
              <w:t>Організація участі духовенства у покладанні квітів до па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тників та монументів м.Харкова та област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ідділ у справах релігій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1843" w:leader="none"/>
              </w:tabs>
              <w:rPr>
                <w:sz w:val="28"/>
              </w:rPr>
            </w:pPr>
            <w:r>
              <w:rPr>
                <w:sz w:val="28"/>
              </w:rPr>
              <w:t>Організація проведення панахид по жертвах політичних репресій у храмах та молитовних будинках різних конфесій м.Харкова та Харківської област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–16</w:t>
            </w:r>
          </w:p>
          <w:p>
            <w:pPr>
              <w:pStyle w:val="Normal"/>
              <w:jc w:val="center"/>
              <w:rPr/>
            </w:pPr>
            <w:r>
              <w:rPr/>
              <w:t>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ідділ у справах релігій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Організувати проведення засідання обласної ради з питань молодіжної політики з метою активізації молодіжних громадських організацій для участі в заходах з відзначення Дня</w:t>
            </w:r>
            <w:r>
              <w:rPr>
                <w:sz w:val="28"/>
                <w:szCs w:val="28"/>
              </w:rPr>
              <w:t xml:space="preserve"> памя’ті жертв політичних репресій</w:t>
            </w:r>
          </w:p>
          <w:p>
            <w:pPr>
              <w:pStyle w:val="TextBody"/>
              <w:tabs>
                <w:tab w:val="clear" w:pos="592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у справах сім</w:t>
            </w:r>
            <w:r>
              <w:rPr>
                <w:lang w:val="ru-RU"/>
              </w:rPr>
              <w:t>’</w:t>
            </w:r>
            <w:r>
              <w:rPr/>
              <w:t>ї та молоді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1843" w:leader="none"/>
              </w:tabs>
              <w:rPr>
                <w:sz w:val="28"/>
              </w:rPr>
            </w:pPr>
            <w:r>
              <w:rPr>
                <w:sz w:val="28"/>
              </w:rPr>
              <w:t>Організувати проведення спеціалістами центрів соціальних служб для сім’ї, дітей та молоді в школах волонтерів бесід, круглих столів, виховних годин, присвячених вшануванню пам’яті жертв політичних репресі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у справах сім</w:t>
            </w:r>
            <w:r>
              <w:rPr>
                <w:lang w:val="ru-RU"/>
              </w:rPr>
              <w:t>’</w:t>
            </w:r>
            <w:r>
              <w:rPr/>
              <w:t>ї та молоді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2"/>
                <w:tab w:val="left" w:pos="1843" w:leader="none"/>
              </w:tabs>
              <w:rPr>
                <w:sz w:val="28"/>
              </w:rPr>
            </w:pPr>
            <w:r>
              <w:rPr>
                <w:sz w:val="28"/>
              </w:rPr>
              <w:t>Організувати проведення в школах волонтерів зустрічей учнівської молоді з особами постраждалими від політичних репресі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у справах сім</w:t>
            </w:r>
            <w:r>
              <w:rPr>
                <w:lang w:val="ru-RU"/>
              </w:rPr>
              <w:t>’</w:t>
            </w:r>
            <w:r>
              <w:rPr/>
              <w:t>ї та молоді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створення у „школах волонтерів”, „волонтерських центрах” експозицій, присвячених видатним діячам України, які стали жертвами політичних репресій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у справах сім</w:t>
            </w:r>
            <w:r>
              <w:rPr>
                <w:lang w:val="ru-RU"/>
              </w:rPr>
              <w:t>’</w:t>
            </w:r>
            <w:r>
              <w:rPr/>
              <w:t>ї та молоді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ізувати моніторінг проведених у районах області заходів з відзначення </w:t>
            </w:r>
            <w:r>
              <w:rPr>
                <w:szCs w:val="28"/>
              </w:rPr>
              <w:t>Дня памя’ті жертв політичних репресій, узагальнення наданої інформації та її розміщення на сайті комунальної установи „Харківський обласний центр молоді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у справах сім</w:t>
            </w:r>
            <w:r>
              <w:rPr>
                <w:lang w:val="ru-RU"/>
              </w:rPr>
              <w:t>’</w:t>
            </w:r>
            <w:r>
              <w:rPr/>
              <w:t>ї та молоді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сти в обласних притулках для дітей:</w:t>
            </w:r>
          </w:p>
          <w:p>
            <w:pPr>
              <w:pStyle w:val="Heading4"/>
              <w:jc w:val="both"/>
              <w:rPr/>
            </w:pPr>
            <w:r>
              <w:rPr>
                <w:b w:val="false"/>
              </w:rPr>
              <w:t>- екскурсію до Харківського історичного музею, присвячену Дню па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ті жертв політичних репресій;</w:t>
            </w:r>
          </w:p>
          <w:p>
            <w:pPr>
              <w:pStyle w:val="Normal"/>
              <w:jc w:val="both"/>
              <w:rPr/>
            </w:pPr>
            <w:r>
              <w:rPr/>
              <w:t>- покладання квітів до пам</w:t>
            </w:r>
            <w:r>
              <w:rPr>
                <w:lang w:val="ru-RU"/>
              </w:rPr>
              <w:t>’</w:t>
            </w:r>
            <w:r>
              <w:rPr/>
              <w:t>ятника та місць поховань жертв політичних репресій 1937-1938 років;</w:t>
            </w:r>
          </w:p>
          <w:p>
            <w:pPr>
              <w:pStyle w:val="Normal"/>
              <w:jc w:val="both"/>
              <w:rPr/>
            </w:pPr>
            <w:r>
              <w:rPr/>
              <w:t>- виховну годину на тему: „Масові політичні репресії 1937-1938 років в Україні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гляд та обговорення документальних фільмів, присвячених масовим політичним репресіям 1937-1938 років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15 травня 2010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травень 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лужба у справах дітей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</w:rPr>
              <w:t>Провести в обласному притулку для дітей „Гармонія”:</w:t>
            </w:r>
          </w:p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бесіду на тему: „політичні репресії 1937-1938 років в Україні”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історичний екскурс на тему: „Політичні репресії в Україні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иховний захід-реквієм „В моїй душі не згасне вогник пам</w:t>
            </w:r>
            <w:r>
              <w:rPr>
                <w:lang w:val="ru-RU"/>
              </w:rPr>
              <w:t>’</w:t>
            </w:r>
            <w:r>
              <w:rPr/>
              <w:t>яті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окладання квітів до па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тника жертв політичних репресі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3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8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18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лужба у справах дітей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вати керівникам комунальних друкованих періодичних видань забезпечити широке висвітлення заходів у зв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ку з відзначенням Дня па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і жертв політичних репресі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травень-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у справах преси та інформації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вати редакціям комунальних видань започаткувати тематичні рубрики, організувати публікацію документів і матеріалів про масові політичні репресії 1937-1938 рокі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травень-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у справах преси та інформації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понувати Харківській обласній державній телерадіокомпанії (ХОДТРК) створити цикл теле- і радіопередач, присвячених висвітленню надзвичайно трагічного періоду в історії українського народу, організувати проведення засідань „круглих столів”, вечорів пам’яті, виступів на телебаченні та радіо ветеранів, свідків тих подій, відомих вчених та громадських діячі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травень-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у справах преси та інформації облдержадміністрації</w:t>
            </w:r>
          </w:p>
        </w:tc>
      </w:tr>
      <w:tr>
        <w:trPr/>
        <w:tc>
          <w:tcPr>
            <w:tcW w:w="10780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 підготовки церемонії скорботного мітингу та покладання квіті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 пам’ятника репресованим Кобзаря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м. Харків, вул. Сумська, сад ім. Т.Г. Шевченка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травня 20</w:t>
            </w: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 xml:space="preserve"> року, 10.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вести в належний стан прилеглу територію та безпосередньо споруду па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травня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.Дулуб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ловне управління житлово-комунального-господарства та розвитку інфраструктури облдержадміністрації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иконком Харківської міської рад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готувати план-сценарій урочистої церемон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культури і туризму облдержадміністрації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іння культури Департаменту з гуманітарних питань Харківської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ити:</w:t>
            </w:r>
          </w:p>
          <w:p>
            <w:pPr>
              <w:pStyle w:val="Normal"/>
              <w:rPr/>
            </w:pPr>
            <w:r>
              <w:rPr/>
              <w:t>- озвучення заход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нсамбль бандуристів та групу кобзар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вох юнаків у національних костюмах з державним прапором та прапором області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правління культур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Департаменту з гуманітарних питань Харківської міської рад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ловне управління освіти і науки облдерж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, доставка та покладанн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інок від 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а обласної ради – 1;</w:t>
            </w:r>
          </w:p>
          <w:p>
            <w:pPr>
              <w:pStyle w:val="Normal"/>
              <w:jc w:val="both"/>
              <w:rPr/>
            </w:pPr>
            <w:r>
              <w:rPr/>
              <w:t>- квіти розсипні -100 ш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інок від міської ради –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Хома,</w:t>
            </w:r>
          </w:p>
          <w:p>
            <w:pPr>
              <w:pStyle w:val="Normal"/>
              <w:jc w:val="both"/>
              <w:rPr/>
            </w:pPr>
            <w:r>
              <w:rPr/>
              <w:t>відділ господарського забезпечення облдержадміністрації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иконком Харківської міської рад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рошення учасників церемонії:</w:t>
            </w:r>
          </w:p>
          <w:p>
            <w:pPr>
              <w:pStyle w:val="Normal"/>
              <w:rPr/>
            </w:pPr>
            <w:r>
              <w:rPr/>
              <w:t xml:space="preserve">-керівництва облдержадміністрації т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ерівників структурних підрозділів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держадміністрації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ерівництва обласної рад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легацій від районів мі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ставників об</w:t>
            </w:r>
            <w:r>
              <w:rPr>
                <w:lang w:val="en-US"/>
              </w:rPr>
              <w:t>’</w:t>
            </w:r>
            <w:r>
              <w:rPr/>
              <w:t>єднань громадя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ставників духовен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нівської та студентської молод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.Хом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Клименк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иконком Харківської міської ради </w:t>
            </w:r>
          </w:p>
          <w:p>
            <w:pPr>
              <w:pStyle w:val="Normal"/>
              <w:jc w:val="both"/>
              <w:rPr/>
            </w:pPr>
            <w:r>
              <w:rPr/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ідділ у справах релігій облдерж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ловне управління освіти і науки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медичного обслуговуванн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ловне управління охорони здоров</w:t>
            </w:r>
            <w:r>
              <w:rPr>
                <w:lang w:val="ru-RU"/>
              </w:rPr>
              <w:t>’</w:t>
            </w:r>
            <w:r>
              <w:rPr/>
              <w:t>я обл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громадського порядку, контроль за рухом транспорту під час церемонії покладання квіт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 травня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ловне управління з питань внутрішньої політики, взаємодії з правоохоронними органами, оборонної та мобілізаційної роботи</w:t>
            </w:r>
          </w:p>
        </w:tc>
      </w:tr>
    </w:tbl>
    <w:p>
      <w:pPr>
        <w:pStyle w:val="Heading9"/>
        <w:tabs>
          <w:tab w:val="clear" w:pos="708"/>
          <w:tab w:val="left" w:pos="280" w:leader="none"/>
          <w:tab w:val="left" w:pos="560" w:leader="none"/>
        </w:tabs>
        <w:ind w:left="-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-840" w:hanging="0"/>
        <w:rPr/>
      </w:pPr>
      <w:r>
        <w:rPr/>
        <w:t xml:space="preserve">В.о заступника голови </w:t>
      </w:r>
    </w:p>
    <w:p>
      <w:pPr>
        <w:pStyle w:val="Heading9"/>
        <w:ind w:left="-840" w:hanging="0"/>
        <w:rPr>
          <w:szCs w:val="28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  <w:tab/>
        <w:t>Є. Саві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ind w:left="567" w:hanging="1407"/>
        <w:rPr>
          <w:b w:val="false"/>
          <w:b w:val="false"/>
          <w:sz w:val="24"/>
        </w:rPr>
      </w:pPr>
      <w:r>
        <w:rPr>
          <w:b w:val="false"/>
          <w:sz w:val="24"/>
        </w:rPr>
        <w:t>Петренко, 700-50-16</w:t>
      </w:r>
    </w:p>
    <w:p>
      <w:pPr>
        <w:pStyle w:val="Heading9"/>
        <w:ind w:left="567" w:hanging="140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ind w:left="567" w:hanging="140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бицька, 715-72-9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13" w:top="357" w:footer="113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tabs>
        <w:tab w:val="clear" w:pos="7513"/>
        <w:tab w:val="left" w:pos="4440" w:leader="none"/>
      </w:tabs>
      <w:spacing w:before="360" w:after="60"/>
      <w:ind w:left="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360" w:after="0"/>
      <w:ind w:right="60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120" cy="391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spacing w:before="360" w:after="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30.8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9"/>
                      <w:spacing w:before="360" w:after="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6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828675</wp:posOffset>
              </wp:positionH>
              <wp:positionV relativeFrom="paragraph">
                <wp:posOffset>10160</wp:posOffset>
              </wp:positionV>
              <wp:extent cx="396240" cy="445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spacing w:before="360" w:after="0"/>
                            <w:ind w:right="60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35.05pt;mso-wrap-distance-left:0pt;mso-wrap-distance-right:0pt;mso-wrap-distance-top:0pt;mso-wrap-distance-bottom:0pt;margin-top:0.8pt;mso-position-vertical-relative:text;margin-left:65.25pt;mso-position-horizontal-relative:page">
              <v:fill opacity="0f"/>
              <v:textbox inset="0in,0in,0in,0in">
                <w:txbxContent>
                  <w:p>
                    <w:pPr>
                      <w:pStyle w:val="Style9"/>
                      <w:spacing w:before="360" w:after="0"/>
                      <w:ind w:right="60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5664" w:hanging="0"/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592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/>
      <w:sz w:val="3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7"/>
      <w:szCs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12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6">
    <w:name w:val="Подпись Начальника"/>
    <w:basedOn w:val="Normal"/>
    <w:next w:val="Style7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360" w:after="60"/>
      <w:ind w:left="720" w:hanging="720"/>
    </w:pPr>
    <w:rPr/>
  </w:style>
  <w:style w:type="paragraph" w:styleId="Style7">
    <w:name w:val="виконавець"/>
    <w:basedOn w:val="Style6"/>
    <w:next w:val="Normal"/>
    <w:qFormat/>
    <w:pPr>
      <w:ind w:left="0" w:hanging="0"/>
    </w:pPr>
    <w:rPr>
      <w:sz w:val="20"/>
    </w:rPr>
  </w:style>
  <w:style w:type="paragraph" w:styleId="Style8">
    <w:name w:val="Штампик"/>
    <w:basedOn w:val="Normal"/>
    <w:next w:val="Style9"/>
    <w:qFormat/>
    <w:pPr>
      <w:tabs>
        <w:tab w:val="clear" w:pos="708"/>
        <w:tab w:val="left" w:pos="1046" w:leader="none"/>
        <w:tab w:val="left" w:pos="2747" w:leader="none"/>
        <w:tab w:val="left" w:pos="3456" w:leader="none"/>
        <w:tab w:val="left" w:pos="5015" w:leader="none"/>
      </w:tabs>
      <w:spacing w:before="220" w:after="0"/>
      <w:jc w:val="both"/>
    </w:pPr>
    <w:rPr>
      <w:sz w:val="22"/>
    </w:rPr>
  </w:style>
  <w:style w:type="paragraph" w:styleId="Style9">
    <w:name w:val="про что"/>
    <w:basedOn w:val="Normal"/>
    <w:qFormat/>
    <w:pPr>
      <w:spacing w:before="360" w:after="0"/>
      <w:ind w:right="601" w:hanging="0"/>
    </w:pPr>
    <w:rPr>
      <w:b/>
      <w:sz w:val="24"/>
    </w:rPr>
  </w:style>
  <w:style w:type="paragraph" w:styleId="Style10">
    <w:name w:val="Додаток"/>
    <w:basedOn w:val="Normal"/>
    <w:next w:val="Heading1"/>
    <w:qFormat/>
    <w:pPr>
      <w:pageBreakBefore/>
      <w:spacing w:before="0" w:after="60"/>
      <w:ind w:left="5760" w:hanging="0"/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6:00Z</dcterms:created>
  <dc:creator>Валентина Викторовна</dc:creator>
  <dc:description/>
  <cp:keywords/>
  <dc:language>en-US</dc:language>
  <cp:lastModifiedBy>K</cp:lastModifiedBy>
  <cp:lastPrinted>2010-03-31T15:00:00Z</cp:lastPrinted>
  <dcterms:modified xsi:type="dcterms:W3CDTF">2010-05-13T07:06:00Z</dcterms:modified>
  <cp:revision>2</cp:revision>
  <dc:subject/>
  <dc:title>            Затверджую</dc:title>
</cp:coreProperties>
</file>