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jc w:val="right"/>
        <w:rPr>
          <w:i/>
          <w:i/>
          <w:sz w:val="24"/>
          <w:szCs w:val="24"/>
        </w:rPr>
      </w:pPr>
      <w:r>
        <w:rPr>
          <w:i/>
          <w:sz w:val="24"/>
          <w:szCs w:val="24"/>
        </w:rPr>
        <w:t xml:space="preserve">Додаток </w:t>
      </w:r>
    </w:p>
    <w:p>
      <w:pPr>
        <w:pStyle w:val="Normal"/>
        <w:tabs>
          <w:tab w:val="clear" w:pos="708"/>
          <w:tab w:val="left" w:pos="1985" w:leader="none"/>
        </w:tabs>
        <w:jc w:val="center"/>
        <w:rPr>
          <w:b/>
          <w:b/>
          <w:i/>
          <w:i/>
          <w:sz w:val="24"/>
          <w:szCs w:val="24"/>
        </w:rPr>
      </w:pPr>
      <w:r>
        <w:rPr>
          <w:b/>
          <w:i/>
          <w:sz w:val="24"/>
          <w:szCs w:val="24"/>
        </w:rPr>
      </w:r>
    </w:p>
    <w:p>
      <w:pPr>
        <w:pStyle w:val="Normal"/>
        <w:tabs>
          <w:tab w:val="clear" w:pos="708"/>
          <w:tab w:val="left" w:pos="1985" w:leader="none"/>
        </w:tabs>
        <w:jc w:val="center"/>
        <w:rPr>
          <w:b/>
          <w:b/>
        </w:rPr>
      </w:pPr>
      <w:r>
        <w:rPr>
          <w:b/>
        </w:rPr>
      </w:r>
    </w:p>
    <w:p>
      <w:pPr>
        <w:pStyle w:val="Normal"/>
        <w:tabs>
          <w:tab w:val="clear" w:pos="708"/>
          <w:tab w:val="left" w:pos="1985" w:leader="none"/>
        </w:tabs>
        <w:jc w:val="center"/>
        <w:rPr>
          <w:b/>
          <w:b/>
        </w:rPr>
      </w:pPr>
      <w:r>
        <w:rPr>
          <w:b/>
        </w:rPr>
      </w:r>
    </w:p>
    <w:p>
      <w:pPr>
        <w:pStyle w:val="Normal"/>
        <w:tabs>
          <w:tab w:val="clear" w:pos="708"/>
          <w:tab w:val="left" w:pos="1985" w:leader="none"/>
        </w:tabs>
        <w:jc w:val="center"/>
        <w:rPr>
          <w:b/>
          <w:b/>
        </w:rPr>
      </w:pPr>
      <w:r>
        <w:rPr>
          <w:b/>
        </w:rPr>
        <w:t>Вибори</w:t>
      </w:r>
    </w:p>
    <w:p>
      <w:pPr>
        <w:pStyle w:val="Normal"/>
        <w:tabs>
          <w:tab w:val="clear" w:pos="708"/>
          <w:tab w:val="left" w:pos="1985" w:leader="none"/>
        </w:tabs>
        <w:jc w:val="center"/>
        <w:rPr/>
      </w:pPr>
      <w:r>
        <w:rPr>
          <w:b/>
        </w:rPr>
        <w:t xml:space="preserve">депутатів Верховної Ради Автономної Республіки Крим, </w:t>
        <w:br/>
        <w:t>місцевих рад та сільських, селищних, міських голів</w:t>
      </w:r>
    </w:p>
    <w:p>
      <w:pPr>
        <w:pStyle w:val="Normal"/>
        <w:tabs>
          <w:tab w:val="clear" w:pos="708"/>
          <w:tab w:val="left" w:pos="1985" w:leader="none"/>
        </w:tabs>
        <w:jc w:val="center"/>
        <w:rPr>
          <w:b/>
          <w:b/>
          <w:bCs/>
        </w:rPr>
      </w:pPr>
      <w:r>
        <w:rPr>
          <w:b/>
          <w:bCs/>
        </w:rPr>
        <w:t>31 жовтня 2010 року</w:t>
      </w:r>
    </w:p>
    <w:p>
      <w:pPr>
        <w:pStyle w:val="Normal"/>
        <w:ind w:left="5103" w:firstLine="720"/>
        <w:jc w:val="center"/>
        <w:rPr>
          <w:b/>
          <w:b/>
          <w:bCs/>
          <w:sz w:val="26"/>
          <w:szCs w:val="26"/>
        </w:rPr>
      </w:pPr>
      <w:r>
        <w:rPr>
          <w:b/>
          <w:bCs/>
          <w:sz w:val="26"/>
          <w:szCs w:val="26"/>
        </w:rPr>
      </w:r>
    </w:p>
    <w:p>
      <w:pPr>
        <w:pStyle w:val="Heading"/>
        <w:rPr>
          <w:sz w:val="26"/>
          <w:szCs w:val="26"/>
        </w:rPr>
      </w:pPr>
      <w:r>
        <w:rPr>
          <w:sz w:val="26"/>
          <w:szCs w:val="26"/>
        </w:rPr>
      </w:r>
    </w:p>
    <w:p>
      <w:pPr>
        <w:pStyle w:val="Style16"/>
        <w:spacing w:before="0" w:after="0"/>
        <w:jc w:val="center"/>
        <w:rPr>
          <w:b/>
          <w:b/>
          <w:sz w:val="26"/>
          <w:szCs w:val="26"/>
          <w:lang w:val="uk-UA"/>
        </w:rPr>
      </w:pPr>
      <w:r>
        <w:rPr>
          <w:b/>
          <w:sz w:val="26"/>
          <w:szCs w:val="26"/>
          <w:lang w:val="uk-UA"/>
        </w:rPr>
        <w:t xml:space="preserve">ВІДОМОСТІ </w:t>
      </w:r>
    </w:p>
    <w:p>
      <w:pPr>
        <w:pStyle w:val="Style16"/>
        <w:spacing w:before="0" w:after="0"/>
        <w:jc w:val="center"/>
        <w:rPr>
          <w:b/>
          <w:b/>
          <w:sz w:val="26"/>
          <w:szCs w:val="26"/>
          <w:lang w:val="uk-UA"/>
        </w:rPr>
      </w:pPr>
      <w:r>
        <w:rPr>
          <w:b/>
          <w:sz w:val="26"/>
          <w:szCs w:val="26"/>
          <w:lang w:val="uk-UA"/>
        </w:rPr>
        <w:t>про утворення одномандатних мажоритарних виборчих округів</w:t>
      </w:r>
    </w:p>
    <w:p>
      <w:pPr>
        <w:pStyle w:val="Style16"/>
        <w:spacing w:before="0" w:after="0"/>
        <w:jc w:val="center"/>
        <w:rPr>
          <w:b/>
          <w:b/>
          <w:sz w:val="16"/>
          <w:szCs w:val="16"/>
          <w:lang w:val="uk-UA"/>
        </w:rPr>
      </w:pPr>
      <w:r>
        <w:rPr>
          <w:b/>
          <w:sz w:val="26"/>
          <w:lang w:val="uk-UA"/>
        </w:rPr>
        <w:t xml:space="preserve">з виборів депутатів </w:t>
      </w:r>
      <w:r>
        <w:rPr>
          <w:b/>
          <w:lang w:val="uk-UA"/>
        </w:rPr>
        <w:t>Харківської обласної ради 31 жовтня 2010 року</w:t>
      </w:r>
    </w:p>
    <w:p>
      <w:pPr>
        <w:pStyle w:val="Heading"/>
        <w:rPr>
          <w:b w:val="false"/>
          <w:b w:val="false"/>
          <w:sz w:val="20"/>
          <w:szCs w:val="16"/>
          <w:lang w:val="uk-UA"/>
        </w:rPr>
      </w:pPr>
      <w:r>
        <w:rPr>
          <w:b w:val="false"/>
          <w:sz w:val="20"/>
          <w:szCs w:val="16"/>
          <w:lang w:val="uk-UA"/>
        </w:rPr>
      </w:r>
    </w:p>
    <w:tbl>
      <w:tblPr>
        <w:tblW w:w="14742" w:type="dxa"/>
        <w:jc w:val="center"/>
        <w:tblInd w:w="0" w:type="dxa"/>
        <w:tblLayout w:type="fixed"/>
        <w:tblCellMar>
          <w:top w:w="0" w:type="dxa"/>
          <w:left w:w="108" w:type="dxa"/>
          <w:bottom w:w="0" w:type="dxa"/>
          <w:right w:w="108" w:type="dxa"/>
        </w:tblCellMar>
      </w:tblPr>
      <w:tblGrid>
        <w:gridCol w:w="2780"/>
        <w:gridCol w:w="1180"/>
        <w:gridCol w:w="9342"/>
        <w:gridCol w:w="1440"/>
      </w:tblGrid>
      <w:tr>
        <w:trPr/>
        <w:tc>
          <w:tcPr>
            <w:tcW w:w="278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right="-108" w:hanging="0"/>
              <w:rPr>
                <w:b w:val="false"/>
                <w:b w:val="false"/>
                <w:sz w:val="20"/>
              </w:rPr>
            </w:pPr>
            <w:r>
              <w:rPr>
                <w:b w:val="false"/>
                <w:sz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b/>
                <w:sz w:val="20"/>
              </w:rPr>
              <w:t>Номер одномандатного мажоритарного виборчого округу</w:t>
            </w:r>
          </w:p>
        </w:tc>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0"/>
                <w:lang w:val="ru-RU"/>
              </w:rPr>
            </w:pPr>
            <w:r>
              <w:rPr>
                <w:b/>
                <w:sz w:val="20"/>
                <w:lang w:val="ru-RU"/>
              </w:rPr>
            </w:r>
          </w:p>
          <w:p>
            <w:pPr>
              <w:pStyle w:val="Normal"/>
              <w:ind w:hanging="0"/>
              <w:jc w:val="center"/>
              <w:rPr>
                <w:b/>
                <w:b/>
                <w:sz w:val="20"/>
              </w:rPr>
            </w:pPr>
            <w:r>
              <w:rPr>
                <w:b/>
                <w:sz w:val="20"/>
              </w:rPr>
              <w:t xml:space="preserve">Назва населеного пункту, опис територіальних меж </w:t>
              <w:br/>
              <w:t>одномандатного мажоритарного виборчого округ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1" w:hanging="0"/>
              <w:jc w:val="left"/>
              <w:rPr>
                <w:b/>
                <w:b/>
                <w:sz w:val="20"/>
              </w:rPr>
            </w:pPr>
            <w:r>
              <w:rPr>
                <w:b/>
                <w:sz w:val="20"/>
              </w:rPr>
            </w:r>
          </w:p>
          <w:p>
            <w:pPr>
              <w:pStyle w:val="Normal"/>
              <w:ind w:left="-81" w:hanging="0"/>
              <w:jc w:val="center"/>
              <w:rPr>
                <w:b/>
                <w:b/>
                <w:sz w:val="20"/>
              </w:rPr>
            </w:pPr>
            <w:r>
              <w:rPr>
                <w:b/>
                <w:sz w:val="20"/>
              </w:rPr>
              <w:t>Орієнтовна кількість</w:t>
            </w:r>
          </w:p>
          <w:p>
            <w:pPr>
              <w:pStyle w:val="Normal"/>
              <w:ind w:left="-81" w:hanging="0"/>
              <w:jc w:val="center"/>
              <w:rPr>
                <w:b/>
                <w:b/>
                <w:sz w:val="20"/>
              </w:rPr>
            </w:pPr>
            <w:r>
              <w:rPr>
                <w:b/>
                <w:sz w:val="20"/>
              </w:rPr>
              <w:t>виборців</w:t>
            </w:r>
          </w:p>
        </w:tc>
      </w:tr>
      <w:tr>
        <w:trPr>
          <w:trHeight w:val="67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0"/>
              </w:rPr>
            </w:pPr>
            <w:r>
              <w:rPr>
                <w:bCs/>
              </w:rPr>
              <w:t>м. Харків</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1</w:t>
            </w:r>
          </w:p>
        </w:tc>
        <w:tc>
          <w:tcPr>
            <w:tcW w:w="9342"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2"/>
                <w:szCs w:val="22"/>
              </w:rPr>
            </w:pPr>
            <w:r>
              <w:rPr>
                <w:rStyle w:val="Emphasis"/>
                <w:i w:val="false"/>
                <w:iCs w:val="false"/>
                <w:sz w:val="22"/>
                <w:szCs w:val="22"/>
              </w:rPr>
              <w:t>Червонозаводський, Комінтернівський, Орджонікідзевський, Фрунзенський, Ленінський, Жовтневий.</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3" w:hanging="0"/>
              <w:jc w:val="left"/>
              <w:rPr>
                <w:bCs/>
                <w:sz w:val="22"/>
                <w:szCs w:val="22"/>
              </w:rPr>
            </w:pPr>
            <w:r>
              <w:rPr>
                <w:bCs/>
                <w:sz w:val="22"/>
                <w:szCs w:val="22"/>
              </w:rPr>
              <w:t>571201</w:t>
            </w:r>
          </w:p>
        </w:tc>
      </w:tr>
      <w:tr>
        <w:trPr>
          <w:trHeight w:val="67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Cs/>
                <w:sz w:val="22"/>
                <w:szCs w:val="22"/>
              </w:rPr>
            </w:pPr>
            <w:r>
              <w:rPr>
                <w:bCs/>
                <w:sz w:val="22"/>
                <w:szCs w:val="22"/>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2</w:t>
            </w:r>
          </w:p>
        </w:tc>
        <w:tc>
          <w:tcPr>
            <w:tcW w:w="9342"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2"/>
                <w:szCs w:val="22"/>
              </w:rPr>
            </w:pPr>
            <w:r>
              <w:rPr>
                <w:rStyle w:val="Emphasis"/>
                <w:i w:val="false"/>
                <w:iCs w:val="false"/>
                <w:sz w:val="22"/>
                <w:szCs w:val="22"/>
              </w:rPr>
              <w:t>Дзержинський, Київський, Московсь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3" w:hanging="0"/>
              <w:jc w:val="left"/>
              <w:rPr>
                <w:bCs/>
                <w:sz w:val="22"/>
                <w:szCs w:val="22"/>
                <w:lang w:val="en-US"/>
              </w:rPr>
            </w:pPr>
            <w:r>
              <w:rPr>
                <w:bCs/>
                <w:sz w:val="22"/>
                <w:szCs w:val="22"/>
              </w:rPr>
              <w:t>535084</w:t>
            </w:r>
          </w:p>
        </w:tc>
      </w:tr>
      <w:tr>
        <w:trPr>
          <w:trHeight w:val="67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0"/>
              </w:rPr>
            </w:pPr>
            <w:r>
              <w:rPr>
                <w:bCs/>
              </w:rPr>
              <w:t>м. Ізюм</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p>
            <w:pPr>
              <w:pStyle w:val="Normal"/>
              <w:rPr>
                <w:b/>
                <w:b/>
                <w:bCs/>
              </w:rPr>
            </w:pPr>
            <w:r>
              <w:rPr>
                <w:b/>
                <w:bCs/>
              </w:rPr>
              <w:t>3</w:t>
            </w:r>
          </w:p>
        </w:tc>
        <w:tc>
          <w:tcPr>
            <w:tcW w:w="9342"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2"/>
                <w:szCs w:val="22"/>
              </w:rPr>
            </w:pPr>
            <w:r>
              <w:rPr>
                <w:sz w:val="22"/>
                <w:szCs w:val="22"/>
              </w:rPr>
              <w:t>м.Ізюм, вул. Курортна, вул. Сєрова, пров. Курський, вул. Комінтерна, пров. Фурманова, пров. Тимірязєва, пров. Трьохгірний, вул.Тимірязєва, в</w:t>
            </w:r>
            <w:r>
              <w:rPr>
                <w:rFonts w:eastAsia="Times New Roman" w:cs="Times New Roman"/>
                <w:sz w:val="22"/>
                <w:szCs w:val="22"/>
              </w:rPr>
              <w:t>’</w:t>
            </w:r>
            <w:r>
              <w:rPr>
                <w:sz w:val="22"/>
                <w:szCs w:val="22"/>
              </w:rPr>
              <w:t>їзд Тимірязєва, пров. Донський, в</w:t>
            </w:r>
            <w:r>
              <w:rPr>
                <w:rFonts w:eastAsia="Times New Roman" w:cs="Times New Roman"/>
                <w:sz w:val="22"/>
                <w:szCs w:val="22"/>
              </w:rPr>
              <w:t>’</w:t>
            </w:r>
            <w:r>
              <w:rPr>
                <w:sz w:val="22"/>
                <w:szCs w:val="22"/>
              </w:rPr>
              <w:t>їзд Донський, вул.Малиновського, вул.П</w:t>
            </w:r>
            <w:r>
              <w:rPr>
                <w:rFonts w:eastAsia="Times New Roman" w:cs="Times New Roman"/>
                <w:sz w:val="22"/>
                <w:szCs w:val="22"/>
              </w:rPr>
              <w:t>’</w:t>
            </w:r>
            <w:r>
              <w:rPr>
                <w:sz w:val="22"/>
                <w:szCs w:val="22"/>
              </w:rPr>
              <w:t>ятницького, вул.Робоча, в</w:t>
            </w:r>
            <w:r>
              <w:rPr>
                <w:rFonts w:eastAsia="Times New Roman" w:cs="Times New Roman"/>
                <w:sz w:val="22"/>
                <w:szCs w:val="22"/>
              </w:rPr>
              <w:t>’</w:t>
            </w:r>
            <w:r>
              <w:rPr>
                <w:sz w:val="22"/>
                <w:szCs w:val="22"/>
              </w:rPr>
              <w:t>їзд Робочий, в</w:t>
            </w:r>
            <w:r>
              <w:rPr>
                <w:rFonts w:eastAsia="Times New Roman" w:cs="Times New Roman"/>
                <w:sz w:val="22"/>
                <w:szCs w:val="22"/>
              </w:rPr>
              <w:t>’</w:t>
            </w:r>
            <w:r>
              <w:rPr>
                <w:sz w:val="22"/>
                <w:szCs w:val="22"/>
              </w:rPr>
              <w:t>їзд 8 Березня, в</w:t>
            </w:r>
            <w:r>
              <w:rPr>
                <w:rFonts w:eastAsia="Times New Roman" w:cs="Times New Roman"/>
                <w:sz w:val="22"/>
                <w:szCs w:val="22"/>
              </w:rPr>
              <w:t>’</w:t>
            </w:r>
            <w:r>
              <w:rPr>
                <w:sz w:val="22"/>
                <w:szCs w:val="22"/>
              </w:rPr>
              <w:t>їзд Комінтерна, вул.Плеханівська, пров.Слов</w:t>
            </w:r>
            <w:r>
              <w:rPr>
                <w:rFonts w:eastAsia="Times New Roman" w:cs="Times New Roman"/>
                <w:sz w:val="22"/>
                <w:szCs w:val="22"/>
              </w:rPr>
              <w:t>’</w:t>
            </w:r>
            <w:r>
              <w:rPr>
                <w:sz w:val="22"/>
                <w:szCs w:val="22"/>
              </w:rPr>
              <w:t>янський, вул.Слов</w:t>
            </w:r>
            <w:r>
              <w:rPr>
                <w:rFonts w:eastAsia="Times New Roman" w:cs="Times New Roman"/>
                <w:sz w:val="22"/>
                <w:szCs w:val="22"/>
              </w:rPr>
              <w:t>’</w:t>
            </w:r>
            <w:r>
              <w:rPr>
                <w:sz w:val="22"/>
                <w:szCs w:val="22"/>
              </w:rPr>
              <w:t>янська, пров. Плеханівський, пров.1-й Плеханівський, пров.2-й Плеханівський, пров.3-й Плеханівський, в</w:t>
            </w:r>
            <w:r>
              <w:rPr>
                <w:rFonts w:eastAsia="Times New Roman" w:cs="Times New Roman"/>
                <w:sz w:val="22"/>
                <w:szCs w:val="22"/>
              </w:rPr>
              <w:t>’</w:t>
            </w:r>
            <w:r>
              <w:rPr>
                <w:sz w:val="22"/>
                <w:szCs w:val="22"/>
              </w:rPr>
              <w:t>їзд Плеханівський, пров.Терновий, в</w:t>
            </w:r>
            <w:r>
              <w:rPr>
                <w:rFonts w:eastAsia="Times New Roman" w:cs="Times New Roman"/>
                <w:sz w:val="22"/>
                <w:szCs w:val="22"/>
              </w:rPr>
              <w:t>’</w:t>
            </w:r>
            <w:r>
              <w:rPr>
                <w:sz w:val="22"/>
                <w:szCs w:val="22"/>
              </w:rPr>
              <w:t>їзд Лиманський, в</w:t>
            </w:r>
            <w:r>
              <w:rPr>
                <w:rFonts w:eastAsia="Times New Roman" w:cs="Times New Roman"/>
                <w:sz w:val="22"/>
                <w:szCs w:val="22"/>
              </w:rPr>
              <w:t>’</w:t>
            </w:r>
            <w:r>
              <w:rPr>
                <w:sz w:val="22"/>
                <w:szCs w:val="22"/>
              </w:rPr>
              <w:t>їзд Слов</w:t>
            </w:r>
            <w:r>
              <w:rPr>
                <w:rFonts w:eastAsia="Times New Roman" w:cs="Times New Roman"/>
                <w:sz w:val="22"/>
                <w:szCs w:val="22"/>
              </w:rPr>
              <w:t>’</w:t>
            </w:r>
            <w:r>
              <w:rPr>
                <w:sz w:val="22"/>
                <w:szCs w:val="22"/>
              </w:rPr>
              <w:t>янський, пров. Комінтерна, пров.Спортивний, вул.Спортивна, проспект Леніна непарний бік з № 57 по № 87, вул. Танкодромна, вул.Кам</w:t>
            </w:r>
            <w:r>
              <w:rPr>
                <w:rFonts w:eastAsia="Times New Roman" w:cs="Times New Roman"/>
                <w:sz w:val="22"/>
                <w:szCs w:val="22"/>
              </w:rPr>
              <w:t>’</w:t>
            </w:r>
            <w:r>
              <w:rPr>
                <w:sz w:val="22"/>
                <w:szCs w:val="22"/>
              </w:rPr>
              <w:t>янська, пров.Кам</w:t>
            </w:r>
            <w:r>
              <w:rPr>
                <w:rFonts w:eastAsia="Times New Roman" w:cs="Times New Roman"/>
                <w:sz w:val="22"/>
                <w:szCs w:val="22"/>
              </w:rPr>
              <w:t>’</w:t>
            </w:r>
            <w:r>
              <w:rPr>
                <w:sz w:val="22"/>
                <w:szCs w:val="22"/>
              </w:rPr>
              <w:t>янський, вул.8 Березня, в’їзд Курортний, проспект Леніна парний бік з № 50 по № 62, в’їзд Соціалістичний, пров. Толстого,  пров.Тихий, вул. Капітана Орлова непарний бік з № 31 до кінця, парний бік з № 20 до кінця, вул. Тельмана,  пров.Тельмана, проспект Леніна непарний бік з № 13 по № 49, в</w:t>
            </w:r>
            <w:r>
              <w:rPr>
                <w:rFonts w:eastAsia="Times New Roman" w:cs="Times New Roman"/>
                <w:sz w:val="22"/>
                <w:szCs w:val="22"/>
              </w:rPr>
              <w:t>’</w:t>
            </w:r>
            <w:r>
              <w:rPr>
                <w:sz w:val="22"/>
                <w:szCs w:val="22"/>
              </w:rPr>
              <w:t>їзд Нижньо-Садовий, пров.Нижньо-Садовий, в</w:t>
            </w:r>
            <w:r>
              <w:rPr>
                <w:rFonts w:eastAsia="Times New Roman" w:cs="Times New Roman"/>
                <w:sz w:val="22"/>
                <w:szCs w:val="22"/>
              </w:rPr>
              <w:t>’</w:t>
            </w:r>
            <w:r>
              <w:rPr>
                <w:sz w:val="22"/>
                <w:szCs w:val="22"/>
              </w:rPr>
              <w:t>їзд Волзький, в</w:t>
            </w:r>
            <w:r>
              <w:rPr>
                <w:rFonts w:eastAsia="Times New Roman" w:cs="Times New Roman"/>
                <w:sz w:val="22"/>
                <w:szCs w:val="22"/>
              </w:rPr>
              <w:t>’</w:t>
            </w:r>
            <w:r>
              <w:rPr>
                <w:sz w:val="22"/>
                <w:szCs w:val="22"/>
              </w:rPr>
              <w:t>їзд Омський, в</w:t>
            </w:r>
            <w:r>
              <w:rPr>
                <w:rFonts w:eastAsia="Times New Roman" w:cs="Times New Roman"/>
                <w:sz w:val="22"/>
                <w:szCs w:val="22"/>
              </w:rPr>
              <w:t>’</w:t>
            </w:r>
            <w:r>
              <w:rPr>
                <w:sz w:val="22"/>
                <w:szCs w:val="22"/>
              </w:rPr>
              <w:t>їзд Братський, в</w:t>
            </w:r>
            <w:r>
              <w:rPr>
                <w:rFonts w:eastAsia="Times New Roman" w:cs="Times New Roman"/>
                <w:sz w:val="22"/>
                <w:szCs w:val="22"/>
              </w:rPr>
              <w:t>’</w:t>
            </w:r>
            <w:r>
              <w:rPr>
                <w:sz w:val="22"/>
                <w:szCs w:val="22"/>
              </w:rPr>
              <w:t>їзд Ангарський, в</w:t>
            </w:r>
            <w:r>
              <w:rPr>
                <w:rFonts w:eastAsia="Times New Roman" w:cs="Times New Roman"/>
                <w:sz w:val="22"/>
                <w:szCs w:val="22"/>
              </w:rPr>
              <w:t>’</w:t>
            </w:r>
            <w:r>
              <w:rPr>
                <w:sz w:val="22"/>
                <w:szCs w:val="22"/>
              </w:rPr>
              <w:t>їзд Байкальський, вул.Маяковського, пров.Середній, в</w:t>
            </w:r>
            <w:r>
              <w:rPr>
                <w:rFonts w:eastAsia="Times New Roman" w:cs="Times New Roman"/>
                <w:sz w:val="22"/>
                <w:szCs w:val="22"/>
              </w:rPr>
              <w:t>’</w:t>
            </w:r>
            <w:r>
              <w:rPr>
                <w:sz w:val="22"/>
                <w:szCs w:val="22"/>
              </w:rPr>
              <w:t>їзд Середній, в</w:t>
            </w:r>
            <w:r>
              <w:rPr>
                <w:rFonts w:eastAsia="Times New Roman" w:cs="Times New Roman"/>
                <w:sz w:val="22"/>
                <w:szCs w:val="22"/>
              </w:rPr>
              <w:t>’</w:t>
            </w:r>
            <w:r>
              <w:rPr>
                <w:sz w:val="22"/>
                <w:szCs w:val="22"/>
              </w:rPr>
              <w:t>їзд Іркутський, вул.Малоподвірська, пров.Малоподвірський, пров.Крутогірський, в</w:t>
            </w:r>
            <w:r>
              <w:rPr>
                <w:rFonts w:eastAsia="Times New Roman" w:cs="Times New Roman"/>
                <w:sz w:val="22"/>
                <w:szCs w:val="22"/>
              </w:rPr>
              <w:t>’</w:t>
            </w:r>
            <w:r>
              <w:rPr>
                <w:sz w:val="22"/>
                <w:szCs w:val="22"/>
              </w:rPr>
              <w:t>їзд Цвіточний, в</w:t>
            </w:r>
            <w:r>
              <w:rPr>
                <w:rFonts w:eastAsia="Times New Roman" w:cs="Times New Roman"/>
                <w:sz w:val="22"/>
                <w:szCs w:val="22"/>
              </w:rPr>
              <w:t>’</w:t>
            </w:r>
            <w:r>
              <w:rPr>
                <w:sz w:val="22"/>
                <w:szCs w:val="22"/>
              </w:rPr>
              <w:t>їзд Колодязний, в</w:t>
            </w:r>
            <w:r>
              <w:rPr>
                <w:rFonts w:eastAsia="Times New Roman" w:cs="Times New Roman"/>
                <w:sz w:val="22"/>
                <w:szCs w:val="22"/>
              </w:rPr>
              <w:t>’</w:t>
            </w:r>
            <w:r>
              <w:rPr>
                <w:sz w:val="22"/>
                <w:szCs w:val="22"/>
              </w:rPr>
              <w:t>їзд Крутогірський, в</w:t>
            </w:r>
            <w:r>
              <w:rPr>
                <w:rFonts w:eastAsia="Times New Roman" w:cs="Times New Roman"/>
                <w:sz w:val="22"/>
                <w:szCs w:val="22"/>
              </w:rPr>
              <w:t>’</w:t>
            </w:r>
            <w:r>
              <w:rPr>
                <w:sz w:val="22"/>
                <w:szCs w:val="22"/>
              </w:rPr>
              <w:t>їзд Ключовий, пров.Нагайський парний бік повністю, вул.Муравська парний бік з № 2 по № 16, непарний бік з № 1 по № 27, площа Садова, в</w:t>
            </w:r>
            <w:r>
              <w:rPr>
                <w:rFonts w:eastAsia="Times New Roman" w:cs="Times New Roman"/>
                <w:sz w:val="22"/>
                <w:szCs w:val="22"/>
              </w:rPr>
              <w:t>’</w:t>
            </w:r>
            <w:r>
              <w:rPr>
                <w:sz w:val="22"/>
                <w:szCs w:val="22"/>
              </w:rPr>
              <w:t>їзд Садовий, в</w:t>
            </w:r>
            <w:r>
              <w:rPr>
                <w:rFonts w:eastAsia="Times New Roman" w:cs="Times New Roman"/>
                <w:sz w:val="22"/>
                <w:szCs w:val="22"/>
              </w:rPr>
              <w:t>’</w:t>
            </w:r>
            <w:r>
              <w:rPr>
                <w:sz w:val="22"/>
                <w:szCs w:val="22"/>
              </w:rPr>
              <w:t>їзд Малоподвірський, в</w:t>
            </w:r>
            <w:r>
              <w:rPr>
                <w:rFonts w:eastAsia="Times New Roman" w:cs="Times New Roman"/>
                <w:sz w:val="22"/>
                <w:szCs w:val="22"/>
              </w:rPr>
              <w:t>’</w:t>
            </w:r>
            <w:r>
              <w:rPr>
                <w:sz w:val="22"/>
                <w:szCs w:val="22"/>
              </w:rPr>
              <w:t>їзд Дунайський, пров.Колодязний, вул.Пушкінська непарний бік з № 69 по № 97, в</w:t>
            </w:r>
            <w:r>
              <w:rPr>
                <w:rFonts w:eastAsia="Times New Roman" w:cs="Times New Roman"/>
                <w:sz w:val="22"/>
                <w:szCs w:val="22"/>
              </w:rPr>
              <w:t>’</w:t>
            </w:r>
            <w:r>
              <w:rPr>
                <w:sz w:val="22"/>
                <w:szCs w:val="22"/>
              </w:rPr>
              <w:t>їзд Саянський, вул.Тютчева, проїзд Малоподвірський, вул.Фрунзе непарний бік з № 49 до кінця, вул.Маршала Жукова парний бік повністю, вул.Гагаріна (без будинків № 16, 18, 20), пров.Фрунзе, вул.Васильківського крім буд 10, вул.Пушкінська непарний бік з № 13 по № 67, парний бік з № 2 по № 38, проспект Леніна непарний бік з № 1 по № 11, парний бік будинки №№ 4, 6, 8, пров.Нагайський непарний бік, пров.Подвірський, пров.Муравський, вул.Муравська парний бік з № 18 по № 58, непарний бік з № 29 по № 81, пров.Каретний парний бік, пров.Олександрівський, пров.Ушакова, в</w:t>
            </w:r>
            <w:r>
              <w:rPr>
                <w:rFonts w:eastAsia="Times New Roman" w:cs="Times New Roman"/>
                <w:sz w:val="22"/>
                <w:szCs w:val="22"/>
              </w:rPr>
              <w:t>’</w:t>
            </w:r>
            <w:r>
              <w:rPr>
                <w:sz w:val="22"/>
                <w:szCs w:val="22"/>
              </w:rPr>
              <w:t>їзд Муравський, пров.Фізкультурний, в</w:t>
            </w:r>
            <w:r>
              <w:rPr>
                <w:rFonts w:eastAsia="Times New Roman" w:cs="Times New Roman"/>
                <w:sz w:val="22"/>
                <w:szCs w:val="22"/>
              </w:rPr>
              <w:t>’</w:t>
            </w:r>
            <w:r>
              <w:rPr>
                <w:sz w:val="22"/>
                <w:szCs w:val="22"/>
              </w:rPr>
              <w:t>їзд Фізкультурний, проїзд Фізкультурний, вул.Гоголя, в</w:t>
            </w:r>
            <w:r>
              <w:rPr>
                <w:rFonts w:eastAsia="Times New Roman" w:cs="Times New Roman"/>
                <w:sz w:val="22"/>
                <w:szCs w:val="22"/>
              </w:rPr>
              <w:t>’</w:t>
            </w:r>
            <w:r>
              <w:rPr>
                <w:sz w:val="22"/>
                <w:szCs w:val="22"/>
              </w:rPr>
              <w:t>їзд Ринковий, пров. Пляжний, в</w:t>
            </w:r>
            <w:r>
              <w:rPr>
                <w:rFonts w:eastAsia="Times New Roman" w:cs="Times New Roman"/>
                <w:sz w:val="22"/>
                <w:szCs w:val="22"/>
              </w:rPr>
              <w:t>’</w:t>
            </w:r>
            <w:r>
              <w:rPr>
                <w:sz w:val="22"/>
                <w:szCs w:val="22"/>
              </w:rPr>
              <w:t>їзд Пляжний, в</w:t>
            </w:r>
            <w:r>
              <w:rPr>
                <w:rFonts w:eastAsia="Times New Roman" w:cs="Times New Roman"/>
                <w:sz w:val="22"/>
                <w:szCs w:val="22"/>
              </w:rPr>
              <w:t>’</w:t>
            </w:r>
            <w:r>
              <w:rPr>
                <w:sz w:val="22"/>
                <w:szCs w:val="22"/>
              </w:rPr>
              <w:t>їзд Галерейний, проспект Леніна парний бік з № 32 по № 48, вул.Маршала Жукова непарний бік, вул.Крута,  вул.Капітана Орлова №№ 5, 7, парний бік з № 2 до № 18, вул. Телевізійна, пров.Народний, вул.Народна, в</w:t>
            </w:r>
            <w:r>
              <w:rPr>
                <w:rFonts w:eastAsia="Times New Roman" w:cs="Times New Roman"/>
                <w:sz w:val="22"/>
                <w:szCs w:val="22"/>
              </w:rPr>
              <w:t>’</w:t>
            </w:r>
            <w:r>
              <w:rPr>
                <w:sz w:val="22"/>
                <w:szCs w:val="22"/>
              </w:rPr>
              <w:t>їзд Народний, в</w:t>
            </w:r>
            <w:r>
              <w:rPr>
                <w:rFonts w:eastAsia="Times New Roman" w:cs="Times New Roman"/>
                <w:sz w:val="22"/>
                <w:szCs w:val="22"/>
              </w:rPr>
              <w:t>’</w:t>
            </w:r>
            <w:r>
              <w:rPr>
                <w:sz w:val="22"/>
                <w:szCs w:val="22"/>
              </w:rPr>
              <w:t>їзд Іртиський, вул.Нагірна, вул.Набережна, вул.Крем</w:t>
            </w:r>
            <w:r>
              <w:rPr>
                <w:rFonts w:eastAsia="Times New Roman" w:cs="Times New Roman"/>
                <w:sz w:val="22"/>
                <w:szCs w:val="22"/>
              </w:rPr>
              <w:t>’</w:t>
            </w:r>
            <w:r>
              <w:rPr>
                <w:sz w:val="22"/>
                <w:szCs w:val="22"/>
              </w:rPr>
              <w:t>янецький квартал, вул.Рибинська, вул.Верхньо- Крем</w:t>
            </w:r>
            <w:r>
              <w:rPr>
                <w:rFonts w:eastAsia="Times New Roman" w:cs="Times New Roman"/>
                <w:sz w:val="22"/>
                <w:szCs w:val="22"/>
              </w:rPr>
              <w:t>’</w:t>
            </w:r>
            <w:r>
              <w:rPr>
                <w:sz w:val="22"/>
                <w:szCs w:val="22"/>
              </w:rPr>
              <w:t>янецька, проїзд Верхньо-Крем</w:t>
            </w:r>
            <w:r>
              <w:rPr>
                <w:rFonts w:eastAsia="Times New Roman" w:cs="Times New Roman"/>
                <w:sz w:val="22"/>
                <w:szCs w:val="22"/>
              </w:rPr>
              <w:t>’</w:t>
            </w:r>
            <w:r>
              <w:rPr>
                <w:sz w:val="22"/>
                <w:szCs w:val="22"/>
              </w:rPr>
              <w:t>янецький, вул.Залікарняна, пров.Залікарняний, пров.Георгіївський, пров.Західний, вул.Лісна, вул.Старопоштова без будинку № 18, пров.Старопоштовий, вул.Верхньо-Наддонецька, вул.Соборна парний бік з №48 по №58, площа Радянська непарний бік з № 1 по № 7, вул.Соборна  непарний  бік  з  № 37  по  № 63,  площа  Радянська № 9, вул.Старопоштова №18, вул.Фрунзе парний бік з № 36 по № 64, вул Васильківського будинок  № 10, пров.Соборний, вул.Гагаріна будинки №№ 16, 18, 20, вул.Котовського, вул.Паромна, вул.Кравцова, пров.Котовського, в</w:t>
            </w:r>
            <w:r>
              <w:rPr>
                <w:rFonts w:eastAsia="Times New Roman" w:cs="Times New Roman"/>
                <w:sz w:val="22"/>
                <w:szCs w:val="22"/>
              </w:rPr>
              <w:t>’</w:t>
            </w:r>
            <w:r>
              <w:rPr>
                <w:sz w:val="22"/>
                <w:szCs w:val="22"/>
              </w:rPr>
              <w:t>їзд Наддонецький, вул.Наддонецька, вул.Скрипника парний бік з № 20 до кінця, непарний бік з № 29 до кінця, пров.Ковальова, пров.Надозерний, вул.Надозерна, пров.Каретний непарний бік, вул.Кленова, пров.Південний, вул.Південна, вул.Красноярська, пров.Грабовського, вул.Фрунзе непарний бік з № 21 по № 43, парний бік з № 18 по № 34 включно, вул.Соборна непарний бік будинки №№ 31, 33, 35, парний бік з № 18 по №  40, вул.Скрипника непарний бік з № 1 по № 27, вул.Хлібозаводська непарний бік з № 11 по № 25, парний бік з № 20 по № 26, вул.Пушкінська непарний бік з № 1 по № 11, пров.Комунальний, площа Радянська парний бік, вул.Скрипника парний бік з № 2 до № 18, вул.Соборна парний бік з № 2 по № 16а, непарний бік з № 1 по № 29, вул.Фрунзе парний бік з № 4 по № 16, непарний бік з № 1 по № 19, вул.Хлібозаводська парний бік з № 2 по № 18, непарний бік з № 1 по № 9, пров.Дачний, вул.Ленінградська, пров.Вузький, пров. Артема, вул.Карла Лібкнехта, пров.Ленінградський, вул.Харківська, пров.Заливний, пров. Зарічний, пров.Кучерявий, пров.Береговий, вул.Першотравнева, пров.Першотравневий, вул. Закузнечна, вул.Замостянська, вул.Воровського, пров.Закузнечний, вул.Щорса, пров.Щорса, в</w:t>
            </w:r>
            <w:r>
              <w:rPr>
                <w:rFonts w:eastAsia="Times New Roman" w:cs="Times New Roman"/>
                <w:sz w:val="22"/>
                <w:szCs w:val="22"/>
              </w:rPr>
              <w:t>’</w:t>
            </w:r>
            <w:r>
              <w:rPr>
                <w:sz w:val="22"/>
                <w:szCs w:val="22"/>
              </w:rPr>
              <w:t>їзд Першотравневий,  в</w:t>
            </w:r>
            <w:r>
              <w:rPr>
                <w:rFonts w:eastAsia="Times New Roman" w:cs="Times New Roman"/>
                <w:sz w:val="22"/>
                <w:szCs w:val="22"/>
              </w:rPr>
              <w:t>’</w:t>
            </w:r>
            <w:r>
              <w:rPr>
                <w:sz w:val="22"/>
                <w:szCs w:val="22"/>
              </w:rPr>
              <w:t>їзд Турбіна, вул.Артема, пров.Айвазовського, пров.Набережний, в</w:t>
            </w:r>
            <w:r>
              <w:rPr>
                <w:rFonts w:eastAsia="Times New Roman" w:cs="Times New Roman"/>
                <w:sz w:val="22"/>
                <w:szCs w:val="22"/>
              </w:rPr>
              <w:t>’</w:t>
            </w:r>
            <w:r>
              <w:rPr>
                <w:sz w:val="22"/>
                <w:szCs w:val="22"/>
              </w:rPr>
              <w:t>їзд Набережний, пров.Березовий, пров.Харківський, вул.Урицького, вул.Чайковського, пров.Чайковського, вул.Ярославського, пров.Ярославського, вул.Переяславська, пров.Червоношахтарський, вул.Леваневського, вул.Чехова, вул.Архангельська, пров.Чехова, вул.Гастелло, вул.Руднєва, пров.Руднєва, вул.Перемоги, вул.Клубнична, вул.Достоєвського, пров.Земляничний, площа Підлісна, пров.Переяславський, пров.Перемоги, в</w:t>
            </w:r>
            <w:r>
              <w:rPr>
                <w:rFonts w:eastAsia="Times New Roman" w:cs="Times New Roman"/>
                <w:sz w:val="22"/>
                <w:szCs w:val="22"/>
              </w:rPr>
              <w:t>’</w:t>
            </w:r>
            <w:r>
              <w:rPr>
                <w:sz w:val="22"/>
                <w:szCs w:val="22"/>
              </w:rPr>
              <w:t>їзд Перемоги, вул.Петруковича, вул.Рафаеля, вул.Дубовий Гай, в</w:t>
            </w:r>
            <w:r>
              <w:rPr>
                <w:rFonts w:eastAsia="Times New Roman" w:cs="Times New Roman"/>
                <w:sz w:val="22"/>
                <w:szCs w:val="22"/>
              </w:rPr>
              <w:t>’</w:t>
            </w:r>
            <w:r>
              <w:rPr>
                <w:sz w:val="22"/>
                <w:szCs w:val="22"/>
              </w:rPr>
              <w:t>їзд Підлісний, вул.Залісна, в-д Дубовий Гай, вул.Марії Заньковецької, вул.Рєпіна, вул.Орджонікідзе, вул.Куйбишева, вул.Зої Космодем</w:t>
            </w:r>
            <w:r>
              <w:rPr>
                <w:rFonts w:eastAsia="Times New Roman" w:cs="Times New Roman"/>
                <w:sz w:val="22"/>
                <w:szCs w:val="22"/>
              </w:rPr>
              <w:t>’</w:t>
            </w:r>
            <w:r>
              <w:rPr>
                <w:sz w:val="22"/>
                <w:szCs w:val="22"/>
              </w:rPr>
              <w:t>янської, пров.Марини Раскової, вул.Павлика Морозова, проїзд Городній, пров.Куйбишева, вул.Плужника, вул.Новаторська, пров.Новаторський, вул.Ентузіастів, вул.Паркова, пров.Іванівський, вул.Герцена, вул.Сагайдачного, вул.Тухачевського, вул.Рокоссовського, в</w:t>
            </w:r>
            <w:r>
              <w:rPr>
                <w:rFonts w:eastAsia="Times New Roman" w:cs="Times New Roman"/>
                <w:sz w:val="22"/>
                <w:szCs w:val="22"/>
              </w:rPr>
              <w:t>’</w:t>
            </w:r>
            <w:r>
              <w:rPr>
                <w:sz w:val="22"/>
                <w:szCs w:val="22"/>
              </w:rPr>
              <w:t>їзд Городнянського, пров.Орджонікідзе, площа Орджонікідзе, вул.Єсеніна, вул.Осикова, вул.Вільхова, вул. Соснова з 105 до кінця, вул.Нахімова парний бік повністю, вул.Республіканська парний бік повністю, непарний бік з №1 по №45, вул.Комсомольська непарний бік з №63 до кінця, вул. Гвардійська, в'їзд Гвардійський, вул.Рокитна, вул. Донецька, пров.20 років Жовтню, вул.Нова, вул.20 років Жовтню, вул.Бондаренка, вул. Бакалова, вул.Михайлівська, вул.Жовтнева, вул.Тепловозна парний і непарний бік з №1 по №12, вул. Київська парний бік з №2 по №8, вул. Залізнична, пров. Залізничний, пров. Заводський, вул. Заводська парний бік з №46 до кінця, непарний бік з № 21 до кінця, в'їзд Ювілейний , площа Привокзальн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3" w:hanging="0"/>
              <w:jc w:val="left"/>
              <w:rPr>
                <w:bCs/>
                <w:sz w:val="22"/>
                <w:szCs w:val="22"/>
              </w:rPr>
            </w:pPr>
            <w:r>
              <w:rPr>
                <w:sz w:val="22"/>
                <w:szCs w:val="22"/>
              </w:rPr>
              <w:t>21832</w:t>
            </w:r>
          </w:p>
        </w:tc>
      </w:tr>
      <w:tr>
        <w:trPr>
          <w:trHeight w:val="67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Cs/>
                <w:sz w:val="22"/>
                <w:szCs w:val="22"/>
              </w:rPr>
            </w:pPr>
            <w:r>
              <w:rPr>
                <w:bCs/>
                <w:sz w:val="22"/>
                <w:szCs w:val="22"/>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4</w:t>
            </w:r>
          </w:p>
        </w:tc>
        <w:tc>
          <w:tcPr>
            <w:tcW w:w="9342"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2"/>
                <w:szCs w:val="22"/>
              </w:rPr>
            </w:pPr>
            <w:r>
              <w:rPr>
                <w:sz w:val="22"/>
                <w:szCs w:val="22"/>
              </w:rPr>
              <w:t>м.Ізюм, вул.Соснова з 1 по 104, вул.23 Серпня, пров.23 Серпня, пров. Сосновий, вул. Пржевальського, пров. Пржевальського, пров. Богачевського, вул.Економічна, пров.Економічний, вул.Патріотів, проїзд Патріотів, в</w:t>
            </w:r>
            <w:r>
              <w:rPr>
                <w:rFonts w:eastAsia="Times New Roman" w:cs="Times New Roman"/>
                <w:sz w:val="22"/>
                <w:szCs w:val="22"/>
              </w:rPr>
              <w:t>’</w:t>
            </w:r>
            <w:r>
              <w:rPr>
                <w:sz w:val="22"/>
                <w:szCs w:val="22"/>
              </w:rPr>
              <w:t>їзд Патріотів, вул.Челюскіна, пров.Челюскіна, вул.Софійська, вул.Червонознаменна, вул.Нафтовиків, вул.Шмідта парний бік з № 22 до кінця, вул.Шмідта непарний бік з № 49 до кінця, проїзд Шмідта, пров.Будівельний, вул.Коперника, площа Кругла, пров.Уфимський, вул.Правди непарний бік з № 47 до кінця, вул.Льоні Голікова, пров.Льоні Голікова, вул.Макаренка, пров.Макаренка, в</w:t>
            </w:r>
            <w:r>
              <w:rPr>
                <w:rFonts w:eastAsia="Times New Roman" w:cs="Times New Roman"/>
                <w:sz w:val="22"/>
                <w:szCs w:val="22"/>
              </w:rPr>
              <w:t>’</w:t>
            </w:r>
            <w:r>
              <w:rPr>
                <w:sz w:val="22"/>
                <w:szCs w:val="22"/>
              </w:rPr>
              <w:t>їзд Макаренка, вул.Лозівська парний бік повністю, пров.Смольний, вул.Правди парний бік з № 76 до кінця, вул.Лесі Українки, проїзд Кропивницького, вул.Будівельна, в</w:t>
            </w:r>
            <w:r>
              <w:rPr>
                <w:rFonts w:eastAsia="Times New Roman" w:cs="Times New Roman"/>
                <w:sz w:val="22"/>
                <w:szCs w:val="22"/>
              </w:rPr>
              <w:t>’</w:t>
            </w:r>
            <w:r>
              <w:rPr>
                <w:sz w:val="22"/>
                <w:szCs w:val="22"/>
              </w:rPr>
              <w:t>їзд Челюскіна, вул.Кропивницького, в</w:t>
            </w:r>
            <w:r>
              <w:rPr>
                <w:rFonts w:eastAsia="Times New Roman" w:cs="Times New Roman"/>
                <w:sz w:val="22"/>
                <w:szCs w:val="22"/>
              </w:rPr>
              <w:t>’</w:t>
            </w:r>
            <w:r>
              <w:rPr>
                <w:sz w:val="22"/>
                <w:szCs w:val="22"/>
              </w:rPr>
              <w:t>їзд Ізюмський, вул.Лозівська непарний бік повністю, пров.Пішохідний, пров.Алмазний, пров. Оболонний, в</w:t>
            </w:r>
            <w:r>
              <w:rPr>
                <w:rFonts w:eastAsia="Times New Roman" w:cs="Times New Roman"/>
                <w:sz w:val="22"/>
                <w:szCs w:val="22"/>
              </w:rPr>
              <w:t>’</w:t>
            </w:r>
            <w:r>
              <w:rPr>
                <w:sz w:val="22"/>
                <w:szCs w:val="22"/>
              </w:rPr>
              <w:t>їзд Оболонний, вул.Оболонна, в</w:t>
            </w:r>
            <w:r>
              <w:rPr>
                <w:rFonts w:eastAsia="Times New Roman" w:cs="Times New Roman"/>
                <w:sz w:val="22"/>
                <w:szCs w:val="22"/>
              </w:rPr>
              <w:t>’</w:t>
            </w:r>
            <w:r>
              <w:rPr>
                <w:sz w:val="22"/>
                <w:szCs w:val="22"/>
              </w:rPr>
              <w:t>їзд Данила Нечая, пров.Бірюзовий, пров.Казанський, пров.Електриків, вул.Панфілова, пров.Панфілова, вул.Лугова, вул.Бугриста, пров.Бугристий, в</w:t>
            </w:r>
            <w:r>
              <w:rPr>
                <w:rFonts w:eastAsia="Times New Roman" w:cs="Times New Roman"/>
                <w:sz w:val="22"/>
                <w:szCs w:val="22"/>
              </w:rPr>
              <w:t>’</w:t>
            </w:r>
            <w:r>
              <w:rPr>
                <w:sz w:val="22"/>
                <w:szCs w:val="22"/>
              </w:rPr>
              <w:t>їзд Червоногірський, вул.Сумська непарний бік, пров.Червоногірський парний бік з № 26 до кінця, непарний бік з № 25 до кінця, вул.Червоногірська парний бік з № 16 до кінця, непарний бік з № 23 до кінця, проїзд 10 років Жовтню, в</w:t>
            </w:r>
            <w:r>
              <w:rPr>
                <w:rFonts w:eastAsia="Times New Roman" w:cs="Times New Roman"/>
                <w:sz w:val="22"/>
                <w:szCs w:val="22"/>
              </w:rPr>
              <w:t>’</w:t>
            </w:r>
            <w:r>
              <w:rPr>
                <w:sz w:val="22"/>
                <w:szCs w:val="22"/>
              </w:rPr>
              <w:t>їзд 10 років Жовтню, вул.10 років Жовтню парний бік повністю, непарний бік з № 11 до кінця, вул.Шмідта парний бік з № 2 по № 20, непарний бік з № 1 по № 47, пров.Шмідта, вул.Івана Гонти, вул.Калініна непарний бік з № 23 по № 37, вул.Свободи, пров.Свободи, пров.Пирогова, вул.Короленка, пров.Короленка, вул.Павлова, в</w:t>
            </w:r>
            <w:r>
              <w:rPr>
                <w:rFonts w:eastAsia="Times New Roman" w:cs="Times New Roman"/>
                <w:sz w:val="22"/>
                <w:szCs w:val="22"/>
              </w:rPr>
              <w:t>’</w:t>
            </w:r>
            <w:r>
              <w:rPr>
                <w:sz w:val="22"/>
                <w:szCs w:val="22"/>
              </w:rPr>
              <w:t>їзд Павлова, вул.Шекспіра, проїзд Шекспіра, пров.Шекспіра, вул.Радіщева, вул.Аляб</w:t>
            </w:r>
            <w:r>
              <w:rPr>
                <w:rFonts w:eastAsia="Times New Roman" w:cs="Times New Roman"/>
                <w:sz w:val="22"/>
                <w:szCs w:val="22"/>
              </w:rPr>
              <w:t>’</w:t>
            </w:r>
            <w:r>
              <w:rPr>
                <w:sz w:val="22"/>
                <w:szCs w:val="22"/>
              </w:rPr>
              <w:t>єва, в</w:t>
            </w:r>
            <w:r>
              <w:rPr>
                <w:rFonts w:eastAsia="Times New Roman" w:cs="Times New Roman"/>
                <w:sz w:val="22"/>
                <w:szCs w:val="22"/>
              </w:rPr>
              <w:t>’</w:t>
            </w:r>
            <w:r>
              <w:rPr>
                <w:sz w:val="22"/>
                <w:szCs w:val="22"/>
              </w:rPr>
              <w:t>їзд Аляб</w:t>
            </w:r>
            <w:r>
              <w:rPr>
                <w:rFonts w:eastAsia="Times New Roman" w:cs="Times New Roman"/>
                <w:sz w:val="22"/>
                <w:szCs w:val="22"/>
              </w:rPr>
              <w:t>’</w:t>
            </w:r>
            <w:r>
              <w:rPr>
                <w:sz w:val="22"/>
                <w:szCs w:val="22"/>
              </w:rPr>
              <w:t>єва,  пров.Аляб</w:t>
            </w:r>
            <w:r>
              <w:rPr>
                <w:rFonts w:eastAsia="Times New Roman" w:cs="Times New Roman"/>
                <w:sz w:val="22"/>
                <w:szCs w:val="22"/>
              </w:rPr>
              <w:t>’</w:t>
            </w:r>
            <w:r>
              <w:rPr>
                <w:sz w:val="22"/>
                <w:szCs w:val="22"/>
              </w:rPr>
              <w:t>єва, вул.Цусимська, пров.Цусимський, вул.Селянська, вул.Тарасівська, вул.Запорізька, пров.Запорізький, пров.Павлова, вул.Володарського, вул.Олекси Довбуша, вул.Бородіна, вул.Івана Богуна, вул.Правди непарний бік з № 1 по № 45а, парний бік з № 2 по № 74, провулок Правди, в</w:t>
            </w:r>
            <w:r>
              <w:rPr>
                <w:rFonts w:eastAsia="Times New Roman" w:cs="Times New Roman"/>
                <w:sz w:val="22"/>
                <w:szCs w:val="22"/>
              </w:rPr>
              <w:t>’</w:t>
            </w:r>
            <w:r>
              <w:rPr>
                <w:sz w:val="22"/>
                <w:szCs w:val="22"/>
              </w:rPr>
              <w:t>їзд Правди, проїзд Правди, пров.Карамзіна, пров.Комунарів, вул.Гончарна, вул.Червоногірська парний бік з №2 по №14, непарний бік з №1 по №21, пров.Червоногірський парний бік з №2 по №24, непарний бік з №1 по №23 , вул.Сумська парний бік повністю, пров. Сумський, пров. 10 років Жовтню, вул.Пархоменка, пров.Пархоменка, вул. Степана Разіна, пров.Калініна, вул.Хрустальна, пров.Фруктовий, вул.Кринична, пров.Московський парний бік з №8 по №20, непарний бік з №7 по №17, проїзд Новоселівка, пров.Новоселівка, площа Кринична, вул.Басейна, пров.Басейний, вул.Попова, вул.Довженка, вул.Димитрова, проїзд Дорожний, вул.Шота Руставелі, вул.Дорожна, вул.Сергія Тюленіна, вул.10 років Жовтню непарний бік з №1 по №9, вул.Загородня, пров.Загородній, вул. Горянська, вул.Депутатська, пров.Філатова, вул.Степова, в'їзд Степовий , вул.Піщана, пров. Піщаний, вул. Шкільна, вул.Московська непарний бік,  вул.Калініна парний бік повністю, непарний бік з №1 по №21, №43, пров.Полтавський, вул.Житомирська, в-д Дорожників, в-д Довженка., вул.Полтавська, вул.Одеська, пров.Одеський, вул.Московська парний бік повністю, вул. Партизанська, пров.Партизанський, вул.Красильна, вул.Радгоспна, пров. Глухий, вул.Родникова, пров.Степана Халтуріна, вул.Степана Халтуріна, пров.Кірова, пров.Мінський, проїзд Кірова, пров.Криничний, вул.Комуністична, пров.Комуністичний, пров. Московський парний бік з №2 по №6, непарний бік з №1 по №5, вул.Кірова, вул.Чкалова, проїзд Чкалова, вул.Лермонтова, пров.Лермонтова, вїзд Лермонтова, пров.Комсомольський , в'їзд Сільськогосподарський, вул.Комсомольська парний бік з №2 по №44б, непарний бік з № 1 по №45, в'їзд Комсомольський, пров. Мічуріна, пров.Липовий, пров.Вишневий, пров. Революції, площа Революції непарний бік з №1 по 11, вул.Островського непарний бік з №1 по №71, вул.60-ї Гвардійської дивізії, пров.Родниковий, вул.Балаклійська, проїзд Лермонтова, в</w:t>
              <w:noBreakHyphen/>
              <w:t>д Технічний, вул.Технічна, вул.Гомельська,                в’їзд Лимонний, пров. Балаклійський, проїзд Балаклійський, вул. Островського парний бік повністю, непарний бік з№73 до кінця, в'їзд Островського, площа Революції парний бік повністю, непарний бік з №13 до кінця, вул.Зелений Гай, пров.Воронезький, вул. Локомотивна, пров.Чапаєва парний бік з №26 до кінця, непарний бік з №13 до кінця, вул. Толбухіна, пров. Толбухіна, вул.Лінійна, в'ізд Чапаєва, вул.Тепловозна парний бік і непарний бік з №13 до кінця, пров.Островського, вул.Радіо, в'ізд Радіо, вул.Декабристів, вул.Чапаєва непарний бік з №1 по №133, парний бік з №2 по №152, проїзд Чапаєва,в'їзд Декабристів, пров.Кутузова, в'їзд Ковпака, в'їзд Волоха, вул.Волоха, пров.Нахімова, вул.Нахімова непарний бік повністю, вул.Республіканська непарний бік з №47 до кінця, вул.Стадіонна, пров.Стадіонний, в-д Стадіонний в'їзд Вербовий, вул.Комсомольська парний бік з №46 до кінця, непарний бік з №47 по №63,  вул. Горького,  вул. Вознесенська, вул.Дорошенка, в'їзд Дорошенка, вул.Виноградна, пров. Виноградний, вул.Світла, , вул.Ескадронна, пров.Будьонного, проїзд Будьонного,  вул.Патона, вул.Київська непарний бік з № 1 по № 25, проїзд Київський, вул.Педагогічна непарний бік повністю, в</w:t>
            </w:r>
            <w:r>
              <w:rPr>
                <w:rFonts w:eastAsia="Times New Roman" w:cs="Times New Roman"/>
                <w:sz w:val="22"/>
                <w:szCs w:val="22"/>
              </w:rPr>
              <w:t>’</w:t>
            </w:r>
            <w:r>
              <w:rPr>
                <w:sz w:val="22"/>
                <w:szCs w:val="22"/>
              </w:rPr>
              <w:t>їзд Педагогічний, в</w:t>
            </w:r>
            <w:r>
              <w:rPr>
                <w:rFonts w:eastAsia="Times New Roman" w:cs="Times New Roman"/>
                <w:sz w:val="22"/>
                <w:szCs w:val="22"/>
              </w:rPr>
              <w:t>’</w:t>
            </w:r>
            <w:r>
              <w:rPr>
                <w:sz w:val="22"/>
                <w:szCs w:val="22"/>
              </w:rPr>
              <w:t>їзд Некрасова, пров.Східний, в</w:t>
            </w:r>
            <w:r>
              <w:rPr>
                <w:rFonts w:eastAsia="Times New Roman" w:cs="Times New Roman"/>
                <w:sz w:val="22"/>
                <w:szCs w:val="22"/>
              </w:rPr>
              <w:t>’</w:t>
            </w:r>
            <w:r>
              <w:rPr>
                <w:sz w:val="22"/>
                <w:szCs w:val="22"/>
              </w:rPr>
              <w:t>їзд Східний, вул.Рози Люксембург непарний бік з № 1 по № 33а, парний бік з № 2 по № 22, пров.Кооперативний, вул.Кооперативна, вул.Некрасова, непарний бік з № 1 по № 25, парний бік з № 2 по № 32, пров.Сквозний, вул.Сухий Ізюмець, пров.Сухий Ізюмець, вул.Тургенєва, в</w:t>
            </w:r>
            <w:r>
              <w:rPr>
                <w:rFonts w:eastAsia="Times New Roman" w:cs="Times New Roman"/>
                <w:sz w:val="22"/>
                <w:szCs w:val="22"/>
              </w:rPr>
              <w:t>’</w:t>
            </w:r>
            <w:r>
              <w:rPr>
                <w:sz w:val="22"/>
                <w:szCs w:val="22"/>
              </w:rPr>
              <w:t>їзд Тургенєва, пров.Тургенєва, пров.Піонерський, в</w:t>
            </w:r>
            <w:r>
              <w:rPr>
                <w:rFonts w:eastAsia="Times New Roman" w:cs="Times New Roman"/>
                <w:sz w:val="22"/>
                <w:szCs w:val="22"/>
              </w:rPr>
              <w:t>’</w:t>
            </w:r>
            <w:r>
              <w:rPr>
                <w:sz w:val="22"/>
                <w:szCs w:val="22"/>
              </w:rPr>
              <w:t>їзд Абрикосовий, вул.Енгельса парний бік з № 2 по № 20, непарний бік з № 1 по № 51, пров.Миру, в</w:t>
            </w:r>
            <w:r>
              <w:rPr>
                <w:rFonts w:eastAsia="Times New Roman" w:cs="Times New Roman"/>
                <w:sz w:val="22"/>
                <w:szCs w:val="22"/>
              </w:rPr>
              <w:t>’</w:t>
            </w:r>
            <w:r>
              <w:rPr>
                <w:sz w:val="22"/>
                <w:szCs w:val="22"/>
              </w:rPr>
              <w:t>їзд Миру, вул.Чапаєва парний бік з № 154 по № 220, непарний бік з № 135 по № 227, вул.Чернишевського, вул.Польова, вул.Зміївська, пров.Зміївський, вул.Північна, пров.Північний, пров.Вірменьський, пров.Російський, пров.Зелений Гай, вул.Олександра Матросова, пров.Чапаєва парний бік з № 2 по № 24а, непарний бік з № 1 по № 11, вул.Миру парний бік з № 2 по № 68, непарний бік з № 1 по № 73, пров.Енгельса непарний бік з № 1 по № 27, пров. Олександра Матросова, пров.Хлібопродуктів, в-д Некрасова, вул.Педагогічна парний бік повністю, вул.Рози Люксембург парний бік з № 24 до кінця, непарний бік з № 35 до кінця, вул.Ударна, вул.Київська парний бік з № 10 по № 46, непарний бік з № 33 до кінця без будинків №№ 45, 47, 49, 51, вул.Новопроложена непарний бік, пров.Інженерний парний бік, вул.Некрасова парний бік з № 34 до № 110, крім будинків №№ 72, 74, 76, 78, непарний бік з № 27 до кінця, пров.Енгельса парний бік, вул.Енгельса парний бік з № 22 до кінця, непарний бік з № 53 до кінця, вул.40 років Жовтню, вул.Миру непарний бік з № 75 до кінця, парний бук з № 70 до кінця, в</w:t>
            </w:r>
            <w:r>
              <w:rPr>
                <w:rFonts w:eastAsia="Times New Roman" w:cs="Times New Roman"/>
                <w:sz w:val="22"/>
                <w:szCs w:val="22"/>
              </w:rPr>
              <w:t>’</w:t>
            </w:r>
            <w:r>
              <w:rPr>
                <w:sz w:val="22"/>
                <w:szCs w:val="22"/>
              </w:rPr>
              <w:t>їзд Торпедівський, в</w:t>
            </w:r>
            <w:r>
              <w:rPr>
                <w:rFonts w:eastAsia="Times New Roman" w:cs="Times New Roman"/>
                <w:sz w:val="22"/>
                <w:szCs w:val="22"/>
              </w:rPr>
              <w:t>’</w:t>
            </w:r>
            <w:r>
              <w:rPr>
                <w:sz w:val="22"/>
                <w:szCs w:val="22"/>
              </w:rPr>
              <w:t>їзд Динамівський, в</w:t>
            </w:r>
            <w:r>
              <w:rPr>
                <w:rFonts w:eastAsia="Times New Roman" w:cs="Times New Roman"/>
                <w:sz w:val="22"/>
                <w:szCs w:val="22"/>
              </w:rPr>
              <w:t>’</w:t>
            </w:r>
            <w:r>
              <w:rPr>
                <w:sz w:val="22"/>
                <w:szCs w:val="22"/>
              </w:rPr>
              <w:t>їзд Зенітівський, пров.40 років Жовтню, пров.Некрасова, вул.Бригадирівська, пров.Бригадирівський, вул.Мелова, в</w:t>
            </w:r>
            <w:r>
              <w:rPr>
                <w:rFonts w:eastAsia="Times New Roman" w:cs="Times New Roman"/>
                <w:sz w:val="22"/>
                <w:szCs w:val="22"/>
              </w:rPr>
              <w:t>’</w:t>
            </w:r>
            <w:r>
              <w:rPr>
                <w:sz w:val="22"/>
                <w:szCs w:val="22"/>
              </w:rPr>
              <w:t>їзд Веселий, вул.Путійна, непарний бік з № 1 по № 27, вул.Кузнєцова, вул.Ломоносова, проїзд Зелений, пров.Суворова, пров.Гайдара, пров.Красивий, вул.Гомоненка, вул.Суворова, вул.Осипенка, вул.Чапаєва парний бік з № 222 до кінця, пров.Трудовий, пров.Ломоносова, проїзд Енгельса, пров.Підгірний, вул.Воротного, вул.Францева, проїзд Некрасова,ул.Бабенківська, вул.Липчанівська, пров.Інженерний непарний бік, вул.Некрасова будинки №№ 72, 74, 76, 78, 112, 114, 116, 118, вул.Путійна парний бік, вул.Добролюбова, вул.Трофімова, вул.Лізи Чайкіної, проїзд Лізи Чайкіної, вул.Українська, вул.Ульянівська, в</w:t>
            </w:r>
            <w:r>
              <w:rPr>
                <w:rFonts w:eastAsia="Times New Roman" w:cs="Times New Roman"/>
                <w:sz w:val="22"/>
                <w:szCs w:val="22"/>
              </w:rPr>
              <w:t>’</w:t>
            </w:r>
            <w:r>
              <w:rPr>
                <w:sz w:val="22"/>
                <w:szCs w:val="22"/>
              </w:rPr>
              <w:t>їзд Український, вул.Молодіжна, пров.Брянський, вул.Крупської парний бік з № 66а до кінця, непарний бік з № 59 до кінця, вул.Червоноармійська повністю, в</w:t>
            </w:r>
            <w:r>
              <w:rPr>
                <w:rFonts w:eastAsia="Times New Roman" w:cs="Times New Roman"/>
                <w:sz w:val="22"/>
                <w:szCs w:val="22"/>
              </w:rPr>
              <w:t>’</w:t>
            </w:r>
            <w:r>
              <w:rPr>
                <w:sz w:val="22"/>
                <w:szCs w:val="22"/>
              </w:rPr>
              <w:t>їзд Червоноармійський, вул.Карла Маркса парний бік з № 68 до кінця, непарний бік з № 59 до кінця, в</w:t>
            </w:r>
            <w:r>
              <w:rPr>
                <w:rFonts w:eastAsia="Times New Roman" w:cs="Times New Roman"/>
                <w:sz w:val="22"/>
                <w:szCs w:val="22"/>
              </w:rPr>
              <w:t>’</w:t>
            </w:r>
            <w:r>
              <w:rPr>
                <w:sz w:val="22"/>
                <w:szCs w:val="22"/>
              </w:rPr>
              <w:t>їзд Ульянівський, вул.Оскільська парний бік з № 70а до кінця, непарний бік з № 65 до кінця, вул.Олега Кошового, пров.Київський, вул.Маршала Говорова, пров.Маршала Говорова, вул.Пролетарська парний бік з № 62 до кінця, пров.Івана Франка непарний бік з № 11 до кінця, парний  бік з № 16 до кінця, вул.Громова непарний бік  з № 67а до кінця, парний бік з № 64 до кінця, вул.Київська №№ 45, 47, 49, 51, парний бік з № 48 до кінця, пров.Громова, в</w:t>
            </w:r>
            <w:r>
              <w:rPr>
                <w:rFonts w:eastAsia="Times New Roman" w:cs="Times New Roman"/>
                <w:sz w:val="22"/>
                <w:szCs w:val="22"/>
              </w:rPr>
              <w:t>’</w:t>
            </w:r>
            <w:r>
              <w:rPr>
                <w:sz w:val="22"/>
                <w:szCs w:val="22"/>
              </w:rPr>
              <w:t>їзд Малиновий, вул.Сакко і Ванцетті парний бік з № 56 до кінця, непарний бік з № 55а до кінця, в</w:t>
            </w:r>
            <w:r>
              <w:rPr>
                <w:rFonts w:eastAsia="Times New Roman" w:cs="Times New Roman"/>
                <w:sz w:val="22"/>
                <w:szCs w:val="22"/>
              </w:rPr>
              <w:t>’</w:t>
            </w:r>
            <w:r>
              <w:rPr>
                <w:sz w:val="22"/>
                <w:szCs w:val="22"/>
              </w:rPr>
              <w:t>їзд Рябиновий, провулок Український, вул. Кузнецова, вул. Ілліча, вул. Коцюбинського, вул. Петровського, вул. Дзержинського парний бік з № 28 до кінця, непарний бік з № 21 до кінця, вул. Громова парний бік з № 22а по 62, непарний бік з № 23 по № 67, в</w:t>
            </w:r>
            <w:r>
              <w:rPr>
                <w:rFonts w:eastAsia="Times New Roman" w:cs="Times New Roman"/>
                <w:sz w:val="22"/>
                <w:szCs w:val="22"/>
              </w:rPr>
              <w:t>’</w:t>
            </w:r>
            <w:r>
              <w:rPr>
                <w:sz w:val="22"/>
                <w:szCs w:val="22"/>
              </w:rPr>
              <w:t>їзд Петровського, вул. Оскільська парний бік з № 28 по № 70, непарний бік з № 21 по № 63,</w:t>
            </w:r>
            <w:r>
              <w:rPr>
                <w:color w:val="FF0000"/>
                <w:sz w:val="22"/>
                <w:szCs w:val="22"/>
              </w:rPr>
              <w:t xml:space="preserve"> </w:t>
            </w:r>
            <w:r>
              <w:rPr>
                <w:sz w:val="22"/>
                <w:szCs w:val="22"/>
              </w:rPr>
              <w:t>вул.Карла Маркса парний бік з № 22 по № 66, непарний бік з № 19 по № 57, пров.Шевченка парний бік з № 30а до кінця, непарний бік з № 33 до кінця, пров.Івана Франка парний бік з № 2 по № 14, непарний бік з № 1 по № 9, вул.Шевченка парний бік з № 16 до кінця, непарний бік з № 11а до кінця, вул.Крупської парний бік з № 14 по № 66, непарний бік з № 13 до № 57, вул.Сакко і Ванцетті парний бік з № 16 по № 54, непарний бік з № 11 по № 55, вул.Пролетарська непарний бік з № 9 по № 57 парний бік з № 14 по № 60, вул.Заводська парний бік з № 12 по № 44, непарний бік з № 11 по № 19, вул.Профспілкова  парний бік з № 2 по № 40, непарний бік з № 1 по № 39, вул.Полуботка, пров.Садовий, вул.Пролетарська парний бік з № 2 по № 10, вул.Сакко і Ванцетті парний бік з № 2 по №14, непарний бік з № 1 по № 9, вул.Крупської парний бік з № 2 по № 12, непарний бік з № 1 по № 11, вул.Шевченка парний бік з № 2 по № 14, непарний бік з № 1 по № 11, пров.Шевченка, парний бік з № 2 по № 30, непарний бік з № 1 по № 31, вул.Карла Маркса парний бік з № 2 по № 20, непарний бік з № 1 по № 17, вул.Оскільська парний бік з № 2 по № 26, непарний бік з № 1 по № 19, вул.Громова парний бік з № 2 по № 22, непарний бік з № 1 по № 21, вул.Дзержинського парний бік з № 2 по № 26, непарний бік з № 1 по № 19, вул.Висока, вул.Аеродромна, проїзд Шевченка, вул.Богдана Хмельницького, вул.Камчатська, вул.Космонавтів, пров.Космонавтів, вул.Оптична, пров.Оптичний, вул.Сонячна, пров.Сонячний, вул.Заслонова, пров.Заслонова, площа Заслонова, вул.Вавілова, пров.Овражний, вул.Пугачова, пров.Маршала Федоренка, вул.Ватутіна, пров.Ватутіна, вул.Черняховського, вул.Підлужна, Залізнична казарма та два житлові будинки біля залізниці, житловий будинок РМПМШК № 15, в</w:t>
            </w:r>
            <w:r>
              <w:rPr>
                <w:rFonts w:eastAsia="Times New Roman" w:cs="Times New Roman"/>
                <w:sz w:val="22"/>
                <w:szCs w:val="22"/>
              </w:rPr>
              <w:t>’</w:t>
            </w:r>
            <w:r>
              <w:rPr>
                <w:sz w:val="22"/>
                <w:szCs w:val="22"/>
              </w:rPr>
              <w:t>їзд Громова, вул.Маршала Федоренка, вул.Чернігівська, вул.Привокзальна, вул.Індустріальна, пров.Черняховськ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3" w:hanging="0"/>
              <w:jc w:val="left"/>
              <w:rPr>
                <w:bCs/>
                <w:sz w:val="22"/>
                <w:szCs w:val="22"/>
              </w:rPr>
            </w:pPr>
            <w:r>
              <w:rPr>
                <w:sz w:val="22"/>
                <w:szCs w:val="22"/>
              </w:rPr>
              <w:t>20850</w:t>
            </w:r>
          </w:p>
        </w:tc>
      </w:tr>
      <w:tr>
        <w:trPr>
          <w:trHeight w:val="67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0"/>
              </w:rPr>
            </w:pPr>
            <w:r>
              <w:rPr>
                <w:bCs/>
              </w:rPr>
              <w:t>м. Куп'янськ</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5</w:t>
            </w:r>
          </w:p>
        </w:tc>
        <w:tc>
          <w:tcPr>
            <w:tcW w:w="9342"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2"/>
                <w:szCs w:val="22"/>
              </w:rPr>
            </w:pPr>
            <w:r>
              <w:rPr>
                <w:bCs/>
                <w:sz w:val="22"/>
                <w:szCs w:val="22"/>
              </w:rPr>
              <w:t>м. Куп'янськ</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3" w:hanging="0"/>
              <w:jc w:val="left"/>
              <w:rPr>
                <w:bCs/>
                <w:sz w:val="22"/>
                <w:szCs w:val="22"/>
              </w:rPr>
            </w:pPr>
            <w:r>
              <w:rPr>
                <w:bCs/>
                <w:sz w:val="22"/>
                <w:szCs w:val="22"/>
              </w:rPr>
              <w:t>24883</w:t>
            </w:r>
          </w:p>
        </w:tc>
      </w:tr>
      <w:tr>
        <w:trPr>
          <w:trHeight w:val="67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Cs/>
                <w:sz w:val="22"/>
                <w:szCs w:val="22"/>
              </w:rPr>
            </w:pPr>
            <w:r>
              <w:rPr>
                <w:bCs/>
                <w:sz w:val="22"/>
                <w:szCs w:val="22"/>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6</w:t>
            </w:r>
          </w:p>
        </w:tc>
        <w:tc>
          <w:tcPr>
            <w:tcW w:w="9342"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2"/>
                <w:szCs w:val="22"/>
              </w:rPr>
            </w:pPr>
            <w:r>
              <w:rPr>
                <w:sz w:val="22"/>
                <w:szCs w:val="22"/>
              </w:rPr>
              <w:t>Смт. Куп’янськ-Вузловий, смт. Кіршарі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3" w:hanging="0"/>
              <w:jc w:val="left"/>
              <w:rPr>
                <w:sz w:val="22"/>
                <w:szCs w:val="22"/>
              </w:rPr>
            </w:pPr>
            <w:r>
              <w:rPr>
                <w:sz w:val="22"/>
                <w:szCs w:val="22"/>
              </w:rPr>
              <w:t>23257</w:t>
            </w:r>
          </w:p>
        </w:tc>
      </w:tr>
      <w:tr>
        <w:trPr>
          <w:trHeight w:val="67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0"/>
              </w:rPr>
            </w:pPr>
            <w:r>
              <w:rPr>
                <w:bCs/>
              </w:rPr>
              <w:t>м. Лозова</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7</w:t>
            </w:r>
          </w:p>
        </w:tc>
        <w:tc>
          <w:tcPr>
            <w:tcW w:w="934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szCs w:val="22"/>
              </w:rPr>
            </w:pPr>
            <w:r>
              <w:rPr>
                <w:b w:val="false"/>
                <w:sz w:val="22"/>
                <w:szCs w:val="22"/>
              </w:rPr>
              <w:t>м. Лозова:</w:t>
            </w:r>
          </w:p>
          <w:p>
            <w:pPr>
              <w:pStyle w:val="Heading"/>
              <w:jc w:val="left"/>
              <w:rPr>
                <w:b w:val="false"/>
                <w:b w:val="false"/>
                <w:sz w:val="22"/>
                <w:szCs w:val="22"/>
              </w:rPr>
            </w:pPr>
            <w:r>
              <w:rPr>
                <w:b w:val="false"/>
                <w:sz w:val="22"/>
                <w:szCs w:val="22"/>
              </w:rPr>
              <w:t xml:space="preserve">Житлові будинки у мікрорайоні 1: №№ 5, 7, 8, 9, 11, 12, 13, 14, 15, 16, 18, 19, </w:t>
            </w:r>
          </w:p>
          <w:p>
            <w:pPr>
              <w:pStyle w:val="Heading"/>
              <w:jc w:val="left"/>
              <w:rPr>
                <w:b w:val="false"/>
                <w:b w:val="false"/>
                <w:sz w:val="22"/>
                <w:szCs w:val="22"/>
              </w:rPr>
            </w:pPr>
            <w:r>
              <w:rPr>
                <w:b w:val="false"/>
                <w:sz w:val="22"/>
                <w:szCs w:val="22"/>
              </w:rPr>
              <w:t>Житлові будинки у мікрорайоні 2: №№ 1, 2, 3, 4, 5, 6, 7, 9, 10, 11, 12, 13, 14, 15, 16, 16А, 17, 18, 19, 20, 22, 23, 25, 26,  28, 29,  30, 31, 38, 40, 41,  42, 46, 47, 48, 54, 55, 56, 57, 58, 66, 66А, 67, 68, 69</w:t>
            </w:r>
          </w:p>
          <w:p>
            <w:pPr>
              <w:pStyle w:val="Heading"/>
              <w:jc w:val="left"/>
              <w:rPr>
                <w:b w:val="false"/>
                <w:b w:val="false"/>
                <w:sz w:val="22"/>
                <w:szCs w:val="22"/>
              </w:rPr>
            </w:pPr>
            <w:r>
              <w:rPr>
                <w:b w:val="false"/>
                <w:sz w:val="22"/>
                <w:szCs w:val="22"/>
              </w:rPr>
              <w:t>Житлові будинки у мікрорайоні 3: №№ 1, 2, 3,  4, 6, 7, 8, 9, 10, 11, 12, 13, 14, 15, 16, 17, 18, 19, 19А, 20, 21, 21А, 21Б, 21В, 21Г, 21Д, 22, 23, 24, 25, 26, 27, 28, 31, 31А, 32, 33А, 33Б, 33В, 36, 37, 38</w:t>
            </w:r>
          </w:p>
          <w:p>
            <w:pPr>
              <w:pStyle w:val="Heading"/>
              <w:jc w:val="left"/>
              <w:rPr>
                <w:b w:val="false"/>
                <w:b w:val="false"/>
                <w:sz w:val="22"/>
                <w:szCs w:val="22"/>
              </w:rPr>
            </w:pPr>
            <w:r>
              <w:rPr>
                <w:b w:val="false"/>
                <w:sz w:val="22"/>
                <w:szCs w:val="22"/>
              </w:rPr>
              <w:t>Житлові будинки у мікрорайоні 4: №№ 2А, 2Б, 2В, 4, 5, 6, 7, 8, 9, 11,  12, 13, 14, 16А, 17, 18, 19, 20, 21, 22, 23, 24, 24А, 24Б, 24В, 26,  26А, 27, 28, 29, 30, 31, 32, 33, 33А, 36, 36А, 38,  39, 39А, 40, 40А, 41, 42, 43, 70, 71, 72</w:t>
            </w:r>
          </w:p>
          <w:p>
            <w:pPr>
              <w:pStyle w:val="Heading"/>
              <w:jc w:val="left"/>
              <w:rPr/>
            </w:pPr>
            <w:r>
              <w:rPr>
                <w:b w:val="false"/>
                <w:sz w:val="22"/>
                <w:szCs w:val="22"/>
              </w:rPr>
              <w:t>Житлові будинки у мікрорайоні 5: №№5, 6, 7, 8, 9, 10, 11, 12,  13, 14, 15, 16, 17, 18, 19, 21, 22, 23, 24,  25, 26, 27, 28, 29, 30, 31, 32, 33, 34, 35, 36</w:t>
            </w:r>
          </w:p>
          <w:p>
            <w:pPr>
              <w:pStyle w:val="Heading"/>
              <w:jc w:val="left"/>
              <w:rPr>
                <w:b w:val="false"/>
                <w:b w:val="false"/>
                <w:sz w:val="22"/>
                <w:szCs w:val="22"/>
              </w:rPr>
            </w:pPr>
            <w:r>
              <w:rPr>
                <w:b w:val="false"/>
                <w:sz w:val="22"/>
                <w:szCs w:val="22"/>
              </w:rPr>
              <w:t>Житлові будинки у мікрорайоні 6: №№  1, 1А, 2, 2А</w:t>
            </w:r>
          </w:p>
          <w:p>
            <w:pPr>
              <w:pStyle w:val="Normal"/>
              <w:ind w:hanging="0"/>
              <w:jc w:val="left"/>
              <w:rPr>
                <w:bCs/>
                <w:sz w:val="22"/>
                <w:szCs w:val="22"/>
              </w:rPr>
            </w:pPr>
            <w:r>
              <w:rPr>
                <w:sz w:val="22"/>
                <w:szCs w:val="22"/>
              </w:rPr>
              <w:t>Житлові будинки у мікрорайоні 9: №№  1, 2, 2А, 3, 4, 5, 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3" w:hanging="0"/>
              <w:jc w:val="left"/>
              <w:rPr>
                <w:bCs/>
                <w:sz w:val="22"/>
                <w:szCs w:val="22"/>
              </w:rPr>
            </w:pPr>
            <w:r>
              <w:rPr>
                <w:bCs/>
                <w:sz w:val="22"/>
                <w:szCs w:val="22"/>
              </w:rPr>
              <w:t>26416</w:t>
            </w:r>
          </w:p>
        </w:tc>
      </w:tr>
      <w:tr>
        <w:trPr>
          <w:trHeight w:val="67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Cs/>
                <w:sz w:val="22"/>
                <w:szCs w:val="22"/>
              </w:rPr>
            </w:pPr>
            <w:r>
              <w:rPr>
                <w:bCs/>
                <w:sz w:val="22"/>
                <w:szCs w:val="22"/>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8</w:t>
            </w:r>
          </w:p>
        </w:tc>
        <w:tc>
          <w:tcPr>
            <w:tcW w:w="934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szCs w:val="22"/>
                <w:lang w:val="ru-RU"/>
              </w:rPr>
            </w:pPr>
            <w:r>
              <w:rPr>
                <w:b w:val="false"/>
                <w:sz w:val="22"/>
                <w:szCs w:val="22"/>
              </w:rPr>
              <w:t>м. Лозова:</w:t>
            </w:r>
          </w:p>
          <w:p>
            <w:pPr>
              <w:pStyle w:val="Heading"/>
              <w:jc w:val="left"/>
              <w:rPr>
                <w:b w:val="false"/>
                <w:b w:val="false"/>
                <w:sz w:val="22"/>
                <w:szCs w:val="22"/>
              </w:rPr>
            </w:pPr>
            <w:r>
              <w:rPr>
                <w:b w:val="false"/>
                <w:sz w:val="22"/>
                <w:szCs w:val="22"/>
              </w:rPr>
              <w:t>Вулиці: Абрасимова, Авилівська, Академіка Павлова, Арсенальна, Артема, Блюхера, Богдана Хмельницького, Братів Кучеренків, Бузкова, Василькова, Ватутіна, Вердовського, Войкова, Володарського, Володимирська, Гагаріна, Гаркавенка, Гастелло, Гоголя, Горького, Дарвіна, Дем`яна Бідного, Десняка, Дзержинського, Дикого, Димитрова, Донецька, Дружби, Дубовська, Енгельса, Єретика, Жовтнева, Заводська, Залізнична, Заполярна, Зої-Космодем`янської, Зубарева, Інженерна, Інтернаціональна, Калініна, Карла Лібкхнехта, Карла Маркса, Квіткова, Кіма, Кірова, Комарова, Комінтерну, Комсомольська, Кооперативна, Космічна, Котляревського, Котовського, Краснодонців, Крилова, Крупської, Кулагіна, Курчатова, Кутліна, Кутузова, Лозо, Леніна, Ленінградська, Лермантова, Лісова, Лозовського, Локомотивна, Ломоносова, Маршала Говорова, Матросова, Маяковського, Миру, Мисливська, Мічуріна, Млинова, Мокрого, Молодіжна, Московська, Муранова, Невського, Незалежності, Некрасова, Нікітіна, Новосвітська, Олега Кошового, Орджонікідзе, Островського, Панфіловцев, Паризької Комуни, Паркова, Перевозного, Перемоги, Першотравнева, Петровського, Південна, Піонерська, Польова, Постишева, Потьомкіна, Правди, Проїзна, Профінтерна, Пугачова, Пушкіна, Радгоспна, Радянська, Разіна, Робоча, Рози Люксембург, Руднева, Садова, Сакко і Ванцетті, Свердлова, Свободи, Севастопольська, Севастопольський бульвар, Серп і Молот, Скаліка, Скорохода, Станіславського, Суворова, Танкістів, Тельмана, Темірязева, Тіниста, Толстого, Транспортна, Трудова, Українська, Упорна, Урицького, Франка, Фрунзе, Халтуріна, Цегляна,Чайковського, Чапаєва, Червона, Червоних Артелеристів, Червоногвардійська, Червонопартизанська, Червонофлотська, Чернишевського, Черняховського, Чехова, Чкалова, Шевченка, Шишкіна, Шкільна, Шмідта, Щедріна, Щербакова, Щорса, 38 Гвардійськой дівізії, 40 років Жовтня, 50 років Жовтня, 60 років СРСР, 9 Травня.</w:t>
            </w:r>
          </w:p>
          <w:p>
            <w:pPr>
              <w:pStyle w:val="Heading"/>
              <w:jc w:val="left"/>
              <w:rPr>
                <w:b w:val="false"/>
                <w:b w:val="false"/>
                <w:sz w:val="22"/>
                <w:szCs w:val="22"/>
              </w:rPr>
            </w:pPr>
            <w:r>
              <w:rPr>
                <w:b w:val="false"/>
                <w:sz w:val="22"/>
                <w:szCs w:val="22"/>
              </w:rPr>
              <w:t>Провулки: Абрикосовий, Азовський, Арктичний, Артема, Богдана Хмельницького, Братів Кучеренків, Виставочний, Вишневий, Володарського, Гоголя, Енгельса, Жовтневий, Заводський, Заполярний, Зелений, Інтернаціональний, Іподромний, Калиновий, Кіма, Комарова, Комунальний, Кооперативний, Космічний,Крилова, Лермантова, Локомотивний, Ломоносова, Мічуріна, Нікітіна, Новосвітський, Островського, Панфіловців, Перемоги, Петровського, Профінтерну, Пушкіна, Радгоспний, Робочий, Рози Люксембург, Руднєва, Свердлова, Свободи, Сонячний, Суворова, Тимірязева, Толстого, Тупіковий, Український, Харківський, Чайковського, Чапаєва, Червона, Червоний Промінь, Червоногвардійський, Чехова, Чкалова, Шевченка, Шкільний.</w:t>
            </w:r>
          </w:p>
          <w:p>
            <w:pPr>
              <w:pStyle w:val="Heading"/>
              <w:jc w:val="left"/>
              <w:rPr>
                <w:b w:val="false"/>
                <w:b w:val="false"/>
                <w:sz w:val="22"/>
                <w:szCs w:val="22"/>
              </w:rPr>
            </w:pPr>
            <w:r>
              <w:rPr>
                <w:b w:val="false"/>
                <w:sz w:val="22"/>
                <w:szCs w:val="22"/>
              </w:rPr>
              <w:t xml:space="preserve"> </w:t>
            </w:r>
            <w:r>
              <w:rPr>
                <w:b w:val="false"/>
                <w:sz w:val="22"/>
                <w:szCs w:val="22"/>
              </w:rPr>
              <w:t>Житлові будинки у мікрорайоні 1: №№ 2,3,4,20,21,22,23,24,25,26,27.28,29</w:t>
            </w:r>
          </w:p>
          <w:p>
            <w:pPr>
              <w:pStyle w:val="Heading"/>
              <w:jc w:val="left"/>
              <w:rPr>
                <w:b w:val="false"/>
                <w:b w:val="false"/>
                <w:sz w:val="22"/>
                <w:szCs w:val="22"/>
              </w:rPr>
            </w:pPr>
            <w:r>
              <w:rPr>
                <w:b w:val="false"/>
                <w:sz w:val="22"/>
                <w:szCs w:val="22"/>
              </w:rPr>
              <w:t>с. Герсеванівське, с. Лісівське, с. Домаха, смт. Панютин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3" w:hanging="0"/>
              <w:jc w:val="left"/>
              <w:rPr>
                <w:bCs/>
                <w:sz w:val="22"/>
                <w:szCs w:val="22"/>
                <w:lang w:val="ru-RU"/>
              </w:rPr>
            </w:pPr>
            <w:r>
              <w:rPr>
                <w:bCs/>
                <w:sz w:val="22"/>
                <w:szCs w:val="22"/>
                <w:lang w:val="ru-RU"/>
              </w:rPr>
              <w:t>26791</w:t>
            </w:r>
          </w:p>
        </w:tc>
      </w:tr>
      <w:tr>
        <w:trPr>
          <w:trHeight w:val="67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0"/>
              </w:rPr>
            </w:pPr>
            <w:r>
              <w:rPr>
                <w:bCs/>
              </w:rPr>
              <w:t>м. Люботин</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9</w:t>
            </w:r>
          </w:p>
        </w:tc>
        <w:tc>
          <w:tcPr>
            <w:tcW w:w="9342" w:type="dxa"/>
            <w:tcBorders>
              <w:top w:val="single" w:sz="4" w:space="0" w:color="000000"/>
              <w:left w:val="single" w:sz="4" w:space="0" w:color="000000"/>
              <w:bottom w:val="single" w:sz="4" w:space="0" w:color="000000"/>
              <w:right w:val="single" w:sz="4" w:space="0" w:color="000000"/>
            </w:tcBorders>
          </w:tcPr>
          <w:p>
            <w:pPr>
              <w:pStyle w:val="Normal"/>
              <w:spacing w:lineRule="atLeast" w:line="234"/>
              <w:ind w:hanging="0"/>
              <w:jc w:val="left"/>
              <w:rPr>
                <w:color w:val="000000"/>
                <w:sz w:val="22"/>
                <w:szCs w:val="22"/>
              </w:rPr>
            </w:pPr>
            <w:r>
              <w:rPr>
                <w:color w:val="000000"/>
                <w:sz w:val="22"/>
                <w:szCs w:val="22"/>
              </w:rPr>
              <w:t>м.Люботин-в'їзд Алтайський:10; в'їзд Вільшанський:1,1А,2,3,4,5,5А; в'їзд Дзержинського:2/3,4А,5,6,7,8; в'їзд Кімівський:6; в'їзд Кобзаря:2,4,8; в'їзд Куйбишева:1/1,3; в'їзд Менжинського:2,3,4/6,10,13; в'їзд Павлова:3,4; в'їзд Саянський:6; в'їзд Свердлова:1/4,2,3,4; в'їзд Свободний:3,4; в'їзд Тюленіна:3/1; в'їзд Червонопартизанський:2; вул.Горького:1,3,4,6,7/2,9,10,14,16/27,17,18,19,20,21,22,22/1,23,29; вул.Дзержинського:1/52,3,4,6,9,10,11,13/1,14,15,15/2,17,20,21,22,24,25,26,27,28,31,33,35; вул.Енгельса:2,4,5,6,7,8,10,13; вул.Кімівська:2,3,4,5,9,9А,10А,12,12А,13,14,15,16,20,21А,21Б,22,24,24А,26; вул.Космонавтів:3,5; вул.Крупської:3,4,5,6,7,9,10,12,14,16/10; вул.Куйбишева:1,4,5,6,12; вул.Лугова:1,3А,5,7,9,11,13,15,19; вул.Маршала Тухачевського:6; вул.Маяковського:1,2/8,3,3А,4,5,7,10,12; вул.Менжинського:2/95,3; вул.Павлова:3,4,6,6А/1,10; вул.Південна:9; вул.Полтавський Шлях:1,1А,2,2А,3,4,5,5А,10,11,13,14,15,15А,16А,18,18/1,19,20,23,24,25,27,30,31,32,33,33А,34,35,35А,36,37,37А,39,40,40А,40Б,40В,40Г,41,42,42А,44/2,49,50,52,52А,56А,57/2,58,59,60,62,62А,63,64А,65/1,66,67,69,69А,71,72А,73,75,76,79,80А,80/1,81А,82,82/2,84,84А,85,86,87,87А,87/1,89/2,91,92,93,93/1,94,94А,96,98,99,100,103,104,105,106,107,108,109,111,113,114,117,119,121,121А,122,123,125,127,129; вул.Радянська:218,220,222,224,226,230,232,234,236,245,247,249,255; вул.Свердлова:1,3,4,5,6,7,8,8А,9,10,11,12,14,15,16,17,18,18А,19/1,20,20А,21,22,24,25,26,27,28,28А,29,31,32,33,34,35,38,39,41,42,42А,43,44,45,46,46А,47,48,51,53,54,55,56,57,59А,61,63,64,65,67; вул.Трудова:2/6,5,8/3,9,10,11,13,14/7,15А,16,18,20,21,22,24,25,26,26А,26Б,27,29,33,37,39,67; вул.Учнівська:1,2,2А,3,6; вул.Червоноармійська:1,2/10,3,4,4А,5,6,8,9,10,13,14,15,16,17,21,26,28,30; вул.Червонопартизанська:2,4,6,7,8,10,11,12,13,14,15,17,18,19,20,20А,23,24,25,25А,27,28,32,33,34,35,36,37,40; вул.Щорса:3,4,5,7,10/1,11,13,14,15,16,19,32; пров.Артельний:2,3; пров.Горького:2,5,7,11; пров.Енгельса:5,7; пров.Куйбишева:3; пров.Ломоносова:1,2А,3,4,5,7,8,8А,9,11; пров.Маршала Тухачевського:1,4,8; пров.Маяковського:2/8,3,5; пров.Менжинського:3,8,9; пров.Орджонікідзе:3,4,7,8,9,10,11; пров.Південний:1/6,2,3,4,7,8,9А,9/8,12; пров.Свердлова:2,5; пров.Учнівський:1; пров.Червоноармійський:2,2А,3,3А,4,6,6А; пров.Червонопартизанський:1,2,3,5,7; ДГ Комунар:79; майдан Радянський:1А,3,7; майдан 22 з’їзду КПРС:1А,1Б,3,7; с.Смородське-в'їзд Колодяжний:3А; вул.Вільшанська:3,5,9,10,14,15,16,18,21,22,23,26,28,36,40; вул.Нагірна:7,10; вул.Слобідська:26,28; вул.Ставкова:4А; вул.Тельмана:1,9,14; вул.Червоногвардійська:1А,5,6,9,14,22,24,26,28,32; пров.Вільшанський:3,5</w:t>
            </w:r>
          </w:p>
          <w:p>
            <w:pPr>
              <w:pStyle w:val="Normal"/>
              <w:spacing w:lineRule="atLeast" w:line="234"/>
              <w:ind w:hanging="0"/>
              <w:jc w:val="left"/>
              <w:rPr>
                <w:color w:val="000000"/>
                <w:sz w:val="22"/>
                <w:szCs w:val="22"/>
              </w:rPr>
            </w:pPr>
            <w:r>
              <w:rPr>
                <w:color w:val="000000"/>
                <w:sz w:val="22"/>
                <w:szCs w:val="22"/>
              </w:rPr>
              <w:t>м.Люботин-в'їзд Безлюдівський:2; в'їзд Борисівський:3,4,5,5А,6,7; в'їзд Водянський:3,4; в'їзд Каманіна:3,5,6; в'їзд Київський:4,5,7,8; в'їзд Л. Шевцової:3,4; в'їзд Московський:3,4,6; в'їзд Першотравневий:2/6,2/6А,3,4,4/1,5,6,7,8,9,11; в'їзд Північний:1А,3,4,5,7,9; в'їзд Підгірний:1,5,6,7,8,9,10,11; в'їзд Ростовський:4,6,8,10; в'їзд Сергіївський:4,6; в'їзд Тополиний:1,3А,4,6,8,12,14; в'їзд Ударний:2/5,6,7,10; в'їзд Чапаєва:3,4,6,8; вул.Будянська:2,3,6,7,9,10,11; вул.Водянська:1/58,4,7,10,11,13,16,17,18,18/45,20/28,22А,23,25,26,27,28,29,30,31,32,35/36,37,38,39,39А,40,41,42,45,47,48,50,51,53,56,57,58,59,61,62,63,64,65,66,68,70,72,74,76,78,80,82,84; вул.Воровського:2А,2Б,5,6,7,8,9,11,12,13,14,14А,17,18,19,22/6,24А,26,27,27А,27Б,28,28А,29,30,31,32,33,35,35А,36,37,39,40,41,47; вул.Деповська:66,193А,195,195А,197,199,199/1,201,201/2,205,207,209,211,215,217,219,221,225,225А; вул.Дунаєвського:1,1/10,3,4,5,7,9,9/5,11,15,17,19/10; вул.Каманіна:1,2,3,5,6,7,8,9,10,11,12,14,15,16,18,19,19А,19Б,19/1,20,21,22,23,25,27,29,30,31,32,33,38,38А,40,41,42,43,44/2,45,46/1,47,48,49,50,51,52,53,56,57,59,61,65,67,75,77; вул.Колодяжна:1,2,2А,3,3А,4,5,5А,6,7,7А,8А,9А,11,12,13,13А,14,15,15А,17,17А,18,19,19А,20,21,23,24,24А,25,28,29; вул.Комінтерна:2,2А,2/24,3,4,7,9,10,11/20,12,13/23,14,15,16,17,19,20,22/26,23/19,26,27,28,29,29/44,32А,35,36А,37,38,40,40А,41,42,43,45/48,45/58,47,48А,49,50,51,52,52А,54,56,58,60,62,66; вул.Коротичанська:1,2,4,6,7; вул.Котлова:2/18,3,4,5,6,7,8,10,10А,12,13,14,15,16,17,17А,18,21/24,23,25,27,29,30,31,32,34,35,37,38,41,42,42А,43,44,45,46,47,49,50,51,52,53,54,56; вул.Ленінградська:1/2,1/227,2/1,3,4,5,6,7,8,9,11,12,13,14,15,16,17,18,21,22,22А,23,25/13,26/1,27,28,29,30,31,32,33,34,35,36,37,38,38/1,39,40,41,42,43,44,45,50,52; вул.Московська:1,2/64,3,4,6,7,8,10,12,16,18,20,21,22,23,24А,26,26А,28А,29,30,31,32,33,34/57,37,38/2,40,41,42,43,43А,44,45,51,52,53,54,56/2,57,58/1,60,61/46,63,65,66,67,68,70,71,73,77,79,81; вул.Новобаварська:2,2/6,4,5,6,7,8,10,14,14А,17,18,20,21,22,23,25А,26,26А,27; вул.Партизанська:1/8,2/6,3,4,4А,5,6,7,8/7,9,12,13,14/9,15,16,17,18,19,20,21,22,23А,24,25,26,27,28,29,30А,31,33,34,36,37,39,41,42,42А,44,45,48,51,52,53,54,55,56,57,58,58А,59,61,63,108; вул.Першотравнева:3,5,7,8/1,9/47,10,11,11А,12А,13,14,15,15А,16,16/2,17,18,18/1,19,19А,20,23,24,26,26А,27,28,28А,29,31,31/1,33,35,37,41,42/36,44/37,45,46,47,49,50,50А,52,55,58,59/33,61,65,69,71,75; вул.Північна:3,4,5,6,7/1,8,10,10/1,11,12/2,13/1,13/1А,15,16,17,18,19/2,20/1,21,22,23,26,28,30,31,32,35,36,37,38,39,40,41А,41/1,41/2,43,45; вул.Підгірна:1/48,3,5,7,8,9,10,11,13,15,16,17,18,21/1,22,23/2,24,25,26,27,28,29,31,33,34,36,37,38,39,41,42,44,45,46,47,48,49,51,52,53,54,55,56/2,57,57А,59,60,62,67; вул.Постишева:3,6,6А; вул.Селищна:1,1А,2,2А,4А,5,6,7,10,11,14,15,16,18,20,22; вул.Сергіївська:2; вул.Сковороди:2,3,5,6,7,8,9; вул.Созівська:1/34,2/33,4/1,5; вул.Ударна:2А,3,4/1,5,6,6А,7,7А,7/1,8,8/2,9,11,12/1,13,14,15,16,17,17А,19,19А,22; вул.Чапаєва:1/12,2/13,3,6,6А,8,9,10,11,12/2,13,14/1,15А,15/60,16/1,17/71,19А,19/69,20/1,22,26,27,31,33,35,39,41,43; вул.50 років Перемоги:18; пров.Будянський:3,4,5,7,12,13,14,15,17,17А; пров.Дунаєвського:3,9/5; пров.Ленінградський:2,2А,3,4А,5,16/4; пров.Партизанський:3,4,5,6/10; пров.Північний:3,4,5,6,7,8,10,13,15,15А,17; пров.Польовий:1,2,2А,3,5,6,7,8,9,10,12,16; пров.Сергіївський:6,16; пров.Ударний:2/12,4,11,12,13,15,17,18,18А,20,21,22,24,25,34А; пров.50 років Перемоги:9</w:t>
            </w:r>
          </w:p>
          <w:p>
            <w:pPr>
              <w:pStyle w:val="Normal"/>
              <w:spacing w:lineRule="atLeast" w:line="234"/>
              <w:ind w:hanging="0"/>
              <w:jc w:val="left"/>
              <w:rPr>
                <w:color w:val="000000"/>
                <w:sz w:val="22"/>
                <w:szCs w:val="22"/>
              </w:rPr>
            </w:pPr>
            <w:r>
              <w:rPr>
                <w:color w:val="000000"/>
                <w:sz w:val="22"/>
                <w:szCs w:val="22"/>
              </w:rPr>
              <w:t>м.Люботин-в'їзд Жовтневий:3,5; в'їзд Маршала Блюхера:5; вул.Будянська:19,20,21,21А,21/1,22,23,24,27,28,30,31,32,33,34,37,39,50,54,56/1,60,66,68,76; вул.Вільхова:5,6; вул.Гиївська:2,2А,2Б,6,7,9,10,11,13,15,17; вул.Городня:1/6,3,5,6/1,7,7А,8,11,13,15; вул.Жовтнева:2,3/2,4,6,7/2,8А,8/1,9,10,11,12,13,14,15,16/2,17А,17/1,19,20,21,22,23/8,27,27А,28,29,31,32,33,34,35,37,38,39,40,41,42,43,44,44А,45,46,47А,49,49А,50,51,51А,53,54,55,57,59,60,61,63,64,65/31,66,68,70,74,76; вул.Камишевата:1,1А,2,2А,2Б,3,4,5,6,7,8,9,10/65,11,12,13,14/1,17,18,19,20,21,22,23,24,25,27,28,29,30,31,32,33,34,35,36,37,39,40,41,42,43,48,52; вул.Коцюбинського:1,3,5,7,9,11/4,13/3,14/7,15,16,17А,17/1,18А,20,24,25/2,26,27А,28,30,32,33,34,35,36,37,38,40,48,50,52,54,56,58,60,62,68,70,72,74; вул.Крута:1/8,4/15,5,6А,7,9; вул.Маршала Блюхера:1,4,5,7,8,9,9А,10,11А,13,16,18,22,24,24А,26,27,28,32,33,36,37,43,45; вул.Нове життя:1,2,3,4,10,10/30,11,12,13,15,16,17А,18,20,24,28,30,32/2,34,36,38,38А,42,42А,46,48; вул.Парковий Схил:1,1Б,3,4; вул.Садова:1,4,6,7,12,18,19,22,26,27,29,31,32,32А,33,36,37,38,39,47,49; вул.Созівська:8,9,10,11,12,13,15,19,21,22,23,24,26,27,29,31,33,36,39,41,45,47,55,57,62А; вул.Хижного:2,2/19,3,4,5,7,8,9,10,11/22,13/16,14,16/13,17,17А,21,23,25,25/21,25/33; вул.Чернишевського:3,4,5,6,7,8,9,10А,11,11А,12,13,14,16,17,35; вул.Ярова:3,4,6; пл.Жовтнева:1,2,3,4,7/47,9/58,10,11,13,14,15/10,16,17,18,20; пров.Городній:1/6,5,6,8,9,11,13А,15,15А,17; пров.Жовтневий:3,4,4А,5,7,8А,9,9А,10,11,12,13А,14,15,15А,16,17,18,20,21,22,24,25,26,27,28,28/2,29,29/10,30,30/1,31/5,33,35; пров.Колгоспний:1,6,7,9; пров.Колодяжний:2/19,4,7,8,9,10,11,11А,12,14,15,17; пров.Коцюбинського:1,4А,5,6,6А,7А; пров.Крутий:5; пров.Нове життя:3,6; пров.Созівський:1,2,3,4,4А,5,8,10,12,14,24,26,28,30,32,34,36; пров.Спортивний:3,3А</w:t>
            </w:r>
          </w:p>
          <w:p>
            <w:pPr>
              <w:pStyle w:val="Normal"/>
              <w:spacing w:lineRule="atLeast" w:line="234"/>
              <w:ind w:hanging="0"/>
              <w:jc w:val="left"/>
              <w:rPr>
                <w:color w:val="000000"/>
                <w:sz w:val="22"/>
                <w:szCs w:val="22"/>
              </w:rPr>
            </w:pPr>
            <w:r>
              <w:rPr>
                <w:color w:val="000000"/>
                <w:sz w:val="22"/>
                <w:szCs w:val="22"/>
              </w:rPr>
              <w:t>м.Люботин-в'їзд Військовий:2,3,5; в'їзд Грибоєдова:3,5; в'їзд Деповський:3,4,5,6,7,8,9,10,13,13А,15А; в'їзд Кірова:3,4,4Б,5,6,8; в'їзд Кубанський:3,5,7; в'їзд Льговський:3,4; в'їзд Мюдовський:2/15,2/5,4,6,10,12,14,16; в'їзд Пролетарський:3; в'їзд Проселищний:1,3,5,6; в'їзд Тургенєва:3/2,4/1,4/2; в'їзд Шмідта:3,3А; вул.Богдана Хмельницького:3,5,6,6А,7А,8,9,10,11,12,13,15,15А,16,17,18,19,20/1,20/6,21,22/7,23,23А,24,25,25А,26А,27,28,28А,29А,30,31,32,33,33А,34,35,36,37,38/11,40,40А,42,44,46,48,52А; вул.Весела:3,4А,5,6,8,9,10,11,13,13/7,14,15,16,17,19,20,21,22,23,24,26,26/2,27,29,30,31,32,33,34,35,36,38,38А,40,41,43,45,49,51; вул.Військова:7,7А,8,9,10,11/13,13А,14,14А,16/6,18,18А,20,22,24; вул.Грибоєдова:3,4,5,6/2,7,7А,8,9,10,11,11А,12,13,16,18,22/50; вул.Деповська:137,139,141,141/1,143,145,147,159,161,161А,163,165/1,167,169,171,175,177,179,185,187,187А,189; вул.Дружби:3,5,6,7,8,9,9/2,10,11,12,13/23Б,14; вул.Калініна:1/10,2,3,4,5/2,6,7/49,8,10,11,12/52,13,14,14А,16,18,19,20,21,22,23,23А,23/2,24,24А,26,27,28; вул.Кірова:2,3,4,4А,5,6,7,8/7,9,12,13,14,15,16,18,20,21/1,22,23,23А,24,25,26,27,29,31,33/35; вул.Ленінградська:53А,54/9,55; вул.Лікарняна:49,51,55,57,59; вул.Мюдовська:1А,1/181,1/182,2/183,3/2,6,7,8,11,11А,12,12А,14,15,17А,18,19,20,21,22,23,24,25А,25Б,26,27,28,28/2,29,30/2,33/28,34А,34/2,35,36,37,38,39,40,42,43,44/2,44/47,45,46,48,50,50А; вул.Новодорожня:4,5,6,6А,8,9,11; вул.Пролетарська:4,6,8,8А,12,16,18/2,22/2,24/1,26,30,32,34; вул.Проселищна:1,2А,4,5,11,13,15,17,19; вул.Тургенєва:1/191,2,3,4А,5,6,7,8,9А,10/1,11,11А,12,13,14,15,16/51,17/53,18,20,22,24,25,26,28,30,32,33,34,37/14,38/9,39,40/14,42,43,43А,44,47,50,51,52,54,56,60,62,62/2,64,66,67,68,74/2,76,76/1,78,80,82; вул.Шмідта:1/153,3,4,4/157,5,6,7,8,8А,9,10,10А,11,12,12А,13,13/2,14,14А,14/3,16,17,17А,18,19А,20,21,23,24,25,26,28,29,30,30А,32,32А,33/1,34,35,36,37,38,39,40,41,41А,42,42А,43,43/2,45/1,47,47/2,48,48А,49,50,50А,51,52,52/49,53,55,57,58,59,60,61,62,62А,64,66,67,68,68А,69,70,70А,71А,72,74,76,76/2,78,79,79А,79Б,80,82,83,84,85,86,88,90,92,94,96,98А,100,102,104,108,110/2,114/3,116,122,124; вул.40 років Жовтня:1/5,2/57,3,6/21,7,8,8/23,9,10/2,12,12А,13/11,15,15А,16,17,18,19,21,22,24,25,26,27/1,28А,29/2,30,31,32,33,35,37,39,39А,40,41,42,43,44,45,47/1; пров.Богдана Хмельницького:8,9; пров.Веселий:1,2/25,5; пров.Військовий:1А,5,6,7,11/13,15,15А; пров.Водопровідний:3,4,5,5А,6; пров.Косіора:3,3А,5,6,9,11; пров.Лікарняний:4,5,6,6А,6Б,7,7А,8,9,10; пров.Мюдовський:1/32,3,3А,3Б,4,5,6,7А,8А,11,12/2,14,14А,15,16,17,19,21А,22,23/4,24,26,27,28/2,29,31,32А,32/16,33,34,35,36,37,38,39,39А,41,41А,43,43А,44,46,48,50,52,52А; пров.Підгірний:3,4,8,16/37; пров.Пролетарський:1/20,2,3,4,4/2,6,8; пров.Санітарний:4,6,10,12,14,14/56; пров.Сормовський:1,1/4,3,3А,5,7,9,9/1,11,13; пров.Шмідта:1/149,2,3/12,5А,5/9,6,7,9,10,12,14,16,18,26,28</w:t>
            </w:r>
          </w:p>
          <w:p>
            <w:pPr>
              <w:pStyle w:val="Normal"/>
              <w:spacing w:lineRule="atLeast" w:line="234"/>
              <w:ind w:hanging="0"/>
              <w:jc w:val="left"/>
              <w:rPr>
                <w:color w:val="000000"/>
                <w:sz w:val="22"/>
                <w:szCs w:val="22"/>
              </w:rPr>
            </w:pPr>
            <w:r>
              <w:rPr>
                <w:color w:val="000000"/>
                <w:sz w:val="22"/>
                <w:szCs w:val="22"/>
              </w:rPr>
              <w:t>м.Люботин-в'їзд Каховський:6; в'їзд Космічний:5,8; в'їзд Старошкільний:4,4А; в'їзд Торговий:3,3А,4,6,7,8,9,10,12; в'їзд Ушакова:4,6; в'їзд Шкільний:3,4,5,6; вул.Деповська:73/2,75,75/2,77,79,81,83,85,85/1,89,91,93/27,95/10,99,101,103,105,107,109,111,113,117,119,121,123,125,129,129/1,133,133А,133/1; вул.Лікарняна:2,2/135,3,4,6,7,8,9,10,11,14,15/33,16,17,18/2,19,20,21,21/2,22,23,24,24А,25/32,26,27,28,30,31,32,33,33А,34,34А,35,36,37,38,39,39А,40,43,43/6,44,45,47,48; вул.Схил Шкільний:3,5; вул.Ушакова:4,4/2,6,7,10,11/19,12,15,16,17,17/1,18,19/16,20,21,22/17,23,25,26,28,29,30,31,32,34/11,36/14,38,40,42,44,46,48,52,54,56/13; вул.Шкільна:4,6,8,11/19,12,13,14,15,18/14,20,21,22/2,24/24,25,26/13,28,29,31,31А,32,33,33А,34,35,36,37,38,39,40,41,41А,41/1,42,44,48,50,51,52/16,53,56,57,59,60,61,62,63А,64,65,66,68,69,69А,70,71,72,73,74,76,77/10,78,79,80,81,82,84,85,86/21,87,88,88/16,89,90,91,92,93,94/6,95,97,98,99,100,101/3,102,102А,103,103А,104,106,107,107А,108,109,110,112,113,114,114/77,121/5,123,125А,127,129,131,133,137,141,143; пл.Театральна:3,5,7,9; пров.Бабаївський:3; пров.Бібліотечний:2,3,4,6,8,9,10,11,11А,15,16,16/2,17,18,23,23А,25; пров.Військовий:23,25; пров.Залізничний:1/115,3,4,5,7,8,8/1,9,10,12,15,17,19,21,22,24,24А,25,26,27,28,29,30,31,34,36,38,40,41,43,44,45,46,47,48,49,50,51/4,52/4,53/3,54,55,57,58,59,60,61,62,63,65,65/19,70,72,74,76; пров.Старошкільний:3,3А,4,6,7,7А,8; пров.Ушакова:1,2,3,4,6,7,8,9,10,11,12,14,16,18,18А,20,22,24/2,28/1; пров.Шкільний:4,5,6,7,7А,8,9/45,10,12,14,14/43,15,18,22,26/1,28,28/32</w:t>
            </w:r>
          </w:p>
          <w:p>
            <w:pPr>
              <w:pStyle w:val="Normal"/>
              <w:spacing w:lineRule="atLeast" w:line="234"/>
              <w:ind w:hanging="0"/>
              <w:jc w:val="left"/>
              <w:rPr>
                <w:color w:val="000000"/>
                <w:sz w:val="22"/>
                <w:szCs w:val="22"/>
              </w:rPr>
            </w:pPr>
            <w:r>
              <w:rPr>
                <w:color w:val="000000"/>
                <w:sz w:val="22"/>
                <w:szCs w:val="22"/>
              </w:rPr>
              <w:t>м.Люботин-в'їзд Березівський:1/42,3,4,5,6,8; в'їзд Вишневий:3,4А,5,6/2,7,8/1,9,10,11,13,15,17; в'їзд Гвардійський:2,3,3А,10,32; в'їзд Гризодубової:1,3; в'їзд Громадянський:3,5,6,7,9/2,11; в'їзд Залізничний:2,4,6,8; в'їзд Івана Багряного:3,4,6; в'їзд Колонський:1,2,3,4,5,6,7,8,8/1; в'їзд Курчатова:1,3,4,5,6,6А,7; в'їзд Матросова:3,4,5,6,6/2,8; в'їзд Мереф’янський:3,3/2,5,6,7,8,9,10,11А,12,13,15,17,18; в'їзд Панфілова:2,3; в'їзд Тихий:3,4; в'їзд Транспортний:3/8,4,6,8,10,12; в'їзд Фісака:3,4,5,6,7,8,10,12,12А; вул.Вишнева:1/10,3,5/1,6,8,9/37,10,14; вул.Гвардії-генерала Гавенка Л.А.:3,5,7,11,11Б,13,15,17,19,21/30,23,37,37Б,39,40/1,41,42,44,45,46,47,48,48/2,49,50,52; вул.Гвардійська:1А,3,4,5,6,7,8,9,9А,10,11,12,13,14,15,15А,15Б,15/1,16,16/17,18,20,22,24,26,28,30; вул.Героя Радянського Союзу Юрія Чепиги:3,17,22,32/73; вул.Гризодубової:2,3,5,7,8/10,9/8,12,13,14,14А,15,17,18; вул.Громадянська:2А,3,4,5,6,7,8,9,10,10/13,11,13/1,14,15/2,17,18,19/1,20,22,24/27,26/28,28,32/42,34,36,38,40/2,46,47; вул.Залізнична:1,1Б,1В,2,3,3А,4,6,7,8,9,10А,11,12,13,14,14/2,15,16/2,18/1,19,20,21,21Б,22,23,25А,26,27,28,29,30,30А,32,35,36,37,38/2,39,40/1,41,42,44,45,46,47,48,49/1,50,51/2,52,53,55,57,58/15,59,60/12,62,63/15,64,66,68; вул.Заможня:2,3,4/1,5/2,6,14,19,21/7; вул.Івана Багряного:4,5,6,7,8А,9,10,14,17,18,18/1,19,20,21,22; вул.Лозівська:1,2,3,6,8,9; вул.Матросова:2А,3,3А,4,5,6,7/14,11,11А,12А,13,14,14А,15,16,17,18/6,19,20,20А,20Б,21,23,24; вул.Мереф’янська:2/17,3/2,5,6,7/1,8,9/2,10,11,12,13/1,14/2,15/1-2,16/1,17,18,18/2,19,20,21,22,23,24А,25,26/2,27,28,28А,29,29А,31,32,32/23,33,34,35/14,38,38А,39,40,40/29,41/1,42А,42/31,43А,43/2,46/24,47,48,49,50,50/2,51,52,52/1,53,53А,54/1,55,56/2,57,58,59,60,61,62,64,65,66,67,68А,68/23,69; вул.Олега Кошового:1,1А,2,3,4,5,6,8,8А,9,10,11,12,13,14,16/17; вул.Фісака:3,4,5,5/1,6,8,9,10,11,12,13,13А,14,15,16,17,18,19,20,21,21А,22,23,24,25,27,28,29,30,31,32/21,32/31,34/24,36,38,40,42/32; вул.Фурманова:1,1/43,2А,3,4,4А,5,6,7,7А,8,9,11,11А,12,14А/57,15,16,17,19,21,23,25,27/14,27/44; вул.Чудновського:3,4,5,5А,5/4,7,7А,12,13,16; пров.Вишневий:3/6,7,8/2,9,10/1,11,12,13,14; пров.Гризодубової:1,1А,1Б,3/11,4,5/10,6,7,7А,8,9,11/9,12; пров.Громадянський:3,4,5,7/1,8,9,9/2,13,13А; пров.Заможний:4,5,7,8,9; пров.Колонський:5,7,9,11,14,15,16,16/10,17,19,21,23,25,25/9,51; пров.Лозівський:1/5,2,3,3А,4А,4А/2,5,6,6А,7,8,9,10,11,13; пров.Матросова:2,3,5,7,8/2,10/1,11,12,18/6,20Б; пров.Мереф’янський:3/2,5,7,9/1,11; пров.Фестивальний:3,4,5; пров.Фісака:3,3А,5,6,6А,7,9,9А,11,12,14,15/2,16,16А,17,19,20,22,34/24</w:t>
            </w:r>
          </w:p>
          <w:p>
            <w:pPr>
              <w:pStyle w:val="Normal"/>
              <w:spacing w:lineRule="atLeast" w:line="234"/>
              <w:ind w:hanging="0"/>
              <w:jc w:val="left"/>
              <w:rPr>
                <w:color w:val="000000"/>
                <w:sz w:val="22"/>
                <w:szCs w:val="22"/>
              </w:rPr>
            </w:pPr>
            <w:r>
              <w:rPr>
                <w:color w:val="000000"/>
                <w:sz w:val="22"/>
                <w:szCs w:val="22"/>
              </w:rPr>
              <w:t>м.Люботин-в'їзд Димитрова:1/58,38; в'їзд Радгоспний:1,2,4; в'їзд 1-й Радгоспний:1,2,3,4,5; в'їзд 2-й Радгоспний:1,2,3,4; вул.Боженка:3,4,6,7,7А,8,11,12,13,14,15,16,18А,19,20,21,22,23,24; вул.Гайдара:30,31/22,32,34,34/11; вул.Грибова:2А,3,4,6,7,8,9,10,11,12,13,14,15,16,17,18,19,20,24,25,26,27,28,30,31,32,33,34,38,39,39/22,41,43; вул.Димитрова:2А,3,4А,5,6,7,8,9,9-8,10,10А,11,11А,12,13,14,15,17,18,19,20,21,22,23/22,24,25,26,28,29,30,31,32,33,35,36,37,38,39,40,42,44,45,46,47,48,50,51,53,56,57,59,61; вул.Жовтнева:71,73,75,77,78,81,82,83,84,86,87,89,90/1,91,92,93,94,95,97,99,100,101,102/2,103,104,106,107,108,109,110А,111,112,113,114,115,116,117,119,120,121,122,123,124/2,125,127,128,129,130,131,132,133,134,135,136,137,139; вул.Коцюбинського:2/39,4,8,8А,10/47; вул.Пархоменка:3,4,5,7,8,8А,9,10,12,20А,22,24,26; вул.Рєпіна:2А,3А,6,10,11,12,13,14,15,17,18,19,21,23,23А,24,25,27,28,29,30,31,32,32А,33,34,35,37,42,44,44А; вул.50 років Жовтня:1,3,3/16,5,7,11,14; пров.Боженка:2,3А,3/1,4,5,6/2,7,8,10/1,11; пров.Пархоменка:2,4,6,10,12</w:t>
            </w:r>
          </w:p>
          <w:p>
            <w:pPr>
              <w:pStyle w:val="Normal"/>
              <w:spacing w:lineRule="atLeast" w:line="234"/>
              <w:ind w:hanging="0"/>
              <w:jc w:val="left"/>
              <w:rPr>
                <w:color w:val="000000"/>
                <w:sz w:val="22"/>
                <w:szCs w:val="22"/>
              </w:rPr>
            </w:pPr>
            <w:r>
              <w:rPr>
                <w:color w:val="000000"/>
                <w:sz w:val="22"/>
                <w:szCs w:val="22"/>
              </w:rPr>
              <w:t>м.Люботин-в'їзд Слави:1,1А,4,5,6,8; вул.Гайдара:2,3/10,5,5/17,6/2,7,8,9,10,11,12,14,15/10,16,16А,17,18/2,19,20/1,21,24,26/1,27,29,35,39,41,43,47,47А,49,50,51,51А,53,53А,55,57,59,61,63,65,67; вул.Гвардії-генерала Гавенка Л.А.:2,6,8,10,10А,12,14,16,18,24А,26/45,28,30,32,34А,36,38/2; вул.Квіткова:4,6,8,10,16,17; вул.Курортна:1,1А,2,3А,5,6,7,8,8А,9,11,12,12А,13,15,17,18,20,23,24,25,29; вул.Радгоспна:1,4,5,6,7,7/1,8,9,10,11,12,13,14,15,16,18,19/10,20,21,22,23,24,25,26,28,29,30,31,31Б,32,34,36,39; вул.Франка:1,1А,1/136,2,4,5,7,8,9,10,10А,11А,13,13А,14,15,15А; вул.Шевченка:3,5,7,13,15,23,25,27,29,29А,31,37,41,43,45,49,114,118,120,122,124,126,128,130,138,140,142,144,146,150,154/17,156,158,160,164,164А,166,168,168А,172,174,176,182; пров.Гайдара:3,4,4А,6; пров.Мереф’янський:6,10,12,14,16,22/31; пров.Оранжерейний:1,3,4,4А,5,6,7,7А,8,9,13,15,17; пров.Радгоспний:4,6,8; пров.Фурманова:3,3А,4,4А,5,5А,6,6А,7,8,9,11/13,56/2; Радгосп ’Люботинський’:б/н</w:t>
            </w:r>
          </w:p>
          <w:p>
            <w:pPr>
              <w:pStyle w:val="Normal"/>
              <w:ind w:hanging="0"/>
              <w:jc w:val="left"/>
              <w:rPr>
                <w:sz w:val="22"/>
                <w:szCs w:val="22"/>
              </w:rPr>
            </w:pPr>
            <w:r>
              <w:rPr>
                <w:color w:val="000000"/>
                <w:sz w:val="22"/>
                <w:szCs w:val="22"/>
              </w:rPr>
              <w:t>м.Люботин-в'їзд Воронезький:4,6; в'їзд Врожайний:1; в'їзд Ключовий:4А; в'їзд Лиманський:4; в'їзд Луговий:1,1А,4,5,5-6,6,6А,7,9,11,13,15,17,19,21,22,22А,25; в'їзд Мирний:5,7; в'їзд Східний:3,5; в'їзд Текстильників:6; в'їзд Український:3; в'їзд Холодногірський:3,4,5; вул.Глибока:4,14; вул.Гранта:6; вул.Громова:3,3/13,4,5,6,8,12,12А,14; вул.Ключова:3/22,4,5,6,7,8,9,10,11,12,13,14,16,18,19,20,21,23; вул.Мічуріна:1,5,17,21,23; вул.Пролетарська:1А,3/1,5/2,11,13,17,17А,17/1,19/2,23,25; вул.Радянська:124,126,128,130,131,131А,132,134,135,136,137,138,139,140,141,143,145,147,148А,149А,150,151,152,153,155,157,158,159,160/2,163,165,167,169,170,170А,171,172,174,175,178,180,180/1,182,184,186,187,188,188А,189,190,192,195,195А,195Б,196,197,198,199,200,201,202,204,204А,205,205А,206,207,208,208А,209,213,215А,217,219,221,223,229,231,233,235,237,239,241; вул.Річкова:5,7,7А,9,13А,15; вул.Суворова:2/3,3,5,6,11,13,15,15А,16,17; вул.Східна:1,2,3,4,5,5А,6А,7,9,11,12,13,17,19,20,21,23,25,26,27,29,32,33,34,36,37,39,41,42,43,46; вул.Фрунзе:4,5,5/36,7,9,14,16; вул.Харківська:4,5,7,8,10,11,12,13,14,15,21/20,23,24,25,26,27,28,30,32,33,34/8,36,36/5,40,42,46,48,52,54,58,62; пров.Бузковий:3А,3/22,4,6А,9,11,13; пров.Глибокий:1А,3,4,4А,5,6,7,8,9,10,12,14,16,17/19,18; пров.Громова:2/10,3,4,7,8,9,10,11,11А,12/1; пров.Качечний:1А,4,5,6,10; пров.Ключовий:1/2,1/2А,4,5,6,8/15; пров.Короткий:1,2,2/21,3,4,5,7,9; пров.Ленський:3,5,6,7,8,12,14; пров.Лиманський:4,6,8; пров.Лісний:2,3,4; пров.Луговий:2,2А,3,4/2,5,7,9,10,11,12,13,14,15,16,17,18/2,19,19А,20/1,21,22,23; пров.Радянський:1/179-2,3,4А,4/10,5/6,8,10,11,13,14,14А,15,16,17,21; пров.Річковий:1,2,2Б,2/10,3,4,5,6,7,9,11,13,14,15,19; пров.Суворова:2/6,5,5А,6,10,11/9,12,16; пров.Східний:1/6,2/22,3,5,6,8,10,12,16,18А,19,20,25,28/35,29,31,39; пров.Український:2,2А,3А,4,4А,5,7,8; пров.Харківський:1А,3,3А,4,5,5А,7,8,10,14,16А,18; пров.Холодногірський:1,1/12,4,4А,5,6,9,10,10А,13,15/17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3" w:hanging="0"/>
              <w:jc w:val="left"/>
              <w:rPr>
                <w:bCs/>
                <w:sz w:val="22"/>
                <w:szCs w:val="22"/>
              </w:rPr>
            </w:pPr>
            <w:r>
              <w:rPr>
                <w:bCs/>
                <w:sz w:val="22"/>
                <w:szCs w:val="22"/>
              </w:rPr>
              <w:t>11221</w:t>
            </w:r>
          </w:p>
        </w:tc>
      </w:tr>
      <w:tr>
        <w:trPr>
          <w:trHeight w:val="67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Cs/>
                <w:sz w:val="22"/>
                <w:szCs w:val="22"/>
              </w:rPr>
            </w:pPr>
            <w:r>
              <w:rPr>
                <w:bCs/>
                <w:sz w:val="22"/>
                <w:szCs w:val="22"/>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10</w:t>
            </w:r>
          </w:p>
        </w:tc>
        <w:tc>
          <w:tcPr>
            <w:tcW w:w="9342" w:type="dxa"/>
            <w:tcBorders>
              <w:top w:val="single" w:sz="4" w:space="0" w:color="000000"/>
              <w:left w:val="single" w:sz="4" w:space="0" w:color="000000"/>
              <w:bottom w:val="single" w:sz="4" w:space="0" w:color="000000"/>
              <w:right w:val="single" w:sz="4" w:space="0" w:color="000000"/>
            </w:tcBorders>
          </w:tcPr>
          <w:p>
            <w:pPr>
              <w:pStyle w:val="Normal"/>
              <w:spacing w:lineRule="atLeast" w:line="234"/>
              <w:ind w:hanging="0"/>
              <w:jc w:val="left"/>
              <w:rPr>
                <w:color w:val="000000"/>
                <w:sz w:val="22"/>
                <w:szCs w:val="22"/>
              </w:rPr>
            </w:pPr>
            <w:r>
              <w:rPr>
                <w:color w:val="000000"/>
                <w:sz w:val="22"/>
                <w:szCs w:val="22"/>
              </w:rPr>
              <w:t>м.Люботин-в'їзд Депутатський:3,4,4А,5; в'їзд Західний:4,5,6,7,8,9,9А,10,11,12,13,14,15,16,18,19,20,24; в'їзд Карачевський:3,4,5,6,7; в'їзд Радянський:3,4,5; в'їзд Слов’янський:3,4; в'їзд Театральний:4,12,15,21,23,23/1; в'їзд 8 Березня:4,6,8; вул.Бібліотечна:3,3/2,4,5,6,7А,8,9,10,11,12,12А,12/1,13,14,15,16,17,18,19,20,22,23,23/1,24,25,26,27,28,29,30,31/2,33/1,37; вул.Будівельна:3,4,4А,5,6,7,8,9,11,13,15; вул.Вороніна:1А,2,3,5,7,11,13,14/7,15/2,16,17/1,21; вул.Західна:1/8,3,4,5,5А,6/2,7,9,10,11,11А,12,13,13/5,14,15,16,17/2,18,19,20,21,22,23,25,27,28,29,30,32/1,33,33А,34,35,37,39; вул.Кільцева:2,2/43,3,4-3,5,6,7,8,9,10,11,12,13,13А/12,13/12,18,19,19А,20,20/1,22,26,28,30,32; вул.Мельнична:3,4,6,7,9,9А,10,11,12,13,14,15,16,17,18,19,20,24,25,26,27,28/2,29,29/2,30,30А,30Б,31,33,35,37; вул.Радянська:4,14,16/2,17,18/1,19,20,22/2,25,27,27/2,28,29,34,34/1,36,38,38/2,39,39/1,40,41,42,44,46,48/27,49,50/12,52,54,54/2,55/1,55/2,56,58,59/1,61/2,62,63,64,65,66,66А,67,67А,68,69,69/1,70,70А,71/1,71/2,71/3,72,74,75,76А,76/2,77/2,78,79,79/1,79/2,80,81,82,82/2,83/1,84А,85/2,87,88,88А,90,91,93,94,95,96,97/1,98/2,99/2,100,100/1,101,102,103,104,105,106,108,109,110,111,112,113,114,115,116,117,118,119,120,121/1,122,127,129; вул.Слюсарна:3,4,5,6,8,9,10,11,14,16,18,20,22,23,24/3,26,26/4; вул.Ціолковського:1,3,5,6,7,8,8А,9,11; вул.8 Березня:2/79,4,6,8,10,12,14,16,18,18/2,20,20/1,22,24; пров.Бєлгородський:3,5,6; пров.Вороніна:2/19,4,5,6,7,8,9,10,11,11А,13,14,15,16,17,18,19,20,21,22,23,24,25,26,27,28,29,30,31,34,38; пров.Джерелянський:2/22,3,4,5,5А,6,7,8,9,10,12,13,14,15,16,17,18,19,20,21,22,23,25,26,28,29А,30; пров.Західний:1/8,2/6,3,4,4А,5,6,7,8,9,10,11,12,13,14,15,16,17,18,19,20,21,25,26,27; пров.Кільцевий:3,4,5,8,10; пров.Мельничний:3,4,6,6А,8; пров.Слюсарний:1,2,6/21,9,10,10/1,10/2</w:t>
            </w:r>
          </w:p>
          <w:p>
            <w:pPr>
              <w:pStyle w:val="Normal"/>
              <w:spacing w:lineRule="atLeast" w:line="234"/>
              <w:ind w:hanging="0"/>
              <w:jc w:val="left"/>
              <w:rPr>
                <w:color w:val="000000"/>
                <w:sz w:val="22"/>
                <w:szCs w:val="22"/>
              </w:rPr>
            </w:pPr>
            <w:r>
              <w:rPr>
                <w:color w:val="000000"/>
                <w:sz w:val="22"/>
                <w:szCs w:val="22"/>
              </w:rPr>
              <w:t>м.Люботин-в'їзд Гагаріна:1,1/3,3,4,5; в'їзд Індустріальний:4; в'їзд Калинівський:4,5,7; в'їзд Карла Маркса:3,5,7,9; в'їзд Кленовий:4,6; в'їзд Міжкооперативний:6А,7; в'їзд Морозова:4; в'їзд Піонерський:3,5,7,8,9; вул.Гагаріна:4,6,6А,9,10,11,12,14,16/34,17А,19,19А; вул.Гастело:1/40,3,4,5,6,6А,8А,10,11,12,13,14/7; вул.Західна:36,40,41/11,42,43,49,51; вул.Золочівська:39; вул.Індустріальна:4,6; вул.Карла Маркса:1,1/8,3,4/2,6/1,9,10/2,11/12,12/1,14,15,16/2,18/1; вул.Кооперативна:2А,3,4/19,5,5А,6/20,6/24,7,9,14,14/1,15,15/13,16/1,16/2,17А,17Б,17/20,19,19/15,20,21,21А,22,23,24,25/23,26,28,30,38,38/8; вул.Леніна:34,36,38,38/2,42,44,46,48,51,53/2,54,55,56,56/8,58,59,62, 63,64,65,66,67,68,70,71,72,73,73/1,74,75,76,77/1,77/2,78/15,82,84,84/1,84/2,85,86,87,88,89,90,91,92,94/55,98; вул.Молокова:2А,3,4,5,6,7,10,12,14,16,16А,16Б,17,18,19,21; вул.Морозова:1/9,2,4,4А,5,6,6А,7,9,10,11,13,15,15А,17; вул.Осипенка:1/8,2А,2Б,7/2,9,11,11А; вул.Петровського:1/1,2,4/3,5/5,6А,6/2,8,9,11,12,12А,13,14,15/1,16,17А,17/2,18,20,21/1,23,24,26,28,29,30,31,33,34,35,35/1,36,36/1,37/2,39,39А,84; вул.Піонерська:1/1,3,5,6,9,13,15,17; вул.Проточна:2,3,4,5,6,7,8,10; вул.Пушкіна:3/15,4,4А,5,6,7,8,9А,10,11,12,16; вул.Радченка:1/34,2/32,4,6,7,8,9,11,13/47,16,16А,18,20/45; вул.Робоча:2,3,4,5,6,8,8/16,9,10,11,13,15,17,18,19,20,21,22,24,24А,25/30,28,29,29А,30,31,31/1,32/27,34,34/28,35,36,37,38,39,40,41,42,43,45,46,47,48,49,50,50А,51,52,53,56,60,62,64,64/1,64/2,66,70,70А,74/3; вул.Руднєва:2/6,3,4,5,9,9А,11Б,11В,11Г,13,15,17,19,21,23,25,27,29,31; вул.Сєдова:3,3А; вул.Слюсарна:32,34,38,40/52; вул.Табірна:2,2А,2В,2Г,2Д,2Е,3/41,4,5,5А,6,9/1,12,14,18,20; вул.Фадєєва:2А,2/11,4,8,9,10,10А,11,15/1,16А,18,18А,20/13,21А; вул.8 Березня:1,1А,5А,7,9/1,13,26,28,30,30/1,32/2,36,40/80; пров.Івана Дубового:3,4,6; пров.Інтернаціональний:2/1,3,3А,4; пров.Карла Маркса:4,5,6,8,9,10,11,12,13,14,16; пров.Кооперативний:2,2/1,3,3/1,4,4/1,4/2,5,6,6/1,6/2,6/3,6/4,7/3; пров.Міжкооперативний:4,4/1,5,5А,6,6/3,7А,7/1,7/4,8/5; пров.Некрасова:3,5,6,7,9,11,12,13,14,18; пров.Осипенка:1А,1/5,2Б,3,4,4А,6/1,7,9; пров.Петровського:7,9,11; пров.Піонерський:3,4,5,6; пров.Пушкіна:9/13; пров.Руднєва:3,5,7/6; пров.Сумський:2; пров.Я.Гамарника:3,4,4А,5; пров.11 з’їзду ВЛКСМ:2/4,4,8; пров.8 Березня:1А,2/11,3,4,5,6,7,8,10,11,12,14,15,16,17,18,20,22; с-ще Коваленки-вул.Ворошилова:151; вул.Комунарна:2,6,8,10А,18,20</w:t>
            </w:r>
          </w:p>
          <w:p>
            <w:pPr>
              <w:pStyle w:val="Normal"/>
              <w:spacing w:lineRule="atLeast" w:line="234"/>
              <w:ind w:hanging="0"/>
              <w:jc w:val="left"/>
              <w:rPr>
                <w:color w:val="000000"/>
                <w:sz w:val="22"/>
                <w:szCs w:val="22"/>
              </w:rPr>
            </w:pPr>
            <w:r>
              <w:rPr>
                <w:color w:val="000000"/>
                <w:sz w:val="22"/>
                <w:szCs w:val="22"/>
              </w:rPr>
              <w:t>м.Люботин-в'їзд Зв’язку:3,4,5,5А,6,6/1,8,8/1,8/2,10; в'їзд Комсомольський:1,2,2Б,3,4,5,7,8,13; в'їзд Курський:3,5,7,9; в'їзд Лихачовський:3/18,4,4/20,5; в'їзд Луганський:4,6,6/1; вул.Ветеринарна:4,6/2,7,8,9,10,12,13,14,15,21,22/1,23,24,25,27,29,30,31,31/1,33,34,35,38,40,41А,41/1,42,42/1,42/4,43,44,47,48,50/1,52,56,58; вул.Гоголя:3,4,5,6,7,7А,8,10,11,11А,12,12А,13,14,18; вул.Деповська:1,2/213,3,5,7,7/1,7/2,8,9,11,12,13,14,15А,16,17/2,20,23/1,25/7,26,27/6,28,29,30А,31,33,35,36,37,38,39,40,41,42,43,44,45,46,47,47/2,48,48/2,49,49/12,50/2,51,52,53/1,54,55/2,58,58А,61,63,63А,63/1,65,67,69,69/3,71/1; вул.Джерелянська:4,5,5А,6,6/2,7,8,9,10,11,12,13,14,15/18,16,18,20,23,24,24/1,25,26,27,28,28/1,29,31,33,34,35,36,40,42/32; вул.Зв’язку:3,4,5,7/18,8/17,9,9А,10/16,11,12,13,14А,14/2,15,21/17; вул.Зелена:2/3,4,5,6,7,8,8/1,10,13,15,16,17,18,19,20,21,22,23,24,25,26,28,30/2,30-4; вул.Індустріальна:5,7,9,11,11А,11/1,13,15,17,19,19А,23,25,27; вул.Ковпака:1,4,5/2,7,9,10,11,12,12А,13,15,16,17,17А,18,19/1,20,21/1,21/2,23,24,26,27,31/1,32,33/2,34,38,39,40,41,43,43А,44/2,45,45А,46/1,47,49,51/19,53,53А,54,56,58,60,64,64/1,66,68,70,72,74,78,80А,88,ПЗ ; вул.Колгоспна:1А,3/2,4,5,6,7/1,8,10,11,13,15,16,17,17/92,18,19/10,20,20А,22,24,26,30,32,34,36,38,40; вул.Колійна:1/10,4,7,8,9,13,14,18,27А; вул.Комсомольська:1/29,2,3,3/12,4,4А,6/14,10,14/1; вул.Леніна:1,2,4,5/32,8,9,10,12/37,14/36,16,18,20,21,23,24,25,26,27,28,30/37,33,35,37,41,41А,43,45А,49; вул.Некрасова:2/44,3,5А,6,7,8,8/2,9,11/8,13,15,16,18,19,20,21,22,23,26,27,28,30,30/5,31/7,32/5; вул.Проектна:2/2,3,6,9,10/84,11,13,15,19; вул.Радянська:3/2,7; вул.Слєпньова:1,3,4,5,5/2,6,7,8,9; пров.Вузький:2/20,3,4,6; пров.Гагаріна:1/17,4,5,7,8; пров.Деповський:1/22,3,4,5,6,7,9,9А,10,11,12,13,17; пров.Жилкопівський:3/1,3/2,5,9; пров.Комарова:4,11/6; пров.Комсомольський:3,4,5,7,8,11/3</w:t>
            </w:r>
          </w:p>
          <w:p>
            <w:pPr>
              <w:pStyle w:val="Normal"/>
              <w:spacing w:lineRule="atLeast" w:line="234"/>
              <w:ind w:hanging="0"/>
              <w:jc w:val="left"/>
              <w:rPr>
                <w:color w:val="000000"/>
                <w:sz w:val="22"/>
                <w:szCs w:val="22"/>
              </w:rPr>
            </w:pPr>
            <w:r>
              <w:rPr>
                <w:color w:val="000000"/>
                <w:sz w:val="22"/>
                <w:szCs w:val="22"/>
              </w:rPr>
              <w:t>м.Люботин-в'їзд Борівський:2,3,4,6,7,8,9,10,11,12,14; в'їзд Вільний:3,4,5,7,8,9; в'їзд Донецький:6,7,10; в'їзд Клубний:3,5; в'їзд Котляревського:2/19,3,4,5,6,7,8,9,10,11,12,14; в'їзд Лебединський:3,4; в'їзд Липецький:3,4,6,7; в'їзд Островського:2,3,4А; в'їзд Охтирський:2Б; в'їзд Папаніна:1,3,5; в'їзд Полтавський:3,4,5,7,8,8А,9,10; в'їзд Слави:1,2А,3,4,6,7,8,10,12,12А; в'їзд Тичини:3,4А,5,7,9,11,13,15,15/9; в'їзд Шевченка:2,3,5,6,7; вул.Вільна:3/26,5,6,7,7А,8,9/15,10,12,13,14/1,15,18/24,20,21,22,23,24/22,25,26,26А,26/11,28,28/16А,30,32,34,38А,42,44,46; вул.Героїв Афганців:2,4,5,6,7,8,9,10,11,12,13,14,17,19,20,20А,20/40,21,23,23/12,26,28/11,29,30/8,31,31/10,32,32/2,33,33/17,34,35,35А,36,37,38,39,40,41,41/26,43/25,44,45,46,47,48,49,50/24,51,52,53,55,59,61/26,65,67; вул.Дуншовська:3,4/1,6/2,8,10,12,14/10,18,22,26,28,28А,30,32,34,36,38,38А,40,41,42А,42/2,44,44/1,46,48,50А,50/2,52,56; вул.Клубна:4,5,7,7/1,8,9,9/1,10,11,12,15,16,17,18,19,20,20/2,21/14,22,26А,28,30,32,34; вул.Крива:1,2,3,4,7/2,9,12,14,16,17,19,20,21,22,23,24; вул.Лермонтова:3,4,5,6,7,8,10,11/8,12,14,15,19,20/8; вул.Луначарського:1/27,2,2А,3,5,6,7,7А,9,11,12/5,14/10,16,16А,17,18,19,20,21,21А,21Б,22,23,23А,24,25А,26,27/1,28,29А,30,31,31А,32,33,34,35,36,39,41,43; вул.Нежданової:2,2А,4,6,8,9,10,11,12; вул.Нова:15,15А,17; вул.Островського:2,2/19,3,4,5,6,7,7/6,8,9/17,10,11/2,12,12А,14/130,14/15,15,15А,16/18,17,18,19,20,21,22,23,24,25,26,26А,27,29,31,32,33; вул.Полтавська:4,5,6,7,8,9,10,11,12/1,12/2,13,13А,14,15,16,16А,17,18,19,20,21,23,25,26,26А,27,28,28/21,29,30/26,32,32А,34; вул.Рябінова:2,2А,3,7,10,14,18; вул.Челюскіна:2/23,2/25,5,5А,6,6-3,7,7А,7/1,8,8А,8/1,9,9А,10,10А,12,12А,13/1,14,14А,16,16А,17,18,18А,20,20А,21,21/2,22,25,25А,26/1,27,28,28А,29/1,31А,32А,33,34,34/2,35,35А,36,37,38,38А,39,40/2,41А,42,44,46,47,48,51,52,52А,54,54/2; вул.Чехова:3,3А,5,6,7/13; вул.Шевченка:6А,6Б,14,14Б,16,16/1,22,22А,24,26,30,32,32В,32Г,34,36,44,44/2,44/2А,48,50А,52А,52В,56,56/2,58,60,64/4,66,70,76,78,80,82А,82/2,84,84/1,86/2,88/1; пров.Вільний:3,4,5,6,8,9,11,12; пров.Вінницький:2,3,4,4А,5,6,7,11,13,15; пров.Гребельний:1,3,5,6,7,7А,8А,9,10,12,14,16,23/1; пров.Кузнечний:1/19,3,4,5,6,7,8,9,10,11,12,12А,13,14,16,16А,17,18, 18А,19,19А,21,23,24,25/25,26,28,34,36,38,42,44,48; пров.Луначарського:4,6,7А,8,9,9А,12А,14,16,19,20А,21,22,23,23А,27А; пров.Островського:1А,4,5,6,7/1,9/2,10,12,14А; пров.Тамбовський:1/14; пров.Челюскіна:1А,3,4,5,6,7,7/1,8,8А,10,10А,11,15А,18,19,20,21А,21/1,23,25,26,28; пров.Шаляпіна:4,4А,6,7,9,9/5,11; пров.Шевченка:3/4,4,5А,6,7,8,10/2,12/1</w:t>
            </w:r>
          </w:p>
          <w:p>
            <w:pPr>
              <w:pStyle w:val="Normal"/>
              <w:spacing w:lineRule="atLeast" w:line="234"/>
              <w:ind w:hanging="0"/>
              <w:jc w:val="left"/>
              <w:rPr>
                <w:color w:val="000000"/>
                <w:sz w:val="22"/>
                <w:szCs w:val="22"/>
              </w:rPr>
            </w:pPr>
            <w:r>
              <w:rPr>
                <w:color w:val="000000"/>
                <w:sz w:val="22"/>
                <w:szCs w:val="22"/>
              </w:rPr>
              <w:t>м.Люботин-в'їзд Ватутіна:3,4,6; в'їзд Змагання:3,4,5,7; в'їзд Колгоспний:3,4; в'їзд Миру:3,4,4А,7,8; в'їзд Осінній:3,4,5; в'їзд Сонячний:1,2; в'їзд Травневий:3,4А,5,7,8,9; вул.Барчанівська:2,3,4,5,6,7,10; вул.Валківська:2/65,3,4,6А,7,8,9,10,10А; вул.Весняна:4,5,6,7,8,9,11,12,13,14,15,17,18,20; вул.Гірна:1,2,3,4,6,12,31/118; вул.Глінки:1/15,2,2/а,3,4А,5,6,7А,32; вул.Змагання:1,2/127,3,4,5А,6,7,8,8А,10,11,11А,12,13,14,15,16,18,19,21/4,22,23,24,25,26,27,29,30/1,31,33,35,36,38,39,40А,40Б,41,42,42Б,44,44А,44Б,45,48,49/2,50,52,53,54,55,56,57,59,61,62,62А,63/1,64,65/2,68,69,70,71,72,73,79/104; вул.Караванська:74,76,80,82А,86А,88,92,98,104/28,108,108А,110,111,115,117,119,119А,119/1,121,121А,121/58; вул.Каштанова:2,25; вул.Київська:1,2,3,4,5,6,7,8,9; вул.Короленка:3,4,4/97,5,5А,6,7,8,9,10,11,12,13,14,15,16,18,19,21,23,25,27,31,33,35/1,39,41; вул.Котовського:3,4,5,8,9,10,12,14,15,16,17,19,20,21,22,23,24,25,25А,26,28,29,30,32,35,37,37/98; вул.Мерчанська:4,4Б,5,6,9; вул.Миру:3,5,6,7,8/13,11,12,14/2,17,18/2,19,22,23,25,27,28,28А,31,33,35; вул.Мусоргського:3,4,5,6,7,9,10,12,13,14,17,20,21,22,24,25/2,27,29; вул.Пугачова:2,4,5,6,7,8,10/2,11,12/1,13,14,14А,16,18,20,21,24,30,32,34,36,38,40,42,44,48,50,52,54,56,58; вул.Ревчанська:46,48,50,52,54,55,56,57,59,63,64,65,66,68,68А,69/106,70,70А,70Б,71,74,75,76,77,78,79,79А,81,82,83,84,85,86,87,88,90,92,93,94,95/2,96,97,97А,99,99А,101,102,106,106/76,107,108,108А,110,111,112,113,114,120,120/1,121,123,127,135,143,145; вул.Толстого:3,5,7,10,11,12,13,14,15,15А,16,18,19,20,20А,22,24,26; вул.Травнева:61/2,63,67/2,71,75,77,79А,81,83,85,87,89,93А,95,97,103,105,109,111,115,117,119,119/1; вул.Херсонська:3,3А,3Б,4,5,6,9,10,12,13,13А,14,16,17,18,20,21,21А,23,25,27,31,33,37,39,41,43,45,47,47А; вул.Чкалова:3,4,5,6,7,8,9,10,12,14,16,18,20,22/10; вул.Ширшова:2,3,5,6,8,9,10,11,12,14,15,16,17,19,21,23/93; пров.Березовий:4; пров.Ватутіна:3,4,5,6,8,10,11,14,15,16,18,20,24,26,28; пров.Весняний:3,4/1; пров.Глінки:1,1А,2,6,10,12; пров.Змагання:2/58,3,4,7,8,9,10,11,12,13,14,16,18,18А,20,22,22А,26,28,35,38; пров.Караванський:1,1Д,2,3,4,6,7,8,9,10,11А,12,14,16,18,22,26,53/30; пров.Каштановий:3; пров.Мусоргського:1/23,3,5,6,7,9,11,12,13,14,16,17,17А,18,22,24; пров.Пугачова:8; пров.Ревчанський:1А,3,4,7,9,10,11,13,15,19,21; пров.Сонячний:1А,5,15/1; пров.Хутірський:5; с-ще Коваленки-пров.Змагання:29,31,33А,35</w:t>
            </w:r>
          </w:p>
          <w:p>
            <w:pPr>
              <w:pStyle w:val="Normal"/>
              <w:spacing w:lineRule="atLeast" w:line="234"/>
              <w:ind w:hanging="0"/>
              <w:jc w:val="left"/>
              <w:rPr>
                <w:color w:val="000000"/>
                <w:sz w:val="22"/>
                <w:szCs w:val="22"/>
              </w:rPr>
            </w:pPr>
            <w:r>
              <w:rPr>
                <w:color w:val="000000"/>
                <w:sz w:val="22"/>
                <w:szCs w:val="22"/>
              </w:rPr>
              <w:t>м.Люботин-в'їзд Челюскіна:2,4; с-ще Байрак-вул.Одринська:1,2,5,6,7,8,10,14,16; :4,8,14,16,б/н; с-ще Караван-вул.Берегова:3,5,11,11А,13,15,17,19,21,25,27,27/1,29,29А,33,35,35А,49,55; вул.Заводська:1,1А,2,4,5,6,7,8,9,9А,10,11,12,14,15,15А,15Б,17,18,19,20,21,25,25/5,27,29,31,32,33,34,34А,35,36,37,38,40,44,64; вул.Ілліча:3,4,5,6,7,8,9,12А,13,14,15,17,17А,17В,18,18Б,19,19А,21,23,24,25,25А,27,28,29,30,31,34,34А,36,38; вул.Нестерова:2,4,5,6,8,9,10,10А,13,14,14А,15,17; вул.Новоселівська:2/15,3,3А,5,5А,7,7А,9,11,13,13А,17; вул.Підлісна:1,1А,1Б,2,4,4А,8А,10,12,18; вул.Соснова:7,11,23,30; вул.Тракторна:1/16,2,3,4,5,5А,7,9,11,13,13А,15,19; пров.Новоселівський:4,6,8,10; пров.Сосновий:5,9,13,15,17,19А,21,22,23А,24,25,26,27,30,31,31А; Підгосп ’Люботинський’:2,б/н</w:t>
            </w:r>
          </w:p>
          <w:p>
            <w:pPr>
              <w:pStyle w:val="Normal"/>
              <w:spacing w:lineRule="atLeast" w:line="234"/>
              <w:ind w:hanging="0"/>
              <w:jc w:val="left"/>
              <w:rPr>
                <w:color w:val="000000"/>
                <w:sz w:val="22"/>
                <w:szCs w:val="22"/>
              </w:rPr>
            </w:pPr>
            <w:r>
              <w:rPr>
                <w:color w:val="000000"/>
                <w:sz w:val="22"/>
                <w:szCs w:val="22"/>
              </w:rPr>
              <w:t>с-ще Коваленки-в'їзд Абдулова:1,3,4; в'їзд Люботинський:1,3,4,5; в'їзд 1-й Люботинський:1,5; в'їзд 2-й Люботинський:1,2А,3А,4,5; вул.Абдулова:2,3А,4,5,5А,7,9,10,10А,11,11/1,12,13,15,16,16А,17,20,23,24,25,25А,26,26А,27,28,29,30,31А,31Б,39,41,43,43А,45,47,49,51А; вул.Ворошилова:1,2,2А,2Б,3,4,5,5А,5В,5Д,6,8,9,10,14,15,17,17А,18,19А,20,22,22А,25,26,27,28,30,31,31А,31Б,31В,32,33А,35,37,37А,39,39А,40,42,44,45А,46,48,48А,50,50А,52,53,54,55,56,57,57А,58,59,63,63А,65,66,67,68,69,72,73,74,75,76А,78,78А,79,80,81,83,84,84А,84Б,86,86А,88,89,89А,90,90А,92,94А,95,96,98А,99,101,102,102А,103,104,104А,106,108,109,112,116,119; вул.Дачна:3,6,6А,8А,9А,10А,11; вул.Дем’яна Бідного:2,3,4,6,8,9А,10; вул.Дніпровська:4А; вул.Жукова:1,1А,1Б,1В,2,4,5,6,8,11,13; вул.Люботинська:5,5А,6,7,8,9,9А,10,12,14,14А,16,18,19,19А,20,22В,24,28,30,31; вул.Раднаркомівська:1,1В,1Г,1Д,1Е,1Ж,2,3,4,4А,6,7,19,30КМ; вул.Рокоссовського:1,1А,2,2А,2Б,3,3А,4,4А,5А,6,6А,8,10,12,12А,13,14,14А,15,16,16А,17,17А,19,19А,20,20А,20Б,21,21А,23,23А,24,24А,25,25А,25Б,25В,26,28,29А,30,31,31А,32,32А,33,34,34А,34Г,35,35А,36,36А,37А,38,39,40,41,43,45,47,49,51,53; вул.Стадіонна:8,9,14,18; вул.Тімірязєва:1,3; вул.Транспортна:1,1Б,1В,1Г,1Д,2,3,3А,4,4А,4Б,4В,4/1,5,5А,8,9,10,10Б,11,13,15,16,17,19,19А,20,22,22А,23,23А,23Б,24,27,27А,28,29,29А,30,31,32А,33,33А,34,37,37А,38,38А,39,39А,40,41,45А,46,47А,48,49А,50А,51,52,52А,53,54,56А,57,58,60А,62,62А,63,64А,64Б,64В,65,65А,66,66А,66Б,67,68,71,71А,71Б,72,73А,74,75,76,77,77А,78,79,79А,81,81А,83А,85,87,87А,91,93,95,101; пров.Ворошилова:3,5А; пров.Люботинський:1,2,2А,2Б,2В,2Г,3,5,6,8,9,9А,11,12,16,18,18А; пров.Манченківський:1; пров.Транспортний:2,3,3А,3Б,4,6,11; тупик Ворошилова:2Б,5; тупик Травневий:2,3,3А,4,6,7,7А; тупик Транспортний:1,3,4,6,8,8А; тупик 1-й Ворошилова:1,2А,2Б,6; тупик 1-й Транспортний:1,2,4,4А,5,5А,6,8А,10,11,12А; тупик 2-й Ворошилова:1,1А,2Б,3,4,5,6,14; тупик 2-й Транспортний:1,2,3,4,4А,10; тупик 3-й Транспортний:1,2А,4,4А; Радіорелейна станція:2,б/н м.Люботин-в'їзд Дубініна:3,4; в'їзд Райдужний:1,1А,1Б,2,6; в'їзд Червоний:3,4,5; вул.Артема:1,3,4,4А,5,6,8,9,10,11,12,14,15,16,17,18,19,20,20А,21,22,23,24,25,26,27,28,29,30,31,31А,32,33/1,34,35/2,36,37,38,39,40,42,43,45,45А,46,48,50,52; вул.Ватутіна:1/59,3,5,6,7,10,11,12,13,15,15/1,16,18,18А,20,21,24/2,25,26,29,31,32,34/1,35,36,38,39,40,41,42,43,44,45,45А,46,47,48,49,50,51,52,53,54,55,56,58,59,87; вул.Зої Космодем’янської:2/10,4,5/40,6/42; вул.Караванська:2,3,4,5,6/13,7,9,10,11,12,13,14,16,17,18,19,19А,20,20А,21,22,22А,25,26,27,28,29,30,32,33,34А,34/13,35,37,38,39,40,41,43/15,44,45/16,45/46,46,47,47А,50/27,51/2,52/40,53/30,54,54/47,55/2,59,60,61,62,63,64,65,65А,66,67,68,70,75,77,79,81,91,91А,93А,95,95А,99,101,103,105,107,107Б,109,111А; вул.Одеська:2/89,3,4,6,7,8,9,11,12,14,16,17,18,20,21/1,22,24,26,27/54,28/43,30,32,34; вул.Попова:1/2,1/9,2/11,3,4,5,6,7,8,8А,9,11,12,12А,14А,15,16/10,18,19,20,21,22,23,25,28,29,30,32,33,34/16,35А; вул.Технічна:1,1А,2А,3А,4,4/1,4/2,5,6/2,7,8/1,12,13,14/3,16,17,19,20,22/13,23,25/15; вул.Травнева:1/4,4,5,5А,6,7,8,10,12,12/2,14,17,18,19,19/2,21,22,23,23А,24,25/2,26,29,30,31,33,35/1,36,36/2,38/10,40,41,42,43,43А,44,45/1,46,46/2,47,47/2,49/1,51/2,55,57; вул.Федорова:2А,3,4,5,6,7,8,9А,10,10/13; вул.Чайковського:3,4,6,7,8,9,11,12,12А,14,15,16,18,19/4,20,21,22,23,26/3,28,30А,32,34; вул.Червона:1А,2А,3,4,5,6,8,9,10,12,13,14,16,16/1,17/2,18,20,20А,21,22,28/5; пров.Героїв Афганців:1А,3А,5А,8,9; пров.Попова:3,3А,4,5,7,8/3; пров.Технічний:1,2,3,4,5,6,7,8,9,12,14,18,20,22,24,26; пров.Федорова:4,6; пров.Червоний:6,7А,7/23,8,9,11,12/1,17,17/1,18,20,22,24</w:t>
            </w:r>
          </w:p>
          <w:p>
            <w:pPr>
              <w:pStyle w:val="Normal"/>
              <w:ind w:hanging="0"/>
              <w:jc w:val="left"/>
              <w:rPr>
                <w:bCs/>
                <w:sz w:val="22"/>
                <w:szCs w:val="22"/>
              </w:rPr>
            </w:pPr>
            <w:r>
              <w:rPr>
                <w:color w:val="000000"/>
                <w:sz w:val="22"/>
                <w:szCs w:val="22"/>
              </w:rPr>
              <w:t>м.Люботин-в'їзд Дуншовський:3,4,6,8; в'їзд Новий:1,1А,2,2А,3,5,6,7,9,11; в'їзд Олексіївський:1,3,4,5,6,7,8,11; в'їзд Перекопський:1,1А,3,4,6; вул.Дуншовська:5А,5Б,7,9,11,13,16/13,17,21,23,25,27,29,31,33,37/1,39/2,43,47,49,51,53/2,55; вул.Кринична:5,5А,7,8,9,10,11,12,13,14,15,16,17,21,23,26,27,30,30А,31,32,34,35,36/2,37,38/1,40,43,45,47,47А,51; вул.Лассаля:1,3,4,5,6,6А,7,8,8А,9,9А,10,11,12,14,15,16,17А,18,19,20,20А,21,22,23,24,26,27,28,28/8,29,29А,30,32,33,34,35,35/6,36,39,40,41,42,43,44,45,46,48,48А,49,50/6,51,55/4; вул.Низова:1,2,3,6,7,8,9,10; вул.Нова:2А,4,5,7,11,13/17,19; вул.Олексіївська:2/29,3,4,5,6/2,7,9,11,13,14/33,15/22,16; вул.Ревчанська:1А,1Б,5/30,9,10,10А,11,12,12А,13,14/30,16,17,18,19,20,20/2Б,21,25,26,27/1,28,30,31,32,33,34,36,37А,39,40,40/64,41/12,42,43/15,45,47,49; вул.Ухильна:2,3,4,5,6,7,8,8А,8Б,10,11/28; вул.Челюскіна:53,55,56,56А,56/1,57,58,59,61,61А,62,63,64/2,66,66/1,69,69А,70,71А,73,74,75,78,80,80А,81,81А,82,82А,83,84,84А,86,86А,87,90,92,94,96,96/1,97,99,100,101,102,103,105,106,107,108,109,111,112,112А,114,116,118,130; пров.Дуншовський:1,2,2/15,4,5,5А,6,7,10,11,12,13,14,15,16,17,18,119,20,22,23,24,26,27,28,31; пров.Криничний:1,1А,3,4,5,6,7,8,9,10,12,12А; пров.Озерний:1,3,3А,3Б,4,5,6,9,10,11,12,13,16,18,20,22/2; пров.Олексіївський:2,2А,3,4,5,8,10,11,12,13,14,16,17,23/1,25/2,27; пров.Ставковий:4,4А,5,6,7,8; Цегельний завод:б/н</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3" w:hanging="0"/>
              <w:jc w:val="left"/>
              <w:rPr>
                <w:bCs/>
                <w:sz w:val="22"/>
                <w:szCs w:val="22"/>
              </w:rPr>
            </w:pPr>
            <w:r>
              <w:rPr>
                <w:bCs/>
                <w:sz w:val="22"/>
                <w:szCs w:val="22"/>
              </w:rPr>
              <w:t>10640</w:t>
            </w:r>
          </w:p>
        </w:tc>
      </w:tr>
      <w:tr>
        <w:trPr>
          <w:trHeight w:val="67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Heading"/>
              <w:ind w:left="-517" w:firstLine="517"/>
              <w:jc w:val="left"/>
              <w:rPr>
                <w:sz w:val="20"/>
              </w:rPr>
            </w:pPr>
            <w:r>
              <w:rPr>
                <w:bCs/>
              </w:rPr>
              <w:t>м. Первомайський</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11</w:t>
            </w:r>
          </w:p>
        </w:tc>
        <w:tc>
          <w:tcPr>
            <w:tcW w:w="934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szCs w:val="22"/>
              </w:rPr>
            </w:pPr>
            <w:r>
              <w:rPr>
                <w:b w:val="false"/>
                <w:sz w:val="22"/>
                <w:szCs w:val="22"/>
              </w:rPr>
              <w:t>С.Сиваш, радгосп «Роза», ХЦЗ-№13, будинки 869 км, 870 км;</w:t>
            </w:r>
          </w:p>
          <w:p>
            <w:pPr>
              <w:pStyle w:val="Heading"/>
              <w:jc w:val="left"/>
              <w:rPr/>
            </w:pPr>
            <w:r>
              <w:rPr>
                <w:b w:val="false"/>
                <w:sz w:val="22"/>
                <w:szCs w:val="22"/>
              </w:rPr>
              <w:t xml:space="preserve">Вулиці: Будівельна, Губіна,  Залізнична, Кільцева, Крупської, Миру, Перемоги, Підстанційна; Провулки: Крупської, Миру </w:t>
            </w:r>
          </w:p>
          <w:p>
            <w:pPr>
              <w:pStyle w:val="Heading"/>
              <w:jc w:val="left"/>
              <w:rPr>
                <w:b w:val="false"/>
                <w:b w:val="false"/>
                <w:sz w:val="22"/>
                <w:szCs w:val="22"/>
              </w:rPr>
            </w:pPr>
            <w:r>
              <w:rPr>
                <w:b w:val="false"/>
                <w:sz w:val="22"/>
                <w:szCs w:val="22"/>
              </w:rPr>
              <w:t>Вулиці: Комунальна, Кооперативна, 1 Травня, Грушинська, Дорожня, Дружби, Лісозахисна, Механізаторів, МТС, Наш Шлях, Польова, Пушкіна, Станційна, Учительська, Копцова, Лісна, Мічурина, Нова, Садова, Юр’єва, 20 років Жовтня4</w:t>
            </w:r>
          </w:p>
          <w:p>
            <w:pPr>
              <w:pStyle w:val="Heading"/>
              <w:jc w:val="left"/>
              <w:rPr>
                <w:b w:val="false"/>
                <w:b w:val="false"/>
                <w:sz w:val="22"/>
                <w:szCs w:val="22"/>
              </w:rPr>
            </w:pPr>
            <w:r>
              <w:rPr>
                <w:b w:val="false"/>
                <w:sz w:val="22"/>
                <w:szCs w:val="22"/>
              </w:rPr>
              <w:t>Провулки: Грушинський, Лісозахисний, Копцова, Мічуріна, Новий;В’їзд: Копцова</w:t>
            </w:r>
          </w:p>
          <w:p>
            <w:pPr>
              <w:pStyle w:val="Heading"/>
              <w:jc w:val="left"/>
              <w:rPr>
                <w:b w:val="false"/>
                <w:b w:val="false"/>
                <w:sz w:val="22"/>
                <w:szCs w:val="22"/>
              </w:rPr>
            </w:pPr>
            <w:r>
              <w:rPr>
                <w:b w:val="false"/>
                <w:sz w:val="22"/>
                <w:szCs w:val="22"/>
              </w:rPr>
              <w:t>Вулиці: Бугайченко, Ульянова, Гагаріна, Заводська, Зелена, Комсомольська, Леніна, Курченко, Радянська, Фізкультурна, Харківська, Шевченка;</w:t>
            </w:r>
          </w:p>
          <w:p>
            <w:pPr>
              <w:pStyle w:val="Heading"/>
              <w:jc w:val="left"/>
              <w:rPr>
                <w:b w:val="false"/>
                <w:b w:val="false"/>
                <w:sz w:val="22"/>
                <w:szCs w:val="22"/>
              </w:rPr>
            </w:pPr>
            <w:r>
              <w:rPr>
                <w:b w:val="false"/>
                <w:sz w:val="22"/>
                <w:szCs w:val="22"/>
              </w:rPr>
              <w:t>Провулки: Гагаріна, Курченко, Садовий;</w:t>
            </w:r>
          </w:p>
          <w:p>
            <w:pPr>
              <w:pStyle w:val="Heading"/>
              <w:jc w:val="left"/>
              <w:rPr>
                <w:b w:val="false"/>
                <w:b w:val="false"/>
                <w:sz w:val="22"/>
                <w:szCs w:val="22"/>
              </w:rPr>
            </w:pPr>
            <w:r>
              <w:rPr>
                <w:b w:val="false"/>
                <w:sz w:val="22"/>
                <w:szCs w:val="22"/>
              </w:rPr>
              <w:t>В’їзд: Курченко;</w:t>
            </w:r>
          </w:p>
          <w:p>
            <w:pPr>
              <w:pStyle w:val="Heading"/>
              <w:jc w:val="left"/>
              <w:rPr>
                <w:b w:val="false"/>
                <w:b w:val="false"/>
                <w:sz w:val="22"/>
                <w:szCs w:val="22"/>
              </w:rPr>
            </w:pPr>
            <w:r>
              <w:rPr>
                <w:b w:val="false"/>
                <w:sz w:val="22"/>
                <w:szCs w:val="22"/>
              </w:rPr>
              <w:t>½ м-н буд. № 1,2,3,4,5,6.</w:t>
            </w:r>
          </w:p>
          <w:p>
            <w:pPr>
              <w:pStyle w:val="Heading"/>
              <w:jc w:val="left"/>
              <w:rPr>
                <w:b w:val="false"/>
                <w:b w:val="false"/>
                <w:sz w:val="22"/>
                <w:szCs w:val="22"/>
              </w:rPr>
            </w:pPr>
            <w:r>
              <w:rPr>
                <w:b w:val="false"/>
                <w:sz w:val="22"/>
                <w:szCs w:val="22"/>
              </w:rPr>
              <w:t>4 м-н буд. № 1, 2/3, 5, 5а, 6, 7, 7а, 8, 9, 10, 11,12, 13, 14, 15, 15а</w:t>
            </w:r>
          </w:p>
          <w:p>
            <w:pPr>
              <w:pStyle w:val="Heading"/>
              <w:jc w:val="left"/>
              <w:rPr>
                <w:b w:val="false"/>
                <w:b w:val="false"/>
                <w:sz w:val="22"/>
                <w:szCs w:val="22"/>
              </w:rPr>
            </w:pPr>
            <w:r>
              <w:rPr>
                <w:b w:val="false"/>
                <w:sz w:val="22"/>
                <w:szCs w:val="22"/>
              </w:rPr>
              <w:t>16, 17,18, 19, 20, , 25б, 25в, 26, 28, 29</w:t>
            </w:r>
          </w:p>
          <w:p>
            <w:pPr>
              <w:pStyle w:val="Heading"/>
              <w:jc w:val="left"/>
              <w:rPr/>
            </w:pPr>
            <w:r>
              <w:rPr>
                <w:b w:val="false"/>
                <w:sz w:val="22"/>
                <w:szCs w:val="22"/>
              </w:rPr>
              <w:t>Вулиці: Докучаєва, Чорнобильців, ім..228-стрілецької дивізії, Культури, Перших будівельників, Промислова, Хліборобська</w:t>
            </w:r>
          </w:p>
          <w:p>
            <w:pPr>
              <w:pStyle w:val="Heading"/>
              <w:jc w:val="left"/>
              <w:rPr>
                <w:b w:val="false"/>
                <w:b w:val="false"/>
                <w:sz w:val="22"/>
                <w:szCs w:val="22"/>
              </w:rPr>
            </w:pPr>
            <w:r>
              <w:rPr>
                <w:b w:val="false"/>
                <w:sz w:val="22"/>
                <w:szCs w:val="22"/>
              </w:rPr>
              <w:t>Вулиці: Зоряна, Ломоносова, Мендєлєєва, Слобожанська, Інженерна, Слов’янська, Широнінців;Провулки: Південний, Східний, Північний, Верхній; Проспект: Революції</w:t>
            </w:r>
          </w:p>
          <w:p>
            <w:pPr>
              <w:pStyle w:val="Heading"/>
              <w:jc w:val="left"/>
              <w:rPr>
                <w:b w:val="false"/>
                <w:b w:val="false"/>
                <w:sz w:val="22"/>
                <w:szCs w:val="22"/>
              </w:rPr>
            </w:pPr>
            <w:r>
              <w:rPr>
                <w:b w:val="false"/>
                <w:sz w:val="22"/>
                <w:szCs w:val="22"/>
              </w:rPr>
              <w:t>6 м-н буд. № 1, 2, 3, 4, 5, 7, 8,10, 11, 12, 13, 14, 15, 24, 25, 25а,2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3" w:hanging="0"/>
              <w:jc w:val="left"/>
              <w:rPr>
                <w:bCs/>
                <w:sz w:val="22"/>
                <w:szCs w:val="22"/>
              </w:rPr>
            </w:pPr>
            <w:r>
              <w:rPr>
                <w:sz w:val="22"/>
                <w:szCs w:val="22"/>
              </w:rPr>
              <w:t>12413</w:t>
            </w:r>
          </w:p>
        </w:tc>
      </w:tr>
      <w:tr>
        <w:trPr>
          <w:trHeight w:val="67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517" w:firstLine="517"/>
              <w:jc w:val="left"/>
              <w:rPr>
                <w:bCs/>
                <w:sz w:val="22"/>
                <w:szCs w:val="22"/>
              </w:rPr>
            </w:pPr>
            <w:r>
              <w:rPr>
                <w:bCs/>
                <w:sz w:val="22"/>
                <w:szCs w:val="22"/>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12</w:t>
            </w:r>
          </w:p>
        </w:tc>
        <w:tc>
          <w:tcPr>
            <w:tcW w:w="9342"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2"/>
                <w:szCs w:val="22"/>
              </w:rPr>
              <w:t>½ м-н буд. №  7, 8, 9, 10, 11, 12, 18, 19</w:t>
            </w:r>
            <w:r>
              <w:rPr>
                <w:b w:val="false"/>
                <w:sz w:val="22"/>
                <w:szCs w:val="22"/>
                <w:lang w:val="ru-RU"/>
              </w:rPr>
              <w:t>,</w:t>
            </w:r>
            <w:r>
              <w:rPr>
                <w:b w:val="false"/>
                <w:sz w:val="22"/>
                <w:szCs w:val="22"/>
              </w:rPr>
              <w:t xml:space="preserve"> ½ м-н буд. № 13, 14, 15, 16, 17, 20, 21, 22, 23, 26, 27, 28, 29</w:t>
            </w:r>
            <w:r>
              <w:rPr>
                <w:b w:val="false"/>
                <w:sz w:val="22"/>
                <w:szCs w:val="22"/>
                <w:lang w:val="ru-RU"/>
              </w:rPr>
              <w:t>,</w:t>
            </w:r>
            <w:r>
              <w:rPr>
                <w:b w:val="false"/>
                <w:sz w:val="22"/>
                <w:szCs w:val="22"/>
              </w:rPr>
              <w:t xml:space="preserve"> ½ м-н буд. № 24, 25, 30, 40, 48, 49, 50, 51, 52</w:t>
            </w:r>
            <w:r>
              <w:rPr>
                <w:b w:val="false"/>
                <w:sz w:val="22"/>
                <w:szCs w:val="22"/>
                <w:lang w:val="ru-RU"/>
              </w:rPr>
              <w:t>,</w:t>
            </w:r>
            <w:r>
              <w:rPr>
                <w:b w:val="false"/>
                <w:sz w:val="22"/>
                <w:szCs w:val="22"/>
              </w:rPr>
              <w:t xml:space="preserve"> ½ м-н буд. № 46, 47, 53, 54, 56, 57, 58, 59, 77, 78, 80</w:t>
            </w:r>
            <w:r>
              <w:rPr>
                <w:b w:val="false"/>
                <w:sz w:val="22"/>
                <w:szCs w:val="22"/>
                <w:lang w:val="ru-RU"/>
              </w:rPr>
              <w:t>,</w:t>
            </w:r>
            <w:r>
              <w:rPr>
                <w:b w:val="false"/>
                <w:sz w:val="22"/>
                <w:szCs w:val="22"/>
              </w:rPr>
              <w:t xml:space="preserve"> 3 м-н буд. № 1, 2, 3, 4, 9, 10, 11, 12</w:t>
            </w:r>
            <w:r>
              <w:rPr>
                <w:b w:val="false"/>
                <w:sz w:val="22"/>
                <w:szCs w:val="22"/>
                <w:lang w:val="ru-RU"/>
              </w:rPr>
              <w:t>,</w:t>
            </w:r>
            <w:r>
              <w:rPr>
                <w:b w:val="false"/>
                <w:sz w:val="22"/>
                <w:szCs w:val="22"/>
              </w:rPr>
              <w:t xml:space="preserve"> 3 м-н буд. № 13, 14, 15, 16, 17, 18, 30, 31, 32/2, 33, 33а</w:t>
            </w:r>
            <w:r>
              <w:rPr>
                <w:b w:val="false"/>
                <w:sz w:val="22"/>
                <w:szCs w:val="22"/>
                <w:lang w:val="ru-RU"/>
              </w:rPr>
              <w:t>,</w:t>
            </w:r>
            <w:r>
              <w:rPr>
                <w:b w:val="false"/>
                <w:sz w:val="22"/>
                <w:szCs w:val="22"/>
              </w:rPr>
              <w:t xml:space="preserve"> 3 м-н буд. № 5, 6, 19, 20, 21, 22, 23</w:t>
            </w:r>
            <w:r>
              <w:rPr>
                <w:b w:val="false"/>
                <w:sz w:val="22"/>
                <w:szCs w:val="22"/>
                <w:lang w:val="ru-RU"/>
              </w:rPr>
              <w:t>,</w:t>
            </w:r>
            <w:r>
              <w:rPr>
                <w:b w:val="false"/>
                <w:sz w:val="22"/>
                <w:szCs w:val="22"/>
              </w:rPr>
              <w:t xml:space="preserve"> 3 м-н буд. № 7, 8, 24, 25, 26, 27, 28, 29</w:t>
            </w:r>
            <w:r>
              <w:rPr>
                <w:b w:val="false"/>
                <w:sz w:val="22"/>
                <w:szCs w:val="22"/>
                <w:lang w:val="ru-RU"/>
              </w:rPr>
              <w:t>,</w:t>
            </w:r>
            <w:r>
              <w:rPr>
                <w:b w:val="false"/>
                <w:sz w:val="22"/>
                <w:szCs w:val="22"/>
                <w:u w:val="single"/>
              </w:rPr>
              <w:t xml:space="preserve"> Вулиці</w:t>
            </w:r>
            <w:r>
              <w:rPr>
                <w:b w:val="false"/>
                <w:sz w:val="22"/>
                <w:szCs w:val="22"/>
              </w:rPr>
              <w:t>: Жовтнева, буд. №1, 2а, 2б, 3, 4, 4а, 5, 6, 7, 8; Весняна, Генеральська;</w:t>
            </w:r>
          </w:p>
          <w:p>
            <w:pPr>
              <w:pStyle w:val="Normal"/>
              <w:ind w:hanging="0"/>
              <w:jc w:val="left"/>
              <w:rPr>
                <w:bCs/>
                <w:sz w:val="22"/>
                <w:szCs w:val="22"/>
              </w:rPr>
            </w:pPr>
            <w:r>
              <w:rPr>
                <w:sz w:val="22"/>
                <w:szCs w:val="22"/>
                <w:u w:val="single"/>
              </w:rPr>
              <w:t>Провулок</w:t>
            </w:r>
            <w:r>
              <w:rPr>
                <w:sz w:val="22"/>
                <w:szCs w:val="22"/>
              </w:rPr>
              <w:t>: Грушевський, Лісний</w:t>
            </w:r>
            <w:r>
              <w:rPr>
                <w:sz w:val="22"/>
                <w:szCs w:val="22"/>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3" w:hanging="0"/>
              <w:jc w:val="left"/>
              <w:rPr>
                <w:bCs/>
                <w:sz w:val="22"/>
                <w:szCs w:val="22"/>
              </w:rPr>
            </w:pPr>
            <w:r>
              <w:rPr>
                <w:sz w:val="22"/>
                <w:szCs w:val="22"/>
              </w:rPr>
              <w:t>13063</w:t>
            </w:r>
          </w:p>
        </w:tc>
      </w:tr>
      <w:tr>
        <w:trPr>
          <w:trHeight w:val="67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Cs/>
                <w:sz w:val="22"/>
                <w:szCs w:val="22"/>
              </w:rPr>
            </w:pPr>
            <w:r>
              <w:rPr>
                <w:bCs/>
                <w:sz w:val="22"/>
                <w:szCs w:val="22"/>
              </w:rPr>
            </w:r>
          </w:p>
          <w:p>
            <w:pPr>
              <w:pStyle w:val="Heading"/>
              <w:jc w:val="left"/>
              <w:rPr>
                <w:sz w:val="20"/>
              </w:rPr>
            </w:pPr>
            <w:r>
              <w:rPr>
                <w:bCs/>
              </w:rPr>
              <w:t>м. Чугуїв</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13</w:t>
            </w:r>
          </w:p>
        </w:tc>
        <w:tc>
          <w:tcPr>
            <w:tcW w:w="934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 xml:space="preserve">вул. Балакірєва, вул. Басейна, вул. Гайдара, вул. Дарвіна, вул. Донецька, вул. Достоєвського, вул. Енгельса, вул. Калініна, вул. Каржавіна, вул. Карла Маркса, вул. Кірова, вул. Кононенка, вул. Кочетокська, вул. Куйбишева, вул. Лермонтова, вул. Миру, вул. Мухіна, вул. Незалежності, вул. Нижня Зачуговка, вул.Олега Кошового, вул.Пархоменка, вул.Радянська, вул.Ростовська, вул.Свердлова, пл.Червона, пров. Кірова, пров. Миру, пров. Свердлова, пров. Червоний, тупик Кірова, вул.Кременецька, вул.Лугова, вул.Харківська: 1А, 1Б, 1-2, 4, 6-14, 15А, 15-16, 18-19, 20 кор.1,20 кор. 2,20-22,23А,26,27А, 27-34,36,38 кор2,38,40,41А,42,44,45 кор.1,45,47,48 кор.2,48 кор.1,49-51,53,55,57,59,61,63  кор.1,63,65,67,69,71,73,81,83,85,87; пров.Кременецький, пров.луговий, пров.1-й Кременецький, пров.2-й Кременецький, пров.3-й Кременецький, пров.4-й Кременецький, пров.5-й Кременецький, тупик Харківський, м-н «Авіатор»: 27-28, 32,45,51-53,58,81,133,141,143, 50,82,88,93,109,110,116, 117,119,138,140,149,154,155А,155,157,159,161, 137, 139, в\ч А-4104, вул. Жовтневої революції, вул..Зелена Долина:2,4,6,8,10,12,14,16,18,20,22,26,28,30,32,34,36,40,44,46,50; вул.Зозулі, вул.Колгоспна, вул.Садова, вул.Степова, вул.терешкової, вул.Чапаєва, пл.Жовтня, пров.Жовтневий, пров.Колгоспний, пров.Степовий, пров.Терешкової, пров.Чапаєва, вул. Зелена Долина: 5,13,25,27,31,35,37; вул.Карла Лібкнехта: 2-6,8-12,13 кор.2,13-16,18,20-22; вул. Короленка, вул. Крупської, вул.Леонова: 2; вул.Руднєва, вул. Харківська: 122,124,126; вул.Шевченка, пл.Руднєва, пров.Короленка, пров.Крупської, вул.Кожедуба: 26; вул.Перемоги, вул.Рози Люксембург: 1-5,10 кор.1,10  кор.2,10,12 кор.2,12,16,18,22; вул.Тельмана, вул.Харківська: 52,56,58 кор.2,58,60,62,64,66,68  кор.2, 68 кор.1,70 кор.3,70 кор.2,70,72,74  кор.5,74  кор.4,74  кор.2,74  кор.1,74,74,76,97,99,101,103,105; вул. Якіра, пров.Якіра, бульв.Комарова, вул.Карла Лібкнехта: 26,27А,28,30,33,40,45-46, Вул.Харківська:  78,82,94,104,114,116,123,125  кор.1,129  кор.1,137,147,149,153,155,157; пров.Відомчий, вул.Каляєва, вул.Кожедуба: 4-7,8 кор.2,8-10,12-15,16 кор.2,16 кор.1,17-20; вул.Рози Люксембург: 7,9,27; пров.Гвардійський.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3" w:hanging="0"/>
              <w:jc w:val="left"/>
              <w:rPr>
                <w:sz w:val="22"/>
                <w:szCs w:val="22"/>
              </w:rPr>
            </w:pPr>
            <w:r>
              <w:rPr>
                <w:sz w:val="22"/>
                <w:szCs w:val="22"/>
              </w:rPr>
              <w:t>14279</w:t>
            </w:r>
          </w:p>
        </w:tc>
      </w:tr>
      <w:tr>
        <w:trPr>
          <w:trHeight w:val="67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Cs/>
                <w:sz w:val="22"/>
                <w:szCs w:val="22"/>
              </w:rPr>
            </w:pPr>
            <w:r>
              <w:rPr>
                <w:bCs/>
                <w:sz w:val="22"/>
                <w:szCs w:val="22"/>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14</w:t>
            </w:r>
          </w:p>
        </w:tc>
        <w:tc>
          <w:tcPr>
            <w:tcW w:w="934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вул. Гвардійська 1А, 1-2,4-6,11-12,14; вул.Горького, вул.Жадановського, вул. Карбишева, 1В, 1,2, 3-24, вул.Карла Лібкнехта: 49 кор.2,50-56,58 кор.1,58 кор.2, 58,60 кор.1,60 кор.2,64; вул.Купальний спуск, вул.Литвінова, вул.Манежна, вул.Орджонікідзе, вул.Річна, вул. Чернишевського, пл.Леніна, пров.Литвінова, вул.Гагаріна, вул.Гвардійська: 16-18,21А,21,22 кор.1,22 кор.2,22,23А,23Б,23,24, кор.1,24,26,28,30 кор.1,30-31,32 кор.1,35,36 кор.1,36 кор.2,36-40,41А,42-43,45 кор.1,45-47,49,51,53-55,56А,56Б,56-59,61-63,64А, 64Б, 65-67,68А, 68-69,70 кор.1, 70 кор.2,70,71 кор.1,71 кор.2, 71,72 кор.1,72 кор.2, 73-74,76,78,80; вул.Дем`яна Бідного, вул.Зелена, вул.Леонова: 1,3\1,3,4А,5-14,16,17\2,17-21,22 кор.3,22А,22В,22-27,30-34,36-37,39,43,45; вул.Правди, вул.Пролетарська, вул.Харківська: 165,167,169,171,173; вул.1 Травня, пров.Гагаріна, пров.Правди, вул.Будьонного, вул.Вишнева, вул.Дачна, вул.Козацька, вул.Космонавтів, вул.Котовського, вул.Робоча, вул.Слобідська, вул.Чайковського, пл.Матросова, пров.Будьонного, пров.Мічуріна, пров.Чайковського, Вул.Харківська: 130,132,134,136,138,140,142,144,146,148,150,152,154 кор.2, 154,156,158,175 кор.2,175,177,179  кор.1,179,181,183,185,187 кор.2, 187,191,195,197,199 кор.1,199,203,207,209 кор.2,209,211 кор.1,211,213,215  кор.2,215,217,219,221,223,225,227,229,231,233,235,237,239,241  кор.2,241,243,245,247; вул.Щорса, вул.Абрикосова, вул.Будівельників, вул.Дружби, вул.Зміївська, вул.Комсомольська, вул.Комсомольська гуртожиток ХВЗ, вул.Ломоносова, вул.Мічуріна, вул.Молодіжна, вул.Південна, вул.Північна, вул.Східна, пров.Комсомольський, пров.Південний, Будинок оператора газового господарства, с.Соцзмагання, вул.Богдана Хмельницького, вул.Ватутіна, вул.Воровського, вул.Маяковського, вул.Островського, вул.Петровського, вул.Пирогова: 1,2А,2,3 кор.2,3 кор.1,4 кор.2,5-9,11 кор.1,11 кор.2,12-15,17-19,20А,20-21,22 кор.1,22 кор.2,23,24 кор.2,24 кор.1,25 кор.1,25 кор.2,25-28,30-35,36А,36-37; вул..Халтуріна, вул..Харківська: 160,162,164,166,168,170,172,174,176,180,182  кор.1,182  кор.3, 182,184,186,188,192 кор.1,192,194,196,198,202,251А,257 кор.2,257 кор.1,259А,259,261,263А,263,265,267 кор.2,267 кор.1,269; вул.Чкалова, вул.Шолохова, пров.Ватутіна, пров.Індустріальний, пров.Петровського, пров.Пирогова, пров.Привокзальний, ж\б 52 км, ж\б 53 км, ж\д казарма 57 км, вул. Вокзальна , вул.Гвардійська: 75,77,79,81,84,86,88,90,92,94 кор.2,94,96,98А,98,100,102,104,106,108,110,112,114 кор.1,114 кор.2,114,116 кор.1,116 кор.2,116; вул.Добролюбова, вул.Заводська, вул.Кравцова, вул.Крилова, вул.Некрасова, вул.Осинівська, вул.Пирогова: 38-42,43А,43,44А,44Б,45-47,48А,48-54,56-62,64-65,68,69А,69-72; вул.Підгірна, вул.Постишева, вул.Пушкіна, вул.Рєпіна, вул.Соколова, вул.Спортивна, вул.Фрунзе, вул.Червоноармійська, вул.Чехова, пл.Набережна, пл.Піонерська, пров.Добролюбова, пров.Осинівський, пров.Підгірний, пров.Пушкіна, пров.Рєпіна, пров.Соколова, пров.Фрунзе, вул.Горішного: в\ч А-0501; в\м № 2, в\ч А-1993, в\ч А-2563, с.Клугино-Башкирівка, вул.Горішного: 1\217,121-127,129,130, 128, 131-14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3" w:hanging="0"/>
              <w:jc w:val="left"/>
              <w:rPr>
                <w:sz w:val="22"/>
                <w:szCs w:val="22"/>
              </w:rPr>
            </w:pPr>
            <w:r>
              <w:rPr>
                <w:sz w:val="22"/>
                <w:szCs w:val="22"/>
              </w:rPr>
              <w:t>14797</w:t>
            </w:r>
          </w:p>
        </w:tc>
      </w:tr>
      <w:tr>
        <w:trPr>
          <w:trHeight w:val="67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24"/>
                <w:szCs w:val="24"/>
              </w:rPr>
            </w:pPr>
            <w:r>
              <w:rPr>
                <w:b/>
                <w:bCs/>
                <w:sz w:val="24"/>
                <w:szCs w:val="24"/>
              </w:rPr>
              <w:t>Балаклійський</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4"/>
                <w:szCs w:val="24"/>
              </w:rPr>
            </w:pPr>
            <w:r>
              <w:rPr>
                <w:b/>
                <w:bCs/>
                <w:iCs/>
                <w:sz w:val="24"/>
                <w:szCs w:val="24"/>
              </w:rPr>
              <w:t>15</w:t>
            </w:r>
          </w:p>
        </w:tc>
        <w:tc>
          <w:tcPr>
            <w:tcW w:w="9342"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2"/>
                <w:szCs w:val="22"/>
              </w:rPr>
              <w:t>Місто Балаклея</w:t>
            </w:r>
            <w:r>
              <w:rPr>
                <w:b w:val="false"/>
                <w:sz w:val="22"/>
                <w:szCs w:val="22"/>
                <w:lang w:val="ru-RU"/>
              </w:rPr>
              <w:t xml:space="preserve"> </w:t>
            </w:r>
            <w:r>
              <w:rPr>
                <w:b w:val="false"/>
                <w:sz w:val="22"/>
                <w:szCs w:val="22"/>
              </w:rPr>
              <w:t>вул. Нижньо-Садова №№1/17, 3, 5-7, 9-18, 20А, 20-49, 50А, 50Б, 50-68, 70, 72, 74, 76, 78, 80, 82, 84, 86, 90, 92, 94, 96, 98, 100, 102, 104, 106, 122; пров. Нижньо-Садовий №№1, 3, 5, 7, 10А, 10; вул. Алієва від №73 по №103 непарної сторони, від №102 по №142 парної сторони (крім №132); вул. Спортивна  №№7, 9/13, 11, 13, 15, 17; вул. Набережна від буд. №1 по №45 непарної сторони і від №2 по №38 парної  сторони; вул. Шевченка №№1А, 1-16, 17/22, 17, 18/25, 18, 19/21, 19-24, 25А, 25-27, 28А, 28, 29, 30/12, 30-32, 32  А, 34, 36, 38, 40, 42, 48, 50, 82; пров. Шевченка  від № 1 по №11 непарної сторони і від №2 по №24 парної сторони, в’їзд Шевченка 1-9; вул. 1-го Травня  від № 13/1 по №25 непарної сторони (крім  № 23 ) і від №16 по №22  парної сторони; пров. Піонерський №№1-5, 6/2, 6-14, 16; в’їзд Піонерський №№ 1, 3, 5, 7; пров. Дзержинського  №№ 4, 8, 11-13, 14Б, 15-21, 23; пров. Серпуховський, №№  3, 5, 7, 9, 11, 12, 18, 28; пров. Верхній №№ 1, 3, 5, 7, 9, 11, 13, 15; пл. ім. В.Й. Казмірука №№ 1-3, 9, 10, 17-21, 47 ; вул. Леніна від №108 по №130 парної сторони  №№89, 91 і від №103 по №123 і 145 непарної сторони; вул. Жовтнева від №30 по № 94  парної сторони, пров. Жовтневий від №2 по №56 парної сторони і від №11 по №61 непарної сторони; вул. Петровського №№ 1, 4-12, 13/29, 13, 14, 15/32, 15-18, 19А, 19-52, 54-59, 61; пров. Герцена № 1-14; пров. Південний № 1-12, 14; пров. Дачний №1-5, 7/2, 7/1, 7; вул. Берегова №1-5, 7-9, 11, 13.</w:t>
            </w:r>
            <w:r>
              <w:rPr>
                <w:b w:val="false"/>
                <w:sz w:val="22"/>
                <w:szCs w:val="22"/>
                <w:lang w:val="ru-RU"/>
              </w:rPr>
              <w:t xml:space="preserve"> </w:t>
            </w:r>
            <w:r>
              <w:rPr>
                <w:b w:val="false"/>
                <w:sz w:val="22"/>
                <w:szCs w:val="22"/>
              </w:rPr>
              <w:t xml:space="preserve">вул. Леніна від №92 по №104 парної сторони і № 101 непарної сторони; вул. Алієва № 132;  пров. Серпуховський № 4; пл. Ростовцева № 1, 3-13, 15-16, 18, 22, 24; пл. ім. В.Й. Казмірука № 4.вул. Леніна, №№ 65, 65Д ,67, 71, 73, 81, 85,  непарної сторони, від №72 по №90 парної сторони; вул. Спортивна № 4; вул. Куйбишева №21, 21А; пров. Серпуховський № 2, 2/2; пров. Нижньо-Садовий № 2; вул. Нижньо-Садова №2; пров. 1-го Травня № 6-7, 16, 27.вул. Куйбишева від №5 по №15 непарної сторони і від №8 по №34 парної сторони; вул. Куйбишева №№ 2А, 2Б; вул. Леніна  від №37 по №63, №№75, 77, 79 непарної сторони і від №56 по №70 парної сторони; вул. Алієва від №32 по №62, від №70 по №80 парної сторони і від №31 по №37 і №№49,51, 61 непарної сторони; пров. Щорса №№ 3, 5, 7, 9; в’їзд Алієва №№ 2-4 ; пров. Алієва №№ 2-5; вул. 1-го Травня №№2, 4, 6,14, 14/2 парної сторони  і від №1 по №7 непарної сторони; вул. Жовтнева від №1 по №9 і від №19 по №21/1 непарної сторони; вул. Муканова від №1 по №27 непарної сторони і від №4 по №36 парної сторони; пров. Муканова №№ 1/9, 1-9, 11, 13, 15, 17, 19, 21, 23, 25; пров. Веселий №№ 1, 4, 5;  вул. Стадіонна №№ 1, 3, 5, 7, 9, 11, 13, 15/2, 15/1, 17, 19, 25; вул. Чапаєва №№ 1, 3 непарної сторони і від №4 по №20 парної сторони; вул. Кірова від  №87 по №113 непарної сторони і від №106 по №126 парної сторони; пров. Кірова від №1 по №11 непарної сторони; вул. Урицького від №1 по №33 непарної сторони і від №2 по №24 парної сторони. вул. Жовтнева №№  6, 8, 12, 16, 22, 24, 26, 28/11 парної сторони і  №11, 13, 15, та з 23 по №111/18 непарної сторони; пров. Жовтневий  з  №1 по №9 непарної сторони; вул. Муканова від №29 по №105 непарної сторони, від № 38 по № 128 парної сторони; вул. Набережна від №40 по №46  парної сторони і від №49 по №67 непарної сторони; вул. 8-го Березня №№ 7-17, 18А, 18Б, 18В, 18Г, 18-22, 23А, 23-34, 34/2, 35-39, 41-56, 57/1, 57-66, 68, 70, 72, 74; пров. Мисливський №№ 1-2, 4, 5/36, 6; вул. Підгірна №№ 1-15, 16/30, 17, 19, 21, 23, 25, 27; вул. Котляревського №№ 1, 2А, 2-19, 21, 23; вул. Радищева  №№1А, 1, 2/1, 2/2, 2-5, 6А, 6-15, 16А, 16-17, 19, 21/1, 21, 23, 25, 27, 29, 31, 33, 35, 37/43, 37; вул. Садки №№ 1-2, 4,5; вул. 1 Травня №23; пров. Набережний №№ 1-12, 14, 16, 18; пров. Павлика Морозова №№ 1-2, 3/1, 3-10, 12, 14, 16, 18, 20; пров. Підрічний №№ 6, 7, 9, 11/4; пров. Шевченка від №17 по №33/2 непарної сторони і від №26 по№52 парної сторони;в’їзд Банківський №№1-4.вул. Алієва від №2 по №30 парної сторони і від №1 по №29 непарної сторони; вул. Удальцова №№ 3-17; вул. Декабристів №№ 1, 2Б, 2-26, 27А, 27Б, 27, 28, 30А, 32А, 34, 36, 38, 40, 42; пров. Пролетарський №№ 1-27, 28А, 30; вул. Леніна  від №2 по №20 з №24 по №54 парної сторони (крім будинків по вул. Леніна, 26, 30) та №№25, 27, 31, 33, 35 непарної сторони; вул. Червоноармійська,  №№5, 7, 7Б, 9 і від №11 по №79 непарної сторони і №№4Б, 4, 6 і від №16 по №74 парної сторони; вул. Фрунзе №№ 1-3, 5, 7-31, 33-34, 35/21, 35-37, 39, 84, 179; пров. Фрунзе №№ 1, 2/31, 2-21, 23, 25, 27, 29; вул. Лермонтова №№ 1-4, 5/43, 5-17, 19-24, 26, 28, 30, 32, 34, 36А, 36, 38, 40, 42, 44; пров. Лермонтова №№ 2-5, 6Г, 6, 8, 10-15; вул. Маяковського №№ 1-3, 4/2, 4-12,14-42, 44, 46, 48, 50, 52, 54, 56, 58, 60, 62, 64, 66, 68,80; в’їзд Маяковського №№ 1-6, 8; пров. Гоголя №№ 1, 3, 5, 7, 9, 11, 13, 15; вул. Зої Космодем’янської №№ 1/16, 1-7, 9-21, 23-34, 36, 38, 40, 42; вул. Комсомольська №№ 1-5, 6/1, 6-14, 15/1, 15-17, 19, 20А, 20, 21, 22А, 22, 23/24, 23, 25, 27, 29, 31, 33; тупик Заводський №№ 1-5, 7-10, 10/2; вул. Заводська №№ 1-12, 13/5, 13-29, 30А, 30-53, 55-67, 69,70; в’їзд Заводський 6; вул. Чайковського 1-13, 14/15, 14-15, 52; пров. Котовського №№  1/6, 1-3, 5, 7, 9, 11, 13, 15-17, 19, 21, 23, 25, 27, 29; вул. Радянська від №1 по №69 непарної сторони; пров. Радянський №1А, 1-3, 4/22, 4-12, 14; вул. Богдана Хмельницького №№ 1-8, 10-18, 18А, 19, 21-56; вул. Чапаєва від №5 по №15 непарної сторони.вул. Чкалова №№ 1-12, 14, 16/2, 16, 18, 20, 22, 24, 26, 28, 30, 32, 34, 36, 38, 40, 42, 44, 46;  вул. Миру №№ 1-19, 20А, 20-37; в’їзд Миру №№ 1-3, 5, 9; вул. Петра Азаренка №№ 1, 3-16, 17/2, 17-39, 41-64, 65Б, 65-93, 95, 96А, 96-124, 126, 128; вул. Червоногвардійська від №40 по №90/4 парної сторони і від №33 по №79 непарної сторони; вул. Леніна від №1 по №23 непарної сторони і №№26, 30 парної сторони; вул. Геологічна №№ 1А, 1, 3, 5, 7, 9, 15, 17, 19, 21, 23, 35, 37, 41, 43, 45, 47, 49, 51, 53, 55, 57;  пров. Вишневий №№ 1-3, 4А, 4-6, 9; пров. Пархоменка №№ 1-9, 11;  вул. 40  років Перемоги №№ 1А, 2, 4-6, 8, 10, 12-14, 15А, 15-16, 17/2, 17-18, 20, 22, 24, 26, 28, 30/2, 30, 32/1, 32, 34, 42, 44, 46, 48, 50, 52, 54, 56, 58, 60, 62, 64, 66, 68, 70, 72, 74, 76, 78, 80, 82, 84, 86, 88, 90, 92, 94, 96, 98, 100, 102/2, 104, 106, 108, 110, 112, 114, 116, 118, 120, 122, 124, 126, 128, 130, 132, 134, 136, 138, 140/41, 140; тупик Привокзальний №№ 1-5; пров. Привокзальний №№ 1-16, 17А, 17-27, 30, 42, 52, 60; в’їзд Привокзальний №№ 1-2, 3А, 3, 4, 6,  6/1, 8, 20; пров. Залізничний №№ 1-2, 3А, 3, 4А, 4, 5А, 5-12, 14, 16; вул. Кірова №№2, 4 парної сторони; вул. Островського №№ 1, 3, 5, 7, 9, 11, 13, 15, 17, 19, 21, 23, 25, 27, 29, 33, 35, 37, 39, 41, 43, 45, 47, 49, 51, 53/6, 53/4, 53, 55, 57, 59, 61, 63, 65, 67, 69, 71, 73, 79, 81, 83, 85,86;  вул. Гоголя №№ 1, 2/8, 2-9, 10/24, 10, 11, 13-40, 41А, 41-54, 56-67, 69-70, 71А, 71Б, 71-86, 88, 90, 92А, 92Б, 92, 94, 96, 98, 100, 102, 104, 106, 108, 110, 112, 114, 116, 118, 120, 122, 124, 218; вул. Вторчорметова №№ 1, 4,5; вул. Тимірязєва №№ 1, 2/1, 3-4; вул. Арсенальна №№ 1, 7-8, 12, 16-18, 21, 22А, 22-30, 40, 51, 56.вул. Чапаєва від №22А по №86  парної сторони; вул. Нова 1-10, 11/1, 11-27, 28/10, 29-31, 33-53, 54/6; вул. Кірова  №8А, 8/128,і від № 8 по №104  парної сторони і від №3 по №85 непарної сторони; пров. Кірова з №2  по №10 парної сторони; вул. Рєпіна №№ 1-5, 5А, 6, 7, 8А, 8-15, 16А, 16-19, 20А, 20-21, 22А, 22, 23/1, 23-24, 24/16, 25А, 25, 26А, 26-27, 28А, 28-29, 30А, 30,  31,  32А, 32, 33/1, 33-41; в’їзд Рєпіна №№ 1, 2А, 2-5; вул. Радянська  від №2 по №16 парної сторони і від  №71 по №85 непарної сторони; вул. Урицького від №26 по №80 парної сторони і від №35 по №97 непарної сторони; вул. Червоногвардійська  від №3 по №31 непарної сторони і від №2 по №38 парної сторони; вул. Кооперативна №№ 1-5, 6А, 6-15, 16А, 16-18, 19А, 19-21, 22А, 22-44, 46, 48, 50, 52, 54, 56, 58; вул. Цегельна №№ 1-25, 26/1, 26-41, 42А, 42-45, 46/1, 46/2, 46-51, 52А, 52, 53А, 53-54, 55А, 55-58, 59А, 59-70, 72; тупик Цегельний №№ 1А, 1-4, 5А, 5, 6А, 6-17, 18А, 18, 19А, 19-35, 36/32, 36А, 36-42, 43А, 43, 45-50, 76-77, 95; пров. Цегельний №№ 1, 2А, 2-3, 4А, 4-8, 9/7, 10-16; в’їзд Цегельний №№ 1, 2А, 2, 3, 4А, 4-7, 8А, 8Б, 8-19, 21-23, 34, 39; вул. Олександра Матросова №№ 1/15, 1-16, 18, 20, 22, 24, 26, 28, 30; вул. Горького №№ 1/23, 1, 2А, 2-6, 7А, 7-19, 20/14, 21-31, 32А, 32-51, 52А, 52-57, 58А, 58-64, 65А, 65, 66, 68-92, 93/105, 93-96, 98-100, 102, 104-112, 113А, 113-119, 121-124, 125А, 125, 126, 127А, 127-138, 139А, 139-147, 148/2, 148/1, 148А, 148Г, 148-153, 154А, 154, 155, 156А, 156-165, 166/2, 166, 167, 168А, 168-179, 180А, 180-208, 209А, 209-212, 213/21, 214-230, 231А, 231-233, 235-245, 247, 249, 251, 253, 255; в’їзд Горького №№ 1-2, 4; вул. Новоселівка №№ 2А, 2-4, 5А, 5-9, 10А, 10, 11А, 11-27, 28/19, 29-31, 32А, 32-51, 53-57, 58А, 58Б, 58, 60-79, 80А, 80, 81, 82/2, 82-85, 85/2, 86, 87, 88/2, 88/1, 89А, 89-96, 100, 102, 104, 106, 108, 110, 112, 114, 116, 118, 120, 122, 124/1, 124; пров. Дарвіна №№ 1, 2/11, 2-4, 5/1, 5-9, 10А, 10-13, 15;  в’їзд Пушкіна №№ 1, 2А, 2Б, 2В, 2-7, 9, 11, 13, 15, 17, 19, 21; вул. 172 Стрілецької Дивізії №№ 1-15, 17, 19, 21, 23;   вул. №№ Аверіна 1/32, 5; пров. Горького №№ 1-19, 20А, 20-21, 22А, 22-35, 37, 39, 41, 49;  пров. Колгоспний №№ 1-8, 35; пров. Некрасова №№ 1-14, 15А, 15-17, 18А, 18-27, 28А, 28-29, 31, 33-35, 40; вул. Некрасова №№ 1-4, 6-11, 12/11, 12, 13, 14/24, 15А, 15, 16, 17/13, 17, 18А, 18, 19/26, 19А, 20-41, 42А, 42-47, 48А, 48-55, 56/3, 56-62, 36/5, 64, 65/6, 66-69, 70А, 70-103; вул. Фурманова №№ 1/14, 1, 2/19, 2-20, 21А, 21, 22А, 22-23, 24А, 24-28, 29А, 29-30, 31А, 31-32, 34-35, 37-46, 47А, 47-54, 55А, 55-61, 62А, 62-71, 73, 75, 77, 79, 81, 83, 85, 87, 89А, 89, 91В; пров. Фурманова №№ 1-8, 10, 12, 14, 16, 18, 20, 22, 24, 26, 28.вул. Оксани Петрусенко №№ 1, 3, 5, 8-10,12, 13, 15, 17, 18/20, 19, 28, 30; вул. Газовиків №№ 1, 3-9, 11, 15, 17, 19, 21-24, 26, 28-36, 38-56, 58, 60; вул. Академіка Губкіна №№ 1, 3, 5, 7-9, 11, 13, 15, 17; вул. Харківська №№  1, 2А, 2-16, 17А,18, 20-26, 28, 30, 32, 34, 36, 38, 40, 42, 46, 48, 50, 52, 54, 56, 58, 60, 62; вул. 40 років Жовтня №№ 1/2, 3, 5;  вул. Буровиків №№ 1-8, 10-12, 16, 18, 20, 30; вул. Нафтовиків №№ 1-2, 4, 8, 14, 16-18, 20; вул. Савинське шосе №№ 3, 4, 6А, 6, 14А, 14, 15; вул. Гагаріна №№ 2, 4, 6, 8, 10-13, 15-18,  20-23, 28, 30, 32-47, 49, 51, 53, 55-69, 71, 73, 75, 77, 79, 81; пров. Харківський №№ 1, 3, 5, 7, 11, 15, 17, 21, 23, 25, 27, 29, 31, 34, 36, 38, 40, 42, 44, 46, 48; вул. Якова Чернігівця №№ 1-28, 30-36; пров. Якова Чернігівця № 19; вул. Запорізька №№ 1, 3, 5, 7, 9, 11, 13, 15, 17; пров. Запорізький №№ 1-16; пров. Коцюбинського №№ 1-9, 11, 13-15, 17, 19, 21, 23-31, 33, 35; вул. Полтавська №№ 1-54; вул. Тараса Бульби №№ 1-2, 4, 6, 8, 10, 12, 14, 16, 18, 20, 22; вул. Заміська №№ 2-4, 6, 8, 9, 10А, 10, 11А, 11Б, 11-13, 14А, 14-21, 23, 25, 29, 30А, 31, 33А, 33, 35, 37, 39, 45; вул. Ново-Заміська №№ 1-6, 7А, 7Б, 7-32, 34, 36, 38, 40, 42; вул. Івана Франка №№ 2, 4, 6, 8, 9, 12/6, 12, 14, 16, 18, 20/4, 20, 22, 24, 26, 28, 30; вул. Свердлова №№ 1-23, 25, 27, 29; вул. Калініна №№ 2, 4, 6, 8, 10, 12, 14, 16, 18, 20, 22, 24, 26, 28.вул. Воровського №№ 1А, 1Б, 1, 3-5,  5/174,  6А, 6-23, 25-33, 35-74, 74Д, 75-90, 90А, 90Б, 91-98, 98А, 98Б, 99, 100А, 100, 101А, 101-116, 118, 120, 122, 124, 126; вул. Підлужна №№ 1/30, 1-16, 18-36, 38, 40, 42, 44, 46, 48, 50, 52; пров. Підлужний №№ 1-3, 5, 7, 9, 11, 13; вул. Льва Толстого №№ 1А, 1, 2, 3А, 3-7, 9/69, 9, 11, 12, 13/1, 13, 15, 16, 19, 21-23, 26, 32А, 34, 36А, 36, 40, 42, 44, 46, 50, 52, 54, 56; пров. Льва Толстого №№  1А, 1-2, 3А, 3-5, 5А, 6А, 6-10, 11/1, 11-12, 13А, 13-14, 15А, 15-17, 20, 22; пров. Дніпровський №№ 1А, 1-17, 19; в’їзд Дніпровський №№ 1-5, 7, 9, 11, 17; пров. Плеханова №№ 1-5, 6А, 6-9, 10Б, 10-12, 12А, 14, 17-20, 21А, 22А, 22Б, 22, 24, 26, 28; вул. Пушкіна №№ 1, 2А, 2-47, 48/1, 48-60, 61А, 61, 62/2, 62-70, 71А, 71-90, 91А, 91-92, 93А, 93-95, 97; пров. Пушкіна №№ 1/141, 1, 2А, 2-4, 5А, 5-12, 14, 16, 18; пров. Артема №№ 1-10, 12; пров. Луговий №№ 1-13, 15-18, 19А, 19-21; вул. Ціолковського №№ 1-44, 45А, 45-48, 50, 51/2, 52-54, 55/1, 55-56, 57/2, 57-74, 75А, 75-76, 78, 80; вул. 35 Гвардійської Дивізії №№ 1-18.вул. Московська №№ 1, 2А, 2-5, 6/1, 6/2, 7-11, 12А, 12-31, 32А, 32-43, 44А, 44-49, 51, 53, 55; вул. Правди №№ 1А, 1Б, 1-3, 5, 7, 9, 11-15, 17, 19, 21-33, 35А, 35, 36А, 36-43, 45, 47, 49, 51, 53; вул. Орджонікідзе №№ 1А, 1-6, 7А, 7-22; пров. Орджонікідзе №№ 1А, 1Б, 1-9, 11, 13, 15, 17/31, 17; вул. Крилова №№ 1/1, 1, 2, 4, 6-8, 9/1, 10-13, 14А, 14-16, 17А, 17-27, 28А, 28-31, 32А, 32-36, 37А, 37, 38, 40, 42, 44; тупик Крилова №№ 1, 3, 5; вул. Раднаркомівська №№ 1А, 1, 2А, 2Б, 2-4, 5А, 5-12, 13А, 13-21, 22А, 22, 24Б, 24, 26, 28, 30, 32, 34, 36, 38, 40, 42, 44, 46А, 46Б, 46В, 46, 48, 50, 52, 54, 56; вул. Слобідська №№ 1А, 1Б, 1, 3, 5, 7, 9, 11, 13, 15, 17, 19, 21, 23, 25, 27, 29, 31; пров. Раднаркомівський №№ 1-6, 8; вул. Залиманська №№ 1, 2, 3А, 3-20, 21А, 21-25, 26А, 26-35, 36А, 36, 38, 40, 42А, 42, 44, 46, 50; пров. Залиманський №3; вул. Гастелло №№ 1А-9, 9А, 10-12, 14-28; вул. Чернишевського №№ 1-3, 5-9, 11-25, 27, 29; пров. Східний №№ 1/8, 1-10, 12, 14, 16, 18А, 18, 20, 22, 24, 26, 40; вул. Польова №№ 1-26, 28; вул. Лізи Чайкіної №№ 1А, 1, 2А, 2-7, 9-16, 17А, 17, 18А, 18-25, 27; вул. Пугачова №№  1, 3-7, 8Б, 8-11, 13, 14А, 14, 15, 16А, 16, 17А, 17-19, 20А, 20, 21А, 21, 22А, 22-29, 31, 33, 35, 37А, 37, 39, 41, 43, 45, 47, 89; пров. Пугачова №№ 1-7, 8А, 8Б, 8-15, 17А, 17, 19А, 19, 21, 23А, 23Б, 23, 25, 27, 29, 31А, 31; вул. Олега Кошового №№  1, 2А, 2Б, 2-11, 12А, 12, 13/45, 13-51, 52А, 52-54, 55/74, 58, 60, 62; пров. Олега Кошового №№ 1, 3-4, 6; вул. Крейдяна №№ 1, 3, 5А, 5Б, 5В, 5Г, 5, 7-11, 12А, 12-18, 19/19, 19, 20, 21/17, 21-24, 25А, 25, 26, 27А, 27В, 27-31, 32А, 32Б, 32-34, 36, 38, 40, 42, 44, 46, 48, 50, 52, 54, 56, 58, 60; пров. Крейдяний; вул. Карла Маркса №№ 1-7, 8А, 8, 9/1, 9, 11, 12, 13А, 13-20, 21А, 21-27, 28А, 28-31; вул. Короленка №№ 1-3, 4А, 4-8, 9А, 9-15, 16А, 17-19, 20А, 20-25, 26А, 26Б, 26, 27А, 27, 28А, 28Б, 28В, 28-36, 38-45, 47, 49, 51; вул. Перемоги від №2 по №134 парної сторони і від №1 по №179 непарної сторони; вул. Юрія Смирнова від №2 по №76 парної сторони і від №1 по №61 непарної сторони; вул. Тельмана від №1 по №7 непарної сторони і від №2 по №8 парної сторони.вул. Полярна №№ 1А, 1Б, 1-5, 6А, 6Б, 6-11, 12А, 12-15, 17, 19, 21, 23, 25, 27, 29, 31, 33, 35, 37, 39, 41, 43А, 43, 45; пров. Полярний №№ 1А, 1-4, 5/12, 6-8, 9А, 9-25, 26А, 26-34; вул. Маршала Жукова  №№ 1-3, 4А, 4-22, 23А, 23Б, 23, 24, 25/31, 25-31, 32/118-38, 40, 42-44, 45А, 45-48, 49/99, 49-56, 57/2, 57-66, 68, 70, 72, 74; вул. Дмитра Павлова №№ 1-4, 6-29; вул. Молодіжна №№ 1А, 1, 2А, 2, 3, 4А, 4-6, 8-10, 11А, 12-29, 31, 33А, 33-35, 37, 39-41, 43, 45, 47; пров. Гвардійський №№ 1-20, 21А, 21Б, 21В, 21Г, 21-22, 23Б, 23-30, 31А, 31-34, 36, 38, 40А, 40, 42, 44; вул. Тельмана з №9 по №43 непарної сторони і з №10 по №60 парної сторони; пров. Тельмана 1, 2/4, 2-9, 10А, 10-15; вул. Паризької Комуни №№ 1-16, 17А, 17, 19А, 20, 21, 22А, 22Б, 22В, 22-25, 27; вул. Цементників 1-28, 30; вул. Мічуріна 1-22, 24; вул. Радгоспна №№ 1-4, 5Б, 5В, 5-6, 7А, 7-17, 18А, 18-31, 32А, 32Б, 32,  33/1, 34, 36, 38, 40, 42; вул. Дружби №№ 1А, 1Б, 1, 2А, 3, 4А, 5, 6, 7А, 7-14, 16-28, 29А, 29, 30, 31А, 31-39, 40А, 40, 41, 42В, 42Г, 42Д, 42, 43, 44А, 44, 45, 47, 48, 54, 55, 60-63, 64/2, 64/1, 64-66, 68, 69, 71, 73; вул. Уляни Громової №№ 1, 2/1, 2-3, 5, 7, 9, 11, 13, 15, 17, 19А, 19Б, 19В, 19, 21, 23, 25, 27, 29, 31, 33, 35, 37, 39, 41, 43, 45, 47, 49, 51, 53, 55, 57, 59, 61; вул. Сергія Тюленіна №№1А, 1-16, 17А, 17-24, 26, 28, 30, 32; пров. Будівельний №№ 1-12, 14-15, 17А, 17-23, 25, 27, 29, 31, 33, 35; вул. Будівельна №№ 2/2-5, 7, 8, 10, 12, 14, 17А, 21, 23, 29; вул. Цемзаводське шосе №№ 1-2, 4; вул. Перемоги від №136 по №242, №296 парної сторони і від №181 по №329 непарної сторони; вул. Юрія Смирнова від №63 по №177 непарної сторони і від №78 по №164 парної сторони; пров. Юрія Смирнова №1, 2, 3А, 3-4, 6; вул. Панфіловців     №№ 1А, 1, 3, 4-9, 9А, 9Г, 10, 11А, 11-22, 24-27, 28А, 28, 30, 32, 34; пров. Панфіловців №№ 1А, 1, 3, 25; вул. Київська №№ 1-22, 24-32, 33А, 33Б, 33В, 33Г, 34, 35, 36А, 36-46, 48-52, 53А, 53-62, 63А, 63-67, 68А, 68-70, 71/31, 71-76, 78, 79, 80А, 80-90, 92-96, 98-100, 104, 108А; в’їзд Київський №1.вул. Задінецька №№ 1-16, 17А, 17-34, 35А, 35, 36, 37А, 38-44, 45А, 45-50, 52; вул. Ново-Задонецька №№ 1, 3-27; вул. Шахтарська №№ 1-2, 3А, 3, 4, 5/14, 5А, 5-11, 12А, 12, 13А, 13-19, 21, 23, 25А, 25, 27, 29, 31, 33, 35, 37; вул. Борова №№ 2А, 2, 4, 6-8, 10-12, 12А, 13-15, 15А, 16-21, 21А, 22, 23, 25-36, 36/1, 37А, 37-39, 41, 43, 45, 47, 49, 51; вул. Партизанська №№ 1, 3-5, 7-9, 10А, 10-14, 15/2, 15/1, 16-18, 19/3, 19/2, 19/1, 20-26, 28, 30, 32, 34, 36, 38, 40, 42, 44, 46, 48, 50, 52, 54, 56, 58, 60, 62, 64, 66, 68; пров. Шосейний №№ 1, 3-10/4; вул. Зелена №№ 1, 2А, 2-6, 7А, 7-14, 15А, 15-22, 23А, 23, 24А, 24Б, 24-26, 27А, 27-30, 31А, 31-37, 38А, 38-42, 44-47, 49, 51, 53, 55, 57, 59, 61, 63, 65, 67, 69, 73, 75, 77, 79, 81, 83; вул. Північна №№ 1А, 1Б, 1, 3, 4, 5А, 5-12, 13А, 13-16, 17А, 18-28, 29А, 29, 30А, 30, 31, 32Б, 32, 33А, 33Д, 33-48, 49А, 49-54, 56, 58, 60А, 60, 62, 64, 66, 68; вул. Балтійська №№ 1, 2, 3А, 3-20, 21А, 21-32, 33А, 33Б, 33, 35А, 35Б, 35-39, 39А, 40, 42-46, 46А, 47-53; вул. Піщана №№ 1-12, 14, 16, 18, 20; пров. Піщаний №№1-13, 20; вул. Данилевського №№ 1-13; с. Крейдянка №№ 2, 4-8, 9А, 9, 10А, 10-18, 20-27, 30, 32, 34, 36.с.Борщівка : вул.Городок  з № 1по №22  , провулок Бригадний з № 1 по № 7 с.Борщівка : вул.Городок  з № 23по №32  , провулок Піонерський з № 2 по № 18, вул.Підлужна з №3 по      № 17 с.Борщівка : вул.Бовдирівка  з № 1по №32  , вул.Підлужна з № 2 з № 20 с.Борщівка : вул. Трубачівка  з № 3 по №39  ,  с.Борщівка : вул.Борщова  з № 1по №30  ,  с.Борщівка : вул.Борщова  з № 31по №49  , вул. Гаврюківка з № 1 по № 16 , вул. Попелянка  з  № 1 по № 40 , с.Борщівка : вул. Садова  з № 1по №8  , вул. Откіс з    № 1 по № 20, вул. Іванівка з № 1 по № 23с.Борщівка : вул. Тулянка  з № 1по №12  , вул. Пісчанка з № 1 по № 16, вул  Іванівка  з № 24 по № 42, с.Борщівка : вул.Крикунівка № 1по №20  , вул.Вербичанка з № 1 по № 22 с.Борщівка : вул.Ростов  з № 1по № 20  , вул.Гусинка з № 1 по № 9, с.Борщівка : вул.Гусинка  з № 10 по №30 с.Борщівка : вул.Гусинка  з № 29 по № 58  ,  с.Борщівка : вул. Зарічна  з № 1по №13  , вул. Комсомольська з № 70 по № 91 с.Борщівка : вул.Комсомольська  з № 1по № 27  </w:t>
            </w:r>
          </w:p>
          <w:p>
            <w:pPr>
              <w:pStyle w:val="Heading"/>
              <w:jc w:val="left"/>
              <w:rPr>
                <w:b w:val="false"/>
                <w:b w:val="false"/>
                <w:sz w:val="22"/>
                <w:szCs w:val="22"/>
                <w:lang w:val="ru-RU"/>
              </w:rPr>
            </w:pPr>
            <w:r>
              <w:rPr>
                <w:b w:val="false"/>
                <w:sz w:val="22"/>
                <w:szCs w:val="22"/>
              </w:rPr>
              <w:t>с.Борщівка : вул. Комсомольська  з № 28 по № 69  ,  с.Борщівка : вул.Комсомольська   № 32, провулок Шкільний з № 1 по № 3/  с. Бригадирівка вул. Гопція ,1-2  вул. Харцизівька ,1-15 вул. Хутірська, 1-18.с. Бригадирівка вул. Харцизівстька ,16-26.вул. Центральна,1-24 с. Бригадирівка                             вул. Центральна,27-70с. Бригадирівка вул. Центральна ,71-86  вул. Набережна,1-20</w:t>
            </w:r>
            <w:r>
              <w:rPr>
                <w:b w:val="false"/>
                <w:sz w:val="22"/>
                <w:szCs w:val="22"/>
                <w:lang w:val="ru-RU"/>
              </w:rPr>
              <w:t xml:space="preserve"> </w:t>
            </w:r>
            <w:r>
              <w:rPr>
                <w:b w:val="false"/>
                <w:sz w:val="22"/>
                <w:szCs w:val="22"/>
              </w:rPr>
              <w:t>с. Бригадирівка вул. Набережна 21-42</w:t>
            </w:r>
            <w:r>
              <w:rPr>
                <w:b w:val="false"/>
                <w:sz w:val="22"/>
                <w:szCs w:val="22"/>
                <w:lang w:val="ru-RU"/>
              </w:rPr>
              <w:t>,</w:t>
            </w:r>
            <w:r>
              <w:rPr>
                <w:b w:val="false"/>
                <w:sz w:val="22"/>
                <w:szCs w:val="22"/>
              </w:rPr>
              <w:t xml:space="preserve"> вул. Журавська ,1-15</w:t>
            </w:r>
            <w:r>
              <w:rPr>
                <w:b w:val="false"/>
                <w:sz w:val="22"/>
                <w:szCs w:val="22"/>
                <w:lang w:val="ru-RU"/>
              </w:rPr>
              <w:t xml:space="preserve"> . </w:t>
            </w:r>
            <w:r>
              <w:rPr>
                <w:b w:val="false"/>
                <w:sz w:val="22"/>
                <w:szCs w:val="22"/>
              </w:rPr>
              <w:t xml:space="preserve">с. Бригадирівка вул. Журавська ,16-19 </w:t>
            </w:r>
            <w:r>
              <w:rPr>
                <w:b w:val="false"/>
                <w:sz w:val="22"/>
                <w:szCs w:val="22"/>
                <w:lang w:val="ru-RU"/>
              </w:rPr>
              <w:t xml:space="preserve">, </w:t>
            </w:r>
            <w:r>
              <w:rPr>
                <w:b w:val="false"/>
                <w:sz w:val="22"/>
                <w:szCs w:val="22"/>
              </w:rPr>
              <w:t>вул. Бабариківська,1-3.с. Бригадирівка вул. Бабариківська,4-17, вул. Радянська,1-17. с. Бригадирівка вул. Радянська,18-36 , вул. Молодіжна,59-60, с. Бригадирівка  вул. Молодіжна,24-58</w:t>
            </w:r>
            <w:r>
              <w:rPr>
                <w:b w:val="false"/>
                <w:sz w:val="22"/>
                <w:szCs w:val="22"/>
                <w:lang w:val="ru-RU"/>
              </w:rPr>
              <w:t xml:space="preserve"> </w:t>
            </w:r>
            <w:r>
              <w:rPr>
                <w:b w:val="false"/>
                <w:sz w:val="22"/>
                <w:szCs w:val="22"/>
              </w:rPr>
              <w:t>с. Бригадирівка вул. Молодіжна,7-23с. Бригадирівка   вул. Молодіжна,1-6</w:t>
            </w:r>
            <w:r>
              <w:rPr>
                <w:b w:val="false"/>
                <w:sz w:val="22"/>
                <w:szCs w:val="22"/>
                <w:lang w:val="ru-RU"/>
              </w:rPr>
              <w:t xml:space="preserve"> </w:t>
            </w:r>
            <w:r>
              <w:rPr>
                <w:b w:val="false"/>
                <w:sz w:val="22"/>
                <w:szCs w:val="22"/>
              </w:rPr>
              <w:t>вул. Польова,1-2</w:t>
            </w:r>
          </w:p>
          <w:p>
            <w:pPr>
              <w:pStyle w:val="Heading"/>
              <w:jc w:val="left"/>
              <w:rPr/>
            </w:pPr>
            <w:r>
              <w:rPr>
                <w:b w:val="false"/>
                <w:sz w:val="22"/>
                <w:szCs w:val="22"/>
              </w:rPr>
              <w:t>с. Бригадирівка вул. Польова, 3-44Сел. Вербівка Вул. Степова  Вул. Пригородна з №2 – №56</w:t>
            </w:r>
            <w:r>
              <w:rPr>
                <w:b w:val="false"/>
                <w:sz w:val="22"/>
                <w:szCs w:val="22"/>
                <w:lang w:val="ru-RU"/>
              </w:rPr>
              <w:t xml:space="preserve"> </w:t>
            </w:r>
            <w:r>
              <w:rPr>
                <w:b w:val="false"/>
                <w:sz w:val="22"/>
                <w:szCs w:val="22"/>
              </w:rPr>
              <w:t>Сел. Вербівка Вул. Пригородня №57 – 85 Вул. Кирпична №4 Пров. СтеповийСел. Вербівка Вул. Партизанська №1-№36 Вул. Кірова №3-№26 Вул.Жовтнева №1 -№ 15,17, Сел. Вербівка Вул. Жовтнева №16,18 - №55</w:t>
            </w:r>
            <w:r>
              <w:rPr>
                <w:b w:val="false"/>
                <w:sz w:val="22"/>
                <w:szCs w:val="22"/>
                <w:lang w:val="ru-RU"/>
              </w:rPr>
              <w:t xml:space="preserve"> </w:t>
            </w:r>
            <w:r>
              <w:rPr>
                <w:b w:val="false"/>
                <w:sz w:val="22"/>
                <w:szCs w:val="22"/>
              </w:rPr>
              <w:t>Вул. №56 – 80(Парні номера) Вул. За Мир №1 – 20, 22</w:t>
            </w:r>
            <w:r>
              <w:rPr>
                <w:b w:val="false"/>
                <w:sz w:val="22"/>
                <w:szCs w:val="22"/>
                <w:lang w:val="ru-RU"/>
              </w:rPr>
              <w:t xml:space="preserve">. </w:t>
            </w:r>
            <w:r>
              <w:rPr>
                <w:b w:val="false"/>
                <w:sz w:val="22"/>
                <w:szCs w:val="22"/>
              </w:rPr>
              <w:t>Сел. Вербівка Вул. Партизанська №39-63</w:t>
            </w:r>
            <w:r>
              <w:rPr>
                <w:b w:val="false"/>
                <w:sz w:val="22"/>
                <w:szCs w:val="22"/>
                <w:lang w:val="ru-RU"/>
              </w:rPr>
              <w:t xml:space="preserve">. </w:t>
            </w:r>
            <w:r>
              <w:rPr>
                <w:b w:val="false"/>
                <w:sz w:val="22"/>
                <w:szCs w:val="22"/>
              </w:rPr>
              <w:t>Пров. Банний Пров. Жовтневий Сел. Вербівка Вул. Радгоспна, вул. тернова № 39-№47</w:t>
            </w:r>
            <w:r>
              <w:rPr>
                <w:b w:val="false"/>
                <w:sz w:val="22"/>
                <w:szCs w:val="22"/>
                <w:lang w:val="ru-RU"/>
              </w:rPr>
              <w:t>.</w:t>
            </w:r>
            <w:r>
              <w:rPr>
                <w:b w:val="false"/>
                <w:sz w:val="22"/>
                <w:szCs w:val="22"/>
              </w:rPr>
              <w:t>Вул. За Мир №21,25-№46</w:t>
            </w:r>
            <w:r>
              <w:rPr>
                <w:b w:val="false"/>
                <w:sz w:val="22"/>
                <w:szCs w:val="22"/>
                <w:lang w:val="ru-RU"/>
              </w:rPr>
              <w:t xml:space="preserve">. </w:t>
            </w:r>
            <w:r>
              <w:rPr>
                <w:b w:val="false"/>
                <w:sz w:val="22"/>
                <w:szCs w:val="22"/>
              </w:rPr>
              <w:t>Сел. Вербівка Вул. За Мир №47-64 Вул. Рокитянська. Вул. Лугова Пров. Терновий №18 -№57. Сел. Вербівка Вул. Зелена Вул. Чапаєва</w:t>
            </w:r>
          </w:p>
          <w:p>
            <w:pPr>
              <w:pStyle w:val="Heading"/>
              <w:jc w:val="left"/>
              <w:rPr>
                <w:b w:val="false"/>
                <w:b w:val="false"/>
                <w:sz w:val="22"/>
                <w:szCs w:val="22"/>
              </w:rPr>
            </w:pPr>
            <w:r>
              <w:rPr>
                <w:b w:val="false"/>
                <w:sz w:val="22"/>
                <w:szCs w:val="22"/>
              </w:rPr>
              <w:t>Сел. Вербівка Вул. Кирпична №14-№38 Вул. Тернова №1-№37.Сел. Вербівка Пров. Новий Вул. Пушкіна. Сел. Вербівка Вул. Кірова №27-72 Пров. Східний Пров. Луговий. Сел. Вербівка Вул. Лихачова №1-№15 Вул. Молодіжна №1-№27 Сел. Вербівка Вул. Свободи №1а-№43 Вул. Левадна. Вул. Жовтнева №73,75,86 Сел. Вербівка Вул. Лихачова №20,22 Вул. МолдавськаПров. Залізничний №1-№40.Сел. Вербівка Вул. Жовтнева №77,79,81 – №118 Вул. Жовтнева №132 - №138 Шкільна №2-№30 Будинок газовиків Сел. Вербівка Вул. Комсомольська №1-№25Вул. Лихачова №21,23 - №67 Пров. ПівденнийСел. Вербівка Вул. Шкільна №34-№110 Пров. Шкільний. Сел. Вербівка Вул .Комсомольська №27-№89 Вул. Набережна Сел. Вербівка Вул. Кооперативна Вул. Піонерська  Пров. Бригадний Сел. Вербівка Вул. Свободи №44-№90 Пров. Залізничний №46 -№80 Сел. Вербівка Вул. Молодіжна №28-№51. Вул. Зарічна, Вул. Північна, Пров. Зарічний .Сел. Вербівка Пров. Партизанський №3-№30Пров. Терновий №3-№15, Вул. Жовтнева №59,61, 63,65 .Сел..Мілова вул..Підлісна,повністю. Сел.Мілова вул..ім.Героя Радянського Союзу М.П.Хоршунова,повністю. Сел.Мілова вул..Молодіжна, повністю, вул..Центральна з 1 по 23 Сел.Мілова вул..Центральна з 52 по 109, вул..Уварова повністю.</w:t>
            </w:r>
          </w:p>
          <w:p>
            <w:pPr>
              <w:pStyle w:val="Normal"/>
              <w:ind w:hanging="0"/>
              <w:jc w:val="left"/>
              <w:rPr>
                <w:sz w:val="22"/>
                <w:szCs w:val="22"/>
              </w:rPr>
            </w:pPr>
            <w:r>
              <w:rPr>
                <w:sz w:val="22"/>
                <w:szCs w:val="22"/>
              </w:rPr>
              <w:t>Сел.Мілова вул..Леніна з 1 по 78</w:t>
            </w:r>
            <w:r>
              <w:rPr>
                <w:sz w:val="22"/>
                <w:szCs w:val="22"/>
                <w:lang w:val="ru-RU"/>
              </w:rPr>
              <w:t>.</w:t>
            </w:r>
            <w:r>
              <w:rPr>
                <w:sz w:val="22"/>
                <w:szCs w:val="22"/>
              </w:rPr>
              <w:t>Сел.Мілова вул..Леніна з 80 по 112</w:t>
            </w:r>
            <w:r>
              <w:rPr>
                <w:sz w:val="22"/>
                <w:szCs w:val="22"/>
                <w:lang w:val="ru-RU"/>
              </w:rPr>
              <w:t xml:space="preserve">. </w:t>
            </w:r>
            <w:r>
              <w:rPr>
                <w:sz w:val="22"/>
                <w:szCs w:val="22"/>
              </w:rPr>
              <w:t>Сел.Мілова вул..Шкільна приватний сектор повністю</w:t>
            </w:r>
            <w:r>
              <w:rPr>
                <w:sz w:val="22"/>
                <w:szCs w:val="22"/>
                <w:lang w:val="ru-RU"/>
              </w:rPr>
              <w:t xml:space="preserve">. </w:t>
            </w:r>
            <w:r>
              <w:rPr>
                <w:sz w:val="22"/>
                <w:szCs w:val="22"/>
              </w:rPr>
              <w:t>Сел.Криничне повністю</w:t>
            </w:r>
            <w:r>
              <w:rPr>
                <w:sz w:val="22"/>
                <w:szCs w:val="22"/>
                <w:lang w:val="ru-RU"/>
              </w:rPr>
              <w:t xml:space="preserve"> </w:t>
            </w:r>
            <w:r>
              <w:rPr>
                <w:sz w:val="22"/>
                <w:szCs w:val="22"/>
              </w:rPr>
              <w:t>Сел.Червоний Шлях повністю</w:t>
            </w:r>
            <w:r>
              <w:rPr>
                <w:sz w:val="22"/>
                <w:szCs w:val="22"/>
                <w:lang w:val="ru-RU"/>
              </w:rPr>
              <w:t xml:space="preserve">. </w:t>
            </w:r>
            <w:r>
              <w:rPr>
                <w:sz w:val="22"/>
                <w:szCs w:val="22"/>
              </w:rPr>
              <w:t>Сел.Первомайське повністю</w:t>
            </w:r>
            <w:r>
              <w:rPr>
                <w:sz w:val="22"/>
                <w:szCs w:val="22"/>
                <w:lang w:val="ru-RU"/>
              </w:rPr>
              <w:t>.</w:t>
            </w:r>
            <w:r>
              <w:rPr>
                <w:sz w:val="22"/>
                <w:szCs w:val="22"/>
              </w:rPr>
              <w:t>Сел. Мілова вул..Шкільна буд 1 повністю</w:t>
            </w:r>
            <w:r>
              <w:rPr>
                <w:sz w:val="22"/>
                <w:szCs w:val="22"/>
                <w:lang w:val="ru-RU"/>
              </w:rPr>
              <w:t xml:space="preserve"> </w:t>
            </w:r>
            <w:r>
              <w:rPr>
                <w:sz w:val="22"/>
                <w:szCs w:val="22"/>
              </w:rPr>
              <w:t>Сел. Мілова вул..Шкільна буд 2 повністю</w:t>
            </w:r>
            <w:r>
              <w:rPr>
                <w:sz w:val="22"/>
                <w:szCs w:val="22"/>
                <w:lang w:val="ru-RU"/>
              </w:rPr>
              <w:t>.</w:t>
            </w:r>
            <w:r>
              <w:rPr>
                <w:sz w:val="22"/>
                <w:szCs w:val="22"/>
              </w:rPr>
              <w:t xml:space="preserve">Сел. Мілова вул..Шкільна буд 3 повністю,вул..Центральна з 24 по 51 </w:t>
            </w:r>
            <w:r>
              <w:rPr>
                <w:sz w:val="22"/>
                <w:szCs w:val="22"/>
                <w:lang w:val="ru-RU"/>
              </w:rPr>
              <w:t>.</w:t>
            </w:r>
            <w:r>
              <w:rPr>
                <w:sz w:val="22"/>
                <w:szCs w:val="22"/>
              </w:rPr>
              <w:t>Сел. Мілова вул..Шкільна буд 4 повністю</w:t>
            </w:r>
            <w:r>
              <w:rPr>
                <w:sz w:val="22"/>
                <w:szCs w:val="22"/>
                <w:lang w:val="ru-RU"/>
              </w:rPr>
              <w:t xml:space="preserve"> .</w:t>
            </w:r>
            <w:r>
              <w:rPr>
                <w:sz w:val="22"/>
                <w:szCs w:val="22"/>
              </w:rPr>
              <w:t>Сел. Мілова вул..Шкільна буд 5повністю</w:t>
            </w:r>
            <w:r>
              <w:rPr>
                <w:sz w:val="22"/>
                <w:szCs w:val="22"/>
                <w:lang w:val="ru-RU"/>
              </w:rPr>
              <w:t xml:space="preserve">. </w:t>
            </w:r>
            <w:r>
              <w:rPr>
                <w:sz w:val="22"/>
                <w:szCs w:val="22"/>
              </w:rPr>
              <w:t>Сел. Мілова вул..Шкільна буд 6 повністю</w:t>
            </w:r>
            <w:r>
              <w:rPr>
                <w:sz w:val="22"/>
                <w:szCs w:val="22"/>
                <w:lang w:val="ru-RU"/>
              </w:rPr>
              <w:t xml:space="preserve"> </w:t>
            </w:r>
            <w:r>
              <w:rPr>
                <w:bCs/>
                <w:sz w:val="22"/>
                <w:szCs w:val="22"/>
              </w:rPr>
              <w:t>Село Пришиб</w:t>
            </w:r>
            <w:r>
              <w:rPr>
                <w:bCs/>
                <w:sz w:val="22"/>
                <w:szCs w:val="22"/>
                <w:lang w:val="ru-RU"/>
              </w:rPr>
              <w:t>.</w:t>
            </w:r>
            <w:r>
              <w:rPr>
                <w:bCs/>
                <w:sz w:val="22"/>
                <w:szCs w:val="22"/>
              </w:rPr>
              <w:t>Вул. Панченко з № 1 по № 16</w:t>
            </w:r>
            <w:r>
              <w:rPr>
                <w:bCs/>
                <w:sz w:val="22"/>
                <w:szCs w:val="22"/>
                <w:lang w:val="ru-RU"/>
              </w:rPr>
              <w:t>.</w:t>
            </w:r>
            <w:r>
              <w:rPr>
                <w:sz w:val="22"/>
                <w:szCs w:val="22"/>
                <w:lang w:val="ru-RU"/>
              </w:rPr>
              <w:t xml:space="preserve"> </w:t>
            </w:r>
            <w:r>
              <w:rPr>
                <w:bCs/>
                <w:sz w:val="22"/>
                <w:szCs w:val="22"/>
              </w:rPr>
              <w:t>Вул. Польова    з № 1 по № 42</w:t>
            </w:r>
            <w:r>
              <w:rPr>
                <w:sz w:val="22"/>
                <w:szCs w:val="22"/>
                <w:lang w:val="ru-RU"/>
              </w:rPr>
              <w:t xml:space="preserve"> .</w:t>
            </w:r>
            <w:r>
              <w:rPr>
                <w:bCs/>
                <w:sz w:val="22"/>
                <w:szCs w:val="22"/>
              </w:rPr>
              <w:t>Село Пришиб</w:t>
            </w:r>
            <w:r>
              <w:rPr>
                <w:sz w:val="22"/>
                <w:szCs w:val="22"/>
                <w:lang w:val="ru-RU"/>
              </w:rPr>
              <w:t xml:space="preserve"> </w:t>
            </w:r>
            <w:r>
              <w:rPr>
                <w:bCs/>
                <w:sz w:val="22"/>
                <w:szCs w:val="22"/>
              </w:rPr>
              <w:t>Вул. Панченко з № 17 по № 68</w:t>
            </w:r>
            <w:r>
              <w:rPr>
                <w:sz w:val="22"/>
                <w:szCs w:val="22"/>
                <w:lang w:val="ru-RU"/>
              </w:rPr>
              <w:t xml:space="preserve">. </w:t>
            </w:r>
            <w:r>
              <w:rPr>
                <w:sz w:val="22"/>
                <w:szCs w:val="22"/>
              </w:rPr>
              <w:t>Вул. Лугова      з № 1   по № 33</w:t>
            </w:r>
            <w:r>
              <w:rPr>
                <w:sz w:val="22"/>
                <w:szCs w:val="22"/>
                <w:lang w:val="ru-RU"/>
              </w:rPr>
              <w:t xml:space="preserve">. </w:t>
            </w:r>
            <w:r>
              <w:rPr>
                <w:bCs/>
                <w:sz w:val="22"/>
                <w:szCs w:val="22"/>
              </w:rPr>
              <w:t>Село Пришиб</w:t>
            </w:r>
            <w:r>
              <w:rPr>
                <w:sz w:val="22"/>
                <w:szCs w:val="22"/>
                <w:lang w:val="ru-RU"/>
              </w:rPr>
              <w:t xml:space="preserve"> </w:t>
            </w:r>
            <w:r>
              <w:rPr>
                <w:bCs/>
                <w:sz w:val="22"/>
                <w:szCs w:val="22"/>
              </w:rPr>
              <w:t>Вул. Панченко з № 69  по № 132</w:t>
            </w:r>
            <w:r>
              <w:rPr>
                <w:sz w:val="22"/>
                <w:szCs w:val="22"/>
                <w:lang w:val="ru-RU"/>
              </w:rPr>
              <w:t>.</w:t>
            </w:r>
            <w:r>
              <w:rPr>
                <w:bCs/>
                <w:sz w:val="22"/>
                <w:szCs w:val="22"/>
              </w:rPr>
              <w:t>Село Пришиб</w:t>
            </w:r>
            <w:r>
              <w:rPr>
                <w:sz w:val="22"/>
                <w:szCs w:val="22"/>
                <w:lang w:val="ru-RU"/>
              </w:rPr>
              <w:t xml:space="preserve"> </w:t>
            </w:r>
            <w:r>
              <w:rPr>
                <w:bCs/>
                <w:sz w:val="22"/>
                <w:szCs w:val="22"/>
              </w:rPr>
              <w:t>Вул. Панченко з № 133 по № 196</w:t>
            </w:r>
            <w:r>
              <w:rPr>
                <w:sz w:val="22"/>
                <w:szCs w:val="22"/>
                <w:lang w:val="ru-RU"/>
              </w:rPr>
              <w:t xml:space="preserve"> </w:t>
            </w:r>
            <w:r>
              <w:rPr>
                <w:bCs/>
                <w:sz w:val="22"/>
                <w:szCs w:val="22"/>
              </w:rPr>
              <w:t>Село Пришиб</w:t>
            </w:r>
            <w:r>
              <w:rPr>
                <w:bCs/>
                <w:sz w:val="22"/>
                <w:szCs w:val="22"/>
                <w:lang w:val="ru-RU"/>
              </w:rPr>
              <w:t>.</w:t>
            </w:r>
            <w:r>
              <w:rPr>
                <w:bCs/>
                <w:sz w:val="22"/>
                <w:szCs w:val="22"/>
              </w:rPr>
              <w:t>Вул. Панченко з № 197 по № 257</w:t>
            </w:r>
            <w:r>
              <w:rPr>
                <w:sz w:val="22"/>
                <w:szCs w:val="22"/>
                <w:lang w:val="ru-RU"/>
              </w:rPr>
              <w:t xml:space="preserve"> </w:t>
            </w:r>
            <w:r>
              <w:rPr>
                <w:bCs/>
                <w:sz w:val="22"/>
                <w:szCs w:val="22"/>
              </w:rPr>
              <w:t>Вул. Данилевського з № 151 по № 163  /не парна сторона/Вул. Данилеського з № 148 по №154/парна сторона/Село ПришибВул. Данилевського з № 87 по №145 /не парна сторона/вул. Данилевського  з № 76 по  №148/парна сторона/ пров. Совхозний    з № 1 по № 8Село Пришиб</w:t>
            </w:r>
            <w:r>
              <w:rPr>
                <w:sz w:val="22"/>
                <w:szCs w:val="22"/>
                <w:lang w:val="ru-RU"/>
              </w:rPr>
              <w:t xml:space="preserve"> </w:t>
            </w:r>
            <w:r>
              <w:rPr>
                <w:bCs/>
                <w:sz w:val="22"/>
                <w:szCs w:val="22"/>
              </w:rPr>
              <w:t>вул.Данилевського з № 79 по № 59 /не парна сторона/                               вул. Данилевського з № 74 по № 60 /парна сторона/ Село Пришибвул.Данилевського з № 40 по № 58   / парна сторона/з № 31а по № 57 / не парна сторона/ пров.Центральний з № 1 по № 10 пров.Кооперативний з №1 по № 20пров.Береговий з №1 по № 14Село Пришиб</w:t>
            </w:r>
            <w:r>
              <w:rPr>
                <w:sz w:val="22"/>
                <w:szCs w:val="22"/>
              </w:rPr>
              <w:t xml:space="preserve"> </w:t>
            </w:r>
            <w:r>
              <w:rPr>
                <w:bCs/>
                <w:sz w:val="22"/>
                <w:szCs w:val="22"/>
              </w:rPr>
              <w:t>вул.Данилевського з № 1 по № 31 /не парна сторона/вул.Данилевського з № 2 по № 38 / парна сторона/пров.Річний  з №1 по №10 пров.Шкільний з №1 по № 15Село Пришиб вул.40 років Перемоги буд. 2,3,4,8Село Пришиб вул. 40 років Перемоги буд. 5, 6Село Пришиб вул. Нова з № 1 по № 52Село Пришиб</w:t>
            </w:r>
            <w:r>
              <w:rPr>
                <w:sz w:val="22"/>
                <w:szCs w:val="22"/>
                <w:lang w:val="ru-RU"/>
              </w:rPr>
              <w:t xml:space="preserve"> </w:t>
            </w:r>
            <w:r>
              <w:rPr>
                <w:bCs/>
                <w:sz w:val="22"/>
                <w:szCs w:val="22"/>
              </w:rPr>
              <w:t>вул.Молодіжна з № 1 по № 34 пров. Молодіжний з № 1 по № 5вул.Матирієнко з № 1 по № 2 вул. Садова з № 1 по № 14</w:t>
            </w:r>
            <w:r>
              <w:rPr>
                <w:sz w:val="22"/>
                <w:szCs w:val="22"/>
              </w:rPr>
              <w:t xml:space="preserve"> </w:t>
            </w:r>
            <w:r>
              <w:rPr>
                <w:bCs/>
                <w:sz w:val="22"/>
                <w:szCs w:val="22"/>
              </w:rPr>
              <w:t>село Явірське вул.Центральна з №1 по № 39 / не парна сторона/вул.Центральна з № 40 по № 88 /парна сторона/</w:t>
            </w:r>
            <w:r>
              <w:rPr>
                <w:sz w:val="22"/>
                <w:szCs w:val="22"/>
              </w:rPr>
              <w:t xml:space="preserve"> </w:t>
            </w:r>
            <w:r>
              <w:rPr>
                <w:bCs/>
                <w:sz w:val="22"/>
                <w:szCs w:val="22"/>
              </w:rPr>
              <w:t>вул. Степова з № 2 по № 24 вул.Пушкінська з № 1 по № 19</w:t>
            </w:r>
            <w:r>
              <w:rPr>
                <w:sz w:val="22"/>
                <w:szCs w:val="22"/>
              </w:rPr>
              <w:t xml:space="preserve"> </w:t>
            </w:r>
            <w:r>
              <w:rPr>
                <w:bCs/>
                <w:sz w:val="22"/>
                <w:szCs w:val="22"/>
              </w:rPr>
              <w:t>вул.Центральна з № 41 по № 67 /не парна сторона/вул.Центральна з № 90 по № 226 /парна сторона/вул.Тернова з № 2 по № 10 вул.Широка з № 1 по № 24</w:t>
            </w:r>
            <w:r>
              <w:rPr>
                <w:sz w:val="22"/>
                <w:szCs w:val="22"/>
              </w:rPr>
              <w:t xml:space="preserve"> </w:t>
            </w:r>
            <w:r>
              <w:rPr>
                <w:bCs/>
                <w:sz w:val="22"/>
                <w:szCs w:val="22"/>
              </w:rPr>
              <w:t>селище Жовтневебудинки 1-6,9,10,29,30-32, гуртожиток</w:t>
            </w:r>
            <w:r>
              <w:rPr>
                <w:sz w:val="22"/>
                <w:szCs w:val="22"/>
              </w:rPr>
              <w:t xml:space="preserve"> </w:t>
            </w:r>
            <w:r>
              <w:rPr>
                <w:bCs/>
                <w:sz w:val="22"/>
                <w:szCs w:val="22"/>
              </w:rPr>
              <w:t>селище Жовтневе будинки 19,20,21а,22а</w:t>
            </w:r>
            <w:r>
              <w:rPr>
                <w:sz w:val="22"/>
                <w:szCs w:val="22"/>
              </w:rPr>
              <w:t xml:space="preserve"> </w:t>
            </w:r>
            <w:r>
              <w:rPr>
                <w:bCs/>
                <w:sz w:val="22"/>
                <w:szCs w:val="22"/>
              </w:rPr>
              <w:t>селище Жовтневе будинки  11- 15селище Жовтневе будинки 17, 21 ,22 ,35селище Жовтневе будинки 16, 18, 23 – 26, 33, 34з буд. № 36 – 46</w:t>
            </w:r>
            <w:r>
              <w:rPr>
                <w:sz w:val="22"/>
                <w:szCs w:val="22"/>
              </w:rPr>
              <w:t>село Яковенкове, вулиця Кошова ( повністю)село Яковенкове,  провулок Першотравневий (повністю), вулиця Жовтнева ( повністюсело Яковенкове, вулиця Кравченка (  повністю )село Яковенкове, вулиця Зелена (повністю), вулиця Бандурка (повністю), провулок Підлужний ( повністю).   село Яковенкове, вулиця Кооперативна (повністю), тупик Кооперативний ( повністю),  вулиця Миру №1.село Яковенкове, вулиця Миру , будинки від № 2 по будинок № 66, вулиця Миру, будинки з  № 17 по № 23 та провулок Ватутінський ( повністю).село Яковенкове, вулиця Миру , будинки  від № 68 по будинок № 112 вулиця Миру , будинки  з № 37 по № 39, вулиця Миру, будинки з № 63 по № 81 село Яковенкове, вулиця Миру , будинки  від № 114 по будинок № 174село Яковенкове, вулиця Оганісяна (повністю),  тупик Бугаївський ( повністю).село Яковенкове, вулиця Набережна  (повністю).село Яковенкове, вулиця Панасенка  (повністю) ,  тупик Садовий ( повністю)село Яковенкове, вулиця Балаклійська (повністюсело Червоний Яр, вулиця Центральна, будинки від № 2 по № 72 та від № 47 по№ 63 село Черовоний Яр, вулиця Центральна, будинки від № 76 по № 142 та вулиця Нова ( повністю).село Червоний Яр, вулиця    Польова (повністю)село Таранушине (повністю).село Червоний Степ ( повністю)село Вовчий Яр ( повністю).</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3" w:hanging="0"/>
              <w:jc w:val="left"/>
              <w:rPr>
                <w:bCs/>
                <w:iCs/>
                <w:sz w:val="22"/>
                <w:szCs w:val="22"/>
              </w:rPr>
            </w:pPr>
            <w:r>
              <w:rPr>
                <w:sz w:val="22"/>
                <w:szCs w:val="22"/>
              </w:rPr>
              <w:t xml:space="preserve">33129 </w:t>
            </w:r>
          </w:p>
        </w:tc>
      </w:tr>
      <w:tr>
        <w:trPr>
          <w:trHeight w:val="67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iCs/>
                <w:sz w:val="24"/>
                <w:szCs w:val="24"/>
              </w:rPr>
            </w:pPr>
            <w:r>
              <w:rPr>
                <w:b/>
                <w:bCs/>
                <w:iCs/>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Cs/>
                <w:sz w:val="24"/>
                <w:szCs w:val="24"/>
              </w:rPr>
            </w:pPr>
            <w:r>
              <w:rPr>
                <w:b/>
                <w:bCs/>
                <w:iCs/>
                <w:sz w:val="24"/>
                <w:szCs w:val="24"/>
              </w:rPr>
              <w:t>16</w:t>
            </w:r>
          </w:p>
        </w:tc>
        <w:tc>
          <w:tcPr>
            <w:tcW w:w="9342"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2"/>
                <w:szCs w:val="22"/>
              </w:rPr>
              <w:t>Смт. Андріївка вул. Садова, Фрунзе з №1-135, пров. Садовий з № 2-182, пров. Молодіжний. Смт. Андріївка вул. Горького, Лермонтова, Котляревського, Некрасова, Дружби,  пров. Горького</w:t>
            </w:r>
            <w:r>
              <w:rPr>
                <w:b w:val="false"/>
                <w:sz w:val="22"/>
                <w:szCs w:val="22"/>
                <w:lang w:val="ru-RU"/>
              </w:rPr>
              <w:t xml:space="preserve"> </w:t>
            </w:r>
            <w:r>
              <w:rPr>
                <w:b w:val="false"/>
                <w:sz w:val="22"/>
                <w:szCs w:val="22"/>
              </w:rPr>
              <w:t>Смт. Андріївка вул. Червоноармійська, Підлиманська, Польова,Енергетиків, пров.Червоноармійський, Підлиманський, Кузнечний.Смт. Андріївка вул. Інтернаціональна,  Московська, в'їзд Інтернаціональний Смт. Андріївка вул. Вишнева, Ветеринарна, пров. Ветеринарний.Смт. Андріївка вул. Університетська, Чернишевського,Смт. Андріївка вул. Новоселівка, Колгоспна, Весела, Будівельна.Смт. Андріївка вул. Поштова,Куслія, Миру, пров. Куслія.пл. 30-років ВЛКСМ, Смт. Андріївка вул. Краснокутська, Набережна, пров. Краснокутський, Набережний, в'їзд Краснокутський.Смт. Андріївка вул. Черняховського, Пархоменко, А. Шеховцова, пл. СпортивнаСмт. Андріївка вул. Першотравнева, № 1-87, №2-68, пров. Першотравневий, в”їзд Першотравневий, вул. Сірого Смт. Андріївка Вул. Першотравнева, 117, вул. Першотравнева з № 89-121, з № 70-72,  дома тягової підстанції, вул. Сонячна, пров. Сонячний, вул. 8 Березня.Смт. Андріївка Вул. Павлова, Кооперативна, Докучаєва, провул. Кооперативний</w:t>
            </w:r>
            <w:r>
              <w:rPr>
                <w:b w:val="false"/>
                <w:sz w:val="22"/>
                <w:szCs w:val="22"/>
                <w:lang w:val="ru-RU"/>
              </w:rPr>
              <w:t xml:space="preserve"> </w:t>
            </w:r>
            <w:r>
              <w:rPr>
                <w:b w:val="false"/>
                <w:sz w:val="22"/>
                <w:szCs w:val="22"/>
              </w:rPr>
              <w:t>Смт. Андріївка вул. Червонодонецька, Гоголя, Лугова. Урицького, Куйбишева, пров. Червонодонецький.</w:t>
            </w:r>
            <w:r>
              <w:rPr>
                <w:b w:val="false"/>
                <w:sz w:val="22"/>
                <w:szCs w:val="22"/>
                <w:lang w:val="ru-RU"/>
              </w:rPr>
              <w:t xml:space="preserve"> </w:t>
            </w:r>
            <w:r>
              <w:rPr>
                <w:b w:val="false"/>
                <w:sz w:val="22"/>
                <w:szCs w:val="22"/>
              </w:rPr>
              <w:t>Смт. Андріївка вул. Партизанська, Комсомольська, Щорса, пров. Комсомольський</w:t>
            </w:r>
            <w:r>
              <w:rPr>
                <w:b w:val="false"/>
                <w:sz w:val="22"/>
                <w:szCs w:val="22"/>
                <w:lang w:val="ru-RU"/>
              </w:rPr>
              <w:t xml:space="preserve"> </w:t>
            </w:r>
            <w:r>
              <w:rPr>
                <w:b w:val="false"/>
                <w:sz w:val="22"/>
                <w:szCs w:val="22"/>
              </w:rPr>
              <w:t>Смт. Андріївка вул. Леніна, Артема, Зелена, Банна, провул. Леніна, Банний, тупік Вокзальний.Смт. Андріївка вул. Молочна, Ломоносова, тупік Молочний.Смт. Андріївка вул. С. Підченко, О. Кошевого, пров. Кошевого, в'їзд Пушкіна Смт. Андріївка вул. Вокзальна, Чехова, З. Космодем'янської, Толстого, пров. З. Космодем'янської, пров. Фрунзе.</w:t>
            </w:r>
          </w:p>
          <w:p>
            <w:pPr>
              <w:pStyle w:val="Heading"/>
              <w:jc w:val="left"/>
              <w:rPr/>
            </w:pPr>
            <w:r>
              <w:rPr>
                <w:b w:val="false"/>
                <w:sz w:val="22"/>
                <w:szCs w:val="22"/>
              </w:rPr>
              <w:t>Смт. Андріївка вул. Островського, Толбухіна, Дзержинського, пров. Островського, вул. Фрунзе з № 184-226, з № 137-165. Смт. Андріївка вул. Підвокзальна, площа Підвокзальна, в'їзд Підвокзальний. Смт. Андріївка вул. Титова, ЖовтневаСмт. Андріївка Вул.Фрунзе з № 167-301, з № 228-282, вул. ШкільнаСмт. Андріївка вул. Крупська, Маяковського Смт. Андріївка Вул. Гагаріна, Заводська, Залізнична, пров. Залізничний</w:t>
            </w:r>
            <w:r>
              <w:rPr>
                <w:b w:val="false"/>
                <w:sz w:val="22"/>
                <w:szCs w:val="22"/>
                <w:lang w:val="ru-RU"/>
              </w:rPr>
              <w:t xml:space="preserve"> </w:t>
            </w:r>
            <w:r>
              <w:rPr>
                <w:b w:val="false"/>
                <w:sz w:val="22"/>
                <w:szCs w:val="22"/>
              </w:rPr>
              <w:t xml:space="preserve">Смт. Андріївка Вул. Шевченка, Чапаєва, Матросова, пров. Шевченка.Смт. Андріївка Вул. Потьомкіна, Клари Цеткін, в'їзд Клари Цеткін, пров. Потьомкіна, пров. Клари Цеткін, вул. Б. ХмельницькогоСмт. Андріївка Вул. С.Коробки, вул. Тельмана, в'їзд Кірова, пров. Тельмана Смт. Андріївка Вул. Фрунзе з №303 – 337, з № 282 – 382 вул. ПетровськогоСмт. Андріївка Вул. Лісна, вул. Підлісна, пров. Підлісний </w:t>
            </w:r>
            <w:r>
              <w:rPr>
                <w:b w:val="false"/>
                <w:bCs/>
                <w:sz w:val="22"/>
                <w:szCs w:val="22"/>
              </w:rPr>
              <w:t>смт. Савинці</w:t>
            </w:r>
            <w:r>
              <w:rPr>
                <w:b w:val="false"/>
                <w:sz w:val="22"/>
                <w:szCs w:val="22"/>
              </w:rPr>
              <w:t xml:space="preserve">  Вул. Горького, Підгірна, Гоголя, Колгоспна, Мічуріна </w:t>
            </w:r>
            <w:r>
              <w:rPr>
                <w:b w:val="false"/>
                <w:bCs/>
                <w:sz w:val="22"/>
                <w:szCs w:val="22"/>
              </w:rPr>
              <w:t>смт. Савинці</w:t>
            </w:r>
            <w:r>
              <w:rPr>
                <w:b w:val="false"/>
                <w:sz w:val="22"/>
                <w:szCs w:val="22"/>
              </w:rPr>
              <w:t xml:space="preserve">  Вул. Шевченко, туп. Маяковського, пров. Маяковського, вул. Комунальна</w:t>
            </w:r>
            <w:r>
              <w:rPr>
                <w:b w:val="false"/>
                <w:sz w:val="22"/>
                <w:szCs w:val="22"/>
                <w:lang w:val="ru-RU"/>
              </w:rPr>
              <w:t xml:space="preserve"> </w:t>
            </w:r>
            <w:r>
              <w:rPr>
                <w:b w:val="false"/>
                <w:bCs/>
                <w:sz w:val="22"/>
                <w:szCs w:val="22"/>
              </w:rPr>
              <w:t>смт. Савинці</w:t>
            </w:r>
            <w:r>
              <w:rPr>
                <w:b w:val="false"/>
                <w:sz w:val="22"/>
                <w:szCs w:val="22"/>
              </w:rPr>
              <w:t xml:space="preserve">  Вул. Першотравнева, вул. Чайковського, пров. Першотравневий</w:t>
            </w:r>
            <w:r>
              <w:rPr>
                <w:b w:val="false"/>
                <w:sz w:val="22"/>
                <w:szCs w:val="22"/>
                <w:lang w:val="ru-RU"/>
              </w:rPr>
              <w:t xml:space="preserve"> </w:t>
            </w:r>
            <w:r>
              <w:rPr>
                <w:b w:val="false"/>
                <w:bCs/>
                <w:sz w:val="22"/>
                <w:szCs w:val="22"/>
              </w:rPr>
              <w:t>смт. Савинці</w:t>
            </w:r>
            <w:r>
              <w:rPr>
                <w:b w:val="false"/>
                <w:sz w:val="22"/>
                <w:szCs w:val="22"/>
              </w:rPr>
              <w:t xml:space="preserve">  вул. Кооперативна, вул. Північна</w:t>
            </w:r>
            <w:r>
              <w:rPr>
                <w:b w:val="false"/>
                <w:bCs/>
                <w:sz w:val="22"/>
                <w:szCs w:val="22"/>
              </w:rPr>
              <w:t>смт.Савинці</w:t>
            </w:r>
            <w:r>
              <w:rPr>
                <w:b w:val="false"/>
                <w:sz w:val="22"/>
                <w:szCs w:val="22"/>
              </w:rPr>
              <w:t xml:space="preserve"> вул.  Молодіжна, вул. Гагаріна</w:t>
            </w:r>
            <w:r>
              <w:rPr>
                <w:b w:val="false"/>
                <w:bCs/>
                <w:sz w:val="22"/>
                <w:szCs w:val="22"/>
              </w:rPr>
              <w:t>смт. Савинці</w:t>
            </w:r>
            <w:r>
              <w:rPr>
                <w:b w:val="false"/>
                <w:sz w:val="22"/>
                <w:szCs w:val="22"/>
              </w:rPr>
              <w:t xml:space="preserve"> вул.  Шкільна 3а,13,15</w:t>
            </w:r>
            <w:r>
              <w:rPr>
                <w:b w:val="false"/>
                <w:bCs/>
                <w:sz w:val="22"/>
                <w:szCs w:val="22"/>
              </w:rPr>
              <w:t>смт. Савинці</w:t>
            </w:r>
            <w:r>
              <w:rPr>
                <w:b w:val="false"/>
                <w:sz w:val="22"/>
                <w:szCs w:val="22"/>
              </w:rPr>
              <w:t xml:space="preserve">  вул. Шкільна 4,5,6,7,8,9,11,11а,17</w:t>
            </w:r>
            <w:r>
              <w:rPr>
                <w:b w:val="false"/>
                <w:sz w:val="22"/>
                <w:szCs w:val="22"/>
                <w:lang w:val="ru-RU"/>
              </w:rPr>
              <w:t xml:space="preserve"> </w:t>
            </w:r>
            <w:r>
              <w:rPr>
                <w:b w:val="false"/>
                <w:bCs/>
                <w:sz w:val="22"/>
                <w:szCs w:val="22"/>
              </w:rPr>
              <w:t>смт. Савинці</w:t>
            </w:r>
            <w:r>
              <w:rPr>
                <w:b w:val="false"/>
                <w:sz w:val="22"/>
                <w:szCs w:val="22"/>
              </w:rPr>
              <w:t xml:space="preserve">  вул. Червонофлотська, вул. Партизанська, вул. Театральна, вул. Піонерська, вул. Поштова, пров. Поштовий, пров. Червонофлотський </w:t>
            </w:r>
            <w:r>
              <w:rPr>
                <w:b w:val="false"/>
                <w:bCs/>
                <w:sz w:val="22"/>
                <w:szCs w:val="22"/>
              </w:rPr>
              <w:t>смт. Савинці</w:t>
            </w:r>
            <w:r>
              <w:rPr>
                <w:b w:val="false"/>
                <w:sz w:val="22"/>
                <w:szCs w:val="22"/>
              </w:rPr>
              <w:t xml:space="preserve">  Леніна 1-39 </w:t>
            </w:r>
            <w:r>
              <w:rPr>
                <w:b w:val="false"/>
                <w:bCs/>
                <w:sz w:val="22"/>
                <w:szCs w:val="22"/>
              </w:rPr>
              <w:t>смт. Савинці</w:t>
            </w:r>
            <w:r>
              <w:rPr>
                <w:b w:val="false"/>
                <w:sz w:val="22"/>
                <w:szCs w:val="22"/>
              </w:rPr>
              <w:t xml:space="preserve">  вул. Леніна 40-140 </w:t>
            </w:r>
            <w:r>
              <w:rPr>
                <w:b w:val="false"/>
                <w:bCs/>
                <w:sz w:val="22"/>
                <w:szCs w:val="22"/>
              </w:rPr>
              <w:t>смт. Савинці</w:t>
            </w:r>
            <w:r>
              <w:rPr>
                <w:b w:val="false"/>
                <w:sz w:val="22"/>
                <w:szCs w:val="22"/>
              </w:rPr>
              <w:t xml:space="preserve"> вул. Чапаєва, вул. 30 років Перемоги, вул. Механізаторів, вул. Липова, вул. Фурманова, вул Кірова</w:t>
            </w:r>
            <w:r>
              <w:rPr>
                <w:b w:val="false"/>
                <w:bCs/>
                <w:sz w:val="22"/>
                <w:szCs w:val="22"/>
              </w:rPr>
              <w:t xml:space="preserve">смт. Савинці вул. </w:t>
            </w:r>
            <w:r>
              <w:rPr>
                <w:b w:val="false"/>
                <w:sz w:val="22"/>
                <w:szCs w:val="22"/>
              </w:rPr>
              <w:t xml:space="preserve"> Котовського, вул. Ломоносова</w:t>
            </w:r>
            <w:r>
              <w:rPr>
                <w:b w:val="false"/>
                <w:sz w:val="22"/>
                <w:szCs w:val="22"/>
                <w:lang w:val="ru-RU"/>
              </w:rPr>
              <w:t xml:space="preserve"> </w:t>
            </w:r>
            <w:r>
              <w:rPr>
                <w:b w:val="false"/>
                <w:bCs/>
                <w:sz w:val="22"/>
                <w:szCs w:val="22"/>
              </w:rPr>
              <w:t>смт. Савинці</w:t>
            </w:r>
            <w:r>
              <w:rPr>
                <w:b w:val="false"/>
                <w:sz w:val="22"/>
                <w:szCs w:val="22"/>
              </w:rPr>
              <w:t xml:space="preserve">  вул. Щорса, вул. Богдана Хмельницького </w:t>
            </w:r>
            <w:r>
              <w:rPr>
                <w:b w:val="false"/>
                <w:bCs/>
                <w:sz w:val="22"/>
                <w:szCs w:val="22"/>
              </w:rPr>
              <w:t>смт. Савинці</w:t>
            </w:r>
            <w:r>
              <w:rPr>
                <w:b w:val="false"/>
                <w:sz w:val="22"/>
                <w:szCs w:val="22"/>
              </w:rPr>
              <w:t xml:space="preserve"> вул.  20 гв. Дивізії 1-6 </w:t>
            </w:r>
            <w:r>
              <w:rPr>
                <w:b w:val="false"/>
                <w:bCs/>
                <w:sz w:val="22"/>
                <w:szCs w:val="22"/>
              </w:rPr>
              <w:t>смт. Савинці</w:t>
            </w:r>
            <w:r>
              <w:rPr>
                <w:b w:val="false"/>
                <w:sz w:val="22"/>
                <w:szCs w:val="22"/>
              </w:rPr>
              <w:t xml:space="preserve">  вул.  20 Гв. Дивізії 7-87, вул. Рівненська </w:t>
            </w:r>
            <w:r>
              <w:rPr>
                <w:b w:val="false"/>
                <w:bCs/>
                <w:sz w:val="22"/>
                <w:szCs w:val="22"/>
              </w:rPr>
              <w:t>смт. Савинці</w:t>
            </w:r>
            <w:r>
              <w:rPr>
                <w:b w:val="false"/>
                <w:sz w:val="22"/>
                <w:szCs w:val="22"/>
              </w:rPr>
              <w:t xml:space="preserve">  вул. Фрунзе, вул. Миру </w:t>
            </w:r>
            <w:r>
              <w:rPr>
                <w:b w:val="false"/>
                <w:bCs/>
                <w:sz w:val="22"/>
                <w:szCs w:val="22"/>
              </w:rPr>
              <w:t>смт. Савинці</w:t>
            </w:r>
            <w:r>
              <w:rPr>
                <w:b w:val="false"/>
                <w:sz w:val="22"/>
                <w:szCs w:val="22"/>
              </w:rPr>
              <w:t xml:space="preserve">  вул. Червоноармійська, вул. Інтернаціональна, в’їзд Інтернаціональний </w:t>
            </w:r>
            <w:r>
              <w:rPr>
                <w:b w:val="false"/>
                <w:bCs/>
                <w:sz w:val="22"/>
                <w:szCs w:val="22"/>
              </w:rPr>
              <w:t>смт. Савинці</w:t>
            </w:r>
            <w:r>
              <w:rPr>
                <w:b w:val="false"/>
                <w:sz w:val="22"/>
                <w:szCs w:val="22"/>
              </w:rPr>
              <w:t xml:space="preserve">  вул. Больнична, туп. Больничний, вул. Садова</w:t>
            </w:r>
            <w:r>
              <w:rPr>
                <w:b w:val="false"/>
                <w:sz w:val="22"/>
                <w:szCs w:val="22"/>
                <w:lang w:val="ru-RU"/>
              </w:rPr>
              <w:t xml:space="preserve"> </w:t>
            </w:r>
            <w:r>
              <w:rPr>
                <w:b w:val="false"/>
                <w:bCs/>
                <w:sz w:val="22"/>
                <w:szCs w:val="22"/>
              </w:rPr>
              <w:t>смт. Савинці</w:t>
            </w:r>
            <w:r>
              <w:rPr>
                <w:b w:val="false"/>
                <w:sz w:val="22"/>
                <w:szCs w:val="22"/>
              </w:rPr>
              <w:t xml:space="preserve">  вул. Радянська, вул. 50 років ВЛКСМ, вул. Петровського,  пров. Петровського</w:t>
            </w:r>
            <w:r>
              <w:rPr>
                <w:b w:val="false"/>
                <w:sz w:val="22"/>
                <w:szCs w:val="22"/>
                <w:lang w:val="ru-RU"/>
              </w:rPr>
              <w:t xml:space="preserve"> </w:t>
            </w:r>
            <w:r>
              <w:rPr>
                <w:b w:val="false"/>
                <w:bCs/>
                <w:sz w:val="22"/>
                <w:szCs w:val="22"/>
              </w:rPr>
              <w:t>смт. Савинці</w:t>
            </w:r>
            <w:r>
              <w:rPr>
                <w:b w:val="false"/>
                <w:sz w:val="22"/>
                <w:szCs w:val="22"/>
              </w:rPr>
              <w:t xml:space="preserve">  вул. Калініна, вул. Заводська, пров. 8 Березня</w:t>
            </w:r>
            <w:r>
              <w:rPr>
                <w:b w:val="false"/>
                <w:sz w:val="22"/>
                <w:szCs w:val="22"/>
                <w:lang w:val="ru-RU"/>
              </w:rPr>
              <w:t xml:space="preserve"> </w:t>
            </w:r>
            <w:r>
              <w:rPr>
                <w:b w:val="false"/>
                <w:bCs/>
                <w:sz w:val="22"/>
                <w:szCs w:val="22"/>
              </w:rPr>
              <w:t>смт. Савинці</w:t>
            </w:r>
            <w:r>
              <w:rPr>
                <w:b w:val="false"/>
                <w:sz w:val="22"/>
                <w:szCs w:val="22"/>
              </w:rPr>
              <w:t xml:space="preserve"> вул.  Тимофієнко 1а,1б,3</w:t>
            </w:r>
            <w:r>
              <w:rPr>
                <w:b w:val="false"/>
                <w:sz w:val="22"/>
                <w:szCs w:val="22"/>
                <w:lang w:val="ru-RU"/>
              </w:rPr>
              <w:t xml:space="preserve"> </w:t>
            </w:r>
            <w:r>
              <w:rPr>
                <w:b w:val="false"/>
                <w:bCs/>
                <w:sz w:val="22"/>
                <w:szCs w:val="22"/>
              </w:rPr>
              <w:t>смт. Савинці</w:t>
            </w:r>
            <w:r>
              <w:rPr>
                <w:b w:val="false"/>
                <w:sz w:val="22"/>
                <w:szCs w:val="22"/>
              </w:rPr>
              <w:t xml:space="preserve"> вул. Тимофієнко 4-50, вул. Пушкінська </w:t>
            </w:r>
            <w:r>
              <w:rPr>
                <w:b w:val="false"/>
                <w:bCs/>
                <w:sz w:val="22"/>
                <w:szCs w:val="22"/>
              </w:rPr>
              <w:t>смт. Савинці</w:t>
            </w:r>
            <w:r>
              <w:rPr>
                <w:b w:val="false"/>
                <w:sz w:val="22"/>
                <w:szCs w:val="22"/>
              </w:rPr>
              <w:t xml:space="preserve"> вул.  Комсомольська, вул. Жовтнева</w:t>
            </w:r>
            <w:r>
              <w:rPr>
                <w:b w:val="false"/>
                <w:sz w:val="22"/>
                <w:szCs w:val="22"/>
                <w:lang w:val="ru-RU"/>
              </w:rPr>
              <w:t xml:space="preserve"> </w:t>
            </w:r>
            <w:r>
              <w:rPr>
                <w:b w:val="false"/>
                <w:bCs/>
                <w:sz w:val="22"/>
                <w:szCs w:val="22"/>
              </w:rPr>
              <w:t>смт. Савинці</w:t>
            </w:r>
            <w:r>
              <w:rPr>
                <w:b w:val="false"/>
                <w:sz w:val="22"/>
                <w:szCs w:val="22"/>
              </w:rPr>
              <w:t xml:space="preserve"> вул.  Пархоменко, вул. Ветеринарна, вул. Ватутіна,  пров. Ватутіна, в”їзд Ватутіна</w:t>
            </w:r>
            <w:r>
              <w:rPr>
                <w:b w:val="false"/>
                <w:sz w:val="22"/>
                <w:szCs w:val="22"/>
                <w:lang w:val="ru-RU"/>
              </w:rPr>
              <w:t xml:space="preserve"> </w:t>
            </w:r>
            <w:r>
              <w:rPr>
                <w:b w:val="false"/>
                <w:bCs/>
                <w:sz w:val="22"/>
                <w:szCs w:val="22"/>
              </w:rPr>
              <w:t>смт. Савинці</w:t>
            </w:r>
            <w:r>
              <w:rPr>
                <w:b w:val="false"/>
                <w:sz w:val="22"/>
                <w:szCs w:val="22"/>
              </w:rPr>
              <w:t xml:space="preserve"> вул.  Залізнична, вул. Привокзальна, вул. П’ятихатка</w:t>
            </w:r>
          </w:p>
          <w:p>
            <w:pPr>
              <w:pStyle w:val="Heading"/>
              <w:jc w:val="left"/>
              <w:rPr/>
            </w:pPr>
            <w:r>
              <w:rPr>
                <w:b w:val="false"/>
                <w:bCs/>
                <w:sz w:val="22"/>
                <w:szCs w:val="22"/>
              </w:rPr>
              <w:t>смт. Савинці</w:t>
            </w:r>
            <w:r>
              <w:rPr>
                <w:b w:val="false"/>
                <w:sz w:val="22"/>
                <w:szCs w:val="22"/>
              </w:rPr>
              <w:t xml:space="preserve">  вул. Придонецька, пров. Придонецький,вул. Плєханова, вул. Артема, вул. Набережна, пров. Шкільний, вул. Чехова, вул. Рєпіна,вул. Сумська, пров. Сумський</w:t>
            </w:r>
            <w:r>
              <w:rPr>
                <w:b w:val="false"/>
                <w:sz w:val="22"/>
                <w:szCs w:val="22"/>
                <w:lang w:val="ru-RU"/>
              </w:rPr>
              <w:t xml:space="preserve"> </w:t>
            </w:r>
            <w:r>
              <w:rPr>
                <w:b w:val="false"/>
                <w:bCs/>
                <w:sz w:val="22"/>
                <w:szCs w:val="22"/>
              </w:rPr>
              <w:t>смт. Савинці</w:t>
            </w:r>
            <w:r>
              <w:rPr>
                <w:b w:val="false"/>
                <w:sz w:val="22"/>
                <w:szCs w:val="22"/>
              </w:rPr>
              <w:t xml:space="preserve">  вул. Київська, пров. Київський,вул. Лісна, вул. Центральна, пров. Центральний, в’їзд Лісний, вул. Лугова</w:t>
            </w:r>
            <w:r>
              <w:rPr>
                <w:b w:val="false"/>
                <w:sz w:val="22"/>
                <w:szCs w:val="22"/>
                <w:lang w:val="ru-RU"/>
              </w:rPr>
              <w:t xml:space="preserve"> </w:t>
            </w:r>
            <w:r>
              <w:rPr>
                <w:b w:val="false"/>
                <w:sz w:val="22"/>
                <w:szCs w:val="22"/>
              </w:rPr>
              <w:t>Село Довгалівка вул. Лімонта 1-109, 2-60, вул. Транспортна 36-48, 29-43, вул. Пісчана</w:t>
            </w:r>
            <w:r>
              <w:rPr>
                <w:b w:val="false"/>
                <w:sz w:val="22"/>
                <w:szCs w:val="22"/>
                <w:lang w:val="ru-RU"/>
              </w:rPr>
              <w:t xml:space="preserve"> </w:t>
            </w:r>
            <w:r>
              <w:rPr>
                <w:b w:val="false"/>
                <w:sz w:val="22"/>
                <w:szCs w:val="22"/>
              </w:rPr>
              <w:t>Село Довгалівка вул. Лімонта 111-171, 62-160, вул. Транспортна 1-27, 2-34, в’їзд Нагорни,й пров. Польовий, туп. Польовий, провул. Східний</w:t>
            </w:r>
            <w:r>
              <w:rPr>
                <w:b w:val="false"/>
                <w:sz w:val="22"/>
                <w:szCs w:val="22"/>
                <w:lang w:val="ru-RU"/>
              </w:rPr>
              <w:t xml:space="preserve"> </w:t>
            </w:r>
            <w:r>
              <w:rPr>
                <w:b w:val="false"/>
                <w:sz w:val="22"/>
                <w:szCs w:val="22"/>
              </w:rPr>
              <w:t>Село Довгалівка вул.  Нагорна, вул. Космонавтів, вул. Газовиків смт. Червоний Донець вул . Жовтнева, 9  вул.  Шевченко, 3</w:t>
            </w:r>
            <w:r>
              <w:rPr>
                <w:b w:val="false"/>
                <w:sz w:val="22"/>
                <w:szCs w:val="22"/>
                <w:lang w:val="ru-RU"/>
              </w:rPr>
              <w:t xml:space="preserve"> </w:t>
            </w:r>
            <w:r>
              <w:rPr>
                <w:b w:val="false"/>
                <w:sz w:val="22"/>
                <w:szCs w:val="22"/>
              </w:rPr>
              <w:t>смт. Червоний Донець вул . Леніна, 31, 31-А, 33-А, 33</w:t>
            </w:r>
            <w:r>
              <w:rPr>
                <w:b w:val="false"/>
                <w:sz w:val="22"/>
                <w:szCs w:val="22"/>
                <w:lang w:val="ru-RU"/>
              </w:rPr>
              <w:t xml:space="preserve"> </w:t>
            </w:r>
            <w:r>
              <w:rPr>
                <w:b w:val="false"/>
                <w:sz w:val="22"/>
                <w:szCs w:val="22"/>
              </w:rPr>
              <w:t>смт. Червоний Донець вул . Леніна, 35, 35-А, 35-Б, 29</w:t>
            </w:r>
            <w:r>
              <w:rPr>
                <w:b w:val="false"/>
                <w:sz w:val="22"/>
                <w:szCs w:val="22"/>
                <w:lang w:val="ru-RU"/>
              </w:rPr>
              <w:t xml:space="preserve"> </w:t>
            </w:r>
            <w:r>
              <w:rPr>
                <w:b w:val="false"/>
                <w:sz w:val="22"/>
                <w:szCs w:val="22"/>
              </w:rPr>
              <w:t>смт. Червоний Донець вул . Леніна, 62, 64, 66   вул . Шевченко,5</w:t>
            </w:r>
            <w:r>
              <w:rPr>
                <w:b w:val="false"/>
                <w:sz w:val="22"/>
                <w:szCs w:val="22"/>
                <w:lang w:val="ru-RU"/>
              </w:rPr>
              <w:t xml:space="preserve"> </w:t>
            </w:r>
            <w:r>
              <w:rPr>
                <w:b w:val="false"/>
                <w:sz w:val="22"/>
                <w:szCs w:val="22"/>
              </w:rPr>
              <w:t>смт. Червоний Донецьвул . Куликова, 2, 4, 8, 10смт. Червоний Донець вул . Леніна, 58-А, 60, 60-А вул . Шевченко, 2 -18, вул . Кулікова 3, 3-А вул . Набережна,     вул . Вишнева, 7  смт. Червоний Донець вул. Прилужна,   вул . Мічурінавул . Донецька,    вул . Зелена вул . Зарічна</w:t>
            </w:r>
          </w:p>
          <w:p>
            <w:pPr>
              <w:pStyle w:val="Heading"/>
              <w:jc w:val="left"/>
              <w:rPr/>
            </w:pPr>
            <w:r>
              <w:rPr>
                <w:b w:val="false"/>
                <w:sz w:val="22"/>
                <w:szCs w:val="22"/>
              </w:rPr>
              <w:t>смт. Червоний Донець вул . Газовиків, 8, 10</w:t>
            </w:r>
            <w:r>
              <w:rPr>
                <w:b w:val="false"/>
                <w:sz w:val="22"/>
                <w:szCs w:val="22"/>
                <w:lang w:val="ru-RU"/>
              </w:rPr>
              <w:t xml:space="preserve"> </w:t>
            </w:r>
            <w:r>
              <w:rPr>
                <w:b w:val="false"/>
                <w:sz w:val="22"/>
                <w:szCs w:val="22"/>
              </w:rPr>
              <w:t>вул . Леніна, 25, 44, 46, 48-А, 50, 50-А, 50-Б, 52, 54, 58</w:t>
            </w:r>
            <w:r>
              <w:rPr>
                <w:b w:val="false"/>
                <w:sz w:val="22"/>
                <w:szCs w:val="22"/>
                <w:lang w:val="ru-RU"/>
              </w:rPr>
              <w:t xml:space="preserve"> </w:t>
            </w:r>
            <w:r>
              <w:rPr>
                <w:b w:val="false"/>
                <w:sz w:val="22"/>
                <w:szCs w:val="22"/>
              </w:rPr>
              <w:t>вул . Лен.-Комсомолу, 63, 65 вул . Спортивна, 38</w:t>
            </w:r>
            <w:r>
              <w:rPr>
                <w:b w:val="false"/>
                <w:sz w:val="22"/>
                <w:szCs w:val="22"/>
                <w:lang w:val="ru-RU"/>
              </w:rPr>
              <w:t xml:space="preserve"> </w:t>
            </w:r>
            <w:r>
              <w:rPr>
                <w:b w:val="false"/>
                <w:sz w:val="22"/>
                <w:szCs w:val="22"/>
              </w:rPr>
              <w:t>смт. Червоний Донець вул . Газовиків, 1, 3, 5смт. Червоний Донець вул . Лен.-Комсомолу, 42, 44</w:t>
            </w:r>
            <w:r>
              <w:rPr>
                <w:b w:val="false"/>
                <w:sz w:val="22"/>
                <w:szCs w:val="22"/>
                <w:lang w:val="ru-RU"/>
              </w:rPr>
              <w:t xml:space="preserve"> </w:t>
            </w:r>
            <w:r>
              <w:rPr>
                <w:b w:val="false"/>
                <w:sz w:val="22"/>
                <w:szCs w:val="22"/>
              </w:rPr>
              <w:t>смт. Червоний Донець вул . Леніна, 27  вул . Куликова, 5      вул . Жовтнева, 7  вул . Спортивна, 15-А, 38</w:t>
            </w:r>
            <w:r>
              <w:rPr>
                <w:b w:val="false"/>
                <w:sz w:val="22"/>
                <w:szCs w:val="22"/>
                <w:lang w:val="ru-RU"/>
              </w:rPr>
              <w:t xml:space="preserve"> </w:t>
            </w:r>
            <w:r>
              <w:rPr>
                <w:b w:val="false"/>
                <w:sz w:val="22"/>
                <w:szCs w:val="22"/>
              </w:rPr>
              <w:t>смт. Червоний Донець вул . Жовтнева, 5, 5-Асмт. Червоний Донець вул . Жовтнева, 5-Б вул .Спортивна, 9-Авул . Будівельників, 2, 4, 6, 11 вул. Леніна, 1смт. Червоний Донець вул . Леніна, 11-А, 11-Б, вул . Спортивна, 9, 28-А</w:t>
            </w:r>
            <w:r>
              <w:rPr>
                <w:b w:val="false"/>
                <w:sz w:val="22"/>
                <w:szCs w:val="22"/>
                <w:lang w:val="ru-RU"/>
              </w:rPr>
              <w:t xml:space="preserve"> </w:t>
            </w:r>
            <w:r>
              <w:rPr>
                <w:b w:val="false"/>
                <w:sz w:val="22"/>
                <w:szCs w:val="22"/>
              </w:rPr>
              <w:t>смт. Червоний Донець</w:t>
            </w:r>
            <w:r>
              <w:rPr>
                <w:b w:val="false"/>
                <w:sz w:val="22"/>
                <w:szCs w:val="22"/>
                <w:lang w:val="ru-RU"/>
              </w:rPr>
              <w:t xml:space="preserve"> </w:t>
            </w:r>
            <w:r>
              <w:rPr>
                <w:b w:val="false"/>
                <w:sz w:val="22"/>
                <w:szCs w:val="22"/>
              </w:rPr>
              <w:t>вул . Леніна, 15, 15-А, 17, 17-А, 19, 21, 23</w:t>
            </w:r>
            <w:r>
              <w:rPr>
                <w:b w:val="false"/>
                <w:sz w:val="22"/>
                <w:szCs w:val="22"/>
                <w:lang w:val="ru-RU"/>
              </w:rPr>
              <w:t xml:space="preserve"> </w:t>
            </w:r>
            <w:r>
              <w:rPr>
                <w:b w:val="false"/>
                <w:sz w:val="22"/>
                <w:szCs w:val="22"/>
              </w:rPr>
              <w:t>смт. Червоний Донець вул . Леніна, 9, 34, 34-А, 34-Б, 40</w:t>
            </w:r>
            <w:r>
              <w:rPr>
                <w:b w:val="false"/>
                <w:sz w:val="22"/>
                <w:szCs w:val="22"/>
                <w:lang w:val="ru-RU"/>
              </w:rPr>
              <w:t xml:space="preserve"> </w:t>
            </w:r>
            <w:r>
              <w:rPr>
                <w:b w:val="false"/>
                <w:sz w:val="22"/>
                <w:szCs w:val="22"/>
              </w:rPr>
              <w:t>вул . Лен.-Комсомолу, 59смт. Червоний Донець вул . Спортивна, 13, 30, 30-А</w:t>
            </w:r>
            <w:r>
              <w:rPr>
                <w:b w:val="false"/>
                <w:sz w:val="22"/>
                <w:szCs w:val="22"/>
                <w:lang w:val="ru-RU"/>
              </w:rPr>
              <w:t xml:space="preserve"> </w:t>
            </w:r>
            <w:r>
              <w:rPr>
                <w:b w:val="false"/>
                <w:sz w:val="22"/>
                <w:szCs w:val="22"/>
              </w:rPr>
              <w:t>смт. Червоний Донецьвул . Спортивна, 11, 11-А</w:t>
            </w:r>
            <w:r>
              <w:rPr>
                <w:b w:val="false"/>
                <w:sz w:val="22"/>
                <w:szCs w:val="22"/>
                <w:lang w:val="ru-RU"/>
              </w:rPr>
              <w:t xml:space="preserve"> </w:t>
            </w:r>
            <w:r>
              <w:rPr>
                <w:b w:val="false"/>
                <w:sz w:val="22"/>
                <w:szCs w:val="22"/>
              </w:rPr>
              <w:t>смт. Червоний Донецьвул . Спортивна, 15, 32, 32-А, 34, 36, 36-Асмт. Червоний Донець</w:t>
            </w:r>
          </w:p>
          <w:p>
            <w:pPr>
              <w:pStyle w:val="Heading"/>
              <w:jc w:val="left"/>
              <w:rPr/>
            </w:pPr>
            <w:r>
              <w:rPr>
                <w:b w:val="false"/>
                <w:sz w:val="22"/>
                <w:szCs w:val="22"/>
              </w:rPr>
              <w:t>вул . Спортивна, 9-Б, 11-Б</w:t>
            </w:r>
            <w:r>
              <w:rPr>
                <w:b w:val="false"/>
                <w:sz w:val="22"/>
                <w:szCs w:val="22"/>
                <w:lang w:val="ru-RU"/>
              </w:rPr>
              <w:t xml:space="preserve"> </w:t>
            </w:r>
            <w:r>
              <w:rPr>
                <w:b w:val="false"/>
                <w:sz w:val="22"/>
                <w:szCs w:val="22"/>
              </w:rPr>
              <w:t>с. Копанка,   повністю</w:t>
            </w:r>
            <w:r>
              <w:rPr>
                <w:b w:val="false"/>
                <w:sz w:val="22"/>
                <w:szCs w:val="22"/>
                <w:lang w:val="ru-RU"/>
              </w:rPr>
              <w:t xml:space="preserve"> </w:t>
            </w:r>
            <w:r>
              <w:rPr>
                <w:b w:val="false"/>
                <w:sz w:val="22"/>
                <w:szCs w:val="22"/>
              </w:rPr>
              <w:t>с. Червона Гірка, повністю</w:t>
            </w:r>
            <w:r>
              <w:rPr>
                <w:b w:val="false"/>
                <w:sz w:val="22"/>
                <w:szCs w:val="22"/>
                <w:lang w:val="ru-RU"/>
              </w:rPr>
              <w:t xml:space="preserve"> </w:t>
            </w:r>
            <w:r>
              <w:rPr>
                <w:b w:val="false"/>
                <w:sz w:val="22"/>
                <w:szCs w:val="22"/>
              </w:rPr>
              <w:t>смт. Червоний Донець вул . Жовтнева, 1 вул . Лікарняна, 13 смт. Червоний Донець вул . Жовтнева, 1-Б, 3</w:t>
            </w:r>
            <w:r>
              <w:rPr>
                <w:b w:val="false"/>
                <w:sz w:val="22"/>
                <w:szCs w:val="22"/>
                <w:lang w:val="ru-RU"/>
              </w:rPr>
              <w:t xml:space="preserve"> </w:t>
            </w:r>
            <w:r>
              <w:rPr>
                <w:b w:val="false"/>
                <w:sz w:val="22"/>
                <w:szCs w:val="22"/>
              </w:rPr>
              <w:t>смт.Червоний Донець вул . Спортивна, 1, 3</w:t>
            </w:r>
            <w:r>
              <w:rPr>
                <w:b w:val="false"/>
                <w:sz w:val="22"/>
                <w:szCs w:val="22"/>
                <w:lang w:val="ru-RU"/>
              </w:rPr>
              <w:t xml:space="preserve"> </w:t>
            </w:r>
            <w:r>
              <w:rPr>
                <w:b w:val="false"/>
                <w:sz w:val="22"/>
                <w:szCs w:val="22"/>
              </w:rPr>
              <w:t>смт. Червоний Донець вул . Жовтнева, 1-А, 3-Авул . Лікарняна, 11</w:t>
            </w:r>
            <w:r>
              <w:rPr>
                <w:b w:val="false"/>
                <w:sz w:val="22"/>
                <w:szCs w:val="22"/>
                <w:lang w:val="ru-RU"/>
              </w:rPr>
              <w:t xml:space="preserve"> </w:t>
            </w:r>
            <w:r>
              <w:rPr>
                <w:b w:val="false"/>
                <w:sz w:val="22"/>
                <w:szCs w:val="22"/>
              </w:rPr>
              <w:t>смт. Червоний Донець вул . Спортивна, 7, 7-А, 28</w:t>
            </w:r>
            <w:r>
              <w:rPr>
                <w:b w:val="false"/>
                <w:sz w:val="22"/>
                <w:szCs w:val="22"/>
                <w:lang w:val="ru-RU"/>
              </w:rPr>
              <w:t xml:space="preserve"> </w:t>
            </w:r>
            <w:r>
              <w:rPr>
                <w:b w:val="false"/>
                <w:sz w:val="22"/>
                <w:szCs w:val="22"/>
              </w:rPr>
              <w:t xml:space="preserve">смт. Червоний Донець вул . Леніна, 4 – 26, 28,30, 30-А, 30-Б,32 </w:t>
            </w:r>
            <w:r>
              <w:rPr>
                <w:b w:val="false"/>
                <w:sz w:val="22"/>
                <w:szCs w:val="22"/>
                <w:lang w:val="ru-RU"/>
              </w:rPr>
              <w:t xml:space="preserve"> </w:t>
            </w:r>
            <w:r>
              <w:rPr>
                <w:b w:val="false"/>
                <w:sz w:val="22"/>
                <w:szCs w:val="22"/>
              </w:rPr>
              <w:t>вул . Крупська, 3 – 30, вул . Миру, 3 – 13 вул . Кільцева, 5 – 22,   вул . В їзд Леніна, 1 – 13 вул . Лен.-Комсомолу, 1 – 55, вул . 7 Вересня, 1 – 30, 2 – 32 вул . Будівельників, 3 смт. Червоний Донець вул . Леніна, 7, вул . Південна,     пер. Південний, вул . Спортивна, 4 – 28, вул . Лікарняна, 4, 6</w:t>
            </w:r>
            <w:r>
              <w:rPr>
                <w:b w:val="false"/>
                <w:sz w:val="22"/>
                <w:szCs w:val="22"/>
                <w:lang w:val="ru-RU"/>
              </w:rPr>
              <w:t xml:space="preserve"> </w:t>
            </w:r>
            <w:r>
              <w:rPr>
                <w:b w:val="false"/>
                <w:sz w:val="22"/>
                <w:szCs w:val="22"/>
              </w:rPr>
              <w:t>с. Дальня  Шебелинка, повністю</w:t>
            </w:r>
            <w:r>
              <w:rPr>
                <w:b w:val="false"/>
                <w:sz w:val="22"/>
                <w:szCs w:val="22"/>
                <w:lang w:val="ru-RU"/>
              </w:rPr>
              <w:t xml:space="preserve"> .</w:t>
            </w:r>
            <w:r>
              <w:rPr>
                <w:b w:val="false"/>
                <w:sz w:val="22"/>
                <w:szCs w:val="22"/>
              </w:rPr>
              <w:t>с. Прогресс , повністю</w:t>
            </w:r>
            <w:r>
              <w:rPr>
                <w:b w:val="false"/>
                <w:sz w:val="22"/>
                <w:szCs w:val="22"/>
                <w:lang w:val="ru-RU"/>
              </w:rPr>
              <w:t xml:space="preserve"> </w:t>
            </w:r>
            <w:r>
              <w:rPr>
                <w:b w:val="false"/>
                <w:sz w:val="22"/>
                <w:szCs w:val="22"/>
              </w:rPr>
              <w:t>смт. Червоний Донець вул . Лен.-Комсомолу, 61, 67, вул . Газовиків, 2, 4 - 16   с.Асіївка вул..Миру 2-68 с.Асіївка вул. Садова 1-97 с.Асіївка вул.Дружби 1-5, 7-9, 11, 13, 83 с.Асіївка вул.Дружби 6, 10, 12 с.Асіївка вул.Центральна 3-46 с.Асіївка вул.Польова 1-19с.Асіївка вул.Молодіжна 1-44с.Асіївка вул.Весняна 1-44с.Успенівкас.Попівка, с.Соколівкас.Ново-Миколаївкас.Жовтневе вул..Центральна 1, 3, 4/1, 5А, 5Б, 7А, 7Б, 9А, 9Б, 11А, 11Б, 13А, 13Бс.Жовтневе вул.Центральна 14, 16 с.Жовтневе вул.Миру 7, 9 с.Жовтневе вул.Миру 1 вул.Центральна 26/1 вул.Садова 3-5  вул.Миру 2, 4, 6, 8, 10, 12, 14, 16, 18, 20, 22, 24, 26, 28, 30, 32 с.Жовтневе вул.Центральна 8 вул.Квіткова 3, 5, 7, 9, 11 вул.Квіткова 6 с.Жовтневе вул.Будівельників 1-31с. Веселе: пер. Веселий , вул. Шосейна (ШРП)</w:t>
            </w:r>
            <w:r>
              <w:rPr>
                <w:b w:val="false"/>
                <w:sz w:val="22"/>
                <w:szCs w:val="22"/>
                <w:lang w:val="ru-RU"/>
              </w:rPr>
              <w:t xml:space="preserve"> </w:t>
            </w:r>
            <w:r>
              <w:rPr>
                <w:b w:val="false"/>
                <w:sz w:val="22"/>
                <w:szCs w:val="22"/>
              </w:rPr>
              <w:t>вул. Червоножовтнева з №70 по №108с.</w:t>
            </w:r>
            <w:r>
              <w:rPr>
                <w:b w:val="false"/>
                <w:sz w:val="22"/>
                <w:szCs w:val="22"/>
                <w:lang w:val="ru-RU"/>
              </w:rPr>
              <w:t xml:space="preserve"> </w:t>
            </w:r>
            <w:r>
              <w:rPr>
                <w:b w:val="false"/>
                <w:sz w:val="22"/>
                <w:szCs w:val="22"/>
              </w:rPr>
              <w:t>Веселе: вул. Червоножовтнева з №2 по №68, вул. Садова с. Веселе: вул. Червоножовтнева з № 1 по № 91 вул.</w:t>
            </w:r>
            <w:r>
              <w:rPr>
                <w:b w:val="false"/>
                <w:sz w:val="22"/>
                <w:szCs w:val="22"/>
                <w:lang w:val="ru-RU"/>
              </w:rPr>
              <w:t xml:space="preserve"> </w:t>
            </w:r>
            <w:r>
              <w:rPr>
                <w:b w:val="false"/>
                <w:sz w:val="22"/>
                <w:szCs w:val="22"/>
              </w:rPr>
              <w:t>Магістральна.с. Веселе: пер. Миру, гуртожиток , вул. Миру з №2 по № 50 с. Веселе: вул. Восьмого Березня, вул. Миру з №1 по № 51а.с. Новоселівка: вул. Степова з №1 по №33; вул. Луняківська з №1 по №9; вул. Квіткова з №1 по №21; вул. Шевченка з № 17 по №31  с. Новоселівка: вул. Шевченка з №1 по №15; вул. Молодіжна – вся ; вул. Перемоги – вся.с.Нурове: вул. Л.Українки з №3 по №30  з №4 по №78 с.Нурове: вул. Л.Українки з №86 по №190 с.Крючки:  вул. Масельського з  №2    по  №104 , вул. Франка з №3  по  №12 , вул. Зернова  з №3  по  №15 ,с. Крючки: вул. Масельського з №1 по №41, вулиці Бокова, Шкільна.с. Теплянка: вул. Першотравнева з №2 по №88 с.Теплянка вул. Першотравнева з №1 по №85 с. Українка та с. Пазіївка (всі) с.Слабунівка: вул. Центральна з №1 по №68 с. Слабунівка: вул. Олімпійська та вул. Кримська Село Вишнева, вулиця Миру,42”А”- вулиця Миру,92Село Вишнева, вулиця Миру,61-вул.Миру,87 Село Вишнева, вулиця Миру,34-вулиця Миру,57 Село Вишнева, вулиця Миру,16-вулиця Миру,33Село Вишнева, вулиця Миру,2”Е”- вулиця Миру,12 Село Вишнева, вулиця Спортивна 23- вулиця Спортивна,57 Село Вишнева, вулиця Спортивна,3 – вулиця Спортивна, 21,площа 40 років Перемоги,2 – площа 40 років Перемоги,30 Село Вишнева, вулиця Краснокутського,5-вулиця Краснокутського,52 Село Вишнева, вулиця Краснокутського,41-вулиця Краснокутського,55, вулиця Краснокутського, 56- вулиця Краснокутського,64 Село Вишнева вулиця Краснокутського,1- вулиця Краснокутського,29 Село Вишнева,  площа 40 років Перемоги,1 – площа 40 років Перемоги,29 Село Вишнева, вулиця Спортивна,2 – вулиця Спортивна,22 Село Вишнева, вулиця Спортивна,24 – вулиця Спортивна,76 Село Першотравневе, повністюс. Гусарівка, вул. Лесі Українки1-24, ім..Маршала Жукова 2-15,Молодіжна 20-26</w:t>
            </w:r>
            <w:r>
              <w:rPr>
                <w:b w:val="false"/>
                <w:sz w:val="22"/>
                <w:szCs w:val="22"/>
                <w:lang w:val="ru-RU"/>
              </w:rPr>
              <w:t xml:space="preserve"> </w:t>
            </w:r>
            <w:r>
              <w:rPr>
                <w:b w:val="false"/>
                <w:sz w:val="22"/>
                <w:szCs w:val="22"/>
              </w:rPr>
              <w:t>с. Гусарівка, Вул. Дружби1-16, Свободи 2-11,Шевченка 14-34, пров. Дачний 2-3с. Гусарівка, вул. Генерала Бобкіна 2-7 с. Гусарівка, вул. Генерала Бобкіна 11-25, Шевченка 1-13, Лісна 1, в”їзд  Чепілянка 1-12. с. Гусарівка, вул. Лісна 2-27</w:t>
            </w:r>
            <w:r>
              <w:rPr>
                <w:b w:val="false"/>
                <w:sz w:val="22"/>
                <w:szCs w:val="22"/>
                <w:lang w:val="ru-RU"/>
              </w:rPr>
              <w:t xml:space="preserve"> </w:t>
            </w:r>
            <w:r>
              <w:rPr>
                <w:b w:val="false"/>
                <w:sz w:val="22"/>
                <w:szCs w:val="22"/>
              </w:rPr>
              <w:t>с. Гусарівка, вул. Молодіжна 1-18, Миру 1-12с. Гусарівка, вул. Миру 14-54</w:t>
            </w:r>
            <w:r>
              <w:rPr>
                <w:b w:val="false"/>
                <w:sz w:val="22"/>
                <w:szCs w:val="22"/>
                <w:lang w:val="ru-RU"/>
              </w:rPr>
              <w:t xml:space="preserve"> </w:t>
            </w:r>
            <w:r>
              <w:rPr>
                <w:b w:val="false"/>
                <w:sz w:val="22"/>
                <w:szCs w:val="22"/>
              </w:rPr>
              <w:t>с. Гусарівка, вул. Миру 55-95</w:t>
            </w:r>
            <w:r>
              <w:rPr>
                <w:b w:val="false"/>
                <w:sz w:val="22"/>
                <w:szCs w:val="22"/>
                <w:lang w:val="ru-RU"/>
              </w:rPr>
              <w:t xml:space="preserve"> </w:t>
            </w:r>
            <w:r>
              <w:rPr>
                <w:b w:val="false"/>
                <w:sz w:val="22"/>
                <w:szCs w:val="22"/>
              </w:rPr>
              <w:t>с. Гусарівка, вул. Миру 96-122, Набережна 1-11, Прилужна 1-14.с. Гусарівка, вул. Садова 1-43</w:t>
            </w:r>
            <w:r>
              <w:rPr>
                <w:b w:val="false"/>
                <w:sz w:val="22"/>
                <w:szCs w:val="22"/>
                <w:lang w:val="ru-RU"/>
              </w:rPr>
              <w:t xml:space="preserve"> </w:t>
            </w:r>
            <w:r>
              <w:rPr>
                <w:b w:val="false"/>
                <w:sz w:val="22"/>
                <w:szCs w:val="22"/>
              </w:rPr>
              <w:t>с. Гусарівка, вул.І. Франка 1-17, ім.. П.  Глущенка 1-17,  О. Петрусенко1-18</w:t>
            </w:r>
            <w:r>
              <w:rPr>
                <w:b w:val="false"/>
                <w:sz w:val="22"/>
                <w:szCs w:val="22"/>
                <w:lang w:val="ru-RU"/>
              </w:rPr>
              <w:t xml:space="preserve"> </w:t>
            </w:r>
            <w:r>
              <w:rPr>
                <w:b w:val="false"/>
                <w:sz w:val="22"/>
                <w:szCs w:val="22"/>
              </w:rPr>
              <w:t>с. Гусарівка, вул. О. Петрусенко 19-63</w:t>
            </w:r>
            <w:r>
              <w:rPr>
                <w:b w:val="false"/>
                <w:sz w:val="22"/>
                <w:szCs w:val="22"/>
                <w:lang w:val="ru-RU"/>
              </w:rPr>
              <w:t xml:space="preserve"> </w:t>
            </w:r>
            <w:r>
              <w:rPr>
                <w:b w:val="false"/>
                <w:sz w:val="22"/>
                <w:szCs w:val="22"/>
              </w:rPr>
              <w:t>с.Волобуївка, вул. Мостова1-12, Незалежності 1-29</w:t>
            </w:r>
            <w:r>
              <w:rPr>
                <w:b w:val="false"/>
                <w:sz w:val="22"/>
                <w:szCs w:val="22"/>
                <w:lang w:val="ru-RU"/>
              </w:rPr>
              <w:t xml:space="preserve"> </w:t>
            </w:r>
            <w:r>
              <w:rPr>
                <w:b w:val="false"/>
                <w:sz w:val="22"/>
                <w:szCs w:val="22"/>
              </w:rPr>
              <w:t>с.Волобуївка, вул. Перемоги 1-17, Вишнева 2-16, Незалежності 30-36</w:t>
            </w:r>
          </w:p>
          <w:p>
            <w:pPr>
              <w:pStyle w:val="Heading"/>
              <w:jc w:val="left"/>
              <w:rPr/>
            </w:pPr>
            <w:r>
              <w:rPr>
                <w:b w:val="false"/>
                <w:sz w:val="22"/>
                <w:szCs w:val="22"/>
              </w:rPr>
              <w:t>с.Волобуївка, Степова 1-12, Перемоги, 18-53.</w:t>
            </w:r>
            <w:r>
              <w:rPr>
                <w:b w:val="false"/>
                <w:sz w:val="22"/>
                <w:szCs w:val="22"/>
                <w:lang w:val="ru-RU"/>
              </w:rPr>
              <w:t xml:space="preserve"> </w:t>
            </w:r>
            <w:r>
              <w:rPr>
                <w:b w:val="false"/>
                <w:sz w:val="22"/>
                <w:szCs w:val="22"/>
              </w:rPr>
              <w:t>с.Волобуївка, вул. Медична 11-16, Прапора 1-17, перемоги 54-66</w:t>
            </w:r>
            <w:r>
              <w:rPr>
                <w:b w:val="false"/>
                <w:sz w:val="22"/>
                <w:szCs w:val="22"/>
                <w:lang w:val="ru-RU"/>
              </w:rPr>
              <w:t xml:space="preserve">. </w:t>
            </w:r>
            <w:r>
              <w:rPr>
                <w:b w:val="false"/>
                <w:sz w:val="22"/>
                <w:szCs w:val="22"/>
              </w:rPr>
              <w:t>с. Залиман  вул. Центральна, 8-42 вул. Центральна, 46-66 вул. Центральна, 72</w:t>
            </w:r>
            <w:r>
              <w:rPr>
                <w:b w:val="false"/>
                <w:sz w:val="22"/>
                <w:szCs w:val="22"/>
                <w:lang w:val="ru-RU"/>
              </w:rPr>
              <w:t xml:space="preserve"> </w:t>
            </w:r>
            <w:r>
              <w:rPr>
                <w:b w:val="false"/>
                <w:sz w:val="22"/>
                <w:szCs w:val="22"/>
              </w:rPr>
              <w:t>вул. При донецька</w:t>
            </w:r>
            <w:r>
              <w:rPr>
                <w:b w:val="false"/>
                <w:sz w:val="22"/>
                <w:szCs w:val="22"/>
                <w:lang w:val="ru-RU"/>
              </w:rPr>
              <w:t xml:space="preserve"> </w:t>
            </w:r>
            <w:r>
              <w:rPr>
                <w:b w:val="false"/>
                <w:sz w:val="22"/>
                <w:szCs w:val="22"/>
              </w:rPr>
              <w:t xml:space="preserve"> вул. Придонецька, 27-79</w:t>
            </w:r>
            <w:r>
              <w:rPr>
                <w:b w:val="false"/>
                <w:sz w:val="22"/>
                <w:szCs w:val="22"/>
                <w:lang w:val="ru-RU"/>
              </w:rPr>
              <w:t xml:space="preserve"> </w:t>
            </w:r>
            <w:r>
              <w:rPr>
                <w:b w:val="false"/>
                <w:sz w:val="22"/>
                <w:szCs w:val="22"/>
              </w:rPr>
              <w:t>вул. Придонецька, 27</w:t>
            </w:r>
            <w:r>
              <w:rPr>
                <w:b w:val="false"/>
                <w:sz w:val="22"/>
                <w:szCs w:val="22"/>
                <w:lang w:val="ru-RU"/>
              </w:rPr>
              <w:t xml:space="preserve"> </w:t>
            </w:r>
            <w:r>
              <w:rPr>
                <w:b w:val="false"/>
                <w:sz w:val="22"/>
                <w:szCs w:val="22"/>
              </w:rPr>
              <w:t>вул. Підлісна, 1А  вул. 1 Травня, 27</w:t>
            </w:r>
            <w:r>
              <w:rPr>
                <w:b w:val="false"/>
                <w:sz w:val="22"/>
                <w:szCs w:val="22"/>
                <w:lang w:val="ru-RU"/>
              </w:rPr>
              <w:t xml:space="preserve">, </w:t>
            </w:r>
            <w:r>
              <w:rPr>
                <w:b w:val="false"/>
                <w:sz w:val="22"/>
                <w:szCs w:val="22"/>
              </w:rPr>
              <w:t xml:space="preserve"> вул. Центральна, 100</w:t>
            </w:r>
            <w:r>
              <w:rPr>
                <w:b w:val="false"/>
                <w:sz w:val="22"/>
                <w:szCs w:val="22"/>
                <w:lang w:val="ru-RU"/>
              </w:rPr>
              <w:t xml:space="preserve"> </w:t>
            </w:r>
            <w:r>
              <w:rPr>
                <w:b w:val="false"/>
                <w:sz w:val="22"/>
                <w:szCs w:val="22"/>
              </w:rPr>
              <w:t>вул. Центральна, 98</w:t>
            </w:r>
            <w:r>
              <w:rPr>
                <w:b w:val="false"/>
                <w:sz w:val="22"/>
                <w:szCs w:val="22"/>
                <w:lang w:val="ru-RU"/>
              </w:rPr>
              <w:t xml:space="preserve"> </w:t>
            </w:r>
            <w:r>
              <w:rPr>
                <w:b w:val="false"/>
                <w:sz w:val="22"/>
                <w:szCs w:val="22"/>
              </w:rPr>
              <w:t>вул. Шосейна,  вул. Шосейна, 11 пров. Жовтневий, 19</w:t>
            </w:r>
            <w:r>
              <w:rPr>
                <w:b w:val="false"/>
                <w:sz w:val="22"/>
                <w:szCs w:val="22"/>
                <w:lang w:val="ru-RU"/>
              </w:rPr>
              <w:t xml:space="preserve"> </w:t>
            </w:r>
            <w:r>
              <w:rPr>
                <w:b w:val="false"/>
                <w:sz w:val="22"/>
                <w:szCs w:val="22"/>
              </w:rPr>
              <w:t xml:space="preserve"> вул. Тихонова, 3</w:t>
            </w:r>
            <w:r>
              <w:rPr>
                <w:b w:val="false"/>
                <w:sz w:val="22"/>
                <w:szCs w:val="22"/>
                <w:lang w:val="ru-RU"/>
              </w:rPr>
              <w:t xml:space="preserve"> </w:t>
            </w:r>
            <w:r>
              <w:rPr>
                <w:b w:val="false"/>
                <w:sz w:val="22"/>
                <w:szCs w:val="22"/>
              </w:rPr>
              <w:t xml:space="preserve"> вул. Центральна, 133</w:t>
            </w:r>
            <w:r>
              <w:rPr>
                <w:b w:val="false"/>
                <w:sz w:val="22"/>
                <w:szCs w:val="22"/>
                <w:lang w:val="ru-RU"/>
              </w:rPr>
              <w:t xml:space="preserve"> </w:t>
            </w:r>
            <w:r>
              <w:rPr>
                <w:b w:val="false"/>
                <w:sz w:val="22"/>
                <w:szCs w:val="22"/>
              </w:rPr>
              <w:t>пров. Ізюмський,</w:t>
            </w:r>
            <w:r>
              <w:rPr>
                <w:b w:val="false"/>
                <w:sz w:val="22"/>
                <w:szCs w:val="22"/>
                <w:lang w:val="ru-RU"/>
              </w:rPr>
              <w:t xml:space="preserve"> </w:t>
            </w:r>
            <w:r>
              <w:rPr>
                <w:b w:val="false"/>
                <w:sz w:val="22"/>
                <w:szCs w:val="22"/>
              </w:rPr>
              <w:t>пров. Донський, 12</w:t>
            </w:r>
            <w:r>
              <w:rPr>
                <w:b w:val="false"/>
                <w:sz w:val="22"/>
                <w:szCs w:val="22"/>
                <w:lang w:val="ru-RU"/>
              </w:rPr>
              <w:t xml:space="preserve"> </w:t>
            </w:r>
            <w:r>
              <w:rPr>
                <w:b w:val="false"/>
                <w:sz w:val="22"/>
                <w:szCs w:val="22"/>
              </w:rPr>
              <w:t xml:space="preserve"> вул. Підлісна. 4-23</w:t>
            </w:r>
            <w:r>
              <w:rPr>
                <w:b w:val="false"/>
                <w:sz w:val="22"/>
                <w:szCs w:val="22"/>
                <w:lang w:val="ru-RU"/>
              </w:rPr>
              <w:t xml:space="preserve"> </w:t>
            </w:r>
            <w:r>
              <w:rPr>
                <w:b w:val="false"/>
                <w:sz w:val="22"/>
                <w:szCs w:val="22"/>
              </w:rPr>
              <w:t xml:space="preserve"> вул. Центральна. 121-122  вул. Центральна. 103-120А</w:t>
            </w:r>
            <w:r>
              <w:rPr>
                <w:b w:val="false"/>
                <w:sz w:val="22"/>
                <w:szCs w:val="22"/>
                <w:lang w:val="ru-RU"/>
              </w:rPr>
              <w:t>.</w:t>
            </w:r>
            <w:r>
              <w:rPr>
                <w:b w:val="false"/>
                <w:sz w:val="22"/>
                <w:szCs w:val="22"/>
              </w:rPr>
              <w:t>с.</w:t>
            </w:r>
            <w:r>
              <w:rPr>
                <w:b w:val="false"/>
                <w:sz w:val="22"/>
                <w:szCs w:val="22"/>
                <w:lang w:val="ru-RU"/>
              </w:rPr>
              <w:t xml:space="preserve"> </w:t>
            </w:r>
            <w:r>
              <w:rPr>
                <w:b w:val="false"/>
                <w:sz w:val="22"/>
                <w:szCs w:val="22"/>
              </w:rPr>
              <w:t>Норцівка                            вул. Лісова, 3 вул. Центральна, 50 вул. Центральна, 60 вул. Миру, 39 вул. Миру, 37. с. Мирна Долина вул. Степова, 25. село Лозовенька, вул. Радянська, вул. Шевченко</w:t>
            </w:r>
            <w:r>
              <w:rPr>
                <w:b w:val="false"/>
                <w:sz w:val="22"/>
                <w:szCs w:val="22"/>
                <w:lang w:val="ru-RU"/>
              </w:rPr>
              <w:t>,</w:t>
            </w:r>
            <w:r>
              <w:rPr>
                <w:b w:val="false"/>
                <w:sz w:val="22"/>
                <w:szCs w:val="22"/>
              </w:rPr>
              <w:t>вул. Національна, вул. Свердлова вул. Центральна, вул. Садова</w:t>
            </w:r>
            <w:r>
              <w:rPr>
                <w:b w:val="false"/>
                <w:sz w:val="22"/>
                <w:szCs w:val="22"/>
                <w:lang w:val="ru-RU"/>
              </w:rPr>
              <w:t xml:space="preserve">, </w:t>
            </w:r>
            <w:r>
              <w:rPr>
                <w:b w:val="false"/>
                <w:sz w:val="22"/>
                <w:szCs w:val="22"/>
              </w:rPr>
              <w:t>вул. Ященко</w:t>
            </w:r>
            <w:r>
              <w:rPr>
                <w:b w:val="false"/>
                <w:sz w:val="22"/>
                <w:szCs w:val="22"/>
                <w:lang w:val="ru-RU"/>
              </w:rPr>
              <w:t xml:space="preserve">, </w:t>
            </w:r>
            <w:r>
              <w:rPr>
                <w:b w:val="false"/>
                <w:sz w:val="22"/>
                <w:szCs w:val="22"/>
              </w:rPr>
              <w:t>вул. Заречна, вул. Зеленіна, 21-38, вул. Зеленіна, 1-20, вул. Революції, вул. Жовтнева, вул. Комсомольська, парні номери будинків, вул. Комсомольська, непарні номери будинків</w:t>
            </w:r>
            <w:r>
              <w:rPr>
                <w:b w:val="false"/>
                <w:sz w:val="22"/>
                <w:szCs w:val="22"/>
                <w:lang w:val="ru-RU"/>
              </w:rPr>
              <w:t xml:space="preserve">, </w:t>
            </w:r>
            <w:r>
              <w:rPr>
                <w:b w:val="false"/>
                <w:sz w:val="22"/>
                <w:szCs w:val="22"/>
              </w:rPr>
              <w:t>вул. 40 - річчя Перемоги. село Вільне, вул. Дружби, вул. Миру, вул. Ювілейна, парні номери будинків, вул. Ювілейна, непарні номери будинків. село Нова Серпухівка, повністю. с.Морозівка, вул. Червоноармійська, буд № 2-33, 38, 40, 42, 44, 46, вул. Червоноармійська, буд № №35, 37, 39, 41, 43, 45, 47-90. с.Морозівка, вул.Леніна,буд № 1-24, 27, 35, 37, 39, 41, 43, Пров. Шкільний, вул. Леніна, буд. №30, 32, 34, 38, 40,42, 44-47. вул. Нова, пров. Маяковського, вул. Заводська, вул. Гагаріна, пров. Лісовий, вул.Шевченка, вул.Матросова, вул. Миру, вул Дружби, вул.Кірова, буд. №№ 1-28,29,31,33,35,37, вул.Кірова, буд №№ 36, 38-51, пров. Колгоспний. с. Бородоярськ, вул. Шевченка, вул. Центральна, вул. Молодіжна. с. Вільхуватка, вул.Зелена, вул.Залізнична, вул. Шкільна. с.Петрівське, вулиця Свердлова від №2 до № 105, вулиця Свердлова івд № 109 до № 166 вулиця Садова від № 4 до № 27, вулиця Горького від№ 3 до № 42  вулиця Пушкіна від №3 до № 57, вулиця Ханіна від №5 до № 65, вулиця Гагаріна від №№7 до № 36 вулиця Миру від №3 до № 16 провулок При лікарняний від № 1 до № 20 вулиця При лікарняна від № 1 до №48, вулиця Шевченко від №2 до № 70 вулиця 8-го Березня від № 2 до № 64, вулиця Жовтнева від № 5 до № 57 провулок Жовтневий від№ 3 до № 48, вулиця Жовтнева від № 12 до № 55 провулок Гагаріна від № 4 до № 37 вулиця Зелена від № 1 до № 21, вулиця Леніна від № 1 до № 128, вулиця 1-го Травня від №1 до №96, вулиця Петровського від № 7 до № 126 вулиця Кріпосна від № 7 до № 39 вулиця Бригадна від № 1 до № 16, вулиця Петровського від № 8 до № 124 вулиця Дружби від № 1 до № 23 провулок Дружби від № 1 до № 5, вулиця Артема від № 1 до № 126, вулиця Червоний Шахтар від № 1 до № 63 провулок Червоний Шахтар від № 2 до № 16 вулиця Колгоспна від № 5 до № 54, вулиця Червоних Партизан від № 3 до № 52 вулиця Молодіжна від № 1 до № 23 вулиця Шкільна від № 1 до № 1 провулок Червоних Партизан від№ 2 до № 10 вулиця Космонавтів від № 1 до № 30. с.Завгороднє, вулиця Придонецька будинків без номеру – 42, вулиця Придонецька б/н -36 вулиця Придонецька б/н – 13, провулок Придонецький б/н – 3 вулиця Лермонтова б/н – 23 провулок Лермонтова - 1, вулиця Дачна б/н – 3, вулиця Лугова – провулок Луговий б/н – 37 провулок Шосейний б/н – 8, вулиця Завгородня б/н – 21 вулиця Ветрівка б/н – 18 Хутір. Берестянки б/н – 11. село Протопопівка, вул. Валуйська, № 36 -№ 83, вул. Валуйська, №2 - №3, пров. Кориченський, №3 - №20, вул. Кориченка, №26 - №65,  вул.Стовбова №3,12,16,18,20,22,24,26,30,32, вул.Стовбова, №5,31,34,35,36,37,38,39,40,41,43,45,47, пров. Стовбовий №1 – №6, вул. Плоска №1 - №32/2, вул. Плоска №33 - №82, вул. Довжанка №1 - №47, вул. Березоватка №1 - №20, вул. Кіровка №3 - №15, вул. Каменка №1 - №37, вул. Піднізівка №1 - №31, вул. Кириченка №2 - №23, вул..Горня №2 - №56. село Волвенкове повністю. село Глазунівка (повністю). село Серафимівка (повністю). Село П’ятигірське вул. Перемоги №22, 24, 27А, 27, 28, 30,                                                                                                                                                                                                                                                                                                                                                                                                                           32, 34, 38, 40, 44, 46, вул. Дружби Народів (повністю), вул. Садова (повністю), вул. 8-го Березня (повністю), вул. Першотравнева (повністю), вул. Буровиків (повністю), вул. Монтажників (повністю), вул. Вишнева будинки №2, 3, 6, 7                                                                                                                                                                                                                                                                                                                                      вул. Вишнева будинок №1, вул. Миру (повністю), вул. імені В.Й. Казмірука (повністю), вул. Комсомольська (повністю), вул. Перемоги будинок №29, вул. Перемоги №1, 2, 4-13, 15, 17,19, вул. Будівників (повністю), вул. Лісова (повністю), вул. Лугова (повністю), вул. Прорубська (повністю), вул. Ставки (повністю), вул. Цегельна (повністю). вул. 50 років СРСР будинок №1,5,7, вул. Стадіонна будинок №4,6,8,10, в’їзд Енергетиків будинок №1,2,3, пров. Зелений будинок №1</w:t>
            </w:r>
          </w:p>
          <w:p>
            <w:pPr>
              <w:pStyle w:val="Heading"/>
              <w:jc w:val="left"/>
              <w:rPr>
                <w:b w:val="false"/>
                <w:b w:val="false"/>
                <w:sz w:val="22"/>
                <w:szCs w:val="22"/>
              </w:rPr>
            </w:pPr>
            <w:r>
              <w:rPr>
                <w:b w:val="false"/>
                <w:sz w:val="22"/>
                <w:szCs w:val="22"/>
              </w:rPr>
              <w:t xml:space="preserve">Сел.. Червона Гусарівка, </w:t>
            </w:r>
            <w:r>
              <w:rPr>
                <w:b w:val="false"/>
                <w:spacing w:val="-2"/>
                <w:sz w:val="22"/>
                <w:szCs w:val="22"/>
              </w:rPr>
              <w:t xml:space="preserve">вул..Центральна будинок 2 по будинок </w:t>
            </w:r>
            <w:r>
              <w:rPr>
                <w:b w:val="false"/>
                <w:spacing w:val="-4"/>
                <w:sz w:val="22"/>
                <w:szCs w:val="22"/>
              </w:rPr>
              <w:t>44( чотна сторона)</w:t>
            </w:r>
          </w:p>
          <w:p>
            <w:pPr>
              <w:pStyle w:val="Heading"/>
              <w:jc w:val="left"/>
              <w:rPr>
                <w:b w:val="false"/>
                <w:b w:val="false"/>
                <w:sz w:val="22"/>
                <w:szCs w:val="22"/>
              </w:rPr>
            </w:pPr>
            <w:r>
              <w:rPr>
                <w:b w:val="false"/>
                <w:sz w:val="22"/>
                <w:szCs w:val="22"/>
              </w:rPr>
              <w:t>Сел.. Червона Гусарівка,</w:t>
            </w:r>
            <w:r>
              <w:rPr>
                <w:b w:val="false"/>
                <w:spacing w:val="-1"/>
                <w:sz w:val="22"/>
                <w:szCs w:val="22"/>
              </w:rPr>
              <w:t xml:space="preserve"> вул. Центральна будинок 1 по будинок </w:t>
            </w:r>
            <w:r>
              <w:rPr>
                <w:b w:val="false"/>
                <w:spacing w:val="-3"/>
                <w:sz w:val="22"/>
                <w:szCs w:val="22"/>
              </w:rPr>
              <w:t xml:space="preserve">41( не чотна сторона), провулок Гагаріна будинок 4 та будинок 7 , провулок </w:t>
            </w:r>
            <w:r>
              <w:rPr>
                <w:b w:val="false"/>
                <w:spacing w:val="-1"/>
                <w:sz w:val="22"/>
                <w:szCs w:val="22"/>
              </w:rPr>
              <w:t>Новий   будинок 1   та будинок 4.</w:t>
            </w:r>
          </w:p>
          <w:p>
            <w:pPr>
              <w:pStyle w:val="Heading"/>
              <w:jc w:val="left"/>
              <w:rPr/>
            </w:pPr>
            <w:r>
              <w:rPr>
                <w:b w:val="false"/>
                <w:sz w:val="22"/>
                <w:szCs w:val="22"/>
              </w:rPr>
              <w:t>Сел.. Червона Гусарівка,</w:t>
            </w:r>
            <w:r>
              <w:rPr>
                <w:b w:val="false"/>
                <w:spacing w:val="10"/>
                <w:sz w:val="22"/>
                <w:szCs w:val="22"/>
              </w:rPr>
              <w:t xml:space="preserve"> провулок Тупіковий будинок 1,</w:t>
              <w:br/>
            </w:r>
            <w:r>
              <w:rPr>
                <w:b w:val="false"/>
                <w:sz w:val="22"/>
                <w:szCs w:val="22"/>
              </w:rPr>
              <w:t>будинок 2, та будинок З, провулок Дорожній</w:t>
              <w:tab/>
              <w:t>будинок 2,     будинок 3 ,</w:t>
            </w:r>
          </w:p>
          <w:p>
            <w:pPr>
              <w:pStyle w:val="Heading"/>
              <w:jc w:val="left"/>
              <w:rPr>
                <w:b w:val="false"/>
                <w:b w:val="false"/>
                <w:sz w:val="22"/>
                <w:szCs w:val="22"/>
              </w:rPr>
            </w:pPr>
            <w:r>
              <w:rPr>
                <w:b w:val="false"/>
                <w:sz w:val="22"/>
                <w:szCs w:val="22"/>
              </w:rPr>
              <w:t xml:space="preserve">будинок 5., будинок 7, будинок 9, вулиця Жовтнева будинок 2,будинок З </w:t>
            </w:r>
            <w:r>
              <w:rPr>
                <w:b w:val="false"/>
                <w:spacing w:val="-1"/>
                <w:sz w:val="22"/>
                <w:szCs w:val="22"/>
              </w:rPr>
              <w:t xml:space="preserve">будинок 4, будинок 5, будинок 7, будинок 8 , вул.. Центральна будинок 43 , </w:t>
            </w:r>
            <w:r>
              <w:rPr>
                <w:b w:val="false"/>
                <w:spacing w:val="-2"/>
                <w:sz w:val="22"/>
                <w:szCs w:val="22"/>
              </w:rPr>
              <w:t xml:space="preserve">будинок 45, провулок Науковий будинок 3, вул,. ім. генерала Гнечко будинок </w:t>
            </w:r>
            <w:r>
              <w:rPr>
                <w:b w:val="false"/>
                <w:spacing w:val="-1"/>
                <w:sz w:val="22"/>
                <w:szCs w:val="22"/>
              </w:rPr>
              <w:t>1, будинок 7, вул. Центральна будинок 46</w:t>
            </w:r>
          </w:p>
          <w:p>
            <w:pPr>
              <w:pStyle w:val="Heading"/>
              <w:jc w:val="left"/>
              <w:rPr>
                <w:b w:val="false"/>
                <w:b w:val="false"/>
                <w:sz w:val="22"/>
                <w:szCs w:val="22"/>
              </w:rPr>
            </w:pPr>
            <w:r>
              <w:rPr>
                <w:b w:val="false"/>
                <w:sz w:val="22"/>
                <w:szCs w:val="22"/>
              </w:rPr>
              <w:t xml:space="preserve">Сел.. Червона Гусарівка, </w:t>
            </w:r>
            <w:r>
              <w:rPr>
                <w:b w:val="false"/>
                <w:spacing w:val="-2"/>
                <w:sz w:val="22"/>
                <w:szCs w:val="22"/>
              </w:rPr>
              <w:t xml:space="preserve">вул.. ім.. генерала Гнечко будинок 9, </w:t>
            </w:r>
            <w:r>
              <w:rPr>
                <w:b w:val="false"/>
                <w:spacing w:val="-3"/>
                <w:sz w:val="22"/>
                <w:szCs w:val="22"/>
              </w:rPr>
              <w:t xml:space="preserve">11,12,14, 16, 17, 19, 20, 21,22, 23, 24, 28, провулок Партизанський будинок 3„ </w:t>
            </w:r>
            <w:r>
              <w:rPr>
                <w:b w:val="false"/>
                <w:spacing w:val="-1"/>
                <w:sz w:val="22"/>
                <w:szCs w:val="22"/>
              </w:rPr>
              <w:t xml:space="preserve">та будинок 6, будинок 10, будинок 16 , будинок 22.вул. ім.. Т.Г. Шевченко, </w:t>
            </w:r>
            <w:r>
              <w:rPr>
                <w:b w:val="false"/>
                <w:spacing w:val="2"/>
                <w:sz w:val="22"/>
                <w:szCs w:val="22"/>
              </w:rPr>
              <w:t>будинок 1, по будинок 7,</w:t>
            </w:r>
          </w:p>
          <w:p>
            <w:pPr>
              <w:pStyle w:val="Heading"/>
              <w:jc w:val="left"/>
              <w:rPr>
                <w:b w:val="false"/>
                <w:b w:val="false"/>
                <w:sz w:val="22"/>
                <w:szCs w:val="22"/>
              </w:rPr>
            </w:pPr>
            <w:r>
              <w:rPr>
                <w:b w:val="false"/>
                <w:sz w:val="22"/>
                <w:szCs w:val="22"/>
              </w:rPr>
              <w:t xml:space="preserve">Сел.. Червона Гусарівка, вул.. ім. Т.Г. Шевченко будинок 9 по </w:t>
            </w:r>
            <w:r>
              <w:rPr>
                <w:b w:val="false"/>
                <w:spacing w:val="-2"/>
                <w:sz w:val="22"/>
                <w:szCs w:val="22"/>
              </w:rPr>
              <w:t xml:space="preserve">будинок 27 ( не чотна сторона)., вул.. ім.. Т.Г.Шевченко буд 2 по будинок 24 </w:t>
            </w:r>
            <w:r>
              <w:rPr>
                <w:b w:val="false"/>
                <w:spacing w:val="-4"/>
                <w:sz w:val="22"/>
                <w:szCs w:val="22"/>
              </w:rPr>
              <w:t>(чотна сторона)</w:t>
            </w:r>
          </w:p>
          <w:p>
            <w:pPr>
              <w:pStyle w:val="Heading"/>
              <w:jc w:val="left"/>
              <w:rPr>
                <w:b w:val="false"/>
                <w:b w:val="false"/>
                <w:sz w:val="22"/>
                <w:szCs w:val="22"/>
              </w:rPr>
            </w:pPr>
            <w:r>
              <w:rPr>
                <w:b w:val="false"/>
                <w:sz w:val="22"/>
                <w:szCs w:val="22"/>
              </w:rPr>
              <w:t xml:space="preserve">Сел.. Червона Гусарівка, </w:t>
            </w:r>
            <w:r>
              <w:rPr>
                <w:b w:val="false"/>
                <w:spacing w:val="-2"/>
                <w:sz w:val="22"/>
                <w:szCs w:val="22"/>
              </w:rPr>
              <w:t xml:space="preserve">вул.. ім. Т.Г. Шевченко будинок 26 по </w:t>
            </w:r>
            <w:r>
              <w:rPr>
                <w:b w:val="false"/>
                <w:spacing w:val="2"/>
                <w:sz w:val="22"/>
                <w:szCs w:val="22"/>
              </w:rPr>
              <w:t xml:space="preserve">будинок 50(чотна сторона)., вул.. Центральна будинок 55 ,будинок 57 , </w:t>
            </w:r>
            <w:r>
              <w:rPr>
                <w:b w:val="false"/>
                <w:spacing w:val="1"/>
                <w:sz w:val="22"/>
                <w:szCs w:val="22"/>
              </w:rPr>
              <w:t xml:space="preserve">провулок Лісний будинок 2, будинок 4, будинок 6, будинок 8, будинок 12, </w:t>
            </w:r>
            <w:r>
              <w:rPr>
                <w:b w:val="false"/>
                <w:spacing w:val="10"/>
                <w:sz w:val="22"/>
                <w:szCs w:val="22"/>
              </w:rPr>
              <w:t xml:space="preserve">будинок 14, провулок Восьме Березня будинок 3, будинок 4, вул.. </w:t>
            </w:r>
            <w:r>
              <w:rPr>
                <w:b w:val="false"/>
                <w:spacing w:val="-3"/>
                <w:sz w:val="22"/>
                <w:szCs w:val="22"/>
              </w:rPr>
              <w:t>Набережна будинок 32 по будинок 48 (чотна сторона)</w:t>
            </w:r>
          </w:p>
          <w:p>
            <w:pPr>
              <w:pStyle w:val="Heading"/>
              <w:jc w:val="left"/>
              <w:rPr>
                <w:b w:val="false"/>
                <w:b w:val="false"/>
                <w:sz w:val="22"/>
                <w:szCs w:val="22"/>
              </w:rPr>
            </w:pPr>
            <w:r>
              <w:rPr>
                <w:b w:val="false"/>
                <w:sz w:val="22"/>
                <w:szCs w:val="22"/>
              </w:rPr>
              <w:t xml:space="preserve">Сел.. Червона Гусарівка, </w:t>
            </w:r>
            <w:r>
              <w:rPr>
                <w:b w:val="false"/>
                <w:spacing w:val="4"/>
                <w:sz w:val="22"/>
                <w:szCs w:val="22"/>
              </w:rPr>
              <w:t xml:space="preserve">вул. Набережна будинок 3, 6, 8 А, 9, </w:t>
            </w:r>
            <w:r>
              <w:rPr>
                <w:b w:val="false"/>
                <w:sz w:val="22"/>
                <w:szCs w:val="22"/>
              </w:rPr>
              <w:t xml:space="preserve">10, 11 Д2А , 15, 17, 19, 20, 21, 27, 29, 30, 31, 33 вул.. Центральна будинок 5 </w:t>
            </w:r>
            <w:r>
              <w:rPr>
                <w:b w:val="false"/>
                <w:spacing w:val="3"/>
                <w:sz w:val="22"/>
                <w:szCs w:val="22"/>
              </w:rPr>
              <w:t>6, будинок 58 ,будинок 60 .</w:t>
            </w:r>
          </w:p>
          <w:p>
            <w:pPr>
              <w:pStyle w:val="Heading"/>
              <w:jc w:val="left"/>
              <w:rPr>
                <w:b w:val="false"/>
                <w:b w:val="false"/>
                <w:sz w:val="22"/>
                <w:szCs w:val="22"/>
              </w:rPr>
            </w:pPr>
            <w:r>
              <w:rPr>
                <w:b w:val="false"/>
                <w:sz w:val="22"/>
                <w:szCs w:val="22"/>
              </w:rPr>
              <w:t xml:space="preserve">Сел.. Червона Гусарівка, </w:t>
            </w:r>
            <w:r>
              <w:rPr>
                <w:b w:val="false"/>
                <w:spacing w:val="3"/>
                <w:sz w:val="22"/>
                <w:szCs w:val="22"/>
              </w:rPr>
              <w:t xml:space="preserve">вул.Центральна будинок 62, будинок </w:t>
            </w:r>
            <w:r>
              <w:rPr>
                <w:b w:val="false"/>
                <w:spacing w:val="8"/>
                <w:sz w:val="22"/>
                <w:szCs w:val="22"/>
              </w:rPr>
              <w:t xml:space="preserve">64, будинок 66, будинок 68, будинок 70, будинок 74, вул..Молодіжна </w:t>
            </w:r>
            <w:r>
              <w:rPr>
                <w:b w:val="false"/>
                <w:spacing w:val="3"/>
                <w:sz w:val="22"/>
                <w:szCs w:val="22"/>
              </w:rPr>
              <w:t xml:space="preserve">будинок 23 ,будинок 25, будинок 37, будинок 39 , вул. Молодіжна будинок </w:t>
            </w:r>
            <w:r>
              <w:rPr>
                <w:b w:val="false"/>
                <w:spacing w:val="1"/>
                <w:sz w:val="22"/>
                <w:szCs w:val="22"/>
              </w:rPr>
              <w:t xml:space="preserve">8, будинок 8, будинокЮ, будинок 12, будинок 14, будинок 16, будинок 18, </w:t>
            </w:r>
            <w:r>
              <w:rPr>
                <w:b w:val="false"/>
                <w:spacing w:val="-2"/>
                <w:sz w:val="22"/>
                <w:szCs w:val="22"/>
              </w:rPr>
              <w:t>будинок 20.</w:t>
            </w:r>
          </w:p>
          <w:p>
            <w:pPr>
              <w:pStyle w:val="Heading"/>
              <w:jc w:val="left"/>
              <w:rPr>
                <w:b w:val="false"/>
                <w:b w:val="false"/>
                <w:sz w:val="22"/>
                <w:szCs w:val="22"/>
              </w:rPr>
            </w:pPr>
            <w:r>
              <w:rPr>
                <w:b w:val="false"/>
                <w:sz w:val="22"/>
                <w:szCs w:val="22"/>
              </w:rPr>
              <w:t xml:space="preserve">Сел.. Червона Гусарівка, вул.   Молодіжна  будинок 22, будинок </w:t>
            </w:r>
            <w:r>
              <w:rPr>
                <w:b w:val="false"/>
                <w:spacing w:val="-1"/>
                <w:sz w:val="22"/>
                <w:szCs w:val="22"/>
              </w:rPr>
              <w:t xml:space="preserve">24, будинок 26, будинок 28, будинок 30, будинок 32, будинок 34, будинок 36, </w:t>
            </w:r>
            <w:r>
              <w:rPr>
                <w:b w:val="false"/>
                <w:spacing w:val="-2"/>
                <w:sz w:val="22"/>
                <w:szCs w:val="22"/>
              </w:rPr>
              <w:t>будинок 38, вул.. Молодіжна будинок 1, по будинок 17 (не чотна сторона)</w:t>
            </w:r>
          </w:p>
          <w:p>
            <w:pPr>
              <w:pStyle w:val="Heading"/>
              <w:jc w:val="left"/>
              <w:rPr>
                <w:b w:val="false"/>
                <w:b w:val="false"/>
                <w:sz w:val="22"/>
                <w:szCs w:val="22"/>
              </w:rPr>
            </w:pPr>
            <w:r>
              <w:rPr>
                <w:b w:val="false"/>
                <w:sz w:val="22"/>
                <w:szCs w:val="22"/>
              </w:rPr>
              <w:t xml:space="preserve">Сел.. Червона Гусарівка, вул. Молодіжна    будинок 2 з квартири </w:t>
            </w:r>
            <w:r>
              <w:rPr>
                <w:b w:val="false"/>
                <w:spacing w:val="-1"/>
                <w:sz w:val="22"/>
                <w:szCs w:val="22"/>
              </w:rPr>
              <w:t>1 по квартиру 16, вул.. Молодіжна будинок 4 з квартири 1 по квартиру 9,</w:t>
            </w:r>
          </w:p>
          <w:p>
            <w:pPr>
              <w:pStyle w:val="Heading"/>
              <w:jc w:val="left"/>
              <w:rPr>
                <w:b w:val="false"/>
                <w:b w:val="false"/>
                <w:sz w:val="22"/>
                <w:szCs w:val="22"/>
              </w:rPr>
            </w:pPr>
            <w:r>
              <w:rPr>
                <w:b w:val="false"/>
                <w:sz w:val="22"/>
                <w:szCs w:val="22"/>
              </w:rPr>
              <w:t xml:space="preserve">Сел.. Червона Гусарівка, </w:t>
            </w:r>
            <w:r>
              <w:rPr>
                <w:b w:val="false"/>
                <w:spacing w:val="2"/>
                <w:sz w:val="22"/>
                <w:szCs w:val="22"/>
              </w:rPr>
              <w:t xml:space="preserve">вул. Молодіжна будинок 4 з квартири </w:t>
            </w:r>
            <w:r>
              <w:rPr>
                <w:b w:val="false"/>
                <w:spacing w:val="-4"/>
                <w:sz w:val="22"/>
                <w:szCs w:val="22"/>
              </w:rPr>
              <w:t xml:space="preserve">10 по квартиру 16, вул.. Молодіжна будинок 6, квартири 3, 6, 9, 13, 14, 15, 16 </w:t>
            </w:r>
            <w:r>
              <w:rPr>
                <w:b w:val="false"/>
                <w:bCs/>
                <w:spacing w:val="6"/>
                <w:sz w:val="22"/>
                <w:szCs w:val="22"/>
              </w:rPr>
              <w:t>18, 20, 23, 25, 26, 27, 28, 34, 35</w:t>
            </w:r>
          </w:p>
          <w:p>
            <w:pPr>
              <w:pStyle w:val="Heading"/>
              <w:jc w:val="left"/>
              <w:rPr/>
            </w:pPr>
            <w:r>
              <w:rPr>
                <w:b w:val="false"/>
                <w:sz w:val="22"/>
                <w:szCs w:val="22"/>
              </w:rPr>
              <w:t xml:space="preserve">Сел.. Червона Гусарівка, </w:t>
            </w:r>
            <w:r>
              <w:rPr>
                <w:b w:val="false"/>
                <w:spacing w:val="3"/>
                <w:sz w:val="22"/>
                <w:szCs w:val="22"/>
              </w:rPr>
              <w:t xml:space="preserve">вул.. Молодіжна будинок б квартира 35, 39,40,41,42,48, вул. Спортивна будинок 1 по будинок 11 ( не чотна </w:t>
            </w:r>
            <w:r>
              <w:rPr>
                <w:b w:val="false"/>
                <w:spacing w:val="6"/>
                <w:sz w:val="22"/>
                <w:szCs w:val="22"/>
              </w:rPr>
              <w:t xml:space="preserve">сторона), провулок Луговий будинок 4, будинок 6, будинок 8 . </w:t>
            </w:r>
          </w:p>
          <w:p>
            <w:pPr>
              <w:pStyle w:val="Heading"/>
              <w:jc w:val="left"/>
              <w:rPr/>
            </w:pPr>
            <w:r>
              <w:rPr>
                <w:b w:val="false"/>
                <w:bCs/>
                <w:spacing w:val="4"/>
                <w:sz w:val="22"/>
                <w:szCs w:val="22"/>
              </w:rPr>
              <w:t xml:space="preserve">С. Щурівка </w:t>
            </w:r>
            <w:r>
              <w:rPr>
                <w:b w:val="false"/>
                <w:spacing w:val="4"/>
                <w:sz w:val="22"/>
                <w:szCs w:val="22"/>
              </w:rPr>
              <w:t xml:space="preserve">вул. Набережна буд 4, будинок 8, будинок 10, будинок 11, </w:t>
            </w:r>
            <w:r>
              <w:rPr>
                <w:b w:val="false"/>
                <w:spacing w:val="2"/>
                <w:sz w:val="22"/>
                <w:szCs w:val="22"/>
              </w:rPr>
              <w:t xml:space="preserve">будинок 12, будинок 16, вул. Річкова будинок 2, будинок 3, будинок 6А, </w:t>
            </w:r>
            <w:r>
              <w:rPr>
                <w:b w:val="false"/>
                <w:sz w:val="22"/>
                <w:szCs w:val="22"/>
              </w:rPr>
              <w:t>будинок 8, будинок 9.</w:t>
            </w:r>
          </w:p>
          <w:p>
            <w:pPr>
              <w:pStyle w:val="Heading"/>
              <w:jc w:val="left"/>
              <w:rPr>
                <w:b w:val="false"/>
                <w:b w:val="false"/>
                <w:sz w:val="22"/>
                <w:szCs w:val="22"/>
              </w:rPr>
            </w:pPr>
            <w:r>
              <w:rPr>
                <w:b w:val="false"/>
                <w:bCs/>
                <w:spacing w:val="4"/>
                <w:sz w:val="22"/>
                <w:szCs w:val="22"/>
              </w:rPr>
              <w:t xml:space="preserve">С. Щурівка </w:t>
            </w:r>
            <w:r>
              <w:rPr>
                <w:b w:val="false"/>
                <w:spacing w:val="-1"/>
                <w:sz w:val="22"/>
                <w:szCs w:val="22"/>
              </w:rPr>
              <w:t xml:space="preserve">вул. Річкова будинок 14, будинок 16, будинок 18, будинок 33, вул.. Пугачова будинок 6, вул..Дачна буд 2, вул.. Жовтнева будинок 8, будинок 13 , будинок 14, вул.. Новоселівка будинок 4, </w:t>
            </w:r>
            <w:r>
              <w:rPr>
                <w:b w:val="false"/>
                <w:spacing w:val="-2"/>
                <w:sz w:val="22"/>
                <w:szCs w:val="22"/>
              </w:rPr>
              <w:t xml:space="preserve">вул. Перемоги будинокі, </w:t>
            </w:r>
            <w:r>
              <w:rPr>
                <w:b w:val="false"/>
                <w:i/>
                <w:iCs/>
                <w:spacing w:val="-2"/>
                <w:sz w:val="22"/>
                <w:szCs w:val="22"/>
              </w:rPr>
              <w:t xml:space="preserve">2, </w:t>
            </w:r>
            <w:r>
              <w:rPr>
                <w:b w:val="false"/>
                <w:spacing w:val="-2"/>
                <w:sz w:val="22"/>
                <w:szCs w:val="22"/>
              </w:rPr>
              <w:t xml:space="preserve">3, 5, 6, 7, 9, 10, 17, вул. Першотравнева буд 16, </w:t>
            </w:r>
            <w:r>
              <w:rPr>
                <w:b w:val="false"/>
                <w:spacing w:val="5"/>
                <w:sz w:val="22"/>
                <w:szCs w:val="22"/>
              </w:rPr>
              <w:t xml:space="preserve">будинок 18., вул.. Чапаєва буд 2, будинок 9, будинок 18, будинок 20 , </w:t>
            </w:r>
            <w:r>
              <w:rPr>
                <w:b w:val="false"/>
                <w:sz w:val="22"/>
                <w:szCs w:val="22"/>
              </w:rPr>
              <w:t xml:space="preserve">провулок Армійський будинок 1, провулок Водяний будинок 3, провулок </w:t>
            </w:r>
            <w:r>
              <w:rPr>
                <w:b w:val="false"/>
                <w:spacing w:val="-2"/>
                <w:sz w:val="22"/>
                <w:szCs w:val="22"/>
              </w:rPr>
              <w:t>Партизанський будинок 3, будинок 5 .</w:t>
            </w:r>
          </w:p>
          <w:p>
            <w:pPr>
              <w:pStyle w:val="Heading"/>
              <w:jc w:val="left"/>
              <w:rPr>
                <w:b w:val="false"/>
                <w:b w:val="false"/>
                <w:sz w:val="22"/>
                <w:szCs w:val="22"/>
              </w:rPr>
            </w:pPr>
            <w:r>
              <w:rPr>
                <w:b w:val="false"/>
                <w:spacing w:val="-3"/>
                <w:sz w:val="22"/>
                <w:szCs w:val="22"/>
              </w:rPr>
              <w:t xml:space="preserve">Сел. Байрак вул. Першотравнева будинок 1 А, </w:t>
            </w:r>
            <w:r>
              <w:rPr>
                <w:b w:val="false"/>
                <w:spacing w:val="-1"/>
                <w:sz w:val="22"/>
                <w:szCs w:val="22"/>
              </w:rPr>
              <w:t xml:space="preserve">2,6,7,8,9,10,16,18,19,21,22,27,29,31 вул. Спортивна будинок 1 будинок 5, </w:t>
            </w:r>
            <w:r>
              <w:rPr>
                <w:b w:val="false"/>
                <w:spacing w:val="4"/>
                <w:sz w:val="22"/>
                <w:szCs w:val="22"/>
              </w:rPr>
              <w:t xml:space="preserve">будинок 7, будинок 9, будинок 11, будинок 13, вул.. Зелена будинок 1, </w:t>
            </w:r>
            <w:r>
              <w:rPr>
                <w:b w:val="false"/>
                <w:spacing w:val="2"/>
                <w:sz w:val="22"/>
                <w:szCs w:val="22"/>
              </w:rPr>
              <w:t>будинок 3 , будинок 5, будинок 9.</w:t>
            </w:r>
          </w:p>
          <w:p>
            <w:pPr>
              <w:pStyle w:val="Heading"/>
              <w:jc w:val="left"/>
              <w:rPr>
                <w:b w:val="false"/>
                <w:b w:val="false"/>
                <w:sz w:val="22"/>
                <w:szCs w:val="22"/>
              </w:rPr>
            </w:pPr>
            <w:r>
              <w:rPr>
                <w:b w:val="false"/>
                <w:sz w:val="22"/>
                <w:szCs w:val="22"/>
              </w:rPr>
              <w:t xml:space="preserve">Сел. Байрак </w:t>
            </w:r>
            <w:r>
              <w:rPr>
                <w:b w:val="false"/>
                <w:spacing w:val="3"/>
                <w:sz w:val="22"/>
                <w:szCs w:val="22"/>
              </w:rPr>
              <w:t xml:space="preserve">вул. Зелена будинок 4, будинок 6, </w:t>
            </w:r>
            <w:r>
              <w:rPr>
                <w:b w:val="false"/>
                <w:sz w:val="22"/>
                <w:szCs w:val="22"/>
              </w:rPr>
              <w:t xml:space="preserve">будинок 8, будинок 10, будинок 11 А, будинок 13, будинок 15, будинок 19 провулок Крилова будинок 3, будинок 4, будинок 5, будинок 6, будинок 8, будинок 10, будинок 14, вул.. Перемоги будинок 3 , будинок 4 А, будинок 4, будинок 5, будинок 8 провулок Пушкіна будинок 3, будинок 4 , будинок 5, </w:t>
            </w:r>
            <w:r>
              <w:rPr>
                <w:b w:val="false"/>
                <w:spacing w:val="-1"/>
                <w:sz w:val="22"/>
                <w:szCs w:val="22"/>
              </w:rPr>
              <w:t xml:space="preserve">провулок Шкільний будинок 1.  </w:t>
            </w:r>
          </w:p>
          <w:p>
            <w:pPr>
              <w:pStyle w:val="Heading"/>
              <w:jc w:val="left"/>
              <w:rPr>
                <w:b w:val="false"/>
                <w:b w:val="false"/>
                <w:sz w:val="22"/>
                <w:szCs w:val="22"/>
              </w:rPr>
            </w:pPr>
            <w:r>
              <w:rPr>
                <w:b w:val="false"/>
                <w:sz w:val="22"/>
                <w:szCs w:val="22"/>
              </w:rPr>
              <w:t xml:space="preserve">Сел. Байрак </w:t>
            </w:r>
            <w:r>
              <w:rPr>
                <w:b w:val="false"/>
                <w:spacing w:val="5"/>
                <w:w w:val="107"/>
                <w:sz w:val="22"/>
                <w:szCs w:val="22"/>
              </w:rPr>
              <w:t xml:space="preserve">провулок Пушкіна будинок 1, вул.. </w:t>
            </w:r>
            <w:r>
              <w:rPr>
                <w:b w:val="false"/>
                <w:w w:val="107"/>
                <w:sz w:val="22"/>
                <w:szCs w:val="22"/>
              </w:rPr>
              <w:t xml:space="preserve">Верхня будинок 1, будинок 2, будинок З, будинок 4, будинок 5, будинок 6, </w:t>
            </w:r>
            <w:r>
              <w:rPr>
                <w:b w:val="false"/>
                <w:spacing w:val="5"/>
                <w:w w:val="107"/>
                <w:sz w:val="22"/>
                <w:szCs w:val="22"/>
              </w:rPr>
              <w:t xml:space="preserve">будинок 9, будинок 10, будинок 14, будинок 16, вул.. Жовтнева буд. 1. </w:t>
            </w:r>
            <w:r>
              <w:rPr>
                <w:b w:val="false"/>
                <w:spacing w:val="-1"/>
                <w:w w:val="107"/>
                <w:sz w:val="22"/>
                <w:szCs w:val="22"/>
              </w:rPr>
              <w:t xml:space="preserve">будинок 3, будинок 5 вулиця Зернова будинок 4 ,вул. Оксани Петрусенко </w:t>
            </w:r>
            <w:r>
              <w:rPr>
                <w:b w:val="false"/>
                <w:spacing w:val="1"/>
                <w:w w:val="107"/>
                <w:sz w:val="22"/>
                <w:szCs w:val="22"/>
              </w:rPr>
              <w:t>будинок 1, будинок 4, будинок 5, будинок б, будинок 7, будинок 8</w:t>
            </w:r>
          </w:p>
          <w:p>
            <w:pPr>
              <w:pStyle w:val="Heading"/>
              <w:jc w:val="left"/>
              <w:rPr>
                <w:b w:val="false"/>
                <w:b w:val="false"/>
                <w:sz w:val="22"/>
                <w:szCs w:val="22"/>
              </w:rPr>
            </w:pPr>
            <w:r>
              <w:rPr>
                <w:b w:val="false"/>
                <w:sz w:val="22"/>
                <w:szCs w:val="22"/>
              </w:rPr>
              <w:t>Село Чепіль: вул. П”ятихатка, буд.9-46, вул. Комсомольська, буд..27-68, вул. Комсомольська, 1-26, пров. Комсомольський 2-4,6, вул. Братів Аверіних 10-43, вул. Братів Аверіних 1-9, вул. Орджонікідзе 1-29, вул. Піонерська 2,3,5, вул. Піонерська 8-13, вул. Жовтнева 1-42, вул.8 Березня, вул.Червоноармійська, вул. Леніна 1-24, вул. Леніна 25-36, вул. Першотравнева 1-22, вул. Садова, пров. Садовий, вул. Чапаєва 18-57, вул.Комунарська, вул.Чапаєва 1-17, вул.Леніна 43-51, пров.Тихий, вул. Зарічна, вул. Шевченко 1-7, вул. Шевченко 8-35, вул. Тельмана. Село Вітрівка (повністю). Село Шебелинка: вул. Місіньовка, 1а, 1-21, вул. Місіньовка, 23, 25, вул. Центральна, 1-3, 5, вул. Центральна, 7-18, вул. Кривулька, 1-4, вул. Центральна, 20, 22-42, вул. Центральна, 44-45, вул. Центральна, 47, 49, вул. Центральна, 51,53, вул. Кривулька, 5-8, вул. Куток, 1-4, 6-10, 12, 14, 16,18-20, 22, вул. Пахар,1-3, 5-33, 35, 37-43, вул. Пахар, 45-46, 48, вул. Козловка, 2-7, 9-13, 15-24, вул. Козловка, 26-39, 41, 45, 47,  49. Село Новотроїцьке</w:t>
              <w:tab/>
              <w:t>вул. Центральна. 1-4, 6-10, 12-20, вул. Садова, 2, 9, 15. Село Шевелівка: вул.Центральна, 1-30, вул.Центральна, 31-57, вул.Центральна, 58-79, вул.Центральна, 80-103, вул.Центральна, 104-122, вул.Центральна, 123-156, вул.Центральна, 157-164, вул. Миру, 1-20, вул.Миру, 21-46, вул.Миру, 47-68, вул.Миру, 69-86, вул. Придорожня, 1-10, вул.Придорожня, 11-34, вул.Придорожня, 35-67, вул.Молодіжна, 1-18, вул.Молодіжна, 19-28, вул.Молодіжна, 31 кв. 1-24, вул.Молодіжна, 31 кв. 25-4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3" w:hanging="0"/>
              <w:jc w:val="left"/>
              <w:rPr>
                <w:bCs/>
                <w:iCs/>
                <w:sz w:val="22"/>
                <w:szCs w:val="22"/>
              </w:rPr>
            </w:pPr>
            <w:r>
              <w:rPr>
                <w:sz w:val="22"/>
                <w:szCs w:val="22"/>
              </w:rPr>
              <w:t xml:space="preserve">33347 </w:t>
            </w:r>
          </w:p>
        </w:tc>
      </w:tr>
      <w:tr>
        <w:trPr>
          <w:trHeight w:val="67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24"/>
                <w:szCs w:val="24"/>
              </w:rPr>
            </w:pPr>
            <w:r>
              <w:rPr>
                <w:b/>
                <w:bCs/>
                <w:sz w:val="24"/>
                <w:szCs w:val="24"/>
              </w:rPr>
              <w:t>Барвінківський</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17</w:t>
            </w:r>
          </w:p>
        </w:tc>
        <w:tc>
          <w:tcPr>
            <w:tcW w:w="934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м. Барвінкове. Межі виборчого округу: вул. Калініна - № 1-3, 5, 7, 9 –36, 38-54(нарні номери),  вул.Фрунзе - № 1-8,  4А, 10, 12, 14, 16, 18, 20. вул.Куйбишева  від № 2 до № 40 і  від № 1 до № 81, 2А, 5А, 10А, 35Б, вул. Червонозаводська  № 1-59, 2-46, вул.Робітнича - № 1-20, 22-30( парні номери), 2А, вул. Онуфрієва - № 1-34, 1А, 13А, 36, 38, 40, 42, вул.  Комарова - № 1-48, 50-66 (парні номери), 1В, 1Г, 7А, 29А, вул.Зої Космодем”янської, - № 1-36, 1А, 3В, 5Б, 7А, 9А, 14А, 14В, 14Г, 14Д, 16А, 16Б, 18А, 24А,  вул. Пархоменка - № 1-43, 45-57( непарні номери), 3А, 40А, 53А,  вул. Миру - № 1-61, 63-81(непарні номери), 19А, 28Б,34А, 36А, 36Б, 42А, 44А, 50А, 54А, вул.Червонозаводська з № 48 – 218, № 61- 253, 81А, 134А, 173А, 199А, вул.Залізнична - № 1-15(непарні номери),   пров.Залізничний - № 1-15,  вул.Маяковського - № 1-11, 7А, 13, 15, 17, 19,  вул. Леніна від  № 35  до № 77,  і  від  № 28  до № 72, 88,. вул.Карпенка (непарна  сторона) № 1-17, 25, 47, 49, вул. Привокзальна - № 1-3, 992, 999, вулиця  Радянська - № 1- 98, 16А, 42А,50А,68А,70А,94А, вул. Свердлова  від № 1  по № 57, 9А,  від № 2А - 154,38Б,88А, вул. Перемоги - №2-7,9,11, вул. Олега  Кошового - № 1,2А,2-12,14-26( парні номери), вул. Зорге - № 2А,2  3-15 (не парні номери), пров.  Лиманський - № 1 – 20 (парні номери),  залізнична  будка   991 км. ,  вул. Ліхачова № 1 – 28, 1А, вул. Московська № 1-56, 15А,34А, 46А,50А, вул.  Жовтневої  революції - № 1-102, 104-126 (парні номери), 18А, вул. Правди - №1-13, 15-41 (не парні номери), вул. Франка- № 1-5, 7-29(не парні номери), пров.Ленінських  батальонів - № 1-10, вул. Горького - № 1, 1а- 115,96А вул. Заводська - № 1-59,57а,14В, вул Гагаріна - № 7, 13-19,  вул.Овчиннікова - №1-13,15,17, пров. Шкільний - № 1-12, вул. Короленка - № 1-12, вул. Коцюбинського - № 1-15 ,  залізнична  будка  995 км, вул. Червоногвардійська - № 1-47,48А,48-52,54, вул. Дніпровська- № 1А,1-8, 15,17,25,30,46, б/н,  вул.Ломоносова -  №1-26,№ 1А,1Б,19А,, вул. Таганрозська,- № 1-5, вул.Польова-№ 11А,1-2,3А,3-5, вул.Кутузова  від  № 1  до  № 9, 1А,1Б,1В,6А, , вул. Київська  від № 1  до № 111, 43А,43Б,  від  № 2  до  №68,  вул.Чкалова - № 3-19, (не парні номери),вул.Сонячна- № 1-18,  1А, 1Б, 2А, вул. Харківська- № 1-18, 14А, вул.Терешкової - № 2, 2А,9, 11-13,17, вул. Донецька - № 47- 143, вул. Київська № 70-168, № 113- - 389 (не парні номери),127А ,239Б, 239А, 239 В, 241А,241В, 277А, 299А, 317А,373А,373Б. вул. Кутузова № 14- 40, 27а, 9. пров.Транспортний -№ 1-7., вул.Куйбишева  від  № 42  і до № 66 і  від  № 85  до  № 123, 85А,85Б,85В,  житлові  будинки  ПЧ-22, Донецька № 1-45 , Потапенка № 1-107, 2-16,8Б,8В,10А,10Б,10В,10Г,10Д,10К,89А,91А, вул.Слов”янська - № 1-76, № 2А, 41А,, вул. Донецька - № 47 –143,   вул. Потапенка- № 109-143, 18-50, вул. Київська № 241- 389, 170- 298, вул. Кутузова № 42-156, вул.  Гастелло - № 1- 5, 7А, 7-19(не парні номери), пров. Київський - № 1-4, 6,8,10-12,14,16. Гаврилівська сільська рада, Григорівська сільська рада, Богодарівська сільська рада, Гусарівська сільська рада, Подолівська сіль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3" w:hanging="0"/>
              <w:jc w:val="left"/>
              <w:rPr>
                <w:bCs/>
                <w:sz w:val="22"/>
                <w:szCs w:val="22"/>
              </w:rPr>
            </w:pPr>
            <w:r>
              <w:rPr>
                <w:bCs/>
                <w:sz w:val="22"/>
                <w:szCs w:val="22"/>
              </w:rPr>
              <w:t>10460</w:t>
            </w:r>
          </w:p>
        </w:tc>
      </w:tr>
      <w:tr>
        <w:trPr>
          <w:trHeight w:val="67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24"/>
                <w:szCs w:val="24"/>
              </w:rPr>
            </w:pPr>
            <w:r>
              <w:rPr>
                <w:b/>
                <w:bCs/>
                <w:sz w:val="24"/>
                <w:szCs w:val="24"/>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18</w:t>
            </w:r>
          </w:p>
        </w:tc>
        <w:tc>
          <w:tcPr>
            <w:tcW w:w="934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szCs w:val="22"/>
              </w:rPr>
              <w:t>м. Барвінкове</w:t>
            </w:r>
            <w:r>
              <w:rPr>
                <w:sz w:val="22"/>
                <w:szCs w:val="22"/>
                <w:lang w:val="ru-RU"/>
              </w:rPr>
              <w:t>,</w:t>
            </w:r>
            <w:r>
              <w:rPr>
                <w:sz w:val="22"/>
                <w:szCs w:val="22"/>
              </w:rPr>
              <w:t xml:space="preserve"> Межі виборчого    округу: вул.Комсомольська – 1-43, 5А,25А, 25Б, 26А, 27А, 39А;  вул. 8 Березня – 1-60, 23А, 39А, 39Б, 39В, 32А; вул.Некрасова – 1А, 1Б, 1В, 1Г, 2–30, вул.Скрипника  1-107, 17А, 27А, 44А, 47А, 85А, вул.Івана Барвінка  - №8, 9, 13, 15, пров.Нагірний – 1-3, 5, 7, 9,  11, 1А, 1Б,  вул. Штирова №  від 144 до № 256, № 89 до № 263, 161А, 187В, 190А, вул. 50 років  Радянської України  від  № 6 до № 106,  від  №1  до  № 107, № 16А, 25А, 35А, 43/2, 54А, 78А, 103А, пров. Потьомкіна - № 2, 4, 6, 8, 10, пров.Лозівський –№ 2-13, пров. Дубовський – 1А, 1-21, 7А, вул. Войкова - № 1—30, 19А, пров. Червоний -№ 1-20, 2А, 3А, вул. Штирова  від № 2 до 142 і від № 1 до 87, 18 В, 24А, 68А, 85А, 87А, 87Б, 87В, 87Г, 87Д, 87Є, 108А, вул. 50 років  Радянської України  від  № 108 до № 186,  від  №111  до  № 131</w:t>
            </w:r>
          </w:p>
          <w:p>
            <w:pPr>
              <w:pStyle w:val="TextBodyIndent"/>
              <w:spacing w:before="0" w:after="120"/>
              <w:ind w:left="0" w:hanging="0"/>
              <w:jc w:val="left"/>
              <w:rPr>
                <w:sz w:val="22"/>
                <w:szCs w:val="22"/>
              </w:rPr>
            </w:pPr>
            <w:r>
              <w:rPr>
                <w:sz w:val="22"/>
                <w:szCs w:val="22"/>
              </w:rPr>
              <w:t>112А, 121А, 129А, 158А, 160А, 162А, вул. Піонерська – 1А, 10А, 30А, 36А, 44А, № 2-45, вул. Механізаторів - №1-67, 2А, 2Б, 25А, 27А, 29А, 30А, 30Б, 30В, 38А, пров. Зелений №1-32, 19А, 16А, пров.Садовий № 1-22, 12А, 16А, пров.Лісний – №2-4, вул. Автодорожна –1-7, 12, Петровського-1-20, 22, вул.Котовського - №1-43, 1Б, 17А, 18А, 19А, 25А, 33А, 33Б, 41А, вул. Рози  Люксембург - № 1—50,  5А, 13А, 35А, вул.Червоноармійська - №1-59, 1А, 33А, вул.Лермонтова - №1-18; вул.Матросова № 1-18, 3А, 3Б, пров. Матросова  №1 - №4. вул. Ватутіна - № 1А, 1-16, 18, 20, 22, 24, вул. Пушкіна № 1-68, 70, 72, 74, 76А, 76, 78А, 78, 80, 82, 88, 94, 98, 33А, 63А, вул. Островського № 1-49, 6А, 9А, 14А, пров. Пушкіна - № 1-18, 12А, пров. Зміївський - № 1-7, 9, 10А, 10-14, 16, 22, 28, вул.БогданаХмельницького: 1-144, 74А, 84А, 78А, 86А, 94А, 98А, 100А, 112А, 112Б, 112В, 112Д, 114А, 114Б, 114В, 114Г, 114Е, 16А, 121Б, вул.Щорса - № 1-66,  2А, 2Б, 4А, 42А, вул. Північна - № 2, 4, 7, пров. Сосновий- № 1-22, 7А, 9А,14А, пров.Степовий -№ 1-17, 13А, пров. Підгірний № 1-25, вул. Кірова № 1-84,  9А, 24А, 47А, 53А ,60А, пров.  Першотравневий - № 1-84,  1А, 4А, 4Б, 8А, вул. Першотравнева - № 2 - 92, 8А, 10А, 14Б, 36А, 61А, вул.Леніна  від  № 4  до № 26 , №3А, 4А, 5Б, 6А, вул. Карпенка - № 2-58 (парна  сторона), 26А, 32А, 34А, 38А,3 8Б, будинки  № 25А, 31, 33, 35, 47, 47А, 37, вул. Карла  Маркса - № 1-109, 2Б, 69А, вул. Ковпака -№ 1-85 ,2А, 35А, 57А, вул.Чапаєва - № 1-15,  11А, 11Б, вул.Базарна - № 1-15, 17, вул.Комарова № 1 до № 66, 1В, 1Г, 7А, 29А, вул. Артема - №1 - 15,2А,2Б,2-11,13-23, 25,26А,27-31,33, вул. Шевченка - № 1-86, 1А, 82А, вул.  Енгельса - № 1-56,58-66(парні номери),3А, 16А,32А,39А, вул. Свердлова  від № 156 до № 230  і  від  № 59  до № 127,вул.  Тімірязєва - № 1-7, 9,11,13,15,17,  вул. Кочубея - № 1,3,5,7,9,11, вул. Мічуріна - № 1-83, 85-133,(не парні номери), вул.Дзержинського – 1-68, 70,72,74,76,78, вул. Крупської – № 1 – 22,25, 30-46 (парні номери), Іллічівська сільська рада, Іванівська сільська рада, Великокомишуваська сільська рада, Грушуваська сільська рада, Новомиколаївська сільська рада, Мечебилівська сільська рада, Іванівська Друга  сіль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3" w:hanging="0"/>
              <w:jc w:val="left"/>
              <w:rPr>
                <w:bCs/>
                <w:sz w:val="22"/>
                <w:szCs w:val="22"/>
              </w:rPr>
            </w:pPr>
            <w:r>
              <w:rPr>
                <w:bCs/>
                <w:sz w:val="22"/>
                <w:szCs w:val="22"/>
              </w:rPr>
              <w:t>10615</w:t>
            </w:r>
          </w:p>
        </w:tc>
      </w:tr>
      <w:tr>
        <w:trPr>
          <w:trHeight w:val="67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24"/>
                <w:szCs w:val="24"/>
              </w:rPr>
            </w:pPr>
            <w:r>
              <w:rPr>
                <w:b/>
                <w:bCs/>
                <w:sz w:val="24"/>
                <w:szCs w:val="24"/>
              </w:rPr>
              <w:t>Близнюківський</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19</w:t>
            </w:r>
          </w:p>
        </w:tc>
        <w:tc>
          <w:tcPr>
            <w:tcW w:w="9342"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jc w:val="left"/>
              <w:rPr>
                <w:sz w:val="22"/>
                <w:szCs w:val="22"/>
              </w:rPr>
            </w:pPr>
            <w:r>
              <w:rPr>
                <w:sz w:val="22"/>
                <w:szCs w:val="22"/>
              </w:rPr>
              <w:t xml:space="preserve">Центр с. Бурбулатово. До складу входять: с. Бурбулатово, с. Вільне Друге, </w:t>
            </w:r>
          </w:p>
          <w:p>
            <w:pPr>
              <w:pStyle w:val="Normal"/>
              <w:spacing w:lineRule="atLeast" w:line="100"/>
              <w:ind w:hanging="0"/>
              <w:jc w:val="left"/>
              <w:rPr>
                <w:sz w:val="22"/>
                <w:szCs w:val="22"/>
              </w:rPr>
            </w:pPr>
            <w:r>
              <w:rPr>
                <w:sz w:val="22"/>
                <w:szCs w:val="22"/>
              </w:rPr>
              <w:t xml:space="preserve">с. Вільне Перше, с. Енергетиків, с. Миколаївка Перша, с. Олександрівка. </w:t>
            </w:r>
          </w:p>
          <w:p>
            <w:pPr>
              <w:pStyle w:val="Normal"/>
              <w:ind w:hanging="0"/>
              <w:jc w:val="left"/>
              <w:rPr>
                <w:sz w:val="22"/>
                <w:szCs w:val="22"/>
              </w:rPr>
            </w:pPr>
            <w:r>
              <w:rPr>
                <w:sz w:val="22"/>
                <w:szCs w:val="22"/>
              </w:rPr>
              <w:t>Центр с. Берестове. До складу входять: с. Берестове, с. Ганнівка, С. Добровілля, с. Одинецьке, с. Яковівка. Центр с. Самійлівка. До складу входять: с. Самійлівка, с. Бубнове Перше, с. верхньоводяне, с. Новоолександрівка, с. Новопавлівка, с. Широке. Центр с. Уплатне. До складу входять: с. Уплатне, с. Новоуплатне, с. Пролетарське, с. Милівка. Центр с. Софіївка Перша. До складу входять с. софієвка Перша, с. Рудаєве, с. Зубове, с. Мар</w:t>
            </w:r>
            <w:r>
              <w:rPr>
                <w:sz w:val="22"/>
                <w:szCs w:val="22"/>
                <w:lang w:val="ru-RU"/>
              </w:rPr>
              <w:t>’ївка, с. Новомар’</w:t>
            </w:r>
            <w:r>
              <w:rPr>
                <w:sz w:val="22"/>
                <w:szCs w:val="22"/>
              </w:rPr>
              <w:t>ївка, с. Новоселівка, с. Роздолівка. Центр с. Петрівське. До складу входять: с. Петрівське, с. Воровського, с. Кірове, с. Шевченковське Друге. Центр с-ще Близнюки. До складу входять: Близнюки №1, с. Садов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3" w:hanging="0"/>
              <w:jc w:val="left"/>
              <w:rPr>
                <w:bCs/>
                <w:sz w:val="22"/>
                <w:szCs w:val="22"/>
              </w:rPr>
            </w:pPr>
            <w:r>
              <w:rPr>
                <w:bCs/>
                <w:sz w:val="22"/>
                <w:szCs w:val="22"/>
              </w:rPr>
              <w:t>8969</w:t>
            </w:r>
          </w:p>
        </w:tc>
      </w:tr>
      <w:tr>
        <w:trPr>
          <w:trHeight w:val="67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24"/>
                <w:szCs w:val="24"/>
              </w:rPr>
            </w:pPr>
            <w:r>
              <w:rPr>
                <w:b/>
                <w:bCs/>
                <w:sz w:val="24"/>
                <w:szCs w:val="24"/>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20</w:t>
            </w:r>
          </w:p>
        </w:tc>
        <w:tc>
          <w:tcPr>
            <w:tcW w:w="934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Центр с. Надеждине. До складу входять: с. Надеждине, с. Жовтневе, с. Настасівка, с. Ясимівка. Центр Новонадеждине. До складу входять: с. Богданівка, с. Новонадеждине, с. Морокине, с. Новотроїцьке, с. Привілля. Центр с. Алісівка. До складу входять: с. Алісівка, с. Безпальцеве, с. Рижове. Центр с. Семенівка. До складу входять: с. Семенівка, с. Дубове, с. Плахтіївка. Центр с. Острівщина. До складу входять: с. Острівщина, с. Дунине, с. Валер</w:t>
            </w:r>
            <w:r>
              <w:rPr>
                <w:sz w:val="22"/>
                <w:szCs w:val="22"/>
                <w:lang w:val="ru-RU"/>
              </w:rPr>
              <w:t>’</w:t>
            </w:r>
            <w:r>
              <w:rPr>
                <w:sz w:val="22"/>
                <w:szCs w:val="22"/>
              </w:rPr>
              <w:t>яновка, с. Серафимівка. Центр с. Лукашівка. До складу входять: с. Лукашівка, с. Ладне, с. Дмитрівка, с. Ганно-Рудаєве, с. Водяне, с. Катеринівка, с. Миролюбівка, с. Водолазьке, с. Сергіїва Балка, с. Степове. Центр с. Верхня Самара. До складу входять: с. Верхня Самара, с. Варварівка, с. Павлівка, с. Веселе, с. Федорівка. Центр с. Башилівка. До складу входять: с. Башилівка, с. Лугове, с. Новоіванівка, с. Новопокровка, с. Рясне, с. Софіївка, с. Червоне. Центр с. Олексіївка. До складу входять: с. Олексіївка, с. Васюкове, с. Григорівка, с. Микільське. Центр с. Криштопівка. До складу входять: с. Криштопівка, с. Миколаївка Друга, с. Самійлівка, с. Дмитрівка, с. Андріївка. Центр с. Берестове. До складу входять: с. Берестове, с. Новоселівка, с. Остерське, с. Преображенівка, с. Тимофіївка. Центр с. Родгоспне. До складу входять: с. Родгоспне, с. Далеке. Центр с. Новоукраїнка. До складу входять: с. Новоукраїнка, с. Новомиколаїка, с. Холодне. Центр с. Кірове. До скла входять: с. Шевченкове Перше. Центр смт Близнюки. До складу входять: смт Близнюки №2, с. Інтернаціональн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3" w:hanging="0"/>
              <w:jc w:val="left"/>
              <w:rPr>
                <w:bCs/>
                <w:sz w:val="22"/>
                <w:szCs w:val="22"/>
              </w:rPr>
            </w:pPr>
            <w:r>
              <w:rPr>
                <w:bCs/>
                <w:sz w:val="22"/>
                <w:szCs w:val="22"/>
              </w:rPr>
              <w:t>8854</w:t>
            </w:r>
          </w:p>
        </w:tc>
      </w:tr>
      <w:tr>
        <w:trPr>
          <w:trHeight w:val="67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24"/>
                <w:szCs w:val="24"/>
              </w:rPr>
            </w:pPr>
            <w:r>
              <w:rPr>
                <w:b/>
                <w:bCs/>
                <w:sz w:val="24"/>
                <w:szCs w:val="24"/>
              </w:rPr>
              <w:t>Богодухівський</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21</w:t>
            </w:r>
          </w:p>
        </w:tc>
        <w:tc>
          <w:tcPr>
            <w:tcW w:w="934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м.Богодухів, с.Москаленки, с.Мусійки, с.Паляничники,  с.Семенів Яр (Богодухівська міська рада), с.Бабенки, с.Кадниця, с.Крисине,с.Новоселівка,с-ще Максимівка (Крисинська сільська рада</w:t>
            </w:r>
            <w:r>
              <w:rPr>
                <w:b/>
                <w:sz w:val="22"/>
                <w:szCs w:val="22"/>
              </w:rPr>
              <w:t>)</w:t>
            </w: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3" w:hanging="0"/>
              <w:jc w:val="left"/>
              <w:rPr>
                <w:bCs/>
                <w:sz w:val="22"/>
                <w:szCs w:val="22"/>
              </w:rPr>
            </w:pPr>
            <w:r>
              <w:rPr>
                <w:bCs/>
                <w:sz w:val="22"/>
                <w:szCs w:val="22"/>
              </w:rPr>
              <w:t>16559</w:t>
            </w:r>
          </w:p>
        </w:tc>
      </w:tr>
      <w:tr>
        <w:trPr>
          <w:trHeight w:val="67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24"/>
                <w:szCs w:val="24"/>
              </w:rPr>
            </w:pPr>
            <w:r>
              <w:rPr>
                <w:b/>
                <w:bCs/>
                <w:sz w:val="24"/>
                <w:szCs w:val="24"/>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22</w:t>
            </w:r>
          </w:p>
        </w:tc>
        <w:tc>
          <w:tcPr>
            <w:tcW w:w="934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szCs w:val="22"/>
              </w:rPr>
            </w:pPr>
            <w:r>
              <w:rPr>
                <w:b w:val="false"/>
                <w:sz w:val="22"/>
                <w:szCs w:val="22"/>
              </w:rPr>
              <w:t>смт Гути, с.Первухинка, с.Першотравневе (Гутянська селищна рада)</w:t>
            </w:r>
          </w:p>
          <w:p>
            <w:pPr>
              <w:pStyle w:val="Heading"/>
              <w:jc w:val="left"/>
              <w:rPr>
                <w:b w:val="false"/>
                <w:b w:val="false"/>
                <w:sz w:val="22"/>
                <w:szCs w:val="22"/>
              </w:rPr>
            </w:pPr>
            <w:r>
              <w:rPr>
                <w:b w:val="false"/>
                <w:sz w:val="22"/>
                <w:szCs w:val="22"/>
              </w:rPr>
              <w:t>смт Шарівка, с.Мар’їне, с-ще Першотравневе (Шарівська селищна рада)</w:t>
            </w:r>
          </w:p>
          <w:p>
            <w:pPr>
              <w:pStyle w:val="Heading"/>
              <w:jc w:val="left"/>
              <w:rPr>
                <w:b w:val="false"/>
                <w:b w:val="false"/>
                <w:sz w:val="22"/>
                <w:szCs w:val="22"/>
              </w:rPr>
            </w:pPr>
            <w:r>
              <w:rPr>
                <w:b w:val="false"/>
                <w:sz w:val="22"/>
                <w:szCs w:val="22"/>
              </w:rPr>
              <w:t>с.Вінницькі Івани, с.Дегтярі, с.Коротке (Вінниціко - Іванівська сільська рада)с.Губарівка (Губарівська сільська рада)</w:t>
            </w:r>
          </w:p>
          <w:p>
            <w:pPr>
              <w:pStyle w:val="Heading"/>
              <w:jc w:val="left"/>
              <w:rPr>
                <w:b w:val="false"/>
                <w:b w:val="false"/>
                <w:sz w:val="22"/>
                <w:szCs w:val="22"/>
              </w:rPr>
            </w:pPr>
            <w:r>
              <w:rPr>
                <w:b w:val="false"/>
                <w:sz w:val="22"/>
                <w:szCs w:val="22"/>
              </w:rPr>
              <w:t>с.Бабаки,с.Горбанівка,с.Дмитрівка,с.Матвіївка,с.Новософіївка,с.Новоукраїнка, с.Щербаки (Дмитрівська сільська рада)</w:t>
            </w:r>
          </w:p>
          <w:p>
            <w:pPr>
              <w:pStyle w:val="Heading"/>
              <w:jc w:val="left"/>
              <w:rPr/>
            </w:pPr>
            <w:r>
              <w:rPr>
                <w:b w:val="false"/>
                <w:sz w:val="22"/>
                <w:szCs w:val="22"/>
              </w:rPr>
              <w:t>с.Воскобійники, с.Заброди, с.Лозова, с.Новоселівка, с.Філатове (Забродівська сільська рада)</w:t>
            </w:r>
          </w:p>
          <w:p>
            <w:pPr>
              <w:pStyle w:val="Heading"/>
              <w:jc w:val="left"/>
              <w:rPr>
                <w:b w:val="false"/>
                <w:b w:val="false"/>
                <w:sz w:val="22"/>
                <w:szCs w:val="22"/>
              </w:rPr>
            </w:pPr>
            <w:r>
              <w:rPr>
                <w:b w:val="false"/>
                <w:sz w:val="22"/>
                <w:szCs w:val="22"/>
              </w:rPr>
              <w:t>с.Зарябинка,с.Леськівка (Зарябинська сільська рада)</w:t>
            </w:r>
          </w:p>
          <w:p>
            <w:pPr>
              <w:pStyle w:val="Heading"/>
              <w:jc w:val="left"/>
              <w:rPr>
                <w:b w:val="false"/>
                <w:b w:val="false"/>
                <w:sz w:val="22"/>
                <w:szCs w:val="22"/>
              </w:rPr>
            </w:pPr>
            <w:r>
              <w:rPr>
                <w:b w:val="false"/>
                <w:sz w:val="22"/>
                <w:szCs w:val="22"/>
              </w:rPr>
              <w:t>с.Братениця,с.Івано-Шийчине,с.Тимофіївка (Івано-Шийчинська сільська рада)</w:t>
            </w:r>
          </w:p>
          <w:p>
            <w:pPr>
              <w:pStyle w:val="Heading"/>
              <w:jc w:val="left"/>
              <w:rPr>
                <w:b w:val="false"/>
                <w:b w:val="false"/>
                <w:sz w:val="22"/>
                <w:szCs w:val="22"/>
              </w:rPr>
            </w:pPr>
            <w:r>
              <w:rPr>
                <w:b w:val="false"/>
                <w:sz w:val="22"/>
                <w:szCs w:val="22"/>
              </w:rPr>
              <w:t>с.Кленове,с.Мерло, с.Пісочин,с.Шигимагине,с-ще Володарівка,с-ще Таверівка (Кленівська сільська рада)</w:t>
            </w:r>
          </w:p>
          <w:p>
            <w:pPr>
              <w:pStyle w:val="Heading"/>
              <w:jc w:val="left"/>
              <w:rPr/>
            </w:pPr>
            <w:r>
              <w:rPr>
                <w:b w:val="false"/>
                <w:sz w:val="22"/>
                <w:szCs w:val="22"/>
              </w:rPr>
              <w:t>с.Куп</w:t>
            </w:r>
            <w:r>
              <w:rPr>
                <w:b w:val="false"/>
                <w:sz w:val="22"/>
                <w:szCs w:val="22"/>
                <w:lang w:val="ru-RU"/>
              </w:rPr>
              <w:t>’</w:t>
            </w:r>
            <w:r>
              <w:rPr>
                <w:b w:val="false"/>
                <w:sz w:val="22"/>
                <w:szCs w:val="22"/>
              </w:rPr>
              <w:t>єваха (Куп</w:t>
            </w:r>
            <w:r>
              <w:rPr>
                <w:b w:val="false"/>
                <w:sz w:val="22"/>
                <w:szCs w:val="22"/>
                <w:lang w:val="ru-RU"/>
              </w:rPr>
              <w:t>’</w:t>
            </w:r>
            <w:r>
              <w:rPr>
                <w:b w:val="false"/>
                <w:sz w:val="22"/>
                <w:szCs w:val="22"/>
              </w:rPr>
              <w:t>єваська сільська рада)</w:t>
            </w:r>
          </w:p>
          <w:p>
            <w:pPr>
              <w:pStyle w:val="Heading"/>
              <w:jc w:val="left"/>
              <w:rPr>
                <w:b w:val="false"/>
                <w:b w:val="false"/>
                <w:sz w:val="22"/>
                <w:szCs w:val="22"/>
              </w:rPr>
            </w:pPr>
            <w:r>
              <w:rPr>
                <w:b w:val="false"/>
                <w:sz w:val="22"/>
                <w:szCs w:val="22"/>
              </w:rPr>
              <w:t>с.Олександрівка (Олександрівська сільська рада)</w:t>
            </w:r>
          </w:p>
          <w:p>
            <w:pPr>
              <w:pStyle w:val="Heading"/>
              <w:jc w:val="left"/>
              <w:rPr>
                <w:b w:val="false"/>
                <w:b w:val="false"/>
                <w:sz w:val="22"/>
                <w:szCs w:val="22"/>
              </w:rPr>
            </w:pPr>
            <w:r>
              <w:rPr>
                <w:b w:val="false"/>
                <w:sz w:val="22"/>
                <w:szCs w:val="22"/>
              </w:rPr>
              <w:t>с.Кручик,с.Павлівка, с.Миролюбівка (Павлівська сільська рада)</w:t>
            </w:r>
          </w:p>
          <w:p>
            <w:pPr>
              <w:pStyle w:val="Heading"/>
              <w:jc w:val="left"/>
              <w:rPr/>
            </w:pPr>
            <w:r>
              <w:rPr>
                <w:b w:val="false"/>
                <w:sz w:val="22"/>
                <w:szCs w:val="22"/>
              </w:rPr>
              <w:t>с.Петропавлівка, с.Яблучне, с-ще Балабанівка (Петропавлівська сільська рада)</w:t>
            </w:r>
          </w:p>
          <w:p>
            <w:pPr>
              <w:pStyle w:val="Heading"/>
              <w:jc w:val="left"/>
              <w:rPr>
                <w:b w:val="false"/>
                <w:b w:val="false"/>
                <w:sz w:val="22"/>
                <w:szCs w:val="22"/>
              </w:rPr>
            </w:pPr>
            <w:r>
              <w:rPr>
                <w:b w:val="false"/>
                <w:sz w:val="22"/>
                <w:szCs w:val="22"/>
              </w:rPr>
              <w:t>с.Полкова Микитівка (Полково-Микитівська сільська рада)</w:t>
            </w:r>
          </w:p>
          <w:p>
            <w:pPr>
              <w:pStyle w:val="Heading"/>
              <w:jc w:val="left"/>
              <w:rPr>
                <w:b w:val="false"/>
                <w:b w:val="false"/>
                <w:sz w:val="22"/>
                <w:szCs w:val="22"/>
              </w:rPr>
            </w:pPr>
            <w:r>
              <w:rPr>
                <w:b w:val="false"/>
                <w:sz w:val="22"/>
                <w:szCs w:val="22"/>
              </w:rPr>
              <w:t>с.Вертіївка,с.Крупчине,с.Ріпки, с.Сазоно-Баланівка,с-ще Горького</w:t>
            </w:r>
          </w:p>
          <w:p>
            <w:pPr>
              <w:pStyle w:val="Heading"/>
              <w:jc w:val="left"/>
              <w:rPr>
                <w:b w:val="false"/>
                <w:b w:val="false"/>
                <w:sz w:val="22"/>
                <w:szCs w:val="22"/>
              </w:rPr>
            </w:pPr>
            <w:r>
              <w:rPr>
                <w:b w:val="false"/>
                <w:sz w:val="22"/>
                <w:szCs w:val="22"/>
              </w:rPr>
              <w:t>(Сазоно-Баланівська сільська рада)</w:t>
            </w:r>
          </w:p>
          <w:p>
            <w:pPr>
              <w:pStyle w:val="Heading"/>
              <w:jc w:val="left"/>
              <w:rPr>
                <w:b w:val="false"/>
                <w:b w:val="false"/>
                <w:sz w:val="22"/>
                <w:szCs w:val="22"/>
              </w:rPr>
            </w:pPr>
            <w:r>
              <w:rPr>
                <w:b w:val="false"/>
                <w:sz w:val="22"/>
                <w:szCs w:val="22"/>
              </w:rPr>
              <w:t>с.Сінне,с.Шийчине,с.Шуби (Сіннянська сільська рада)</w:t>
            </w:r>
          </w:p>
          <w:p>
            <w:pPr>
              <w:pStyle w:val="Heading"/>
              <w:jc w:val="left"/>
              <w:rPr>
                <w:b w:val="false"/>
                <w:b w:val="false"/>
                <w:sz w:val="22"/>
                <w:szCs w:val="22"/>
              </w:rPr>
            </w:pPr>
            <w:r>
              <w:rPr>
                <w:b w:val="false"/>
                <w:sz w:val="22"/>
                <w:szCs w:val="22"/>
              </w:rPr>
              <w:t>с.Гарбузи, с-ще Степне (Степнянська сільська рада)</w:t>
            </w:r>
          </w:p>
          <w:p>
            <w:pPr>
              <w:pStyle w:val="Heading"/>
              <w:jc w:val="left"/>
              <w:rPr>
                <w:b w:val="false"/>
                <w:b w:val="false"/>
                <w:sz w:val="22"/>
                <w:szCs w:val="22"/>
              </w:rPr>
            </w:pPr>
            <w:r>
              <w:rPr>
                <w:b w:val="false"/>
                <w:sz w:val="22"/>
                <w:szCs w:val="22"/>
              </w:rPr>
              <w:t>с.Кияни,с.Павлово,с.Скосогорівка,с.Сухини,с-ще Гавриші (Сухининська сільська рада)</w:t>
            </w:r>
          </w:p>
          <w:p>
            <w:pPr>
              <w:pStyle w:val="Heading"/>
              <w:jc w:val="left"/>
              <w:rPr/>
            </w:pPr>
            <w:r>
              <w:rPr>
                <w:b w:val="false"/>
                <w:sz w:val="22"/>
                <w:szCs w:val="22"/>
              </w:rPr>
              <w:t>с. Воскресенівка,с. Дев</w:t>
            </w:r>
            <w:r>
              <w:rPr>
                <w:rFonts w:cs="Arial" w:ascii="Arial" w:hAnsi="Arial"/>
                <w:b w:val="false"/>
                <w:sz w:val="22"/>
                <w:szCs w:val="22"/>
              </w:rPr>
              <w:t>′</w:t>
            </w:r>
            <w:r>
              <w:rPr>
                <w:b w:val="false"/>
                <w:sz w:val="22"/>
                <w:szCs w:val="22"/>
              </w:rPr>
              <w:t>ятибратове, с.Іванівка, с.Корбині Івани, с.Мар</w:t>
            </w:r>
            <w:r>
              <w:rPr>
                <w:rFonts w:cs="Arial" w:ascii="Arial" w:hAnsi="Arial"/>
                <w:b w:val="false"/>
                <w:sz w:val="22"/>
                <w:szCs w:val="22"/>
              </w:rPr>
              <w:t>′</w:t>
            </w:r>
            <w:r>
              <w:rPr>
                <w:b w:val="false"/>
                <w:sz w:val="22"/>
                <w:szCs w:val="22"/>
              </w:rPr>
              <w:t>їне, с.Шкарлати,</w:t>
            </w:r>
          </w:p>
          <w:p>
            <w:pPr>
              <w:pStyle w:val="Heading"/>
              <w:jc w:val="left"/>
              <w:rPr>
                <w:b w:val="false"/>
                <w:b w:val="false"/>
                <w:sz w:val="22"/>
                <w:szCs w:val="22"/>
              </w:rPr>
            </w:pPr>
            <w:r>
              <w:rPr>
                <w:b w:val="false"/>
                <w:sz w:val="22"/>
                <w:szCs w:val="22"/>
              </w:rPr>
              <w:t>с-ще Крупської,с-щеУлянівка (Улянівська сільська рада)</w:t>
            </w:r>
          </w:p>
          <w:p>
            <w:pPr>
              <w:pStyle w:val="Heading"/>
              <w:jc w:val="left"/>
              <w:rPr>
                <w:b w:val="false"/>
                <w:b w:val="false"/>
                <w:sz w:val="22"/>
                <w:szCs w:val="22"/>
              </w:rPr>
            </w:pPr>
            <w:r>
              <w:rPr>
                <w:b w:val="false"/>
                <w:sz w:val="22"/>
                <w:szCs w:val="22"/>
              </w:rPr>
              <w:t>с.Хрущова Микитівка (Хрущово-Микитівська сільська рада)</w:t>
            </w:r>
          </w:p>
          <w:p>
            <w:pPr>
              <w:pStyle w:val="Heading"/>
              <w:jc w:val="left"/>
              <w:rPr>
                <w:b w:val="false"/>
                <w:b w:val="false"/>
                <w:sz w:val="22"/>
                <w:szCs w:val="22"/>
              </w:rPr>
            </w:pPr>
            <w:r>
              <w:rPr>
                <w:b w:val="false"/>
                <w:sz w:val="22"/>
                <w:szCs w:val="22"/>
              </w:rPr>
              <w:t>с. Байрак,</w:t>
            </w:r>
            <w:r>
              <w:rPr>
                <w:sz w:val="22"/>
                <w:szCs w:val="22"/>
              </w:rPr>
              <w:t xml:space="preserve"> </w:t>
            </w:r>
            <w:r>
              <w:rPr>
                <w:b w:val="false"/>
                <w:sz w:val="22"/>
                <w:szCs w:val="22"/>
              </w:rPr>
              <w:t>с-ще Червона Нива (Червононивська сіль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3" w:hanging="0"/>
              <w:jc w:val="left"/>
              <w:rPr>
                <w:bCs/>
                <w:sz w:val="22"/>
                <w:szCs w:val="22"/>
                <w:lang w:val="ru-RU"/>
              </w:rPr>
            </w:pPr>
            <w:r>
              <w:rPr>
                <w:bCs/>
                <w:sz w:val="22"/>
                <w:szCs w:val="22"/>
                <w:lang w:val="ru-RU"/>
              </w:rPr>
              <w:t>16498</w:t>
            </w:r>
          </w:p>
        </w:tc>
      </w:tr>
      <w:tr>
        <w:trPr>
          <w:trHeight w:val="67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24"/>
                <w:szCs w:val="24"/>
              </w:rPr>
            </w:pPr>
            <w:r>
              <w:rPr>
                <w:b/>
                <w:bCs/>
                <w:sz w:val="24"/>
                <w:szCs w:val="24"/>
              </w:rPr>
              <w:t>Борівський</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23</w:t>
            </w:r>
          </w:p>
        </w:tc>
        <w:tc>
          <w:tcPr>
            <w:tcW w:w="934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В межі входять вулиці: Залізнична, Колгоспна, Комсомольська, Леніна, Московська, набережна, Радянська, Садова, Східна, Харківська, Чапаєва, Червоноармійська, провулки: Борівський, Залізничний, Колгоспний, Комсомольський, Леніна, Молодіжний, Московський. Степовий, Східний, Харківський, Чапаєва, вулиці Жовтнева будинки з № 1 по №31, з № 2 по № 44, Партизанська, Першотравнева будинки  з № 1 по № 61, з № 2 по № 56, Північна, Поштова, провулки: Вишневий, Комунальний, Першотравневий, Червоноармійський, с. Новоплатонівка вул. Колгоспна, Нова, Польова, Садова, Шкільна, Центральна, провулок Шкільний, с. Шийківка вул. Весняна, Горького, Калініна, Центральна. с. Новоплатонівка, с. Шийківка, с. Богославка, с. Загризово, с. Лозова, с. Бахтин, с. Дружелюбівка, с. Ізюмське, с. Першотравневе, с. Чернещ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3" w:hanging="0"/>
              <w:jc w:val="left"/>
              <w:rPr>
                <w:bCs/>
                <w:sz w:val="22"/>
                <w:szCs w:val="22"/>
              </w:rPr>
            </w:pPr>
            <w:r>
              <w:rPr>
                <w:sz w:val="22"/>
                <w:szCs w:val="22"/>
              </w:rPr>
              <w:t>7727</w:t>
            </w:r>
          </w:p>
        </w:tc>
      </w:tr>
      <w:tr>
        <w:trPr>
          <w:trHeight w:val="67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24"/>
                <w:szCs w:val="24"/>
              </w:rPr>
            </w:pPr>
            <w:r>
              <w:rPr>
                <w:b/>
                <w:bCs/>
                <w:sz w:val="24"/>
                <w:szCs w:val="24"/>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24</w:t>
            </w:r>
          </w:p>
        </w:tc>
        <w:tc>
          <w:tcPr>
            <w:tcW w:w="934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В межі дільниці входить селище  Борова, вулиці  Миру, Привокзальна, 14 квартал, провулки  Котовського, Миру, селище  Борова,  вулиці Гагаріна, Є.Шутька, Жовтнева будинки з №33 по № 71, з № 58 по № 156, Колєсніка, Комарова, Кооперативна, Лесі Українки, Першотравнева будинки з № 63 по № 267, з № 58 по № 186, Петровського, Підлісна, Піщана, Польова, Пушкіна, Тараса Шевченка, Українська, провулки Петровського, Піщаний, Окільний, с. Бойні, село Бойні вул.. Підлиманська. с. Вища Солона, с. Нища Солона, с. Гороховатка, с. Підвисоке, с. Калинове, с. Підлиман, с. Піски-Радьківські, с. Малії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3" w:hanging="0"/>
              <w:jc w:val="left"/>
              <w:rPr>
                <w:bCs/>
                <w:sz w:val="22"/>
                <w:szCs w:val="22"/>
              </w:rPr>
            </w:pPr>
            <w:r>
              <w:rPr>
                <w:sz w:val="22"/>
                <w:szCs w:val="22"/>
              </w:rPr>
              <w:t>7587</w:t>
            </w:r>
          </w:p>
        </w:tc>
      </w:tr>
      <w:tr>
        <w:trPr>
          <w:trHeight w:val="67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24"/>
                <w:szCs w:val="24"/>
              </w:rPr>
            </w:pPr>
            <w:r>
              <w:rPr>
                <w:b/>
                <w:bCs/>
                <w:sz w:val="24"/>
                <w:szCs w:val="24"/>
              </w:rPr>
              <w:t>Валківський</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25</w:t>
            </w:r>
          </w:p>
        </w:tc>
        <w:tc>
          <w:tcPr>
            <w:tcW w:w="934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 w:val="22"/>
                <w:szCs w:val="22"/>
              </w:rPr>
            </w:pPr>
            <w:r>
              <w:rPr>
                <w:b w:val="false"/>
                <w:bCs/>
                <w:sz w:val="22"/>
                <w:szCs w:val="22"/>
              </w:rPr>
              <w:t>Гонтовоярська сільська (с. Гонторів Яр,с. Водопій,с. Корсунівка,с. Круглик,с. Кузьмівка,с. Старі Валки)</w:t>
            </w:r>
          </w:p>
          <w:p>
            <w:pPr>
              <w:pStyle w:val="Heading"/>
              <w:jc w:val="left"/>
              <w:rPr>
                <w:b w:val="false"/>
                <w:b w:val="false"/>
                <w:bCs/>
                <w:sz w:val="22"/>
                <w:szCs w:val="22"/>
              </w:rPr>
            </w:pPr>
            <w:r>
              <w:rPr>
                <w:b w:val="false"/>
                <w:bCs/>
                <w:sz w:val="22"/>
                <w:szCs w:val="22"/>
              </w:rPr>
              <w:t>Мельниківська сільська (с. Мельникове,с. Велика Губщина,с. Яхременки,с. Михайлівка,с. Нестеренки,с. Вешневе,с.Суха Балка,с. Різдвяне,с.Скельки)</w:t>
            </w:r>
          </w:p>
          <w:p>
            <w:pPr>
              <w:pStyle w:val="Heading"/>
              <w:jc w:val="left"/>
              <w:rPr>
                <w:b w:val="false"/>
                <w:b w:val="false"/>
                <w:bCs/>
                <w:sz w:val="22"/>
                <w:szCs w:val="22"/>
              </w:rPr>
            </w:pPr>
            <w:r>
              <w:rPr>
                <w:b w:val="false"/>
                <w:bCs/>
                <w:sz w:val="22"/>
                <w:szCs w:val="22"/>
              </w:rPr>
              <w:t>Благодатненьська сільська(с. Благодатне,с. Серпневе,с. Крута Балка,с. Новоселівка,с. Ландишеве,)</w:t>
            </w:r>
          </w:p>
          <w:p>
            <w:pPr>
              <w:pStyle w:val="Heading"/>
              <w:jc w:val="left"/>
              <w:rPr/>
            </w:pPr>
            <w:r>
              <w:rPr>
                <w:b w:val="false"/>
                <w:bCs/>
                <w:sz w:val="22"/>
                <w:szCs w:val="22"/>
              </w:rPr>
              <w:t>Сидоренківська сільська(с. Сидоренкове,с. Очеретові,с. Майдан,с. Завгородне, с. Мозолівка,с.Шелудькове)</w:t>
            </w:r>
          </w:p>
          <w:p>
            <w:pPr>
              <w:pStyle w:val="Heading"/>
              <w:jc w:val="left"/>
              <w:rPr>
                <w:b w:val="false"/>
                <w:b w:val="false"/>
                <w:bCs/>
                <w:sz w:val="22"/>
                <w:szCs w:val="22"/>
              </w:rPr>
            </w:pPr>
            <w:r>
              <w:rPr>
                <w:b w:val="false"/>
                <w:bCs/>
                <w:sz w:val="22"/>
                <w:szCs w:val="22"/>
              </w:rPr>
              <w:t>Олександрівська сільська (с. Олександрівка, с. Рідкодуб, с. Соснівка, с. Корсунове)</w:t>
            </w:r>
          </w:p>
          <w:p>
            <w:pPr>
              <w:pStyle w:val="Heading"/>
              <w:jc w:val="left"/>
              <w:rPr>
                <w:b w:val="false"/>
                <w:b w:val="false"/>
                <w:bCs/>
                <w:sz w:val="22"/>
                <w:szCs w:val="22"/>
              </w:rPr>
            </w:pPr>
            <w:r>
              <w:rPr>
                <w:b w:val="false"/>
                <w:bCs/>
                <w:sz w:val="22"/>
                <w:szCs w:val="22"/>
              </w:rPr>
              <w:t>Старомерчицька селищна (смт. Старий Мерчик, сел. Газове, сел. Привокзальне, с. Мічурінське, с. Золочівське)</w:t>
            </w:r>
          </w:p>
          <w:p>
            <w:pPr>
              <w:pStyle w:val="Heading"/>
              <w:jc w:val="left"/>
              <w:rPr>
                <w:b w:val="false"/>
                <w:b w:val="false"/>
                <w:bCs/>
                <w:sz w:val="22"/>
                <w:szCs w:val="22"/>
              </w:rPr>
            </w:pPr>
            <w:r>
              <w:rPr>
                <w:b w:val="false"/>
                <w:bCs/>
                <w:sz w:val="22"/>
                <w:szCs w:val="22"/>
              </w:rPr>
              <w:t>Новомерчицька сільська (с. Новий Мерчик)</w:t>
            </w:r>
          </w:p>
          <w:p>
            <w:pPr>
              <w:pStyle w:val="Heading"/>
              <w:jc w:val="left"/>
              <w:rPr/>
            </w:pPr>
            <w:r>
              <w:rPr>
                <w:b w:val="false"/>
                <w:bCs/>
                <w:sz w:val="22"/>
                <w:szCs w:val="22"/>
              </w:rPr>
              <w:t>Ков’язька селищна (смт. Ков’яги, с. Журавлі, с. Розсохівка, с. Трохимівка, с. Халимонівка)</w:t>
            </w:r>
          </w:p>
          <w:p>
            <w:pPr>
              <w:pStyle w:val="Heading"/>
              <w:jc w:val="left"/>
              <w:rPr>
                <w:b w:val="false"/>
                <w:b w:val="false"/>
                <w:bCs/>
                <w:sz w:val="22"/>
                <w:szCs w:val="22"/>
              </w:rPr>
            </w:pPr>
            <w:r>
              <w:rPr>
                <w:b w:val="false"/>
                <w:bCs/>
                <w:sz w:val="22"/>
                <w:szCs w:val="22"/>
              </w:rPr>
              <w:t>Високопільська сільська (с. Високопілля, с. Гвоздьове)</w:t>
            </w:r>
          </w:p>
          <w:p>
            <w:pPr>
              <w:pStyle w:val="Heading"/>
              <w:jc w:val="left"/>
              <w:rPr/>
            </w:pPr>
            <w:r>
              <w:rPr>
                <w:b w:val="false"/>
                <w:bCs/>
                <w:sz w:val="22"/>
                <w:szCs w:val="22"/>
              </w:rPr>
              <w:t>Сніжківська сільська (с. Сніжків, с. Кантакузівка, с. Ясенове, с. Вільхівське, с. Дорофіївка)</w:t>
            </w:r>
          </w:p>
          <w:p>
            <w:pPr>
              <w:pStyle w:val="Heading"/>
              <w:jc w:val="left"/>
              <w:rPr>
                <w:b w:val="false"/>
                <w:b w:val="false"/>
                <w:bCs/>
                <w:sz w:val="22"/>
                <w:szCs w:val="22"/>
              </w:rPr>
            </w:pPr>
            <w:r>
              <w:rPr>
                <w:b w:val="false"/>
                <w:bCs/>
                <w:sz w:val="22"/>
                <w:szCs w:val="22"/>
              </w:rPr>
              <w:t>Перекіпська сільська (с. Перекіп)</w:t>
            </w:r>
          </w:p>
          <w:p>
            <w:pPr>
              <w:pStyle w:val="Heading"/>
              <w:jc w:val="left"/>
              <w:rPr>
                <w:b w:val="false"/>
                <w:b w:val="false"/>
                <w:bCs/>
                <w:sz w:val="22"/>
                <w:szCs w:val="22"/>
              </w:rPr>
            </w:pPr>
            <w:r>
              <w:rPr>
                <w:b w:val="false"/>
                <w:bCs/>
                <w:sz w:val="22"/>
                <w:szCs w:val="22"/>
              </w:rPr>
              <w:t>Заміська сільська (с. Заміське, с. Щербинівка, с. Перепелицівка, с. Тупицівка, с. Бугаївка, с. Мала Кадигробівка, с. Рудий Байрак, с. Корнієнкове, с. Бурякове, с. Косенков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3" w:hanging="0"/>
              <w:jc w:val="left"/>
              <w:rPr>
                <w:bCs/>
                <w:sz w:val="22"/>
                <w:szCs w:val="22"/>
              </w:rPr>
            </w:pPr>
            <w:r>
              <w:rPr>
                <w:bCs/>
                <w:sz w:val="22"/>
                <w:szCs w:val="22"/>
              </w:rPr>
              <w:t>12913</w:t>
            </w:r>
          </w:p>
        </w:tc>
      </w:tr>
      <w:tr>
        <w:trPr>
          <w:trHeight w:val="67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24"/>
                <w:szCs w:val="24"/>
              </w:rPr>
            </w:pPr>
            <w:r>
              <w:rPr>
                <w:b/>
                <w:bCs/>
                <w:sz w:val="24"/>
                <w:szCs w:val="24"/>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26</w:t>
            </w:r>
          </w:p>
        </w:tc>
        <w:tc>
          <w:tcPr>
            <w:tcW w:w="9342"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sz w:val="22"/>
                <w:szCs w:val="22"/>
              </w:rPr>
            </w:pPr>
            <w:r>
              <w:rPr>
                <w:b w:val="false"/>
                <w:bCs/>
                <w:sz w:val="22"/>
                <w:szCs w:val="22"/>
              </w:rPr>
              <w:t>Валківська міська (м. Валки)</w:t>
            </w:r>
          </w:p>
          <w:p>
            <w:pPr>
              <w:pStyle w:val="Heading"/>
              <w:jc w:val="left"/>
              <w:rPr>
                <w:b w:val="false"/>
                <w:b w:val="false"/>
                <w:bCs/>
                <w:sz w:val="22"/>
                <w:szCs w:val="22"/>
              </w:rPr>
            </w:pPr>
            <w:r>
              <w:rPr>
                <w:b w:val="false"/>
                <w:bCs/>
                <w:sz w:val="22"/>
                <w:szCs w:val="22"/>
              </w:rPr>
              <w:t>Минківська сільська (с. Минківка, с. Лисконоги, с. Мірошники, с. Манили, с. Гребінники)</w:t>
            </w:r>
          </w:p>
          <w:p>
            <w:pPr>
              <w:pStyle w:val="Heading"/>
              <w:jc w:val="left"/>
              <w:rPr>
                <w:b w:val="false"/>
                <w:b w:val="false"/>
                <w:bCs/>
                <w:sz w:val="22"/>
                <w:szCs w:val="22"/>
              </w:rPr>
            </w:pPr>
            <w:r>
              <w:rPr>
                <w:b w:val="false"/>
                <w:bCs/>
                <w:sz w:val="22"/>
                <w:szCs w:val="22"/>
              </w:rPr>
              <w:t>Кобзарівська сільська (с. Кобзарівка, с. Данильчин Кут, с. Довжик, с. Козаченківка, с. Зайцівка, с. Катричівка, с. Шийки)</w:t>
            </w:r>
          </w:p>
          <w:p>
            <w:pPr>
              <w:pStyle w:val="Heading"/>
              <w:jc w:val="left"/>
              <w:rPr>
                <w:b w:val="false"/>
                <w:b w:val="false"/>
                <w:bCs/>
                <w:sz w:val="22"/>
                <w:szCs w:val="22"/>
              </w:rPr>
            </w:pPr>
            <w:r>
              <w:rPr>
                <w:b w:val="false"/>
                <w:bCs/>
                <w:sz w:val="22"/>
                <w:szCs w:val="22"/>
              </w:rPr>
              <w:t>Баранівська сільська (с. Баранове, с. Грінців Ріг, с. Рогівка, с. Війтенки, с. Мізяки, с. Коверівка, с. Тетющине)</w:t>
            </w:r>
          </w:p>
          <w:p>
            <w:pPr>
              <w:pStyle w:val="Heading"/>
              <w:jc w:val="left"/>
              <w:rPr>
                <w:b w:val="false"/>
                <w:b w:val="false"/>
                <w:bCs/>
                <w:sz w:val="22"/>
                <w:szCs w:val="22"/>
              </w:rPr>
            </w:pPr>
            <w:r>
              <w:rPr>
                <w:b w:val="false"/>
                <w:bCs/>
                <w:sz w:val="22"/>
                <w:szCs w:val="22"/>
              </w:rPr>
              <w:t>Шарівська сільська (с. Шарівка, с. Бурівка, с. Буцьківка, с. Золочівське, с. Пасічне, с. Петренкове, с. Шлях, с. Шевченкове, с. Свинарі)</w:t>
            </w:r>
          </w:p>
          <w:p>
            <w:pPr>
              <w:pStyle w:val="Heading"/>
              <w:jc w:val="left"/>
              <w:rPr>
                <w:b w:val="false"/>
                <w:b w:val="false"/>
                <w:bCs/>
                <w:sz w:val="22"/>
                <w:szCs w:val="22"/>
              </w:rPr>
            </w:pPr>
            <w:r>
              <w:rPr>
                <w:b w:val="false"/>
                <w:bCs/>
                <w:sz w:val="22"/>
                <w:szCs w:val="22"/>
              </w:rPr>
              <w:t>Огульцівська сільська (с. Огульці)</w:t>
            </w:r>
          </w:p>
          <w:p>
            <w:pPr>
              <w:pStyle w:val="Heading"/>
              <w:jc w:val="left"/>
              <w:rPr>
                <w:b w:val="false"/>
                <w:b w:val="false"/>
                <w:bCs/>
                <w:sz w:val="22"/>
                <w:szCs w:val="22"/>
              </w:rPr>
            </w:pPr>
            <w:r>
              <w:rPr>
                <w:b w:val="false"/>
                <w:bCs/>
                <w:sz w:val="22"/>
                <w:szCs w:val="22"/>
              </w:rPr>
              <w:t>Черемушнянська сільська (с. Черемушка, с. Литвинівка, с. Піски, с. Яблунівка)</w:t>
            </w:r>
          </w:p>
          <w:p>
            <w:pPr>
              <w:pStyle w:val="Normal"/>
              <w:ind w:hanging="0"/>
              <w:jc w:val="left"/>
              <w:rPr>
                <w:bCs/>
                <w:sz w:val="22"/>
                <w:szCs w:val="22"/>
              </w:rPr>
            </w:pPr>
            <w:r>
              <w:rPr>
                <w:bCs/>
                <w:sz w:val="22"/>
                <w:szCs w:val="22"/>
              </w:rPr>
              <w:t>Костівська сільська (с. Костів, с. Семківка, с. Колодівка, с. Гузі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3" w:hanging="0"/>
              <w:jc w:val="left"/>
              <w:rPr>
                <w:bCs/>
                <w:sz w:val="22"/>
                <w:szCs w:val="22"/>
              </w:rPr>
            </w:pPr>
            <w:r>
              <w:rPr>
                <w:bCs/>
                <w:sz w:val="22"/>
                <w:szCs w:val="22"/>
              </w:rPr>
              <w:t>12864</w:t>
            </w:r>
          </w:p>
        </w:tc>
      </w:tr>
      <w:tr>
        <w:trPr>
          <w:trHeight w:val="67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24"/>
                <w:szCs w:val="24"/>
              </w:rPr>
            </w:pPr>
            <w:r>
              <w:rPr>
                <w:b/>
                <w:bCs/>
                <w:sz w:val="24"/>
                <w:szCs w:val="24"/>
              </w:rPr>
              <w:t>Великобурлуцький</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27</w:t>
            </w:r>
          </w:p>
        </w:tc>
        <w:tc>
          <w:tcPr>
            <w:tcW w:w="934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bCs/>
                <w:sz w:val="22"/>
                <w:szCs w:val="22"/>
              </w:rPr>
              <w:t>Центр: с-ще Червона Хвиля, (с-ще Зелений Гай, с-ще Куп</w:t>
            </w:r>
            <w:r>
              <w:rPr>
                <w:bCs/>
                <w:sz w:val="22"/>
                <w:szCs w:val="22"/>
                <w:lang w:val="ru-RU"/>
              </w:rPr>
              <w:t>’</w:t>
            </w:r>
            <w:r>
              <w:rPr>
                <w:bCs/>
                <w:sz w:val="22"/>
                <w:szCs w:val="22"/>
              </w:rPr>
              <w:t>яваха, с-ще Нова олександрівка). Центр : смт. Великий Бурлук , (с. Балка, с. Буряківка, с. Голубівка, с. Горяне, с. Жуків Яр, с. Заміст, с-ще Канівцеве, с. Лебедівка, с. Литвинівка, с Манцівка, с. Михайлівка, с. Новоселівка, с. Плоске, с. Пролетарка , с. Яєчне). Центр: с. Малий Бурлук, (с. Шевченкове).  Центр: с. Вільхуватка, (с. Анискіне, с. Водяне, с. Довгеньке, с Зарубинка, с. Івашкіне, с. Комісарове, с. Устинівка, с. Широке). Центр : с.Чорне, (с. Грачівка, с. Купине, с. Лобанівка, с. Нефедівка,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3" w:hanging="0"/>
              <w:jc w:val="left"/>
              <w:rPr>
                <w:bCs/>
                <w:sz w:val="22"/>
                <w:szCs w:val="22"/>
              </w:rPr>
            </w:pPr>
            <w:r>
              <w:rPr>
                <w:bCs/>
                <w:sz w:val="22"/>
                <w:szCs w:val="22"/>
              </w:rPr>
              <w:t>9547</w:t>
            </w:r>
          </w:p>
        </w:tc>
      </w:tr>
      <w:tr>
        <w:trPr>
          <w:trHeight w:val="67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24"/>
                <w:szCs w:val="24"/>
              </w:rPr>
            </w:pPr>
            <w:r>
              <w:rPr>
                <w:b/>
                <w:bCs/>
                <w:sz w:val="24"/>
                <w:szCs w:val="24"/>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28</w:t>
            </w:r>
          </w:p>
        </w:tc>
        <w:tc>
          <w:tcPr>
            <w:tcW w:w="934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bCs/>
                <w:sz w:val="22"/>
                <w:szCs w:val="22"/>
              </w:rPr>
              <w:t>Центр: с. Рублене (с. Артільне, с. Березники, с. Крейдянка, с .Озерне, с. Потихонове). Центр: с. Григорівка (с. Амбарне, с-ще Комсомольске).Центр : с. Хатнє (с-ще Красноярівське). Центр: с. Катеринівка,( с. Микільське). Центр: с, Андріївка (с. Рогозянка, с-ще Садовод, с . Стецьківка). Центр: Шипувате, с. Веселе, с. Нестерівка, с. Середній Бурлук, с-ще Шипувате). Центр с. Нова Олександрівка (с. Красне, с. Лозове, с. Червоноармійське, с. Шевченкове). Центр: с. Гнилиця (с. Аркушине, с. Зелений Гай). Центр: с. Гнилиця. Центр : с-ще Підсереднє (С-ще Дорошенкове, с. Малахове, с. Сірий Яр). Центр: смт. Приколотне (с. Гогине). Центр: с-ще Федорівка (с. Довжанка, с-ще Миколаївка, с-ще Піонер, с.Слизнев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3" w:hanging="0"/>
              <w:jc w:val="left"/>
              <w:rPr>
                <w:bCs/>
                <w:sz w:val="22"/>
                <w:szCs w:val="22"/>
                <w:lang w:val="ru-RU"/>
              </w:rPr>
            </w:pPr>
            <w:r>
              <w:rPr>
                <w:bCs/>
                <w:sz w:val="22"/>
                <w:szCs w:val="22"/>
                <w:lang w:val="ru-RU"/>
              </w:rPr>
              <w:t>9268</w:t>
            </w:r>
          </w:p>
        </w:tc>
      </w:tr>
      <w:tr>
        <w:trPr>
          <w:trHeight w:val="67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24"/>
                <w:szCs w:val="24"/>
              </w:rPr>
            </w:pPr>
            <w:r>
              <w:rPr>
                <w:b/>
                <w:bCs/>
                <w:sz w:val="24"/>
                <w:szCs w:val="24"/>
              </w:rPr>
              <w:t>Вовчанський</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29</w:t>
            </w:r>
          </w:p>
        </w:tc>
        <w:tc>
          <w:tcPr>
            <w:tcW w:w="934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bCs/>
                <w:sz w:val="22"/>
                <w:szCs w:val="22"/>
              </w:rPr>
              <w:t>Центр м. Вовчанськ, с. Плетенівка. Центр с. Червоноармійське Перше, с. Верхня Писарівка, с. Жовтневе, с. Пролетарське, с. Радянське, с. Синельникове, с. Шестерівка. Центр смт. Вільч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3" w:hanging="0"/>
              <w:jc w:val="left"/>
              <w:rPr>
                <w:bCs/>
                <w:sz w:val="22"/>
                <w:szCs w:val="22"/>
              </w:rPr>
            </w:pPr>
            <w:r>
              <w:rPr>
                <w:bCs/>
                <w:sz w:val="22"/>
                <w:szCs w:val="22"/>
              </w:rPr>
              <w:t>19403</w:t>
            </w:r>
          </w:p>
        </w:tc>
      </w:tr>
      <w:tr>
        <w:trPr>
          <w:trHeight w:val="67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24"/>
                <w:szCs w:val="24"/>
              </w:rPr>
            </w:pPr>
            <w:r>
              <w:rPr>
                <w:b/>
                <w:bCs/>
                <w:sz w:val="24"/>
                <w:szCs w:val="24"/>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30</w:t>
            </w:r>
          </w:p>
        </w:tc>
        <w:tc>
          <w:tcPr>
            <w:tcW w:w="934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bCs/>
                <w:sz w:val="22"/>
                <w:szCs w:val="22"/>
              </w:rPr>
              <w:t>Центр смт. Білий Колодязь, с. Волохівка, с. Земляний Яр. Центр смт. Старий Салтів, с. Березники, с. Метайлівка, с. Петрівське, Центр. Вовчанські Хутри, с. Зибіне, с. Покаляне, с. Тихе. Центр с. Волохівка, с. Бочкове, с . Караїчне,. Центр с. Гатище , с. Огірцеве, с. Бугруватка, с. Приліпка. Центр : с. Гонтарівка, с. Широке, с. Радькове, с. Томахівка, с. Паськівка, с. Середівка, с. Діддівка, с. Профінтерн. Центр : Жовтнове Друге, с. Варварівка, с. Хрипуни. Центр с. Землянки, с. Бударки, с. Іванівка, с. Захарівка, с. Василівка, с. Благодатне. Центр: с. Котівка, с. Бережне. Центр с. Молодова. Центр с. Нестерне, с. Дігтярне, с. Кругле, с. Піщане, с. Шабельне. Центр с. Новоолександрівка, с. Бакшеївка, с. Вірівка, с. Лозове. Центр с. Охрінівка , с. Мала Вовча, с. Рибалкіне, с Чайківка. Центр с. Петропавлівка, с. Ганопілля, с. Гарбузівка. Центр с. Пільна, с. Українське. Центр с. Революційне, с. Сосновий Бір, с. Шевченкове перше. Центр с. Різникове, с. Бузове, с. Красний Яр , с. Лошакове, с. Лукашове, с. Хижнякове, с. Черняків, с . Сердобине, с. Рубіжне, с. Байрак, с. Варварівка, с. Врхній Салтів, с. Українка, с. Жовтневе. Центр. С. Стариця , с. Ізбицьке. Центр с. Хотімля, с . Перківка. Центр с. Червоноарміське Друге, с. Москалівка, с. Погоріле. Центр с. Шестакове, с. Федорівка. Центр с. Юрченкове, с. Шевченков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3" w:hanging="0"/>
              <w:jc w:val="left"/>
              <w:rPr>
                <w:bCs/>
                <w:sz w:val="22"/>
                <w:szCs w:val="22"/>
              </w:rPr>
            </w:pPr>
            <w:r>
              <w:rPr>
                <w:bCs/>
                <w:sz w:val="22"/>
                <w:szCs w:val="22"/>
              </w:rPr>
              <w:t>20237</w:t>
            </w:r>
          </w:p>
        </w:tc>
      </w:tr>
      <w:tr>
        <w:trPr>
          <w:trHeight w:val="67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24"/>
                <w:szCs w:val="24"/>
              </w:rPr>
            </w:pPr>
            <w:r>
              <w:rPr>
                <w:b/>
                <w:bCs/>
                <w:sz w:val="24"/>
                <w:szCs w:val="24"/>
              </w:rPr>
              <w:t>Дворічанський</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31</w:t>
            </w:r>
          </w:p>
        </w:tc>
        <w:tc>
          <w:tcPr>
            <w:tcW w:w="934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color w:val="000000"/>
                <w:sz w:val="22"/>
                <w:szCs w:val="22"/>
              </w:rPr>
              <w:t>Дворічанська селищна рада (смт Дворічна ,с Западне), Петро-Іванівська сільська рада (с Митрофанівна, с Нововасилівка, с Новомлинськ, с Петро-Іванівка, с Фиголівка)</w:t>
            </w:r>
            <w:r>
              <w:rPr>
                <w:color w:val="000000"/>
                <w:sz w:val="22"/>
                <w:szCs w:val="22"/>
                <w:lang w:val="ru-RU"/>
              </w:rPr>
              <w:t>,</w:t>
            </w:r>
            <w:r>
              <w:rPr>
                <w:color w:val="000000"/>
                <w:sz w:val="22"/>
                <w:szCs w:val="22"/>
              </w:rPr>
              <w:t xml:space="preserve"> Колодязненська сільська рада (с Колодязне , с овоужвинівка, с Обухівка, с Одрадне)</w:t>
            </w:r>
            <w:r>
              <w:rPr>
                <w:color w:val="000000"/>
                <w:sz w:val="22"/>
                <w:szCs w:val="22"/>
                <w:lang w:val="ru-RU"/>
              </w:rPr>
              <w:t>,</w:t>
            </w:r>
            <w:r>
              <w:rPr>
                <w:color w:val="000000"/>
                <w:sz w:val="22"/>
                <w:szCs w:val="22"/>
              </w:rPr>
              <w:t xml:space="preserve"> Кам'янська сільська рада (с Бологівка , с Кам'янка, с Красне Перше, с Строївка, с Тополі ,с-ще Дворічанське)</w:t>
            </w:r>
            <w:r>
              <w:rPr>
                <w:color w:val="000000"/>
                <w:sz w:val="22"/>
                <w:szCs w:val="22"/>
                <w:lang w:val="ru-RU"/>
              </w:rPr>
              <w:t>,</w:t>
            </w:r>
            <w:r>
              <w:rPr>
                <w:color w:val="000000"/>
                <w:sz w:val="22"/>
                <w:szCs w:val="22"/>
              </w:rPr>
              <w:t xml:space="preserve"> Лиманська Друга сільська рада (с Лиман Другий )</w:t>
            </w:r>
            <w:r>
              <w:rPr>
                <w:color w:val="000000"/>
                <w:sz w:val="22"/>
                <w:szCs w:val="22"/>
                <w:lang w:val="ru-RU"/>
              </w:rPr>
              <w:t>,</w:t>
            </w:r>
            <w:r>
              <w:rPr>
                <w:color w:val="000000"/>
                <w:sz w:val="22"/>
                <w:szCs w:val="22"/>
              </w:rPr>
              <w:t xml:space="preserve"> Кутьківська сільська рада (с Касянівна, с Кутьківка, с Лозова Друга, с Лозова Перша)</w:t>
            </w:r>
            <w:r>
              <w:rPr>
                <w:color w:val="000000"/>
                <w:sz w:val="22"/>
                <w:szCs w:val="22"/>
                <w:lang w:val="ru-RU"/>
              </w:rPr>
              <w:t>,</w:t>
            </w:r>
            <w:r>
              <w:rPr>
                <w:color w:val="000000"/>
                <w:sz w:val="22"/>
                <w:szCs w:val="22"/>
              </w:rPr>
              <w:t xml:space="preserve"> Рідкодубівська сільська рада (с Васильцівка, с Водяне, с Плескачівка, с Путникове, с Рідкодуб)</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2"/>
                <w:szCs w:val="22"/>
              </w:rPr>
            </w:pPr>
            <w:r>
              <w:rPr>
                <w:color w:val="000000"/>
                <w:sz w:val="22"/>
                <w:szCs w:val="22"/>
                <w:lang w:val="ru-RU"/>
              </w:rPr>
              <w:t>7912</w:t>
            </w:r>
          </w:p>
        </w:tc>
      </w:tr>
      <w:tr>
        <w:trPr>
          <w:trHeight w:val="67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24"/>
                <w:szCs w:val="24"/>
              </w:rPr>
            </w:pPr>
            <w:r>
              <w:rPr>
                <w:b/>
                <w:bCs/>
                <w:sz w:val="24"/>
                <w:szCs w:val="24"/>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32</w:t>
            </w:r>
          </w:p>
        </w:tc>
        <w:tc>
          <w:tcPr>
            <w:tcW w:w="934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color w:val="000000"/>
                <w:sz w:val="22"/>
                <w:szCs w:val="22"/>
              </w:rPr>
              <w:t>Тавільжанська сільська рада( с Гороб'ївка, с Гряниківка, с Тавільжанка, с-ще Дворічне)</w:t>
            </w:r>
            <w:r>
              <w:rPr>
                <w:color w:val="000000"/>
                <w:sz w:val="22"/>
                <w:szCs w:val="22"/>
                <w:lang w:val="ru-RU"/>
              </w:rPr>
              <w:t>,</w:t>
            </w:r>
            <w:r>
              <w:rPr>
                <w:color w:val="000000"/>
                <w:sz w:val="22"/>
                <w:szCs w:val="22"/>
              </w:rPr>
              <w:t xml:space="preserve"> Вільшанська сільська рада (с Вільшана, с Лиман Перший, с Масютівка, с Першотравневе)</w:t>
            </w:r>
            <w:r>
              <w:rPr>
                <w:color w:val="000000"/>
                <w:sz w:val="22"/>
                <w:szCs w:val="22"/>
                <w:lang w:val="ru-RU"/>
              </w:rPr>
              <w:t>,</w:t>
            </w:r>
            <w:r>
              <w:rPr>
                <w:color w:val="000000"/>
                <w:sz w:val="22"/>
                <w:szCs w:val="22"/>
              </w:rPr>
              <w:t xml:space="preserve"> Токарівська сільська рада (с Добролюбівка, с Мечнікове, с Петрівське ,с Токарівка)</w:t>
            </w:r>
            <w:r>
              <w:rPr>
                <w:color w:val="000000"/>
                <w:sz w:val="22"/>
                <w:szCs w:val="22"/>
                <w:lang w:val="ru-RU"/>
              </w:rPr>
              <w:t>,</w:t>
            </w:r>
            <w:r>
              <w:rPr>
                <w:color w:val="000000"/>
                <w:sz w:val="22"/>
                <w:szCs w:val="22"/>
              </w:rPr>
              <w:t xml:space="preserve"> Новоєгорівська сільська рада( с Берестове, с Великий Виселок, с Гракове, с Іванівка ,с Мальцівка ,с Новоєгорівка,, с Терни )</w:t>
            </w:r>
            <w:r>
              <w:rPr>
                <w:color w:val="000000"/>
                <w:sz w:val="22"/>
                <w:szCs w:val="22"/>
                <w:lang w:val="ru-RU"/>
              </w:rPr>
              <w:t>,</w:t>
            </w:r>
            <w:r>
              <w:rPr>
                <w:color w:val="000000"/>
                <w:sz w:val="22"/>
                <w:szCs w:val="22"/>
              </w:rPr>
              <w:t xml:space="preserve"> Жовтнева сільська рада (с Жовтневе )</w:t>
            </w:r>
            <w:r>
              <w:rPr>
                <w:color w:val="000000"/>
                <w:sz w:val="22"/>
                <w:szCs w:val="22"/>
                <w:lang w:val="ru-RU"/>
              </w:rPr>
              <w:t>,</w:t>
            </w:r>
            <w:r>
              <w:rPr>
                <w:color w:val="000000"/>
                <w:sz w:val="22"/>
                <w:szCs w:val="22"/>
              </w:rPr>
              <w:t xml:space="preserve"> Миколаївська сільська рада( с Миколаївка, с Нежданівка, с Павлівка, с Петрівка)</w:t>
            </w:r>
            <w:r>
              <w:rPr>
                <w:color w:val="000000"/>
                <w:sz w:val="22"/>
                <w:szCs w:val="22"/>
                <w:lang w:val="ru-RU"/>
              </w:rPr>
              <w:t>,</w:t>
            </w:r>
            <w:r>
              <w:rPr>
                <w:color w:val="000000"/>
                <w:sz w:val="22"/>
                <w:szCs w:val="22"/>
              </w:rPr>
              <w:t xml:space="preserve"> Пісківська сільська рада(с Піски, с Піщанка ,с-ще Тополі)</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2"/>
                <w:szCs w:val="22"/>
              </w:rPr>
            </w:pPr>
            <w:r>
              <w:rPr>
                <w:color w:val="000000"/>
                <w:sz w:val="22"/>
                <w:szCs w:val="22"/>
                <w:lang w:val="ru-RU"/>
              </w:rPr>
              <w:t>7620</w:t>
            </w:r>
          </w:p>
        </w:tc>
      </w:tr>
      <w:tr>
        <w:trPr>
          <w:trHeight w:val="67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24"/>
                <w:szCs w:val="24"/>
              </w:rPr>
            </w:pPr>
            <w:r>
              <w:rPr>
                <w:b/>
                <w:bCs/>
                <w:sz w:val="24"/>
                <w:szCs w:val="24"/>
              </w:rPr>
              <w:t>Дергачівський</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33</w:t>
            </w:r>
          </w:p>
        </w:tc>
        <w:tc>
          <w:tcPr>
            <w:tcW w:w="934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м. Дергачі, с-ще Слатине, с-ще Козача Лопань, с-ще Прудянка, с. Проходи, с. Токарівка, с. Руська Лозова, с. Безрук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3" w:hanging="0"/>
              <w:jc w:val="left"/>
              <w:rPr>
                <w:bCs/>
                <w:sz w:val="22"/>
                <w:szCs w:val="22"/>
              </w:rPr>
            </w:pPr>
            <w:r>
              <w:rPr>
                <w:sz w:val="22"/>
                <w:szCs w:val="22"/>
              </w:rPr>
              <w:t>39797</w:t>
            </w:r>
          </w:p>
        </w:tc>
      </w:tr>
      <w:tr>
        <w:trPr>
          <w:trHeight w:val="67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24"/>
                <w:szCs w:val="24"/>
              </w:rPr>
            </w:pPr>
            <w:r>
              <w:rPr>
                <w:b/>
                <w:bCs/>
                <w:sz w:val="24"/>
                <w:szCs w:val="24"/>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34</w:t>
            </w:r>
          </w:p>
        </w:tc>
        <w:tc>
          <w:tcPr>
            <w:tcW w:w="934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смт  Солоницівка, с-ще Пересічне, с-ще Вільшани, с-ще Мала Данилівна, с. Черкаська Лозова, с. Польова, с. Протопопі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3" w:hanging="0"/>
              <w:jc w:val="left"/>
              <w:rPr>
                <w:bCs/>
                <w:sz w:val="22"/>
                <w:szCs w:val="22"/>
              </w:rPr>
            </w:pPr>
            <w:r>
              <w:rPr>
                <w:sz w:val="22"/>
                <w:szCs w:val="22"/>
              </w:rPr>
              <w:t>40282</w:t>
            </w:r>
          </w:p>
        </w:tc>
      </w:tr>
      <w:tr>
        <w:trPr>
          <w:trHeight w:val="67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24"/>
                <w:szCs w:val="24"/>
              </w:rPr>
            </w:pPr>
            <w:r>
              <w:rPr>
                <w:b/>
                <w:bCs/>
                <w:sz w:val="24"/>
                <w:szCs w:val="24"/>
              </w:rPr>
              <w:t>Зачепилівський</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35</w:t>
            </w:r>
          </w:p>
        </w:tc>
        <w:tc>
          <w:tcPr>
            <w:tcW w:w="9342" w:type="dxa"/>
            <w:tcBorders>
              <w:top w:val="single" w:sz="4" w:space="0" w:color="000000"/>
              <w:left w:val="single" w:sz="4" w:space="0" w:color="000000"/>
              <w:bottom w:val="single" w:sz="4" w:space="0" w:color="000000"/>
              <w:right w:val="single" w:sz="4" w:space="0" w:color="000000"/>
            </w:tcBorders>
          </w:tcPr>
          <w:p>
            <w:pPr>
              <w:pStyle w:val="Heading"/>
              <w:ind w:hanging="2"/>
              <w:jc w:val="left"/>
              <w:rPr>
                <w:b w:val="false"/>
                <w:b w:val="false"/>
                <w:sz w:val="22"/>
                <w:szCs w:val="22"/>
              </w:rPr>
            </w:pPr>
            <w:r>
              <w:rPr>
                <w:b w:val="false"/>
                <w:sz w:val="22"/>
                <w:szCs w:val="22"/>
              </w:rPr>
              <w:t xml:space="preserve">Зачепилівська селищна рада (с.Скалонівка, вул.Будьоного, вул.Щорса,№№1,2 – 71,72, с.Скалонівка, вул.Ватутіна, вул.Щорса, №№73,74 до кінця, смтЗачепилівка: вул.Жовтнева, пров. Жовтневий, вул. Полтавська. пров.Трав’яний, пров. Чапаєва, вул.Дніпровська, вул. Стаханівська, пров. Котовського, вул.Садова з№ №82,107 до кінця вулиці, вул. Садова №№ 1,2 -80,105, вул.Кірова,вул. Якова Покуса, вул.Котовського, вул. 19 вересня, пров. Калініна, вул.Українська, пров. Першотравневий, вул. Академіка Сіроштана, вул.Радянська,57,65,67, пров. Спортивний, вул. Радянська, 59,60 до кінця вулиці, вул. Польова, пров. Шевченко, вул.Радянська, №№ 1,2 – 36,37, вул.Свердлова, пров. Новоселівський, вул.14 Гвардії стрілецької дивізії, пров. Комунальний, вул. Леніна №№1,22 -107,118, вул. Леніна, №№ 109, 120 до кінця вулиці, вул.Набережна, вул.Новонабережна, пров.Вишневий, пров.Річний, с.Нагірне, вул.Миру, вул.Кривошеї, пров.Луговий, вул.Харківська, №№1,3, с.Нагірне, вул.Бречко, с.Нагірне, вул.Войкова, вул.Харківська (ліва сторона), с.Нагірне, вул.Плеханова, вул.Перемоги, вул.Пушкіна.) </w:t>
            </w:r>
          </w:p>
          <w:p>
            <w:pPr>
              <w:pStyle w:val="Heading"/>
              <w:ind w:hanging="2"/>
              <w:jc w:val="left"/>
              <w:rPr>
                <w:b w:val="false"/>
                <w:b w:val="false"/>
                <w:sz w:val="22"/>
                <w:szCs w:val="22"/>
              </w:rPr>
            </w:pPr>
            <w:r>
              <w:rPr>
                <w:b w:val="false"/>
                <w:sz w:val="22"/>
                <w:szCs w:val="22"/>
              </w:rPr>
              <w:t xml:space="preserve">Леб’язька сільська рада (с. Кочетівка: вул. Будівельна, вул. Харківська від буд. 8 по буд. 46, вул. Харківська від будинку буд. 56 по буд. 64, вул. Харківська буд.50 та буд.52, вул. Харківська, буд. 54, вул. Радянська від Чуприни НД та Маханьової ЗІ до Дубини ОМ та Черкашина ВВ, вул. Радянська від буд. Цукатової ГВ та буд. Кононихіна ВД до Гарнага ВО та Верети НГ, с. Леб’яже: від буд. Кащеєвої М І та Остроух І С до Саркісян А А та Гаркушенко І А, від буд. Попова СІ та Філіпської МЯ до буд. Дяченко ВІ  та Чернікової ГІ, від буд. Попової ГЄ та Золотаренко ВС по буд. Луценко ВІ та Кащеєвої СВ, від буд. Москвіної КС та Косминіної НЛ по буд.ФіліпськогоОС та Кащєєва СІ, від буд. Блжко СВ та Сосновського ВВ до буд.Глібової ЛА та Мєзєнцевої АП, від буд. Партики О  П та Єніна  Д В по буд. Маковецької Г В та Попової О В, Баралей А Д та Аванесян М Б  до будинків Черкашенлї В Я та Попової О П, від будинків Крєтін В І та Кащеєвої Г М по будинки Кулакевич АС та  Кулакевич М С, від будинків Чупіти В В та Попової  І О по будинки Ілюхіна М В та Попова М Ф, від будинків Халхунова І А  та Єніної О П по будинки Кащеєвої Л Ф та Пилюгіна М І. с. Червона Перемоги, с. Леб’яже  </w:t>
            </w:r>
          </w:p>
          <w:p>
            <w:pPr>
              <w:pStyle w:val="Heading"/>
              <w:ind w:hanging="2"/>
              <w:jc w:val="left"/>
              <w:rPr>
                <w:b w:val="false"/>
                <w:b w:val="false"/>
                <w:sz w:val="22"/>
                <w:szCs w:val="22"/>
              </w:rPr>
            </w:pPr>
            <w:r>
              <w:rPr>
                <w:b w:val="false"/>
                <w:sz w:val="22"/>
                <w:szCs w:val="22"/>
              </w:rPr>
              <w:t>вул. Жовтнева).</w:t>
            </w:r>
          </w:p>
          <w:p>
            <w:pPr>
              <w:pStyle w:val="Heading"/>
              <w:ind w:hanging="2"/>
              <w:jc w:val="left"/>
              <w:rPr>
                <w:b w:val="false"/>
                <w:b w:val="false"/>
                <w:sz w:val="22"/>
                <w:szCs w:val="22"/>
              </w:rPr>
            </w:pPr>
            <w:r>
              <w:rPr>
                <w:b w:val="false"/>
                <w:sz w:val="22"/>
                <w:szCs w:val="22"/>
              </w:rPr>
              <w:t xml:space="preserve"> </w:t>
            </w:r>
            <w:r>
              <w:rPr>
                <w:b w:val="false"/>
                <w:sz w:val="22"/>
                <w:szCs w:val="22"/>
              </w:rPr>
              <w:t xml:space="preserve">Малоорчицька сільська рада (с. Залінійне: вул. Партизанська від будинку Пашкова БІ до будинку Субачєва ОІ, вул. Партизанська від буд. Вороніна ОМ – вул. імені Бєляєва до Субачєва ВЄ, вул.Степова від буд. Лапіної ТІ до буд. Морозової СО, вул. імені Леніна від буд. Мозолєва ВТ до буд. ФандєйЛ Ф, вул. імені Карла Маркса від буд. Субачєвої НМ – вул. імені Гагаріна до будинку Педченко ДП, вул. імені Гагаріна від будинку Вожжова МС до будинку Твілєнєва МГ, вул. імені Кірова від будинку Яковенко НІ – вул. Гагаріна до будинку Лук’янченко ІВ. с.Малий Орчик: вул. імені Свердлова від буд. Хахуліна ММ до буд. Башкатової ОА, вул. імені Свердлова від буд. Горючкіна МО – вул. імені Лермонтова до Лапіна С І, вул. імені Лермонтова від будинку Звягінцева ІЗ до будинку Лобур ОЄ, с. Орчик: вул. імені Калініна від буд. Данильченко ІІ до буд. Зику ЛБ, вул. імені Калініна від буд. буряк І Й до буд. Лисяк О Ф, вул. імені Калініна від будинку Кислого А Ф – вул. імені Тітова до будинку Сердягіна Ю М, вул. імені Тітова від будинку Полянського В П до будинку Стороженко М П. с. Зарічне: вул. імені Леніна від будинку Третякова А І до будинку Тарасова В І, вул. Миру від будинку Цвілинюк Н І до будинку Шейко Г А). </w:t>
            </w:r>
          </w:p>
          <w:p>
            <w:pPr>
              <w:pStyle w:val="Normal"/>
              <w:ind w:hanging="2"/>
              <w:jc w:val="left"/>
              <w:rPr>
                <w:sz w:val="22"/>
                <w:szCs w:val="22"/>
              </w:rPr>
            </w:pPr>
            <w:r>
              <w:rPr>
                <w:sz w:val="22"/>
                <w:szCs w:val="22"/>
              </w:rPr>
              <w:t>Руновщинська сільська рада (с.Устимівка: вул.Партизанська від Русинки ВВ до Дикуна В М, вул.Партизанська відЛакші МП до Жури ДМ; вул.Жовтнева від Веклич СФ до Гадюк ГО, вул.Жовтнева від Корсуна ВП до Калитюка ОЮ, с.Романівка с.Перша Педашка, с.Устимівка від Кизими МА до Овчаренко СМ).</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3" w:hanging="0"/>
              <w:jc w:val="left"/>
              <w:rPr>
                <w:bCs/>
                <w:sz w:val="22"/>
                <w:szCs w:val="22"/>
              </w:rPr>
            </w:pPr>
            <w:r>
              <w:rPr>
                <w:sz w:val="22"/>
                <w:szCs w:val="22"/>
              </w:rPr>
              <w:t>6342</w:t>
            </w:r>
          </w:p>
        </w:tc>
      </w:tr>
      <w:tr>
        <w:trPr>
          <w:trHeight w:val="67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24"/>
                <w:szCs w:val="24"/>
              </w:rPr>
            </w:pPr>
            <w:r>
              <w:rPr>
                <w:b/>
                <w:bCs/>
                <w:sz w:val="24"/>
                <w:szCs w:val="24"/>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36</w:t>
            </w:r>
          </w:p>
        </w:tc>
        <w:tc>
          <w:tcPr>
            <w:tcW w:w="9342" w:type="dxa"/>
            <w:tcBorders>
              <w:top w:val="single" w:sz="4" w:space="0" w:color="000000"/>
              <w:left w:val="single" w:sz="4" w:space="0" w:color="000000"/>
              <w:bottom w:val="single" w:sz="4" w:space="0" w:color="000000"/>
              <w:right w:val="single" w:sz="4" w:space="0" w:color="000000"/>
            </w:tcBorders>
          </w:tcPr>
          <w:p>
            <w:pPr>
              <w:pStyle w:val="Normal"/>
              <w:ind w:hanging="2"/>
              <w:jc w:val="left"/>
              <w:rPr>
                <w:sz w:val="22"/>
                <w:szCs w:val="22"/>
              </w:rPr>
            </w:pPr>
            <w:r>
              <w:rPr>
                <w:sz w:val="22"/>
                <w:szCs w:val="22"/>
              </w:rPr>
              <w:t>Бердянська сільська рада (с. Бердянка: вул. 14 Гвардії Стрілецької дивізії від Карпачової ВВ до Соколової ЛМ, вул. 14 Гвардії Стрілецької дивізії від Камардаш ОМ до Берези МО, вул. 14 Гвардії Стрілецької дивізії від Курусь ЗІ до Федоренко СМ, вул. Радянська від Ткаченко АГ до Крамара СО, вул. Радянська, пров. Радянський, вул. Степова від Ковальової ГН до Павлової ДК від Копитько ВВ до Лисенко ОС, вул. Леніна, вул. Радянська, вул.Садова від Казанцева ОВ до  Крупки ВА від Думанецького ОМ до Гайди МП від Антонечка ВМ до Жука ОМ, вул. Садова, вул. Першотравнева від Миргородської ТС до Антоненка МВ , від Портного ІВ до ТерещенкоГриценко ГІ, вул. Козирева від Штанько ВО до Галкіної  ГМ, вул.  Козирева від Дзюби ЛС до Бондарця ВІ. с. Червоноармійське: вул. Комарова від Фуги МА до Собко СВ від Яріша ВІ до Мелещенко ЛМ, вул. Українська, вул. Молодіжна від Ріжко І до Шишацької ВВ. с. Червоний Жовтень: вул. Молодіжна від Курочки І І до Пятак  Л І. с. Першотравневе: вул. Першотравнева від Ільченко СВ до Радіонової НФ, вул. Жовтнева, вул. Молодіжна від Золотухіна ВМ до Панасюк ВП, від Романенко ЗП до Ільченко  ВГ, вул. Молодіжна від Ромасенко ОМ до Сидоренко НВ, вул. Молодіжна від Валенко ВМ до Удовенко АІ)</w:t>
            </w:r>
          </w:p>
          <w:p>
            <w:pPr>
              <w:pStyle w:val="Normal"/>
              <w:ind w:hanging="2"/>
              <w:jc w:val="left"/>
              <w:rPr>
                <w:sz w:val="22"/>
                <w:szCs w:val="22"/>
              </w:rPr>
            </w:pPr>
            <w:r>
              <w:rPr>
                <w:sz w:val="22"/>
                <w:szCs w:val="22"/>
              </w:rPr>
              <w:t>Забаринська сільська рада (с. Забарино: вул. Річна від ОВ Білоконь до МО Руденко, вул. Річна, вул. Центральна від В М Руденко до Р М Мидловець, вул. Центральна – вул. Південнна від Є І Онищенко до В В Білоконь, вул. Південна від О В Капаста до Г А Владимерець, вул. Південна від НА Парасоцької до М О Драбинко, вул. Південна – вул. Садова від В І Литвинова до В Д Драбинко, вул. Садова – вул. Кооперативна – вул. Щорса від Кисіль СВ до Овчаренко ВМ, вул. Спеціалістів – вул. Центральна від Стасюк ВС до Гилюк ПМ. с. Олександрівка: вул.Степова від Просяник КВ до Кормош ВВ, вул. Степова – вул. Зелена від Стойчан МО до  Талалай СВ, вул. Зелена – вул. Садова від Білоус ІН до Зеленського ІГ, вул. Садова – вул. Котовського від Запорожець СМ до Лінник АА, вул. Котовського – вул. Чайковського від Кроль МО до Новик ОМ, вул. Чайковського від Ткаченко АП до Павлисько ЮВ, вул. Чайковського – вул. Центральна від Альошіної ГА до  Непадалко ВП, вул.Центральна – вул. Чайковського від Дрожжа НА до Багай ВГ)</w:t>
            </w:r>
          </w:p>
          <w:p>
            <w:pPr>
              <w:pStyle w:val="Heading"/>
              <w:jc w:val="left"/>
              <w:rPr>
                <w:b w:val="false"/>
                <w:b w:val="false"/>
                <w:sz w:val="22"/>
                <w:szCs w:val="22"/>
              </w:rPr>
            </w:pPr>
            <w:r>
              <w:rPr>
                <w:b w:val="false"/>
                <w:sz w:val="22"/>
                <w:szCs w:val="22"/>
              </w:rPr>
              <w:t>Миколаївська сільська рада (с.Миколаївка: вул.Набережна від Буряк ЛІ до Дрожжа ВМ; вул.Садова, вул.Харківська від Олефіров ПО до Ярошов МБ, вул.Харківська від Миколенко ІП до Дем’яновВІ, вул.Харківська від Рябко НГ до Кумицька СМ, вул.Харківська від Будицька РС до Рябко АА, вул.Харківська від Гужва НМ до Тищенко КГ, вул.Красноградська від Портної ЛМ до Крутько АМ, вул.Красноградська від Часник МА до Тищенко МА, вул.Красноградська від Руденко ВА до Петренко ВІ, вул.Партизанська від Шуть ЗМ до Бут ТМ, вул.Красноградська від Свидина НГ до Новік ВМ, вул.Степова-Красноградська від Кизима ВМ до Чуб МВ, вул.Центральна - вул.Набережна від Багдасарян НЕ до М’ягколов ВВ, вул.Набережна від Донченко СО до Миронов МП, вул.Центральна від Миронов МП до Зайко МС, вул.Новоселівська від Осипенко СВ до Кривенко МД)</w:t>
            </w:r>
          </w:p>
          <w:p>
            <w:pPr>
              <w:pStyle w:val="Heading"/>
              <w:jc w:val="left"/>
              <w:rPr>
                <w:b w:val="false"/>
                <w:b w:val="false"/>
                <w:sz w:val="22"/>
                <w:szCs w:val="22"/>
              </w:rPr>
            </w:pPr>
            <w:r>
              <w:rPr>
                <w:b w:val="false"/>
                <w:sz w:val="22"/>
                <w:szCs w:val="22"/>
              </w:rPr>
              <w:t>Новомажарівська сільська рада (с.Зіньківщина: від Берези Л.Т. до Дербели АВ, від Бабенко ЛМ до Довженко ВЮ, від Лисенко ВМ до Висоцької ВІ. с.Старе Пекельне. с.Нове Пекельне від Ахмедової НГ до Мироненко НІ, від Янчак НА до ЗагребельногоГІ до Загребельного. с.Старе Мажарове. с.Нове Мажарове – вул.Шевченка, вул.Лугова, вул.Жовтнева, вул.Леніна від Сергеєва ОФ до Гергеля Н.М., вул. Харківська від Ткаченко О І до Охрій Г І, вул. Стенова, вул. Тракторна, вул.Леніна від Зайцева ВМ до Сизоненко  ІО. с. Улянівка. с. Котовського. с. Дудівка. с.Петрівське)</w:t>
            </w:r>
          </w:p>
          <w:p>
            <w:pPr>
              <w:pStyle w:val="Heading"/>
              <w:jc w:val="left"/>
              <w:rPr>
                <w:b w:val="false"/>
                <w:b w:val="false"/>
                <w:sz w:val="22"/>
                <w:szCs w:val="22"/>
              </w:rPr>
            </w:pPr>
            <w:r>
              <w:rPr>
                <w:b w:val="false"/>
                <w:sz w:val="22"/>
                <w:szCs w:val="22"/>
              </w:rPr>
              <w:t>Рунівщинська сільська рада (с. Руновщина: вул. Постишева від Якименко ВІ до Кінас ГМ; вул.20 Вересня від буд.Шкуріна ММ до буд.Морозова ВС, вул.20 Вересня від Коземірова ЄГ до Сапко ПС; вул.Леніна від Кизима АК до Москаль ІФ;</w:t>
            </w:r>
          </w:p>
          <w:p>
            <w:pPr>
              <w:pStyle w:val="Heading"/>
              <w:jc w:val="left"/>
              <w:rPr>
                <w:b w:val="false"/>
                <w:b w:val="false"/>
                <w:sz w:val="22"/>
                <w:szCs w:val="22"/>
              </w:rPr>
            </w:pPr>
            <w:r>
              <w:rPr>
                <w:b w:val="false"/>
                <w:sz w:val="22"/>
                <w:szCs w:val="22"/>
              </w:rPr>
              <w:t>вул.Гагаріна від Кизими ДП до Джабарової ВВ, вул.Петровського від Полянського ВГ до Ситник МТ, вул.Чапаєва від Вінніченко ТП до Курбатової НМ;вул.Пушкіна від Женгури ІГ до Дикун ЮА;вул.Харківська від Тіторенко ТБ до Шевцов СМ, вул.Першотравнева від Рибалко МП до Карпенко СМ; вул.Садова від Кутащука СВ до Кісільова СВ, вул.Молодіжна від Кизими ВД до Недосвітнього МП;</w:t>
            </w:r>
          </w:p>
          <w:p>
            <w:pPr>
              <w:pStyle w:val="Heading"/>
              <w:jc w:val="left"/>
              <w:rPr>
                <w:b w:val="false"/>
                <w:b w:val="false"/>
                <w:sz w:val="22"/>
                <w:szCs w:val="22"/>
              </w:rPr>
            </w:pPr>
            <w:r>
              <w:rPr>
                <w:b w:val="false"/>
                <w:sz w:val="22"/>
                <w:szCs w:val="22"/>
              </w:rPr>
              <w:t>вул. Петренко ЮВ до Зінов’євої ОГ, вул.Шевченка від Шевченко ЛГ до Архангельського ВФ; вул.14 Гвардійської стрілецької дивізії від Нікуліної ТІ до Будніченка МІ, вул.Шевченка від Кривошеїної ТО до Осколкової РП; пров.Жовтневий від Надменко НВ, вул.Набережна від Корнєєвої ММ до Садової ОФ; вул.Жовтневий від Надменко НВ до Тараненко ІБ, вул.Петровського від Тищенко ЛМ до Оверко ВМ, вул. Петровського від Ситника В.А. до Кизими КФ;вул.Щорса від Кальніцької МЮ до Кузіна ВМ, вул.Крупської від Бігар ЛМ до Горюшкіна ТВ; вул.Полтавська від Дудник КФ до Каленіченко ЛБ; вул.8 Березня від Хлудової РП до Дербичева П)</w:t>
            </w:r>
          </w:p>
          <w:p>
            <w:pPr>
              <w:pStyle w:val="Heading"/>
              <w:jc w:val="left"/>
              <w:rPr>
                <w:b w:val="false"/>
                <w:b w:val="false"/>
                <w:sz w:val="22"/>
                <w:szCs w:val="22"/>
              </w:rPr>
            </w:pPr>
            <w:r>
              <w:rPr>
                <w:b w:val="false"/>
                <w:sz w:val="22"/>
                <w:szCs w:val="22"/>
              </w:rPr>
              <w:t>Сомівська сільська рада (с. Сомівка, вул. Леніна, вул. Садова, вул. Харківська, вул.Червонопартизанська, вул. Леніна, вул. Леніна, вул. Набережна, вул. Якова Покуси. с. Семенівка: вул. Козирєва, вул.Якіри, вул. імені Петровського, вул.  імені Петровського, імені Дзержинського, імені Козирєва, вул.імені Петровського,  імені Козирєва, вул. імені Козирєва. с. Займанка: вул. Придніпровська, вул. Радянська, вул. Шкільна, Новоселівська, вул. Київська, вул. Лиманська, вул. Червоноозерська</w:t>
            </w:r>
          </w:p>
          <w:p>
            <w:pPr>
              <w:pStyle w:val="Heading"/>
              <w:jc w:val="left"/>
              <w:rPr>
                <w:b w:val="false"/>
                <w:b w:val="false"/>
                <w:sz w:val="22"/>
                <w:szCs w:val="22"/>
              </w:rPr>
            </w:pPr>
            <w:r>
              <w:rPr>
                <w:b w:val="false"/>
                <w:sz w:val="22"/>
                <w:szCs w:val="22"/>
              </w:rPr>
              <w:t>с. Лиманівка, вул. Центральна )</w:t>
            </w:r>
          </w:p>
          <w:p>
            <w:pPr>
              <w:pStyle w:val="Heading"/>
              <w:jc w:val="left"/>
              <w:rPr>
                <w:b w:val="false"/>
                <w:b w:val="false"/>
                <w:sz w:val="22"/>
                <w:szCs w:val="22"/>
              </w:rPr>
            </w:pPr>
            <w:r>
              <w:rPr>
                <w:b w:val="false"/>
                <w:sz w:val="22"/>
                <w:szCs w:val="22"/>
              </w:rPr>
              <w:t>Чернещинська сільська рада (с.Чернещина: вул.Жовтневої від Мандибула ЛП до Довганич ПІ, вул.Набережна від Печериці КВ до Лисяк НІ, вул.Жовтневої, від Веклич МІ до Жури ВГ, вул.Рози Люксембург, від Педько НІ до Лисяка ВФ, вул.Садова, вул.Радянська, вул.Київська, вул.С.Шадька, вул. 8 Березня від Коломієць ГЛ до Солодовник ІФ, вул.Жовтнева від Хурдей ВС до Сливка ЛК, вул. Першотравнева від Іванова О до Веклич ГП, вул.Першотравнева від Письмак ВГ до Шовкопляс ЄП, вул.Підгірна від Солодовник КІ до Обихвофст МА, вул.Ватутіна від Веклич АМ до Таран МД, вул.Леніна, майдан Леніна, пров.Шкільний від Кальченко СА до Рудь ГЮ, вул. Червоний Кут від Ліскевич МА до Дубина НГ, вул.Комінтерна, частина вул. Перемоги, від Кривенко МГ до Птиці АП, вул.С.Захожого вад Коломійця МГ до Жури ГП, кінець вул.Перемога, вул.Полтавська від Обдули НМ до Сливки АГ. с.Новоселівка</w:t>
            </w:r>
          </w:p>
          <w:p>
            <w:pPr>
              <w:pStyle w:val="Heading"/>
              <w:jc w:val="left"/>
              <w:rPr>
                <w:b w:val="false"/>
                <w:b w:val="false"/>
                <w:sz w:val="22"/>
                <w:szCs w:val="22"/>
              </w:rPr>
            </w:pPr>
            <w:r>
              <w:rPr>
                <w:b w:val="false"/>
                <w:sz w:val="22"/>
                <w:szCs w:val="22"/>
              </w:rPr>
              <w:t xml:space="preserve"> </w:t>
            </w:r>
            <w:r>
              <w:rPr>
                <w:b w:val="false"/>
                <w:sz w:val="22"/>
                <w:szCs w:val="22"/>
              </w:rPr>
              <w:t>вул.Степова, вул.Калініна, частина вул.Полтавської від Давильця ІЮ до Педько МК, вул.Лугова, вул. Червоних партизанів, вул.Гололя, вул.Шевченка, вул.Міжозена, вул.Котляревського, вул.Перших космонавтів, частина вул.Жовтнева від Печериця СВ до Рудя МК, частина вул.Жовтнева від Яковенка ГС до Покуси ВЛ, частина вулиці Полтавської від Захожої ГН до Веклича ІМ. с.Письмаківка: частина вул.Полтавської від Лісогора ГП до Лисяк ТЙ).</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3" w:hanging="0"/>
              <w:jc w:val="left"/>
              <w:rPr>
                <w:bCs/>
                <w:sz w:val="22"/>
                <w:szCs w:val="22"/>
              </w:rPr>
            </w:pPr>
            <w:r>
              <w:rPr>
                <w:sz w:val="22"/>
                <w:szCs w:val="22"/>
              </w:rPr>
              <w:t>6331</w:t>
            </w:r>
          </w:p>
        </w:tc>
      </w:tr>
      <w:tr>
        <w:trPr>
          <w:trHeight w:val="67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24"/>
                <w:szCs w:val="24"/>
              </w:rPr>
            </w:pPr>
            <w:r>
              <w:rPr>
                <w:b/>
                <w:bCs/>
                <w:sz w:val="24"/>
                <w:szCs w:val="24"/>
              </w:rPr>
              <w:t>Зміївський</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37</w:t>
            </w:r>
          </w:p>
        </w:tc>
        <w:tc>
          <w:tcPr>
            <w:tcW w:w="9342"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2"/>
                <w:szCs w:val="22"/>
                <w:lang w:eastAsia="zxx" w:bidi="zxx"/>
              </w:rPr>
              <w:t xml:space="preserve">Бірківська сільська рада: </w:t>
            </w:r>
            <w:r>
              <w:rPr>
                <w:b w:val="false"/>
                <w:sz w:val="22"/>
                <w:szCs w:val="22"/>
              </w:rPr>
              <w:t>с. Бірки. с. Гужвинське, с. Джгун,  с. Залізничні  Бірки, с. Кирюхи, с. Кисле ,с. Кравцове, с. Кукулівка, с. Першотравневе, с. Погоріле, с. Федорівка</w:t>
            </w:r>
            <w:r>
              <w:rPr>
                <w:b w:val="false"/>
                <w:sz w:val="22"/>
                <w:szCs w:val="22"/>
                <w:lang w:eastAsia="zxx" w:bidi="zxx"/>
              </w:rPr>
              <w:t xml:space="preserve"> </w:t>
            </w:r>
          </w:p>
          <w:p>
            <w:pPr>
              <w:pStyle w:val="Heading"/>
              <w:jc w:val="left"/>
              <w:rPr/>
            </w:pPr>
            <w:r>
              <w:rPr>
                <w:b w:val="false"/>
                <w:sz w:val="22"/>
                <w:szCs w:val="22"/>
                <w:lang w:eastAsia="zxx" w:bidi="zxx"/>
              </w:rPr>
              <w:t xml:space="preserve">Борівська сільська рада: </w:t>
            </w:r>
            <w:r>
              <w:rPr>
                <w:b w:val="false"/>
                <w:sz w:val="22"/>
                <w:szCs w:val="22"/>
              </w:rPr>
              <w:t>с. Борова, с. Водяне, с. Гусина Поляна, с. Звідки, с. Костянтівка, с. Красна Поляна, с. Петрищеве, с. Реп’яхівка</w:t>
            </w:r>
            <w:r>
              <w:rPr>
                <w:b w:val="false"/>
                <w:sz w:val="22"/>
                <w:szCs w:val="22"/>
                <w:lang w:eastAsia="zxx" w:bidi="zxx"/>
              </w:rPr>
              <w:t xml:space="preserve"> </w:t>
            </w:r>
          </w:p>
          <w:p>
            <w:pPr>
              <w:pStyle w:val="Heading"/>
              <w:jc w:val="left"/>
              <w:rPr/>
            </w:pPr>
            <w:r>
              <w:rPr>
                <w:b w:val="false"/>
                <w:sz w:val="22"/>
                <w:szCs w:val="22"/>
                <w:lang w:eastAsia="zxx" w:bidi="zxx"/>
              </w:rPr>
              <w:t xml:space="preserve">Великогомільшанська сільська рада: </w:t>
            </w:r>
            <w:r>
              <w:rPr>
                <w:b w:val="false"/>
                <w:sz w:val="22"/>
                <w:szCs w:val="22"/>
              </w:rPr>
              <w:t>с. Велика Гомільша, с. Западня, с. Клименівка, с. Козачка, с. Пасіки</w:t>
            </w:r>
          </w:p>
          <w:p>
            <w:pPr>
              <w:pStyle w:val="Heading"/>
              <w:jc w:val="left"/>
              <w:rPr/>
            </w:pPr>
            <w:r>
              <w:rPr>
                <w:b w:val="false"/>
                <w:sz w:val="22"/>
                <w:szCs w:val="22"/>
                <w:lang w:eastAsia="zxx" w:bidi="zxx"/>
              </w:rPr>
              <w:t xml:space="preserve">Зміївська міська рада: </w:t>
            </w:r>
            <w:r>
              <w:rPr>
                <w:b w:val="false"/>
                <w:sz w:val="22"/>
                <w:szCs w:val="22"/>
              </w:rPr>
              <w:t>м. Зміїв,с-ще Вирішальний</w:t>
            </w:r>
            <w:r>
              <w:rPr>
                <w:b w:val="false"/>
                <w:sz w:val="22"/>
                <w:szCs w:val="22"/>
                <w:lang w:eastAsia="zxx" w:bidi="zxx"/>
              </w:rPr>
              <w:t xml:space="preserve"> </w:t>
            </w:r>
          </w:p>
          <w:p>
            <w:pPr>
              <w:pStyle w:val="Heading"/>
              <w:jc w:val="left"/>
              <w:rPr>
                <w:b w:val="false"/>
                <w:b w:val="false"/>
                <w:sz w:val="22"/>
                <w:szCs w:val="22"/>
              </w:rPr>
            </w:pPr>
            <w:r>
              <w:rPr>
                <w:b w:val="false"/>
                <w:sz w:val="22"/>
                <w:szCs w:val="22"/>
              </w:rPr>
              <w:t>Зідьківська селищна рада: смт Зідьки, с-ще Бутівка, с-ще Лазуківка, с-ще Черемушне</w:t>
            </w:r>
          </w:p>
          <w:p>
            <w:pPr>
              <w:pStyle w:val="Heading"/>
              <w:jc w:val="left"/>
              <w:rPr/>
            </w:pPr>
            <w:r>
              <w:rPr>
                <w:b w:val="false"/>
                <w:sz w:val="22"/>
                <w:szCs w:val="22"/>
                <w:lang w:eastAsia="zxx" w:bidi="zxx"/>
              </w:rPr>
              <w:t xml:space="preserve"> </w:t>
            </w:r>
            <w:r>
              <w:rPr>
                <w:b w:val="false"/>
                <w:sz w:val="22"/>
                <w:szCs w:val="22"/>
                <w:lang w:eastAsia="zxx" w:bidi="zxx"/>
              </w:rPr>
              <w:t xml:space="preserve">Нижньобишкинська сільська рада: </w:t>
            </w:r>
            <w:r>
              <w:rPr>
                <w:b w:val="false"/>
                <w:sz w:val="22"/>
                <w:szCs w:val="22"/>
              </w:rPr>
              <w:t>с. Геївка, с. Нижній Бишкин, с. Суха Гомільша, с. Черкаський Бишкин</w:t>
            </w:r>
            <w:r>
              <w:rPr>
                <w:b w:val="false"/>
                <w:sz w:val="22"/>
                <w:szCs w:val="22"/>
                <w:lang w:eastAsia="zxx" w:bidi="zxx"/>
              </w:rPr>
              <w:t xml:space="preserve"> </w:t>
            </w:r>
          </w:p>
          <w:p>
            <w:pPr>
              <w:pStyle w:val="Heading"/>
              <w:ind w:hanging="2"/>
              <w:jc w:val="left"/>
              <w:rPr>
                <w:b w:val="false"/>
                <w:b w:val="false"/>
                <w:sz w:val="22"/>
                <w:szCs w:val="22"/>
              </w:rPr>
            </w:pPr>
            <w:r>
              <w:rPr>
                <w:b w:val="false"/>
                <w:sz w:val="22"/>
                <w:szCs w:val="22"/>
                <w:lang w:eastAsia="zxx" w:bidi="zxx"/>
              </w:rPr>
              <w:t>Чемужівська сільська рада:</w:t>
            </w:r>
            <w:r>
              <w:rPr>
                <w:b w:val="false"/>
                <w:sz w:val="22"/>
                <w:szCs w:val="22"/>
              </w:rPr>
              <w:t xml:space="preserve"> с. Артюхівка, с. Водяхівка, с. Левківка, с. Пролетарське, с. Чемужі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3" w:hanging="0"/>
              <w:jc w:val="left"/>
              <w:rPr>
                <w:bCs/>
                <w:sz w:val="22"/>
                <w:szCs w:val="22"/>
              </w:rPr>
            </w:pPr>
            <w:r>
              <w:rPr>
                <w:bCs/>
                <w:sz w:val="22"/>
                <w:szCs w:val="22"/>
              </w:rPr>
              <w:t>30603</w:t>
            </w:r>
          </w:p>
        </w:tc>
      </w:tr>
      <w:tr>
        <w:trPr>
          <w:trHeight w:val="67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24"/>
                <w:szCs w:val="24"/>
              </w:rPr>
            </w:pPr>
            <w:r>
              <w:rPr>
                <w:b/>
                <w:bCs/>
                <w:sz w:val="24"/>
                <w:szCs w:val="24"/>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38</w:t>
            </w:r>
          </w:p>
        </w:tc>
        <w:tc>
          <w:tcPr>
            <w:tcW w:w="9342"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2"/>
                <w:szCs w:val="22"/>
                <w:lang w:eastAsia="zxx" w:bidi="zxx"/>
              </w:rPr>
              <w:t xml:space="preserve">Задінецька сільська рада: </w:t>
            </w:r>
            <w:r>
              <w:rPr>
                <w:b w:val="false"/>
                <w:sz w:val="22"/>
                <w:szCs w:val="22"/>
              </w:rPr>
              <w:t>Задонецька сільська рада с. Гайдари, с. Задонецьке,      с. Іськів яр, с. Камплиця, с. Коропове,           с. Омельченки</w:t>
            </w:r>
            <w:r>
              <w:rPr>
                <w:b w:val="false"/>
                <w:sz w:val="22"/>
                <w:szCs w:val="22"/>
                <w:lang w:eastAsia="zxx" w:bidi="zxx"/>
              </w:rPr>
              <w:t xml:space="preserve"> </w:t>
            </w:r>
          </w:p>
          <w:p>
            <w:pPr>
              <w:pStyle w:val="Heading"/>
              <w:jc w:val="left"/>
              <w:rPr/>
            </w:pPr>
            <w:r>
              <w:rPr>
                <w:b w:val="false"/>
                <w:sz w:val="22"/>
                <w:szCs w:val="22"/>
                <w:lang w:eastAsia="zxx" w:bidi="zxx"/>
              </w:rPr>
              <w:t xml:space="preserve">Геніївська сільська рада: </w:t>
            </w:r>
            <w:r>
              <w:rPr>
                <w:b w:val="false"/>
                <w:sz w:val="22"/>
                <w:szCs w:val="22"/>
              </w:rPr>
              <w:t>с. Геніївка, с. Дачне, с. Занки,  с. Курортне, с. Українське</w:t>
            </w:r>
            <w:r>
              <w:rPr>
                <w:b w:val="false"/>
                <w:sz w:val="22"/>
                <w:szCs w:val="22"/>
                <w:lang w:eastAsia="zxx" w:bidi="zxx"/>
              </w:rPr>
              <w:t xml:space="preserve"> </w:t>
            </w:r>
          </w:p>
          <w:p>
            <w:pPr>
              <w:pStyle w:val="Heading"/>
              <w:jc w:val="left"/>
              <w:rPr/>
            </w:pPr>
            <w:r>
              <w:rPr>
                <w:b w:val="false"/>
                <w:sz w:val="22"/>
                <w:szCs w:val="22"/>
                <w:lang w:eastAsia="zxx" w:bidi="zxx"/>
              </w:rPr>
              <w:t xml:space="preserve">Комсомольська селищна рада: </w:t>
            </w:r>
            <w:r>
              <w:rPr>
                <w:b w:val="false"/>
                <w:sz w:val="22"/>
                <w:szCs w:val="22"/>
              </w:rPr>
              <w:t>смт Комсомольське, с-ще Благодатне, с-ще Донець</w:t>
            </w:r>
            <w:r>
              <w:rPr>
                <w:b w:val="false"/>
                <w:sz w:val="22"/>
                <w:szCs w:val="22"/>
                <w:lang w:eastAsia="zxx" w:bidi="zxx"/>
              </w:rPr>
              <w:t xml:space="preserve"> </w:t>
            </w:r>
          </w:p>
          <w:p>
            <w:pPr>
              <w:pStyle w:val="Heading"/>
              <w:jc w:val="left"/>
              <w:rPr/>
            </w:pPr>
            <w:r>
              <w:rPr>
                <w:b w:val="false"/>
                <w:sz w:val="22"/>
                <w:szCs w:val="22"/>
                <w:lang w:eastAsia="zxx" w:bidi="zxx"/>
              </w:rPr>
              <w:t xml:space="preserve">Лиманська сільська рада: </w:t>
            </w:r>
            <w:r>
              <w:rPr>
                <w:b w:val="false"/>
                <w:sz w:val="22"/>
                <w:szCs w:val="22"/>
              </w:rPr>
              <w:t>с. Лиман</w:t>
            </w:r>
            <w:r>
              <w:rPr>
                <w:b w:val="false"/>
                <w:sz w:val="22"/>
                <w:szCs w:val="22"/>
                <w:lang w:eastAsia="zxx" w:bidi="zxx"/>
              </w:rPr>
              <w:t xml:space="preserve"> </w:t>
            </w:r>
          </w:p>
          <w:p>
            <w:pPr>
              <w:pStyle w:val="Heading"/>
              <w:jc w:val="left"/>
              <w:rPr/>
            </w:pPr>
            <w:r>
              <w:rPr>
                <w:b w:val="false"/>
                <w:sz w:val="22"/>
                <w:szCs w:val="22"/>
                <w:lang w:eastAsia="zxx" w:bidi="zxx"/>
              </w:rPr>
              <w:t xml:space="preserve">Скрипаївська сільська рада: </w:t>
            </w:r>
            <w:r>
              <w:rPr>
                <w:b w:val="false"/>
                <w:sz w:val="22"/>
                <w:szCs w:val="22"/>
              </w:rPr>
              <w:t>с. Мохнач, с. Скрипаї, с-ще Лісне</w:t>
            </w:r>
            <w:r>
              <w:rPr>
                <w:b w:val="false"/>
                <w:sz w:val="22"/>
                <w:szCs w:val="22"/>
                <w:lang w:eastAsia="zxx" w:bidi="zxx"/>
              </w:rPr>
              <w:t xml:space="preserve"> </w:t>
            </w:r>
          </w:p>
          <w:p>
            <w:pPr>
              <w:pStyle w:val="Heading"/>
              <w:jc w:val="left"/>
              <w:rPr>
                <w:b w:val="false"/>
                <w:b w:val="false"/>
                <w:sz w:val="22"/>
                <w:szCs w:val="22"/>
                <w:lang w:eastAsia="zxx" w:bidi="zxx"/>
              </w:rPr>
            </w:pPr>
            <w:r>
              <w:rPr>
                <w:b w:val="false"/>
                <w:sz w:val="22"/>
                <w:szCs w:val="22"/>
                <w:lang w:eastAsia="zxx" w:bidi="zxx"/>
              </w:rPr>
              <w:t>Соколівська сільська рада:</w:t>
            </w:r>
            <w:r>
              <w:rPr>
                <w:b w:val="false"/>
                <w:sz w:val="22"/>
                <w:szCs w:val="22"/>
              </w:rPr>
              <w:t xml:space="preserve">            с. Бірочок Другий, с. Вилівка, с. Глибока</w:t>
            </w:r>
          </w:p>
          <w:p>
            <w:pPr>
              <w:pStyle w:val="Heading"/>
              <w:jc w:val="left"/>
              <w:rPr/>
            </w:pPr>
            <w:r>
              <w:rPr>
                <w:b w:val="false"/>
                <w:sz w:val="22"/>
                <w:szCs w:val="22"/>
              </w:rPr>
              <w:t>Долина, с. Гришківка, с. Соколове</w:t>
            </w:r>
            <w:r>
              <w:rPr>
                <w:b w:val="false"/>
                <w:sz w:val="22"/>
                <w:szCs w:val="22"/>
                <w:lang w:eastAsia="zxx" w:bidi="zxx"/>
              </w:rPr>
              <w:t xml:space="preserve"> </w:t>
            </w:r>
          </w:p>
          <w:p>
            <w:pPr>
              <w:pStyle w:val="Heading"/>
              <w:jc w:val="left"/>
              <w:rPr/>
            </w:pPr>
            <w:r>
              <w:rPr>
                <w:b w:val="false"/>
                <w:sz w:val="22"/>
                <w:szCs w:val="22"/>
                <w:lang w:eastAsia="zxx" w:bidi="zxx"/>
              </w:rPr>
              <w:t xml:space="preserve">Таранівська сільська рада: </w:t>
            </w:r>
            <w:r>
              <w:rPr>
                <w:b w:val="false"/>
                <w:sz w:val="22"/>
                <w:szCs w:val="22"/>
              </w:rPr>
              <w:t>с. Безпалівка,  с . Дудківка, с. Жаданівка, с. Радгоспне, с. Роздольне, с. Таранівка, с-ще Безпалівка</w:t>
            </w:r>
            <w:r>
              <w:rPr>
                <w:b w:val="false"/>
                <w:sz w:val="22"/>
                <w:szCs w:val="22"/>
                <w:lang w:eastAsia="zxx" w:bidi="zxx"/>
              </w:rPr>
              <w:t xml:space="preserve"> </w:t>
            </w:r>
          </w:p>
          <w:p>
            <w:pPr>
              <w:pStyle w:val="Heading"/>
              <w:jc w:val="left"/>
              <w:rPr/>
            </w:pPr>
            <w:r>
              <w:rPr>
                <w:b w:val="false"/>
                <w:sz w:val="22"/>
                <w:szCs w:val="22"/>
                <w:lang w:eastAsia="zxx" w:bidi="zxx"/>
              </w:rPr>
              <w:t>Тимченківська сільська рада</w:t>
            </w:r>
            <w:r>
              <w:rPr>
                <w:b w:val="false"/>
                <w:sz w:val="22"/>
                <w:szCs w:val="22"/>
              </w:rPr>
              <w:t xml:space="preserve"> :с. Аксютівка, с. Колісники, с. Миргороди, с. Островерхівка, с. Сидори, с. Тимченки, с. Тросне</w:t>
            </w:r>
          </w:p>
          <w:p>
            <w:pPr>
              <w:pStyle w:val="Heading"/>
              <w:jc w:val="left"/>
              <w:rPr>
                <w:b w:val="false"/>
                <w:b w:val="false"/>
                <w:sz w:val="22"/>
                <w:szCs w:val="22"/>
                <w:lang w:eastAsia="zxx" w:bidi="zxx"/>
              </w:rPr>
            </w:pPr>
            <w:r>
              <w:rPr>
                <w:b w:val="false"/>
                <w:sz w:val="22"/>
                <w:szCs w:val="22"/>
                <w:lang w:eastAsia="zxx" w:bidi="zxx"/>
              </w:rPr>
              <w:t xml:space="preserve">Шелудьківська сільська рада: </w:t>
            </w:r>
            <w:r>
              <w:rPr>
                <w:b w:val="false"/>
                <w:sz w:val="22"/>
                <w:szCs w:val="22"/>
              </w:rPr>
              <w:t>с. Шелудькі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3" w:hanging="0"/>
              <w:jc w:val="left"/>
              <w:rPr>
                <w:bCs/>
                <w:sz w:val="22"/>
                <w:szCs w:val="22"/>
              </w:rPr>
            </w:pPr>
            <w:r>
              <w:rPr>
                <w:bCs/>
                <w:sz w:val="22"/>
                <w:szCs w:val="22"/>
              </w:rPr>
              <w:t>30521</w:t>
            </w:r>
          </w:p>
        </w:tc>
      </w:tr>
      <w:tr>
        <w:trPr>
          <w:trHeight w:val="67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24"/>
                <w:szCs w:val="24"/>
              </w:rPr>
            </w:pPr>
            <w:r>
              <w:rPr>
                <w:b/>
                <w:bCs/>
                <w:sz w:val="24"/>
                <w:szCs w:val="24"/>
              </w:rPr>
              <w:t>Золочівський</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39</w:t>
            </w:r>
          </w:p>
        </w:tc>
        <w:tc>
          <w:tcPr>
            <w:tcW w:w="9342" w:type="dxa"/>
            <w:tcBorders>
              <w:top w:val="single" w:sz="4" w:space="0" w:color="000000"/>
              <w:left w:val="single" w:sz="4" w:space="0" w:color="000000"/>
              <w:bottom w:val="single" w:sz="4" w:space="0" w:color="000000"/>
              <w:right w:val="single" w:sz="4" w:space="0" w:color="000000"/>
            </w:tcBorders>
          </w:tcPr>
          <w:p>
            <w:pPr>
              <w:pStyle w:val="Normal"/>
              <w:ind w:firstLine="72"/>
              <w:jc w:val="left"/>
              <w:rPr>
                <w:sz w:val="22"/>
                <w:szCs w:val="22"/>
              </w:rPr>
            </w:pPr>
            <w:r>
              <w:rPr>
                <w:color w:val="000000"/>
                <w:sz w:val="22"/>
                <w:szCs w:val="22"/>
              </w:rPr>
              <w:t>смт Золочів (Золочівська селищна рада), с Березівка (Золочівська селищна рада) с Березівка (Золочівська селищна рада), с Бугаї Другі (Золочівська селищна рада), с Зрубанка (Золочівська селищна рада), с Литвинове (Золочівська селищна рада), с Макариха (Золочівська селищна рада), с Орішанка (Золочівська селищна рада), с Розсохувате (Золочівська селищна рада), с Сніги (Золочівська селищна рада), с Цапівка (Золочівська селищна рада), с Карасівка (Жовтнева сільська рада), с Миронівка (Жовтнева сільська рада), с Чорноглазівка (Жовтнева сільська рада), с-ще Жовтневе (Жовтнева сільська рада), с Дуванка (Світличненська сільська рада), с Макарове (Світличненська сільська рада), с Світличне (Світличненська сільська рада), с Соснівка (Світличненська сільська рада), с Турове (Світличненська сільська рада), с Костянтинівка (Удянська сільська рада), с Окіп (Удянська сільська рада), с Уди (Удянська сільська рада), с Червона Зоря (Удянська сіль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3" w:hanging="0"/>
              <w:jc w:val="left"/>
              <w:rPr>
                <w:bCs/>
                <w:sz w:val="22"/>
                <w:szCs w:val="22"/>
              </w:rPr>
            </w:pPr>
            <w:r>
              <w:rPr>
                <w:color w:val="000000"/>
                <w:sz w:val="22"/>
                <w:szCs w:val="22"/>
              </w:rPr>
              <w:t>12369</w:t>
            </w:r>
          </w:p>
        </w:tc>
      </w:tr>
      <w:tr>
        <w:trPr>
          <w:trHeight w:val="67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24"/>
                <w:szCs w:val="24"/>
              </w:rPr>
            </w:pPr>
            <w:r>
              <w:rPr>
                <w:b/>
                <w:bCs/>
                <w:sz w:val="24"/>
                <w:szCs w:val="24"/>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40</w:t>
            </w:r>
          </w:p>
        </w:tc>
        <w:tc>
          <w:tcPr>
            <w:tcW w:w="934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color w:val="000000"/>
                <w:sz w:val="22"/>
                <w:szCs w:val="22"/>
              </w:rPr>
              <w:t>с Велика Рогозянка (Великорогозянська сільська рада), с Гуринівка (Великорогозянська сільська рада), с Сковородинівка (Великорогозянська сільська рада), с Андріївка (Гур'їво-Козачанська сільська рада), с Баранівка (Гур'їво-Козачанська сільська рада), с Гур'їв Козачок (Гур'їво-Козачанська сільська рада), с Сотницький Козачок (Гур'їво-Козачанська сільська рада), с Вікнине (Довжицька сільська рада), с Вікнине (Довжицька сільська рада), с Рідний Край (Довжицька сільська рада), с Рідний Край (Довжицька сільська рада), с-ще Відродженівське (Лютівська сільська рада), с Вільшанське (Малорогозянська сільська рада), с Зіньківське (Малорогозянська сільська рада), с Мала Рогозянка (Малорогозянська сільська рада), с-ще Перемога (Малорогозянська сільська рада), с Борохи (Одноробівська сільська рада), с Гресі (Одноробівська сільська рада), с Гресі (Одноробівська сільська рада), с Мартинівка (Одноробівська сільська рада), с Одноробівка (Одноробівська сільська рада), с Петрівка (Одноробівська сільська рада), с Постольне (Одноробівська сільська рада), с Стогнії (Одноробівська сільська рада), с Цилюрики (Одноробівська сільська рада), с-ще Муравське (Одноробівська сільська рада), с-ще Сніги (Одноробівська сільська рада), с Басове (Одноробівська Перша сільська рада), с Івашки (Одноробівська Перша сільська рада), с-ще Одноробівка (Одноробівська Перша сільська рада), с-ще Перовське (Одноробівська Перша сільська рада), с Завадське (Олександрівська сільська рада), с Олександрівка (Олександрівська сільська рада), с Скорики (Олександрівська сільська рада), с Широкий Яр (Олександрівська сільська рада), с-ще Тимофіївка (Олександрівська сільська рада), с Гур'їв (Писарівська сільська рада), с Леміщине (Писарівська сільська рада), с Малижине (Писарівська сільська рада), с Мерло (Писарівська сільська рада), с Морозова Долина (Писарівська сільська рада), с Писарівка (Писарівська сільська рада), с Рясне (Писарівська сільська рада), с Головашівка (Феськівська сільська рада), с Жовтневе (Феськівська сільська рада), с Маяк (Феськівська сільська рада), с Феськи (Феськівська сільська рада), с Чепелі (Феськівська сільська рада), с-ще Першотравневе (Феськівська сільська рада), с-ще Пролетар (Феськівська сіль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3" w:hanging="0"/>
              <w:jc w:val="left"/>
              <w:rPr>
                <w:bCs/>
                <w:sz w:val="22"/>
                <w:szCs w:val="22"/>
              </w:rPr>
            </w:pPr>
            <w:r>
              <w:rPr>
                <w:color w:val="000000"/>
                <w:sz w:val="22"/>
                <w:szCs w:val="22"/>
              </w:rPr>
              <w:t>11948</w:t>
            </w:r>
          </w:p>
        </w:tc>
      </w:tr>
      <w:tr>
        <w:trPr>
          <w:trHeight w:val="67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24"/>
                <w:szCs w:val="24"/>
              </w:rPr>
            </w:pPr>
            <w:r>
              <w:rPr>
                <w:b/>
                <w:bCs/>
                <w:sz w:val="24"/>
                <w:szCs w:val="24"/>
              </w:rPr>
              <w:t>Ізюмський</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41</w:t>
            </w:r>
          </w:p>
        </w:tc>
        <w:tc>
          <w:tcPr>
            <w:tcW w:w="934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Центр с. Бригадирівка. До складу входять: с. Бригадирівка, с. Бабенкове, с. Липчанівка, с. Федорівка.</w:t>
            </w:r>
          </w:p>
          <w:p>
            <w:pPr>
              <w:pStyle w:val="Normal"/>
              <w:ind w:hanging="0"/>
              <w:jc w:val="left"/>
              <w:rPr>
                <w:sz w:val="22"/>
                <w:szCs w:val="22"/>
              </w:rPr>
            </w:pPr>
            <w:r>
              <w:rPr>
                <w:sz w:val="22"/>
                <w:szCs w:val="22"/>
              </w:rPr>
              <w:t>Центр с. Бугаївка. До складу входять: с. Бугаївка, с. Розсохувате, с. Попасне, с. Чорнобаївка, с. Сухий Яр.</w:t>
            </w:r>
          </w:p>
          <w:p>
            <w:pPr>
              <w:pStyle w:val="Normal"/>
              <w:ind w:hanging="0"/>
              <w:jc w:val="left"/>
              <w:rPr>
                <w:sz w:val="22"/>
                <w:szCs w:val="22"/>
              </w:rPr>
            </w:pPr>
            <w:r>
              <w:rPr>
                <w:sz w:val="22"/>
                <w:szCs w:val="22"/>
              </w:rPr>
              <w:t>Центр с. Іванчуківка. До складу входять: с. Іванчуківка, с. Червона Поляна, с. Червоний Дінець, с. Новопавлівка, с. Лисогірка.</w:t>
            </w:r>
          </w:p>
          <w:p>
            <w:pPr>
              <w:pStyle w:val="Normal"/>
              <w:ind w:hanging="0"/>
              <w:jc w:val="left"/>
              <w:rPr>
                <w:sz w:val="22"/>
                <w:szCs w:val="22"/>
              </w:rPr>
            </w:pPr>
            <w:r>
              <w:rPr>
                <w:sz w:val="22"/>
                <w:szCs w:val="22"/>
              </w:rPr>
              <w:t>Центр с. Комарівка. До складу входять: с. Комарівка, с. Миколаївка.</w:t>
            </w:r>
          </w:p>
          <w:p>
            <w:pPr>
              <w:pStyle w:val="Normal"/>
              <w:ind w:hanging="0"/>
              <w:jc w:val="left"/>
              <w:rPr>
                <w:sz w:val="22"/>
                <w:szCs w:val="22"/>
              </w:rPr>
            </w:pPr>
            <w:r>
              <w:rPr>
                <w:sz w:val="22"/>
                <w:szCs w:val="22"/>
              </w:rPr>
              <w:t>Центр с. Куньє. До складу входять: с. Куньє.</w:t>
            </w:r>
          </w:p>
          <w:p>
            <w:pPr>
              <w:pStyle w:val="Normal"/>
              <w:ind w:hanging="0"/>
              <w:jc w:val="left"/>
              <w:rPr>
                <w:sz w:val="22"/>
                <w:szCs w:val="22"/>
              </w:rPr>
            </w:pPr>
            <w:r>
              <w:rPr>
                <w:sz w:val="22"/>
                <w:szCs w:val="22"/>
              </w:rPr>
              <w:t>Центр с. Олександрівка. До складу входять: с. Олександрівка, с. Жовтневе, с. Козютівка, с. Підвисоке, с. Радянське.</w:t>
            </w:r>
          </w:p>
          <w:p>
            <w:pPr>
              <w:pStyle w:val="Normal"/>
              <w:ind w:hanging="0"/>
              <w:jc w:val="left"/>
              <w:rPr>
                <w:sz w:val="22"/>
                <w:szCs w:val="22"/>
              </w:rPr>
            </w:pPr>
            <w:r>
              <w:rPr>
                <w:sz w:val="22"/>
                <w:szCs w:val="22"/>
              </w:rPr>
              <w:t>Центр с. Червоний Оскіл. До складу входять: с. Червоний Оскіл, с. Букине.</w:t>
            </w:r>
          </w:p>
          <w:p>
            <w:pPr>
              <w:pStyle w:val="Normal"/>
              <w:ind w:hanging="0"/>
              <w:jc w:val="left"/>
              <w:rPr>
                <w:sz w:val="22"/>
                <w:szCs w:val="22"/>
              </w:rPr>
            </w:pPr>
            <w:r>
              <w:rPr>
                <w:sz w:val="22"/>
                <w:szCs w:val="22"/>
              </w:rPr>
              <w:t>Центр с. Чистоводівка. До складу входять: с. Чистоводі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3" w:hanging="0"/>
              <w:jc w:val="left"/>
              <w:rPr>
                <w:bCs/>
                <w:sz w:val="22"/>
                <w:szCs w:val="22"/>
              </w:rPr>
            </w:pPr>
            <w:r>
              <w:rPr>
                <w:sz w:val="22"/>
                <w:szCs w:val="22"/>
              </w:rPr>
              <w:t>7638</w:t>
            </w:r>
          </w:p>
        </w:tc>
      </w:tr>
      <w:tr>
        <w:trPr>
          <w:trHeight w:val="67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24"/>
                <w:szCs w:val="24"/>
              </w:rPr>
            </w:pPr>
            <w:r>
              <w:rPr>
                <w:b/>
                <w:bCs/>
                <w:sz w:val="24"/>
                <w:szCs w:val="24"/>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42</w:t>
            </w:r>
          </w:p>
        </w:tc>
        <w:tc>
          <w:tcPr>
            <w:tcW w:w="934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Центр с. Бражківка. До складу входять: с. Бражківка, с. Сулигівка.</w:t>
            </w:r>
          </w:p>
          <w:p>
            <w:pPr>
              <w:pStyle w:val="Normal"/>
              <w:ind w:hanging="0"/>
              <w:jc w:val="left"/>
              <w:rPr>
                <w:sz w:val="22"/>
                <w:szCs w:val="22"/>
              </w:rPr>
            </w:pPr>
            <w:r>
              <w:rPr>
                <w:sz w:val="22"/>
                <w:szCs w:val="22"/>
              </w:rPr>
              <w:t>Центр с. Вірнопілля. До складу входять: с. Вірнопілля, с. Дмитрівка, с. Карнаухівка.</w:t>
            </w:r>
          </w:p>
          <w:p>
            <w:pPr>
              <w:pStyle w:val="Normal"/>
              <w:ind w:hanging="0"/>
              <w:jc w:val="left"/>
              <w:rPr>
                <w:sz w:val="22"/>
                <w:szCs w:val="22"/>
              </w:rPr>
            </w:pPr>
            <w:r>
              <w:rPr>
                <w:sz w:val="22"/>
                <w:szCs w:val="22"/>
              </w:rPr>
              <w:t>Центр с. Довгеньке. До складу входять: с. Довгеньке.</w:t>
            </w:r>
          </w:p>
          <w:p>
            <w:pPr>
              <w:pStyle w:val="Normal"/>
              <w:ind w:hanging="0"/>
              <w:jc w:val="left"/>
              <w:rPr>
                <w:sz w:val="22"/>
                <w:szCs w:val="22"/>
              </w:rPr>
            </w:pPr>
            <w:r>
              <w:rPr>
                <w:sz w:val="22"/>
                <w:szCs w:val="22"/>
              </w:rPr>
              <w:t>Центр с. Заводи. До складу входять: с. Заводи, с. Андріївка, с. Петропілля, с. Придонецьке, с. Червоний Шахтар.</w:t>
            </w:r>
          </w:p>
          <w:p>
            <w:pPr>
              <w:pStyle w:val="Normal"/>
              <w:ind w:hanging="0"/>
              <w:jc w:val="left"/>
              <w:rPr>
                <w:sz w:val="22"/>
                <w:szCs w:val="22"/>
              </w:rPr>
            </w:pPr>
            <w:r>
              <w:rPr>
                <w:sz w:val="22"/>
                <w:szCs w:val="22"/>
              </w:rPr>
              <w:t>Центр с. Кам’янка. До складу входять: с. Кам’янка, с. Суха Кам’янка, с. Тихоцьке, с. Синиченко.</w:t>
            </w:r>
          </w:p>
          <w:p>
            <w:pPr>
              <w:pStyle w:val="Normal"/>
              <w:ind w:hanging="0"/>
              <w:jc w:val="left"/>
              <w:rPr>
                <w:sz w:val="22"/>
                <w:szCs w:val="22"/>
              </w:rPr>
            </w:pPr>
            <w:r>
              <w:rPr>
                <w:sz w:val="22"/>
                <w:szCs w:val="22"/>
              </w:rPr>
              <w:t>Центр с. Капитолівка. До складу входять: с. Капитолівка, с. Діброва.</w:t>
            </w:r>
          </w:p>
          <w:p>
            <w:pPr>
              <w:pStyle w:val="Normal"/>
              <w:ind w:hanging="0"/>
              <w:jc w:val="left"/>
              <w:rPr>
                <w:sz w:val="22"/>
                <w:szCs w:val="22"/>
              </w:rPr>
            </w:pPr>
            <w:r>
              <w:rPr>
                <w:sz w:val="22"/>
                <w:szCs w:val="22"/>
              </w:rPr>
              <w:t>Центр с. Левківка. До складу входять: с. Левківка, с. Іванівка, с. Глинське, с. Рудневе, с. Пимонівка, с. Іскра, с. Забавне, с. Крамарівка.</w:t>
            </w:r>
          </w:p>
          <w:p>
            <w:pPr>
              <w:pStyle w:val="Normal"/>
              <w:ind w:hanging="0"/>
              <w:jc w:val="left"/>
              <w:rPr/>
            </w:pPr>
            <w:r>
              <w:rPr>
                <w:sz w:val="22"/>
                <w:szCs w:val="22"/>
              </w:rPr>
              <w:t>Центр с. Мала Комишуваха. До складу входять: с. Мала Комишуваха, с. Топальське, с. Донецьке, с. Шпаківка, с. Сніжківка, с. Копанки, с. Семенівка.</w:t>
            </w:r>
          </w:p>
          <w:p>
            <w:pPr>
              <w:pStyle w:val="Normal"/>
              <w:ind w:hanging="0"/>
              <w:jc w:val="left"/>
              <w:rPr>
                <w:sz w:val="22"/>
                <w:szCs w:val="22"/>
              </w:rPr>
            </w:pPr>
            <w:r>
              <w:rPr>
                <w:sz w:val="22"/>
                <w:szCs w:val="22"/>
              </w:rPr>
              <w:t xml:space="preserve">Центр с. Студенок. До складу входять: с. Студенок, с. Яремівка, </w:t>
            </w:r>
          </w:p>
          <w:p>
            <w:pPr>
              <w:pStyle w:val="Normal"/>
              <w:ind w:hanging="0"/>
              <w:jc w:val="left"/>
              <w:rPr>
                <w:sz w:val="22"/>
                <w:szCs w:val="22"/>
              </w:rPr>
            </w:pPr>
            <w:r>
              <w:rPr>
                <w:sz w:val="22"/>
                <w:szCs w:val="22"/>
              </w:rPr>
              <w:t>с. Пасік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3" w:hanging="0"/>
              <w:jc w:val="left"/>
              <w:rPr>
                <w:bCs/>
                <w:sz w:val="22"/>
                <w:szCs w:val="22"/>
              </w:rPr>
            </w:pPr>
            <w:r>
              <w:rPr>
                <w:sz w:val="22"/>
                <w:szCs w:val="22"/>
              </w:rPr>
              <w:t>7552</w:t>
            </w:r>
          </w:p>
        </w:tc>
      </w:tr>
      <w:tr>
        <w:trPr>
          <w:trHeight w:val="67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24"/>
                <w:szCs w:val="24"/>
              </w:rPr>
            </w:pPr>
            <w:r>
              <w:rPr>
                <w:b/>
                <w:bCs/>
                <w:sz w:val="24"/>
                <w:szCs w:val="24"/>
              </w:rPr>
              <w:t>Кегичівський</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43</w:t>
            </w:r>
          </w:p>
        </w:tc>
        <w:tc>
          <w:tcPr>
            <w:tcW w:w="934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szCs w:val="22"/>
              </w:rPr>
            </w:pPr>
            <w:r>
              <w:rPr>
                <w:b w:val="false"/>
                <w:sz w:val="22"/>
                <w:szCs w:val="22"/>
              </w:rPr>
              <w:t>Центр - смт. Чапаєве, входять: с.Ульянівка, с.Комунарка</w:t>
            </w:r>
          </w:p>
          <w:p>
            <w:pPr>
              <w:pStyle w:val="Heading"/>
              <w:jc w:val="left"/>
              <w:rPr>
                <w:b w:val="false"/>
                <w:b w:val="false"/>
                <w:sz w:val="22"/>
                <w:szCs w:val="22"/>
                <w:lang w:val="ru-RU"/>
              </w:rPr>
            </w:pPr>
            <w:r>
              <w:rPr>
                <w:b w:val="false"/>
                <w:sz w:val="22"/>
                <w:szCs w:val="22"/>
              </w:rPr>
              <w:t>Центр - с. Андріївка, входять:  с. Землянки,  с. Олександрівка</w:t>
            </w:r>
            <w:r>
              <w:rPr>
                <w:b w:val="false"/>
                <w:sz w:val="22"/>
                <w:szCs w:val="22"/>
                <w:lang w:val="ru-RU"/>
              </w:rPr>
              <w:t>,</w:t>
            </w:r>
          </w:p>
          <w:p>
            <w:pPr>
              <w:pStyle w:val="Heading"/>
              <w:jc w:val="left"/>
              <w:rPr/>
            </w:pPr>
            <w:r>
              <w:rPr>
                <w:b w:val="false"/>
                <w:sz w:val="22"/>
                <w:szCs w:val="22"/>
              </w:rPr>
              <w:t>Центр - с. Бесарабівка, входять: с. Коханівка</w:t>
            </w:r>
          </w:p>
          <w:p>
            <w:pPr>
              <w:pStyle w:val="Heading"/>
              <w:jc w:val="left"/>
              <w:rPr>
                <w:b w:val="false"/>
                <w:b w:val="false"/>
                <w:sz w:val="22"/>
                <w:szCs w:val="22"/>
                <w:lang w:val="ru-RU"/>
              </w:rPr>
            </w:pPr>
            <w:r>
              <w:rPr>
                <w:b w:val="false"/>
                <w:sz w:val="22"/>
                <w:szCs w:val="22"/>
              </w:rPr>
              <w:t>Центр - с.Вовківка,входять:  с. Серго</w:t>
            </w:r>
            <w:r>
              <w:rPr>
                <w:b w:val="false"/>
                <w:sz w:val="22"/>
                <w:szCs w:val="22"/>
                <w:lang w:val="ru-RU"/>
              </w:rPr>
              <w:t>,</w:t>
            </w:r>
          </w:p>
          <w:p>
            <w:pPr>
              <w:pStyle w:val="Heading"/>
              <w:jc w:val="left"/>
              <w:rPr>
                <w:b w:val="false"/>
                <w:b w:val="false"/>
                <w:sz w:val="22"/>
                <w:szCs w:val="22"/>
                <w:lang w:val="ru-RU"/>
              </w:rPr>
            </w:pPr>
            <w:r>
              <w:rPr>
                <w:b w:val="false"/>
                <w:sz w:val="22"/>
                <w:szCs w:val="22"/>
              </w:rPr>
              <w:t>Центр - с. Красне, входять: с. Вільне, с. Калинівка, с. Карабущине, с. Краснянське</w:t>
            </w:r>
            <w:r>
              <w:rPr>
                <w:b w:val="false"/>
                <w:sz w:val="22"/>
                <w:szCs w:val="22"/>
                <w:lang w:val="ru-RU"/>
              </w:rPr>
              <w:t>,</w:t>
            </w:r>
          </w:p>
          <w:p>
            <w:pPr>
              <w:pStyle w:val="Heading"/>
              <w:jc w:val="left"/>
              <w:rPr>
                <w:b w:val="false"/>
                <w:b w:val="false"/>
                <w:sz w:val="22"/>
                <w:szCs w:val="22"/>
                <w:lang w:val="ru-RU"/>
              </w:rPr>
            </w:pPr>
            <w:r>
              <w:rPr>
                <w:b w:val="false"/>
                <w:sz w:val="22"/>
                <w:szCs w:val="22"/>
              </w:rPr>
              <w:t>Центр - с. Мажарка</w:t>
            </w:r>
            <w:r>
              <w:rPr>
                <w:b w:val="false"/>
                <w:sz w:val="22"/>
                <w:szCs w:val="22"/>
                <w:lang w:val="ru-RU"/>
              </w:rPr>
              <w:t>,</w:t>
            </w:r>
          </w:p>
          <w:p>
            <w:pPr>
              <w:pStyle w:val="Heading"/>
              <w:jc w:val="left"/>
              <w:rPr>
                <w:b w:val="false"/>
                <w:b w:val="false"/>
                <w:sz w:val="22"/>
                <w:szCs w:val="22"/>
              </w:rPr>
            </w:pPr>
            <w:r>
              <w:rPr>
                <w:b w:val="false"/>
                <w:sz w:val="22"/>
                <w:szCs w:val="22"/>
              </w:rPr>
              <w:t>Центр - с.Нова Парафіївка</w:t>
            </w:r>
          </w:p>
          <w:p>
            <w:pPr>
              <w:pStyle w:val="Heading"/>
              <w:jc w:val="left"/>
              <w:rPr>
                <w:b w:val="false"/>
                <w:b w:val="false"/>
                <w:sz w:val="22"/>
                <w:szCs w:val="22"/>
                <w:lang w:val="ru-RU"/>
              </w:rPr>
            </w:pPr>
            <w:r>
              <w:rPr>
                <w:b w:val="false"/>
                <w:sz w:val="22"/>
                <w:szCs w:val="22"/>
              </w:rPr>
              <w:t>Центр - с. Павлівка, входять: с. Писарівка, с. Калюжине,  с. Комунарка</w:t>
            </w:r>
            <w:r>
              <w:rPr>
                <w:b w:val="false"/>
                <w:sz w:val="22"/>
                <w:szCs w:val="22"/>
                <w:lang w:val="ru-RU"/>
              </w:rPr>
              <w:t>,</w:t>
            </w:r>
          </w:p>
          <w:p>
            <w:pPr>
              <w:pStyle w:val="Heading"/>
              <w:jc w:val="left"/>
              <w:rPr>
                <w:b w:val="false"/>
                <w:b w:val="false"/>
                <w:sz w:val="22"/>
                <w:szCs w:val="22"/>
              </w:rPr>
            </w:pPr>
            <w:r>
              <w:rPr>
                <w:b w:val="false"/>
                <w:sz w:val="22"/>
                <w:szCs w:val="22"/>
              </w:rPr>
              <w:t>Центр - с. Рояківка, входять: с. Софіївка, с. Гутирівка, с. Дальнє</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3" w:hanging="0"/>
              <w:jc w:val="left"/>
              <w:rPr>
                <w:bCs/>
                <w:sz w:val="22"/>
                <w:szCs w:val="22"/>
              </w:rPr>
            </w:pPr>
            <w:r>
              <w:rPr>
                <w:sz w:val="22"/>
                <w:szCs w:val="22"/>
              </w:rPr>
              <w:t>8373</w:t>
            </w:r>
          </w:p>
        </w:tc>
      </w:tr>
      <w:tr>
        <w:trPr>
          <w:trHeight w:val="67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24"/>
                <w:szCs w:val="24"/>
              </w:rPr>
            </w:pPr>
            <w:r>
              <w:rPr>
                <w:b/>
                <w:bCs/>
                <w:sz w:val="24"/>
                <w:szCs w:val="24"/>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44</w:t>
            </w:r>
          </w:p>
        </w:tc>
        <w:tc>
          <w:tcPr>
            <w:tcW w:w="934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szCs w:val="22"/>
              </w:rPr>
            </w:pPr>
            <w:r>
              <w:rPr>
                <w:b w:val="false"/>
                <w:sz w:val="22"/>
                <w:szCs w:val="22"/>
              </w:rPr>
              <w:t>Центр - смт. Кегичівка, входять: с. Антонівка, с.Зелена Діброва ,</w:t>
            </w:r>
          </w:p>
          <w:p>
            <w:pPr>
              <w:pStyle w:val="Heading"/>
              <w:jc w:val="left"/>
              <w:rPr>
                <w:b w:val="false"/>
                <w:b w:val="false"/>
                <w:sz w:val="22"/>
                <w:szCs w:val="22"/>
              </w:rPr>
            </w:pPr>
            <w:r>
              <w:rPr>
                <w:b w:val="false"/>
                <w:sz w:val="22"/>
                <w:szCs w:val="22"/>
              </w:rPr>
              <w:t>Центр - с.Власівка, входять: с. Кофанівка, с.Шевченково,</w:t>
            </w:r>
          </w:p>
          <w:p>
            <w:pPr>
              <w:pStyle w:val="Heading"/>
              <w:jc w:val="left"/>
              <w:rPr>
                <w:b w:val="false"/>
                <w:b w:val="false"/>
                <w:sz w:val="22"/>
                <w:szCs w:val="22"/>
              </w:rPr>
            </w:pPr>
            <w:r>
              <w:rPr>
                <w:b w:val="false"/>
                <w:sz w:val="22"/>
                <w:szCs w:val="22"/>
              </w:rPr>
              <w:t>Центр - с. Лозова,</w:t>
            </w:r>
          </w:p>
          <w:p>
            <w:pPr>
              <w:pStyle w:val="Heading"/>
              <w:jc w:val="left"/>
              <w:rPr>
                <w:b w:val="false"/>
                <w:b w:val="false"/>
                <w:sz w:val="22"/>
                <w:szCs w:val="22"/>
                <w:lang w:val="ru-RU"/>
              </w:rPr>
            </w:pPr>
            <w:r>
              <w:rPr>
                <w:b w:val="false"/>
                <w:sz w:val="22"/>
                <w:szCs w:val="22"/>
              </w:rPr>
              <w:t>Центр - с. Медведівка,входять: с. Золотухівка</w:t>
            </w:r>
            <w:r>
              <w:rPr>
                <w:b w:val="false"/>
                <w:sz w:val="22"/>
                <w:szCs w:val="22"/>
                <w:lang w:val="ru-RU"/>
              </w:rPr>
              <w:t>,</w:t>
            </w:r>
          </w:p>
          <w:p>
            <w:pPr>
              <w:pStyle w:val="Heading"/>
              <w:jc w:val="left"/>
              <w:rPr>
                <w:b w:val="false"/>
                <w:b w:val="false"/>
                <w:sz w:val="22"/>
                <w:szCs w:val="22"/>
                <w:lang w:val="ru-RU"/>
              </w:rPr>
            </w:pPr>
            <w:r>
              <w:rPr>
                <w:b w:val="false"/>
                <w:sz w:val="22"/>
                <w:szCs w:val="22"/>
              </w:rPr>
              <w:t>Центр - с.Розсохувата, входять:  с. Крутоярівка</w:t>
            </w:r>
            <w:r>
              <w:rPr>
                <w:b w:val="false"/>
                <w:sz w:val="22"/>
                <w:szCs w:val="22"/>
                <w:lang w:val="ru-RU"/>
              </w:rPr>
              <w:t>,</w:t>
            </w:r>
          </w:p>
          <w:p>
            <w:pPr>
              <w:pStyle w:val="Heading"/>
              <w:jc w:val="left"/>
              <w:rPr>
                <w:b w:val="false"/>
                <w:b w:val="false"/>
                <w:sz w:val="22"/>
                <w:szCs w:val="22"/>
              </w:rPr>
            </w:pPr>
            <w:r>
              <w:rPr>
                <w:b w:val="false"/>
                <w:sz w:val="22"/>
                <w:szCs w:val="22"/>
              </w:rPr>
              <w:t>Центр - с.Шляхове, входять: с. Артемівка, с. Козачі Майдани</w:t>
            </w:r>
          </w:p>
          <w:p>
            <w:pPr>
              <w:pStyle w:val="Normal"/>
              <w:ind w:firstLine="1"/>
              <w:jc w:val="left"/>
              <w:rPr>
                <w:sz w:val="22"/>
                <w:szCs w:val="22"/>
              </w:rPr>
            </w:pPr>
            <w:r>
              <w:rPr>
                <w:sz w:val="22"/>
                <w:szCs w:val="22"/>
              </w:rPr>
              <w:t>Центр - с.Параскові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3" w:hanging="0"/>
              <w:jc w:val="left"/>
              <w:rPr>
                <w:bCs/>
                <w:sz w:val="22"/>
                <w:szCs w:val="22"/>
              </w:rPr>
            </w:pPr>
            <w:r>
              <w:rPr>
                <w:sz w:val="22"/>
                <w:szCs w:val="22"/>
              </w:rPr>
              <w:t>8346</w:t>
            </w:r>
          </w:p>
        </w:tc>
      </w:tr>
      <w:tr>
        <w:trPr>
          <w:trHeight w:val="67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24"/>
                <w:szCs w:val="24"/>
              </w:rPr>
            </w:pPr>
            <w:r>
              <w:rPr>
                <w:b/>
                <w:bCs/>
                <w:sz w:val="24"/>
                <w:szCs w:val="24"/>
              </w:rPr>
              <w:t>Коломацький</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45</w:t>
            </w:r>
          </w:p>
        </w:tc>
        <w:tc>
          <w:tcPr>
            <w:tcW w:w="9342" w:type="dxa"/>
            <w:tcBorders>
              <w:top w:val="single" w:sz="4" w:space="0" w:color="000000"/>
              <w:left w:val="single" w:sz="4" w:space="0" w:color="000000"/>
              <w:bottom w:val="single" w:sz="4" w:space="0" w:color="000000"/>
              <w:right w:val="single" w:sz="4" w:space="0" w:color="000000"/>
            </w:tcBorders>
          </w:tcPr>
          <w:p>
            <w:pPr>
              <w:pStyle w:val="Normal"/>
              <w:ind w:firstLine="1"/>
              <w:jc w:val="left"/>
              <w:rPr>
                <w:sz w:val="22"/>
                <w:szCs w:val="22"/>
              </w:rPr>
            </w:pPr>
            <w:r>
              <w:rPr>
                <w:sz w:val="22"/>
                <w:szCs w:val="22"/>
              </w:rPr>
              <w:t>Центр – смт.Коломак,  межі територіальної громади Коломацької селищної ради</w:t>
            </w:r>
            <w:r>
              <w:rPr>
                <w:sz w:val="22"/>
                <w:szCs w:val="22"/>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3" w:hanging="0"/>
              <w:jc w:val="left"/>
              <w:rPr>
                <w:sz w:val="22"/>
                <w:szCs w:val="22"/>
              </w:rPr>
            </w:pPr>
            <w:r>
              <w:rPr>
                <w:sz w:val="22"/>
                <w:szCs w:val="22"/>
                <w:lang w:val="ru-RU"/>
              </w:rPr>
              <w:t>3095</w:t>
            </w:r>
          </w:p>
        </w:tc>
      </w:tr>
      <w:tr>
        <w:trPr>
          <w:trHeight w:val="67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24"/>
                <w:szCs w:val="24"/>
              </w:rPr>
            </w:pPr>
            <w:r>
              <w:rPr>
                <w:b/>
                <w:bCs/>
                <w:sz w:val="24"/>
                <w:szCs w:val="24"/>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46</w:t>
            </w:r>
          </w:p>
        </w:tc>
        <w:tc>
          <w:tcPr>
            <w:tcW w:w="9342" w:type="dxa"/>
            <w:tcBorders>
              <w:top w:val="single" w:sz="4" w:space="0" w:color="000000"/>
              <w:left w:val="single" w:sz="4" w:space="0" w:color="000000"/>
              <w:bottom w:val="single" w:sz="4" w:space="0" w:color="000000"/>
              <w:right w:val="single" w:sz="4" w:space="0" w:color="000000"/>
            </w:tcBorders>
          </w:tcPr>
          <w:p>
            <w:pPr>
              <w:pStyle w:val="Normal"/>
              <w:ind w:firstLine="1"/>
              <w:jc w:val="left"/>
              <w:rPr>
                <w:sz w:val="22"/>
                <w:szCs w:val="22"/>
              </w:rPr>
            </w:pPr>
            <w:r>
              <w:rPr>
                <w:sz w:val="22"/>
                <w:szCs w:val="22"/>
              </w:rPr>
              <w:t>Центр – с.Шелестове,  межі територіальних громад: Покровської сільської ради, Різуненківської сільської ради, Шелестівської сільської ради, Шляхівської сіль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3" w:hanging="0"/>
              <w:jc w:val="left"/>
              <w:rPr>
                <w:sz w:val="22"/>
                <w:szCs w:val="22"/>
              </w:rPr>
            </w:pPr>
            <w:r>
              <w:rPr>
                <w:sz w:val="22"/>
                <w:szCs w:val="22"/>
                <w:lang w:val="ru-RU"/>
              </w:rPr>
              <w:t>3248</w:t>
            </w:r>
          </w:p>
        </w:tc>
      </w:tr>
      <w:tr>
        <w:trPr>
          <w:trHeight w:val="67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24"/>
                <w:szCs w:val="24"/>
              </w:rPr>
            </w:pPr>
            <w:r>
              <w:rPr>
                <w:b/>
                <w:bCs/>
                <w:sz w:val="24"/>
                <w:szCs w:val="24"/>
              </w:rPr>
              <w:t>Красноградський</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47</w:t>
            </w:r>
          </w:p>
        </w:tc>
        <w:tc>
          <w:tcPr>
            <w:tcW w:w="934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color w:val="000000"/>
                <w:sz w:val="22"/>
                <w:szCs w:val="22"/>
              </w:rPr>
            </w:pPr>
            <w:r>
              <w:rPr>
                <w:b w:val="false"/>
                <w:color w:val="000000"/>
                <w:sz w:val="22"/>
                <w:szCs w:val="22"/>
              </w:rPr>
              <w:t>м.Красноград - вул.Будьонного: 41,43,45,47,49,51,53,55,57,59,61,63,68-94,95 корп. А,95-108,109 корп. А,109-120,122-123,124 корп. А,124-126,127 корп. А,127-130,131 корп. А,131-136,138,140,142-144,146,148,150,152,154-156,158,160,162,164,166,168,170-174,176,178,180; вул.Горького: 1-15,17; вул.Жовтнева: 1-12,13 корп. А,13-20,22 корп. А,22,23;  вул.Котляревського: 1,3,5,7,9,2,4,6,8,2 корп.Д;вул.Лермонтова: 3-7,9 корп. А,9-11,12 корп. А,12-18; вул.Петровського: 2,4,6,8,10,12 корп. А,12 корп. Б,12,14,16,18,20,22,24,26,28,30,32,34; вул.Полтавська: 1 корп. В,1,2 корп. Б,3-14,16-25; вул.Пушкіна: 67,69,71,73,75,77,79,81, 83,85,87,89,91,95,97, 99,103,105,109,111,113,115,117,119,121,123,125,127,129,131,133,135,137, 139,141,143,145,147,149,153,155,157,159,161,163,165,167,169; вул.Радянська: 50,52,54,56,58,60,64,66,70,72, 74,76,78,80,82,84,86,88,90,94-106,110,112,114,116 корп.А, 116,122,126,128,130,132,134,138,140,142,144,146,148,150152,154; вул.19 Вересня: 1-6,8-25,28 корп. А,28; пров.Будьонного, пров.Зелений, пров.Мирний, пров.Радянський</w:t>
            </w:r>
            <w:r>
              <w:rPr>
                <w:b w:val="false"/>
                <w:bCs/>
                <w:sz w:val="22"/>
                <w:szCs w:val="22"/>
              </w:rPr>
              <w:t>,</w:t>
            </w:r>
          </w:p>
          <w:p>
            <w:pPr>
              <w:pStyle w:val="Heading"/>
              <w:jc w:val="left"/>
              <w:rPr/>
            </w:pPr>
            <w:r>
              <w:rPr>
                <w:b w:val="false"/>
                <w:color w:val="000000"/>
                <w:sz w:val="22"/>
                <w:szCs w:val="22"/>
              </w:rPr>
              <w:t>м.Красноград - вул.Естонських стрільців,  вул.Тельмана, вул.Київська: 108,110,112,114,116,118,120, 122,124,126,128,130,132,134,136,  138,140,142,144,146,148, 150,152,154,156,158 корп. А,158,160 корп. А,160,162; вул.Кірова: 100-109,110 корп. А,110-111,113 корп. А,113-124,126,128-132,134; вул.Леніна: 13,15,17,19,21,23,25 корп. А,25,27,29,33,35,37,39,41, 43,45,47,49,51,53,55,57,61 ; вул.Петровського: 91,93,95,97,99,101-130; вул.Полтавська: 93, 95,97,99,99 корп. А,101,103,105,107,109; вул.Садова; вул.Світла,  вул.Щучки: 49-51,53,55,57,60,62-74,74 корп.А,74 корп. Б,74 корп.В-81,83-84,84 корп.3, 84 корп.4-88,90 корп.А, 90-93,95,97,99,101,103,105,105 корп. 2, 107; вул.19 Вересня: 99 корп. 1,99 корп. 2,99,101-102,106,110,112,114-115,116 корп. А,116 корп. Б,116 корп. В,116-117,119,121,123,127</w:t>
              <w:br/>
              <w:t>пров.Петровського, пров.Трудовий, пров.19 Вересня</w:t>
            </w:r>
            <w:r>
              <w:rPr>
                <w:b w:val="false"/>
                <w:bCs/>
                <w:sz w:val="22"/>
                <w:szCs w:val="22"/>
              </w:rPr>
              <w:t>,</w:t>
            </w:r>
            <w:r>
              <w:rPr>
                <w:b w:val="false"/>
                <w:color w:val="000000"/>
                <w:sz w:val="22"/>
                <w:szCs w:val="22"/>
              </w:rPr>
              <w:t xml:space="preserve"> м.Красноград -вул.Богдана Хмельницького, вул.Виноградна, вул.Горького: 45,47 корп. А,47,49 корп. А,49,51-57,58 корп. А,58-62,63 корп. А,63-80,82,85-88,89 корп. А,89-92,94-98; вул.Жовтнева: 42,44,46,48,50,52,58; вул.Котляревського: 4,6,8,10,12,14,16 корп. А,16,18,22,24,26,28 корп. А,28,30,32,34,36,38-41,42 корп. А,42 корп. Б,42-47,49,51,53,55,57,59,61,63,65,67,69,71,73,75,77,79,81,83,85,87,89; вул.Леніна: 75 корп. 1,75 корп. 2,75,77,79,81,83,86,92,94,96,98,100,102,104,108,112,114,116,118,120,131; вул.Ленінградська: 95,97,99 корп. 1,99 корп. 2,99,101,103,105,107,109,111,113,115,117,119,121,123,125,127,129,131,133,135 корп. Б,135,139,141; вул.Лермонтова: 46,48-52,55,60-63,64 корп. А,64-65,66 корп. А,66-68,70-76,78,80,82,84; вул.Переяславська, вул.Трипільська, вул.Харківська: 108,110,112,114,116,118,120,122,124,126,128,130,132,134,136-138,139 корп. 1,139 корп. 2,139 корп. 3,139-152,154-159,161,163-165,167-169,173-178,180-181,183,185,187; вул.Шевченка: 107,111,113,115,117,119 корп. А,119,124,126-137,139-156,158,160,162,164,166; вул.Щучки: 104,106,108,110,112,114,116 корп. 2,116,118,120,122,124,126,130,132; пров.Горького, пров.Західний, пров.Кооперативний</w:t>
            </w:r>
          </w:p>
          <w:p>
            <w:pPr>
              <w:pStyle w:val="Heading"/>
              <w:jc w:val="left"/>
              <w:rPr>
                <w:b w:val="false"/>
                <w:b w:val="false"/>
                <w:color w:val="000000"/>
                <w:sz w:val="22"/>
                <w:szCs w:val="22"/>
              </w:rPr>
            </w:pPr>
            <w:r>
              <w:rPr>
                <w:b w:val="false"/>
                <w:color w:val="000000"/>
                <w:sz w:val="22"/>
                <w:szCs w:val="22"/>
              </w:rPr>
              <w:t>м.Красноград - вул.Жовтнева: 81; вул.Леніна: 40,42,44,46,48,50,52,54,58,78,82,84; вул.Петровського: 84,86,88,90,92,94,96,98,100,102; вул.Полтавська: 75,77,79-83,87 корп. А,87; вул.Харківська: 64,66,68,72,74-86,88-98,99 корп. А,99,101,103-105,107,109,111,113,117,119,121,123,125 корп. А,125,127,129; вул.Шевченка: 43,45,47,49,51,53,55,57,61,63,65,67,69,71,73,75,77,79,83,85,87,89,91,93,95,97,99,105; вул.19 Вересня: 81,83-91,93-94,96;</w:t>
            </w:r>
          </w:p>
          <w:p>
            <w:pPr>
              <w:pStyle w:val="Heading"/>
              <w:jc w:val="left"/>
              <w:rPr>
                <w:b w:val="false"/>
                <w:b w:val="false"/>
                <w:color w:val="000000"/>
                <w:sz w:val="22"/>
                <w:szCs w:val="22"/>
              </w:rPr>
            </w:pPr>
            <w:r>
              <w:rPr>
                <w:b w:val="false"/>
                <w:color w:val="000000"/>
                <w:sz w:val="22"/>
                <w:szCs w:val="22"/>
              </w:rPr>
              <w:t>м.Красноград — вул.Жовтнева: 60,62,66,68,70,72,76,89,91,93; вул.Карла Маркса: 4,6,8,10,12;  вул. Лермонтова: 77,79,81,83,85,87,91,93,95,97,99;  вул.Полтавська: 88,90,92-94; вул.Щучки:109,113,115,117,119,121,123; пров. Жовтневий; пров. Лермонтова.</w:t>
            </w:r>
          </w:p>
          <w:p>
            <w:pPr>
              <w:pStyle w:val="Heading"/>
              <w:jc w:val="left"/>
              <w:rPr>
                <w:b w:val="false"/>
                <w:b w:val="false"/>
                <w:color w:val="000000"/>
                <w:sz w:val="22"/>
                <w:szCs w:val="22"/>
              </w:rPr>
            </w:pPr>
            <w:r>
              <w:rPr>
                <w:b w:val="false"/>
                <w:color w:val="000000"/>
                <w:sz w:val="22"/>
                <w:szCs w:val="22"/>
              </w:rPr>
              <w:t>м.Красноград - вул.Горького: 100,102-113,115 корп. А,115-121,123,125,127,129,131; вул.Жовтнева: 60,62,66,68,70,72,76; вул.Карла Маркса: 14,22,24,26,28,30,32,40,42,46; вул.Котляревського: 50,52,54,56,91,93,95,97,99,101,103; вул.Кривоноса, вул.Лермонтова: 88,90,92,94,96,98,100,102; вул. Полтавська:  96,98, 100,102,104,106,108,110,112,114,116 корп. А,116,118,120,122,124,126,128,130,132,134,136,138;вул.Щучки: 125,131,133,135,137; пров.Котляревського,  пров.Ломаний, пров.Південний</w:t>
            </w:r>
            <w:r>
              <w:rPr>
                <w:b w:val="false"/>
                <w:bCs/>
                <w:sz w:val="22"/>
                <w:szCs w:val="22"/>
              </w:rPr>
              <w:t>,</w:t>
            </w:r>
          </w:p>
          <w:p>
            <w:pPr>
              <w:pStyle w:val="Heading"/>
              <w:jc w:val="left"/>
              <w:rPr>
                <w:b w:val="false"/>
                <w:b w:val="false"/>
                <w:color w:val="000000"/>
                <w:sz w:val="22"/>
                <w:szCs w:val="22"/>
              </w:rPr>
            </w:pPr>
            <w:r>
              <w:rPr>
                <w:b w:val="false"/>
                <w:color w:val="000000"/>
                <w:sz w:val="22"/>
                <w:szCs w:val="22"/>
              </w:rPr>
              <w:t>с-ще Дослідне, с-ще Куми, с-ще Степове</w:t>
            </w:r>
            <w:r>
              <w:rPr>
                <w:b w:val="false"/>
                <w:bCs/>
                <w:sz w:val="22"/>
                <w:szCs w:val="22"/>
              </w:rPr>
              <w:t>,</w:t>
            </w:r>
            <w:r>
              <w:rPr>
                <w:b w:val="false"/>
                <w:color w:val="000000"/>
                <w:sz w:val="22"/>
                <w:szCs w:val="22"/>
              </w:rPr>
              <w:t>с.Хрестище</w:t>
            </w:r>
            <w:r>
              <w:rPr>
                <w:b w:val="false"/>
                <w:bCs/>
                <w:sz w:val="22"/>
                <w:szCs w:val="22"/>
              </w:rPr>
              <w:t>,</w:t>
            </w:r>
            <w:r>
              <w:rPr>
                <w:b w:val="false"/>
                <w:color w:val="000000"/>
                <w:sz w:val="22"/>
                <w:szCs w:val="22"/>
              </w:rPr>
              <w:t>с.Кобцівка, с.Оленівка , с.Українка</w:t>
            </w:r>
            <w:r>
              <w:rPr>
                <w:b w:val="false"/>
                <w:bCs/>
                <w:sz w:val="22"/>
                <w:szCs w:val="22"/>
              </w:rPr>
              <w:t>,</w:t>
            </w:r>
          </w:p>
          <w:p>
            <w:pPr>
              <w:pStyle w:val="Heading"/>
              <w:jc w:val="left"/>
              <w:rPr>
                <w:b w:val="false"/>
                <w:b w:val="false"/>
                <w:color w:val="000000"/>
                <w:sz w:val="22"/>
                <w:szCs w:val="22"/>
              </w:rPr>
            </w:pPr>
            <w:r>
              <w:rPr>
                <w:b w:val="false"/>
                <w:color w:val="000000"/>
                <w:sz w:val="22"/>
                <w:szCs w:val="22"/>
              </w:rPr>
              <w:t>с.Кирилівка, с.Високе, с.Світле, с.Червоне</w:t>
            </w:r>
            <w:r>
              <w:rPr>
                <w:b w:val="false"/>
                <w:bCs/>
                <w:sz w:val="22"/>
                <w:szCs w:val="22"/>
              </w:rPr>
              <w:t>,</w:t>
            </w:r>
            <w:r>
              <w:rPr>
                <w:b w:val="false"/>
                <w:color w:val="000000"/>
                <w:sz w:val="22"/>
                <w:szCs w:val="22"/>
              </w:rPr>
              <w:t xml:space="preserve"> с.Тишенківка</w:t>
            </w:r>
            <w:r>
              <w:rPr>
                <w:b w:val="false"/>
                <w:bCs/>
                <w:sz w:val="22"/>
                <w:szCs w:val="22"/>
              </w:rPr>
              <w:t>,</w:t>
            </w:r>
            <w:r>
              <w:rPr>
                <w:b w:val="false"/>
                <w:color w:val="000000"/>
                <w:sz w:val="22"/>
                <w:szCs w:val="22"/>
              </w:rPr>
              <w:t xml:space="preserve"> с.Ленінка, с.Чапаєве</w:t>
            </w:r>
            <w:r>
              <w:rPr>
                <w:b w:val="false"/>
                <w:bCs/>
                <w:sz w:val="22"/>
                <w:szCs w:val="22"/>
              </w:rPr>
              <w:t xml:space="preserve">, </w:t>
            </w:r>
            <w:r>
              <w:rPr>
                <w:b w:val="false"/>
                <w:color w:val="000000"/>
                <w:sz w:val="22"/>
                <w:szCs w:val="22"/>
              </w:rPr>
              <w:t>с.Октябрське</w:t>
            </w:r>
            <w:r>
              <w:rPr>
                <w:b w:val="false"/>
                <w:bCs/>
                <w:sz w:val="22"/>
                <w:szCs w:val="22"/>
              </w:rPr>
              <w:t>,</w:t>
            </w:r>
          </w:p>
          <w:p>
            <w:pPr>
              <w:pStyle w:val="Heading"/>
              <w:jc w:val="left"/>
              <w:rPr>
                <w:b w:val="false"/>
                <w:b w:val="false"/>
                <w:color w:val="000000"/>
                <w:sz w:val="22"/>
                <w:szCs w:val="22"/>
              </w:rPr>
            </w:pPr>
            <w:r>
              <w:rPr>
                <w:b w:val="false"/>
                <w:color w:val="000000"/>
                <w:sz w:val="22"/>
                <w:szCs w:val="22"/>
              </w:rPr>
              <w:t>с.Піщанка -вул.Вишнева, вул.Дружби, вул.Енгельса: 4-13,15,17-23,25-41,42 корп. А,42-50,51 корп. А,51 корп. Б,51-55,57-61,63-70,72,74,76; вул.Жовтнева, вул.Жукова, вул.Зелена, вул.Карла Маркса, вул.Крупської, вул.Леніна: 1-3,4 корп. А,4-6,8,9 корп. А,9-24; вул.Лесі Українки, вул.Маршала Толубко, вул.Мира, вул.Нова, вул.Полтавська: 1-3,4 корп. А,4-8,9 корп. А,10,12-14,16-18,19 корп. А,19-20,21 корп. А,22,23 корп. А,24-35,37-38,40-62,63 корп. А,63-72,74-84,85 корп. А,85-89,90 корп. А,90-95,97-99,100 корп. А,100-115,116 корп. А,116-120,121 корп. А,121-133,135,137,139,141; вул.Чкалова, вул.Шевченка, вул., пров.Жовтневий</w:t>
            </w:r>
            <w:r>
              <w:rPr>
                <w:b w:val="false"/>
                <w:bCs/>
                <w:sz w:val="22"/>
                <w:szCs w:val="22"/>
              </w:rPr>
              <w:t>,</w:t>
            </w:r>
          </w:p>
          <w:p>
            <w:pPr>
              <w:pStyle w:val="Heading"/>
              <w:jc w:val="left"/>
              <w:rPr>
                <w:b w:val="false"/>
                <w:b w:val="false"/>
                <w:color w:val="000000"/>
                <w:sz w:val="22"/>
                <w:szCs w:val="22"/>
              </w:rPr>
            </w:pPr>
            <w:r>
              <w:rPr>
                <w:b w:val="false"/>
                <w:color w:val="000000"/>
                <w:sz w:val="22"/>
                <w:szCs w:val="22"/>
              </w:rPr>
              <w:t>с.Піщанка -вул.Березова, вул.Богдана Хмельницького, вул.Гагаріна, вул.Гамова, вул.Дзержинського, вул.Леніна: 25-32,33 корп. А,33,34 корп. А,34-43,44 корп. А,44-45,46 корп. А,46-47,49-52,53 корп. 3,53 корп. 1,53 корп. 4,53 корп. 2,53-54,56 корп. 2,56 корп. 1,56; вул.Молодіжна, вул.Островського, вул.Першотравнева, вул.Піщана, вул.Пушкіна, вул.Тітова, вул.8 Березня, пров.Богдана Хмельницького, пров.Гагаріна, пров.Леніна, пров.Першотравневий, пров.Пушкіна, пров.Шкільний</w:t>
            </w:r>
          </w:p>
          <w:p>
            <w:pPr>
              <w:pStyle w:val="Heading"/>
              <w:jc w:val="left"/>
              <w:rPr>
                <w:b w:val="false"/>
                <w:b w:val="false"/>
                <w:color w:val="000000"/>
                <w:sz w:val="22"/>
                <w:szCs w:val="22"/>
              </w:rPr>
            </w:pPr>
            <w:r>
              <w:rPr>
                <w:b w:val="false"/>
                <w:color w:val="000000"/>
                <w:sz w:val="22"/>
                <w:szCs w:val="22"/>
              </w:rPr>
              <w:t>с.Піщанка -вул.Гоголя, вул.Енгельса: 71,73,75,77-79,81-99,101-104,105 корп. А,105-106,108-112,113 корп. А,113-114,115 корп. А,115-117,119-120,121 корп. А,121-125,127-139,141-143,145-152,153 корп. А,154-161,163-174,176-188,190,192,194,196,198,200,202-206,208,210,214 корп. А,214,216,218,220,222,224,226,228-229,232,234-235,236 корп. А,236,238,240,246,248,250,252,254,256,260,262,264 корп. А,264; вул.Кірова, вул.Маршала Жукова, вул.Полтавська: 134,136,138 корп. А,138,140,142-147,148 корп. А,148-150,152-160,161 корп. А,161-162,163 корп. А,163-166,167 корп. А,167-183,185-194,195 корп. А,195-205,207-209,211-214,216,218-219,220 корп. А,220-231,233-236,238-242,244-260,262-264,266-271,272 корп. А,272-277,279 корп. А,279-281,283,285-286,287 корп. А,287-289,291 корп. А,291-293,295,297-301,303-305,306 корп. А,306-308,310 корп. А,310-311,313,315-319,320 корп. А,320-321,323-325,327,329,331,333,335,337,339,341,343,345,347,349,351,353,355,357,361,363,365,367,369,373,375,377,379,381,383,385; вул.Тітова: 6,8,10,12 корп. А,12-15,РЕС; с-ще Жовтневе, с.Новоселівка</w:t>
            </w:r>
            <w:r>
              <w:rPr>
                <w:b w:val="false"/>
                <w:bCs/>
                <w:sz w:val="22"/>
                <w:szCs w:val="22"/>
              </w:rPr>
              <w:t>,</w:t>
            </w:r>
            <w:r>
              <w:rPr>
                <w:b w:val="false"/>
                <w:color w:val="000000"/>
                <w:sz w:val="22"/>
                <w:szCs w:val="22"/>
              </w:rPr>
              <w:t xml:space="preserve"> с.Соснівка</w:t>
            </w:r>
            <w:r>
              <w:rPr>
                <w:b w:val="false"/>
                <w:bCs/>
                <w:sz w:val="22"/>
                <w:szCs w:val="22"/>
              </w:rPr>
              <w:t>,</w:t>
            </w:r>
            <w:r>
              <w:rPr>
                <w:b w:val="false"/>
                <w:color w:val="000000"/>
                <w:sz w:val="22"/>
                <w:szCs w:val="22"/>
              </w:rPr>
              <w:t xml:space="preserve"> с.Березі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3" w:hanging="0"/>
              <w:jc w:val="left"/>
              <w:rPr>
                <w:bCs/>
                <w:sz w:val="22"/>
                <w:szCs w:val="22"/>
                <w:lang w:val="ru-RU"/>
              </w:rPr>
            </w:pPr>
            <w:r>
              <w:rPr>
                <w:bCs/>
                <w:sz w:val="22"/>
                <w:szCs w:val="22"/>
                <w:lang w:val="ru-RU"/>
              </w:rPr>
              <w:t>18289</w:t>
            </w:r>
          </w:p>
        </w:tc>
      </w:tr>
      <w:tr>
        <w:trPr>
          <w:trHeight w:val="67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24"/>
                <w:szCs w:val="24"/>
                <w:lang w:val="ru-RU"/>
              </w:rPr>
            </w:pPr>
            <w:r>
              <w:rPr>
                <w:b/>
                <w:bCs/>
                <w:sz w:val="24"/>
                <w:szCs w:val="24"/>
                <w:lang w:val="ru-RU"/>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48</w:t>
            </w:r>
          </w:p>
        </w:tc>
        <w:tc>
          <w:tcPr>
            <w:tcW w:w="934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color w:val="000000"/>
                <w:sz w:val="22"/>
                <w:szCs w:val="22"/>
              </w:rPr>
            </w:pPr>
            <w:r>
              <w:rPr>
                <w:b w:val="false"/>
                <w:color w:val="000000"/>
                <w:sz w:val="22"/>
                <w:szCs w:val="22"/>
              </w:rPr>
              <w:t>м.Красноград , вул.Київська: 81,83,85,85 корп.А,87,89,89 корп.А, 89 корп.Б,91,93,95,97,101,103,105,107-126,127 корп. А,127-128,129 корп. А,129-138,140,142,144-154,156,158 корп. А,158,160 корп. А,160,162;  вул.Коцюбинського, вул.Леніна: 1,3,5-11; вул.Маяковського, вул.Мерефянська, вул.Московська: 47,49,51,53,55,59,61,63,65,67,69,71, 73,75,77,79,81,83 корп. А,83,85-86,87 корп. А,87-92,93 корп. А,93-115,116 корп. А,116-118,120-123,125-130,132-135; вул.Павлова,  вул.Фрунзе, вул.Харківська: 1,3,5-16 корп.А,16-42,42 корп.А,42 корп.Б.- 45; вул.Чапаєва: 1,3,5,7 корп. А,7,11 корп. А,11,13,15,17,19,21,23,31,33,35,37,39,41,43,45-60,64,66,68 корп. А,68,70-72,74,80,82,84,86-88,90-94,96,98,100,102,104,106,108,110,112,114,116-119; вул.Чернишевського, вул.Чехова, вул.Шумілова, вул.Щучки: 1-39,40 корп. А,40-43,45-46,48,50,52; пров.Павлова,  пров.Харківський, 3 мікрорайон: 21 корп. Б; 23</w:t>
            </w:r>
          </w:p>
          <w:p>
            <w:pPr>
              <w:pStyle w:val="Heading"/>
              <w:jc w:val="left"/>
              <w:rPr>
                <w:b w:val="false"/>
                <w:b w:val="false"/>
                <w:color w:val="000000"/>
                <w:sz w:val="22"/>
                <w:szCs w:val="22"/>
              </w:rPr>
            </w:pPr>
            <w:r>
              <w:rPr>
                <w:b w:val="false"/>
                <w:color w:val="000000"/>
                <w:sz w:val="22"/>
                <w:szCs w:val="22"/>
              </w:rPr>
              <w:t>м.Красноград - вул.Московська: 45 корп. А,45; селище МК-122, 3 мікрорайон: 13, 13 корп. А,15 корп. А,15-16,17 корп. А,17-18,19 корп. А,19 корп. Б,19-21,21 корп. А,22;</w:t>
            </w:r>
          </w:p>
          <w:p>
            <w:pPr>
              <w:pStyle w:val="Heading"/>
              <w:jc w:val="left"/>
              <w:rPr>
                <w:b w:val="false"/>
                <w:b w:val="false"/>
                <w:color w:val="000000"/>
                <w:sz w:val="22"/>
                <w:szCs w:val="22"/>
              </w:rPr>
            </w:pPr>
            <w:r>
              <w:rPr>
                <w:b w:val="false"/>
                <w:color w:val="000000"/>
                <w:sz w:val="22"/>
                <w:szCs w:val="22"/>
              </w:rPr>
              <w:t>м.Красноград - 3 мікрорайон: 1-8,9 корп. А,9-12,13 корп. Б, 14,14 корп. А,31;</w:t>
            </w:r>
          </w:p>
          <w:p>
            <w:pPr>
              <w:pStyle w:val="Heading"/>
              <w:jc w:val="left"/>
              <w:rPr>
                <w:b w:val="false"/>
                <w:b w:val="false"/>
                <w:color w:val="000000"/>
                <w:sz w:val="22"/>
                <w:szCs w:val="22"/>
              </w:rPr>
            </w:pPr>
            <w:r>
              <w:rPr>
                <w:b w:val="false"/>
                <w:color w:val="000000"/>
                <w:sz w:val="22"/>
                <w:szCs w:val="22"/>
              </w:rPr>
              <w:t>м.Красноград - вул.Будьонного: 1-40,42,44,46,48,50,52,54,56,58,60, 62,64,66; вул.Київська: 1 корп. А,1-4,6-7,9-21,22 корп. А,22-40,42-62,63 корп. А,63-67,69-70,71 корп. А,71-79,80 корп. 2,80, 82, 84, 86,88 корп. А,88-90,92,94,96,98,100,102,104,106; вул.Кірова: 1-8,9 корп. Б,9,11-45,46 корп. А,46-56,58,61 корп. А,61-64,65 корп. А,65,66 корп. А,66-67,69-70,71 корп. А,71,72 корп. А,72-84,85 корп. А,85-88,89 корп. А,89 корп. Б,89-91,93-94,96-97; вул.Короленка: 1,2 корп. В,2-10,11 корп. А,11-16,18,20-38,40-43,45,47 корп. А,47,49,53; вул.Леніна: 10,12,14,16, 18,20,22,24,26, 28,30,32,34,36,38; вул.Ленінградська: 1-3,4 корп. А,4-5,6 корп. А,6-8,9 корп. А,9-10,11 корп. А,11-20,21 корп. А,21,23-45,47; вул.Московська: 1-7,8 корп. А,8-15,17-19,21,23-27,28 корп. А,28-39,41-44,46,48,50,52,54,58,60,62,64,66, 68,72,74,76,78,82,84; вул.Петровського: 1,3,5,7,9 корп. А,9,11,13 корп. А,13,15,17,19 корп. А,19,21,23,25,29,31, 33,35,37,39 корп. А,41,43,45,47 корп. А,47,49 корп. А,49,51,55,57,59, 61,63,65,67,69,73,75 корп. А,75,77,79,81,83,87,89; вул.Піонерська, вул.Пушкіна: 1,3,5,7,9,11,13,15,17,23,25,27,29, 31,33,35,37,41,43,45, 47,49,51,53,55,57,59,61,63,65; вул.Радянська: 1 корп. А,1-5,6 корп. А,6-8,10-16,18 корп. А,18-19,21 корп. А,21,23 корп. А,23,27-31,33,34 корп. А,34,35 корп. А,35-44,46; вул.Харківська: 10,12,14,16 корп. А,16,18,20,22,24,28,30,32,34,36,38,40,42 корп. А,42 корп. Б,42, 44, 46-54,56,58-59,61-63,65,67 корп. А,67,69 корп. А,69,71 корп. А,71,73; вул.Чапаєва: 2 корп. А,2,4,6,8,12,14 корп. А,14,16,18,20,22,24 корп. А,24,26,30,32,34,36,38,40,42; вул.Шевченка: 1-18,19 корп. А,19,20 корп. А,21-33,35-39,40 корп. А,40-41,42 корп. А,42,44 корп. А,44,46,48; пров.Давидова, пров.Кірова, пров.Перемоги, пров.Північний</w:t>
            </w:r>
            <w:r>
              <w:rPr>
                <w:b w:val="false"/>
                <w:bCs/>
                <w:sz w:val="22"/>
                <w:szCs w:val="22"/>
              </w:rPr>
              <w:t>,</w:t>
            </w:r>
          </w:p>
          <w:p>
            <w:pPr>
              <w:pStyle w:val="Heading"/>
              <w:jc w:val="left"/>
              <w:rPr>
                <w:b w:val="false"/>
                <w:b w:val="false"/>
                <w:color w:val="000000"/>
                <w:sz w:val="22"/>
                <w:szCs w:val="22"/>
              </w:rPr>
            </w:pPr>
            <w:r>
              <w:rPr>
                <w:b w:val="false"/>
                <w:color w:val="000000"/>
                <w:sz w:val="22"/>
                <w:szCs w:val="22"/>
              </w:rPr>
              <w:t>м.Красноград - вул.Жовтнева: 21,23,25,27,29,31,33 корп. А,33,35,37 корп. А,37,39,41,43,45,49,51,53,59,61,63,65 корп. А,65,67,69,71,75; вул.Короленка: 46 корп. А,46,48,50,52,54,56-57,59-63,64 корп. А,64,66,68-84,85 корп. А,85-86,88-92,93 корп. А,93-99,101,105,107,109,111; вул.Ленінградська: 46 корп. А,46,48-58,59 корп. А,59-63,64 корп. А,64,66-69,71 корп. А,71,73,75-78,80,82-86; вул.Петровського: 38,40,42,44,46,48,50,52,54,56,58,60,62,64,66 корп. А,66,68,70,72 корп. А,72,74,76,78,80,82; вул.Полтавська: 27-43,44 корп. А,44-46,48-54,56,57 корп. А,57-59,61-69,70 корп. А,70,76; вул.Радянська: 45 корп. А,45,47,49,51,53,55,57 корп. А,57,59,61,63,65,67 корп. А,67,69,71,73,79,81,83,85,89,91; вул.Шевченка: 50,52,54,58,60,62,64,68,70,72,74,78,80 корп. А,80,82,86,90,92,94,96,98,108,110,112,114,116,118,122; вул.19 Вересня: 29,31-34,36-37,38 корп. А,38-54,55 корп. А,55-60,62-69,71-78,80; пров.Короленка, пров.Ленінградський, пров.Полтавський, пров.Шевченка</w:t>
            </w:r>
            <w:r>
              <w:rPr>
                <w:b w:val="false"/>
                <w:bCs/>
                <w:sz w:val="22"/>
                <w:szCs w:val="22"/>
              </w:rPr>
              <w:t>,</w:t>
            </w:r>
          </w:p>
          <w:p>
            <w:pPr>
              <w:pStyle w:val="Heading"/>
              <w:jc w:val="left"/>
              <w:rPr>
                <w:b w:val="false"/>
                <w:b w:val="false"/>
                <w:color w:val="000000"/>
                <w:sz w:val="22"/>
                <w:szCs w:val="22"/>
              </w:rPr>
            </w:pPr>
            <w:r>
              <w:rPr>
                <w:b w:val="false"/>
                <w:color w:val="000000"/>
                <w:sz w:val="22"/>
                <w:szCs w:val="22"/>
              </w:rPr>
              <w:t>м.Красноград -вул.Гоголя, вул.Горького: 122,124,126,128,130,132-137,139,141,143,145,147,149; вул.Карла Маркса: 3,9,13,17,19,23,25,29,31,33,35,37,39,41, 43,45,47,49,51,53,55 корп. А,55,57,61,65,67 корп. А,67; вул.Комсомольська: 4,6,8,10,12,14,16,18,20,7,9,11 корп. А,11,13,15,17,21,23,25,27,29,31,33,35,37,39,41,43,45 корп. А,45 ; вул.Копиленка, вул.Котляревського: 60,62,64,72,74,92,100,105,107, 109,111,113,115,117,119,121,123; вул.Лермонтова: 103,105,107,109,113-114,116,118,120,122,124 корп. А,124,126,128,130-132; пров.Карла Маркса</w:t>
            </w:r>
            <w:r>
              <w:rPr>
                <w:b w:val="false"/>
                <w:bCs/>
                <w:sz w:val="22"/>
                <w:szCs w:val="22"/>
              </w:rPr>
              <w:t>,</w:t>
            </w:r>
          </w:p>
          <w:p>
            <w:pPr>
              <w:pStyle w:val="Heading"/>
              <w:jc w:val="left"/>
              <w:rPr>
                <w:b w:val="false"/>
                <w:b w:val="false"/>
                <w:color w:val="000000"/>
                <w:sz w:val="22"/>
                <w:szCs w:val="22"/>
              </w:rPr>
            </w:pPr>
            <w:r>
              <w:rPr>
                <w:b w:val="false"/>
                <w:color w:val="000000"/>
                <w:sz w:val="22"/>
                <w:szCs w:val="22"/>
              </w:rPr>
              <w:t>м.Красноград -вул.Залінійна, вул.Комсомольська: 28,30,32,34,36,38,40,42,46-47,49,51-55,57 корп. А,59,61,63,65 корп. А,65,67,69,71 корп. А,71; вул.Красноградська, вул.Лебязька, вул.Лугова, вул.Мало-Садова, вул.Мартиновича, вул.Мічуріна, вул.Первомайська, вул.Полтавська: 111 корп. А,113,115,117,119,121,123,125,127,129,131 корп. А,131,133,135,137,139-154,156,158,160,162-166,168,170,172,174-176; вул.Пролетарська, вул.Тимошенка, вул.Транспортна, вул.Українська, пров.Геологів, пров.Дикуна, пров.Залінійний, пров.Мало-Садовий, пров.Східний, пров.Український, будинок ЖД 79 км, Гуртожиток ДММ, Смуга відчуження</w:t>
            </w:r>
            <w:r>
              <w:rPr>
                <w:b w:val="false"/>
                <w:bCs/>
                <w:sz w:val="22"/>
                <w:szCs w:val="22"/>
              </w:rPr>
              <w:t>,</w:t>
            </w:r>
            <w:r>
              <w:rPr>
                <w:b w:val="false"/>
                <w:color w:val="000000"/>
                <w:sz w:val="22"/>
                <w:szCs w:val="22"/>
              </w:rPr>
              <w:t xml:space="preserve"> с.Кобзівка, с.Кобзівка Друга , с.Одрадівка , с.Новопавлівка , с.Шкаврове</w:t>
            </w:r>
            <w:r>
              <w:rPr>
                <w:b w:val="false"/>
                <w:bCs/>
                <w:sz w:val="22"/>
                <w:szCs w:val="22"/>
              </w:rPr>
              <w:t>,</w:t>
            </w:r>
          </w:p>
          <w:p>
            <w:pPr>
              <w:pStyle w:val="Heading"/>
              <w:jc w:val="left"/>
              <w:rPr>
                <w:b w:val="false"/>
                <w:b w:val="false"/>
                <w:color w:val="000000"/>
                <w:sz w:val="22"/>
                <w:szCs w:val="22"/>
              </w:rPr>
            </w:pPr>
            <w:r>
              <w:rPr>
                <w:b w:val="false"/>
                <w:color w:val="000000"/>
                <w:sz w:val="22"/>
                <w:szCs w:val="22"/>
              </w:rPr>
              <w:t>с-ще Ленінське</w:t>
            </w:r>
            <w:r>
              <w:rPr>
                <w:b w:val="false"/>
                <w:bCs/>
                <w:sz w:val="22"/>
                <w:szCs w:val="22"/>
              </w:rPr>
              <w:t>,</w:t>
            </w:r>
            <w:r>
              <w:rPr>
                <w:b w:val="false"/>
                <w:color w:val="000000"/>
                <w:sz w:val="22"/>
                <w:szCs w:val="22"/>
              </w:rPr>
              <w:t xml:space="preserve"> с.Вільне, с.Роздолля , с.Ясна Поляна</w:t>
            </w:r>
            <w:r>
              <w:rPr>
                <w:b w:val="false"/>
                <w:bCs/>
                <w:sz w:val="22"/>
                <w:szCs w:val="22"/>
              </w:rPr>
              <w:t>,</w:t>
            </w:r>
          </w:p>
          <w:p>
            <w:pPr>
              <w:pStyle w:val="Heading"/>
              <w:jc w:val="left"/>
              <w:rPr>
                <w:b w:val="false"/>
                <w:b w:val="false"/>
                <w:color w:val="000000"/>
                <w:sz w:val="22"/>
                <w:szCs w:val="22"/>
              </w:rPr>
            </w:pPr>
            <w:r>
              <w:rPr>
                <w:b w:val="false"/>
                <w:color w:val="000000"/>
                <w:sz w:val="22"/>
                <w:szCs w:val="22"/>
              </w:rPr>
              <w:t>с.Наталине - вул.Дімітрова: 1,3,5,7,9,11 корп. А,11,13,15,17,19,21,23,25,27,29,33,35,37,39,41,43,45,47,49,51,53,55,59,61,63,65,67,69,73,75 корп. А,75,77 корп. А,77,79,81,83,85,93,103,105,111,113,115,117,119,121,123,125,127,129,131,135,137,139,141,143,145,147,149,151,153,155; вул.Комсомольська, вул.Красноармійська: 2-11,13 корп. Б,13,14 корп. Б,14-15,17,19-23,24 корп. А,25-27,28 корп. А,28 корп. Б,28,30,32 корп. А,32,35 корп. А,35-37,39,43,45; вул.Молодіжна, вул.Нафтовиків, вул.Першотравнева, вул.Радянська, пров.Дімітрова, Гуртожиток УБР, с.Улянівка</w:t>
            </w:r>
            <w:r>
              <w:rPr>
                <w:b w:val="false"/>
                <w:bCs/>
                <w:sz w:val="22"/>
                <w:szCs w:val="22"/>
              </w:rPr>
              <w:t>,</w:t>
            </w:r>
          </w:p>
          <w:p>
            <w:pPr>
              <w:pStyle w:val="Heading"/>
              <w:jc w:val="left"/>
              <w:rPr>
                <w:b w:val="false"/>
                <w:b w:val="false"/>
                <w:color w:val="000000"/>
                <w:sz w:val="22"/>
                <w:szCs w:val="22"/>
              </w:rPr>
            </w:pPr>
            <w:r>
              <w:rPr>
                <w:b w:val="false"/>
                <w:color w:val="000000"/>
                <w:sz w:val="22"/>
                <w:szCs w:val="22"/>
              </w:rPr>
              <w:t>с.Наталине -вул.Будівельників, вул.Дімітрова: 2,4,6,8,10,12,14,16,18,20,22,24,26,28,30,32,34,36 корп. А,36,38,40,42,44,48,50,52,54,56,58,60,62,64,66,68,70,72,74,76,78,80,90,92 корп. А,92,94,96,98,100,102,104,106,108,110,112,114,116 корп. А,116,118 корп. 1,118,120,122 корп. А,122,124,гуртожитоК корп. Красноградського ЦКПРС; вул.Красноармійська: 42,44,46,48-50,52-56,59-66,68-72,73 корп. А,73-88,91-92,94-105,107-125,127-130,132 корп. 1,132-136,138-140,143-147,149,151,153,155,157,159,161,163,165,167,169,171,173,177,179,гуртожитоК корп. Хрестищанского ВБР; вул.Крупська, вул.Новопроложена, вул.СМУ-3БУ-870, Гуртожиток Полтавське ЖКК, Гуртожиток ШГПУ</w:t>
            </w:r>
            <w:r>
              <w:rPr>
                <w:b w:val="false"/>
                <w:bCs/>
                <w:sz w:val="22"/>
                <w:szCs w:val="22"/>
              </w:rPr>
              <w:t>,</w:t>
            </w:r>
            <w:r>
              <w:rPr>
                <w:b w:val="false"/>
                <w:color w:val="000000"/>
                <w:sz w:val="22"/>
                <w:szCs w:val="22"/>
              </w:rPr>
              <w:t xml:space="preserve"> с.Петрівка, с.Лип’янка</w:t>
            </w:r>
            <w:r>
              <w:rPr>
                <w:b w:val="false"/>
                <w:bCs/>
                <w:sz w:val="22"/>
                <w:szCs w:val="22"/>
              </w:rPr>
              <w:t>,</w:t>
            </w:r>
            <w:r>
              <w:rPr>
                <w:b w:val="false"/>
                <w:color w:val="000000"/>
                <w:sz w:val="22"/>
                <w:szCs w:val="22"/>
              </w:rPr>
              <w:t xml:space="preserve"> с-ще Балки</w:t>
            </w:r>
            <w:r>
              <w:rPr>
                <w:b w:val="false"/>
                <w:bCs/>
                <w:sz w:val="22"/>
                <w:szCs w:val="22"/>
              </w:rPr>
              <w:t>,</w:t>
            </w:r>
            <w:r>
              <w:rPr>
                <w:b w:val="false"/>
                <w:color w:val="000000"/>
                <w:sz w:val="22"/>
                <w:szCs w:val="22"/>
              </w:rPr>
              <w:t xml:space="preserve"> с.Володимирівка, с.Варварівка , с.Олександрівка , с-ще Садове</w:t>
            </w:r>
            <w:r>
              <w:rPr>
                <w:b w:val="false"/>
                <w:bCs/>
                <w:sz w:val="22"/>
                <w:szCs w:val="22"/>
              </w:rPr>
              <w:t>,</w:t>
            </w:r>
            <w:r>
              <w:rPr>
                <w:b w:val="false"/>
                <w:color w:val="000000"/>
                <w:sz w:val="22"/>
                <w:szCs w:val="22"/>
              </w:rPr>
              <w:t xml:space="preserve"> с.Копанки, с.Лукашівка</w:t>
            </w:r>
            <w:r>
              <w:rPr>
                <w:b w:val="false"/>
                <w:bCs/>
                <w:sz w:val="22"/>
                <w:szCs w:val="22"/>
              </w:rPr>
              <w:t>,</w:t>
            </w:r>
            <w:r>
              <w:rPr>
                <w:b w:val="false"/>
                <w:color w:val="000000"/>
                <w:sz w:val="22"/>
                <w:szCs w:val="22"/>
              </w:rPr>
              <w:t xml:space="preserve"> с.Мартинівка, с.Вільховий Ріг , с.Вознесенське , с.Гадяч , с.Добренька , с.Кам’я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3" w:hanging="0"/>
              <w:jc w:val="left"/>
              <w:rPr>
                <w:bCs/>
                <w:sz w:val="22"/>
                <w:szCs w:val="22"/>
              </w:rPr>
            </w:pPr>
            <w:r>
              <w:rPr>
                <w:bCs/>
                <w:sz w:val="22"/>
                <w:szCs w:val="22"/>
              </w:rPr>
              <w:t>18271</w:t>
            </w:r>
          </w:p>
        </w:tc>
      </w:tr>
      <w:tr>
        <w:trPr>
          <w:trHeight w:val="67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24"/>
                <w:szCs w:val="24"/>
              </w:rPr>
            </w:pPr>
            <w:r>
              <w:rPr>
                <w:b/>
                <w:bCs/>
                <w:sz w:val="24"/>
                <w:szCs w:val="24"/>
              </w:rPr>
              <w:t>Краснокутський</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49</w:t>
            </w:r>
          </w:p>
        </w:tc>
        <w:tc>
          <w:tcPr>
            <w:tcW w:w="934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смт Краснокутськ  : частина селища Краснокутськ, вулиці – Гагаріна, Дачна, ХХ партз’їзду, Комсомольська, Леніна по непарній стороні від №1 по № 109, по парній стороні від №2 по №146, Лугова, Набережна, Основ’янська, Першотравнева, Радянської міліції, Садова, Чапаєва, Челюскінців, Зарічна, Крупської, Некрасова; провулки – Березівський, Веселий, Вільшанський, Городищанський, Горянський, Грушевий, Дачний, Жолобок, Комсомольський, Кооперативний, Короткий, Котовського, Красноярський, Крутий, Лікарський, Оболонський, Основ’янський, Осовіахімова, Островського, Першотравневий, Підварчанський, Поштовий, Слобідський, Театральний, Щорса, Сонячний, Дослідний.</w:t>
            </w:r>
          </w:p>
          <w:p>
            <w:pPr>
              <w:pStyle w:val="Normal"/>
              <w:ind w:hanging="0"/>
              <w:jc w:val="left"/>
              <w:rPr>
                <w:sz w:val="22"/>
                <w:szCs w:val="22"/>
              </w:rPr>
            </w:pPr>
            <w:r>
              <w:rPr>
                <w:sz w:val="22"/>
                <w:szCs w:val="22"/>
              </w:rPr>
              <w:t>вулиці -- Заводська по непарній стороні від №27 по №29, по парній стороні від №28 по №50, Куйбишева по непарній стороні від №1 по №59, по парній стороні від №2 по №38, вул Леніна по непарній стороні від № 133 по №449, по парній стороні від №160 по №460, К. Маркса по непарній стороні від №1 по №69, по парній стороні від №2 по №68, Мопрівська; провулок Дружби,спец дільниця, с. Мурафа, с. Мирне, с. Сорокове, с. Качалівка, с. Китченківка, смт Костянтинівка, с. Олексіївка, с. Дублянка, с. Водяне, с. Червоний Прапор, с. Слобідка, с. Рябоконов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3" w:hanging="0"/>
              <w:jc w:val="left"/>
              <w:rPr>
                <w:sz w:val="22"/>
                <w:szCs w:val="22"/>
                <w:lang w:val="ru-RU"/>
              </w:rPr>
            </w:pPr>
            <w:r>
              <w:rPr>
                <w:sz w:val="22"/>
                <w:szCs w:val="22"/>
              </w:rPr>
              <w:t>11866</w:t>
            </w:r>
          </w:p>
        </w:tc>
      </w:tr>
      <w:tr>
        <w:trPr>
          <w:trHeight w:val="67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24"/>
                <w:szCs w:val="24"/>
                <w:lang w:val="ru-RU"/>
              </w:rPr>
            </w:pPr>
            <w:r>
              <w:rPr>
                <w:b/>
                <w:bCs/>
                <w:sz w:val="24"/>
                <w:szCs w:val="24"/>
                <w:lang w:val="ru-RU"/>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50</w:t>
            </w:r>
          </w:p>
        </w:tc>
        <w:tc>
          <w:tcPr>
            <w:tcW w:w="934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смт. Краснокутськ: вулиці – Базарна, Піонерська по непарній стороні від №1 по №23, по парній стороні від№2 по №12, Пролетарська, Перемоги, Лесі Українки; провулки – Базилевича, Береговий, Жовтневий, Завгороднього, Заклепенка, Ленінський. Мопрівський, Піонер, Пригородній, Пролетарський, Пушкінський, Радянський, Садовий, Тельмана, Фрунзе, Червоний, Швейпромівський.</w:t>
            </w:r>
          </w:p>
          <w:p>
            <w:pPr>
              <w:pStyle w:val="Normal"/>
              <w:ind w:hanging="0"/>
              <w:jc w:val="left"/>
              <w:rPr>
                <w:sz w:val="22"/>
                <w:szCs w:val="22"/>
              </w:rPr>
            </w:pPr>
            <w:r>
              <w:rPr>
                <w:sz w:val="22"/>
                <w:szCs w:val="22"/>
              </w:rPr>
              <w:t>вулиці – 8-го Березня, Жовтневої революції, Заводська, по непарній стороні від №1 по №25, Зелена, Кірова, Колгоспна, Куйбишева, по непарній стороні від №61 по №109, по парній стороні від №40 по №138, К. Маркса по непарній стороні від №71 по №121, по парній стороні від №70 по №174, Молодіжна, Новостроєнівська, Піонерська по непарній стороні від №25 по №41, по парній стороні від №14 по №32, Плеханова, 40-річчя Жовтня, Червоних партизан, Шкільна, Ювілейна, Савинська; провулки – Байрачанський, Вигінчанський, Гоголя, Котелевський, Куйбишева, Охтирський, Піонерський, Тракторний, Червоних партизан, Шевченка, Яровий, Квітучий, Жовтневої революції, Трактористів.</w:t>
            </w:r>
          </w:p>
          <w:p>
            <w:pPr>
              <w:pStyle w:val="Normal"/>
              <w:ind w:hanging="0"/>
              <w:jc w:val="left"/>
              <w:rPr>
                <w:sz w:val="22"/>
                <w:szCs w:val="22"/>
              </w:rPr>
            </w:pPr>
            <w:r>
              <w:rPr>
                <w:sz w:val="22"/>
                <w:szCs w:val="22"/>
              </w:rPr>
              <w:t>с. Чернещина, с. Степанівка, с.Ситники, с.Козіївка, с. Городнє, с. Каплунівка,  с. Колонтаїв, с. Любівка, с. В´язова,  с. Пархомі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3" w:hanging="0"/>
              <w:jc w:val="left"/>
              <w:rPr>
                <w:sz w:val="22"/>
                <w:szCs w:val="22"/>
              </w:rPr>
            </w:pPr>
            <w:r>
              <w:rPr>
                <w:sz w:val="22"/>
                <w:szCs w:val="22"/>
              </w:rPr>
              <w:t>12103</w:t>
            </w:r>
          </w:p>
        </w:tc>
      </w:tr>
      <w:tr>
        <w:trPr>
          <w:trHeight w:val="67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24"/>
                <w:szCs w:val="24"/>
              </w:rPr>
            </w:pPr>
            <w:r>
              <w:rPr>
                <w:b/>
                <w:bCs/>
                <w:sz w:val="24"/>
                <w:szCs w:val="24"/>
              </w:rPr>
              <w:t>Куп'янський</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51</w:t>
            </w:r>
          </w:p>
        </w:tc>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t>с. Курилівка, с. Новоосинове, с-ще Піщане, с. Подоли, с. Глушківка, с. Колісниківка, с. Кругляковка, с. Петропавлівка ,  с.Кучерівка, с. Синьківка , с-ще Ягідне, с. Затишне, с. Іванівка, с. Миколаївка, с. Нова Тарасівка, с-ще Орлянське, с. Степова Новоселівка, с. Пісчане, с. Берестове, с. Кислівка, с. Котлярівка, с. Крохмальне, с. Табаї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3" w:hanging="0"/>
              <w:jc w:val="left"/>
              <w:rPr>
                <w:bCs/>
                <w:sz w:val="22"/>
                <w:szCs w:val="22"/>
              </w:rPr>
            </w:pPr>
            <w:r>
              <w:rPr>
                <w:bCs/>
                <w:sz w:val="22"/>
                <w:szCs w:val="22"/>
              </w:rPr>
              <w:t>1</w:t>
            </w:r>
            <w:r>
              <w:rPr>
                <w:bCs/>
                <w:sz w:val="22"/>
                <w:szCs w:val="22"/>
                <w:lang w:val="ru-RU"/>
              </w:rPr>
              <w:t>0763</w:t>
            </w:r>
          </w:p>
        </w:tc>
      </w:tr>
      <w:tr>
        <w:trPr>
          <w:trHeight w:val="67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24"/>
                <w:szCs w:val="24"/>
              </w:rPr>
            </w:pPr>
            <w:r>
              <w:rPr>
                <w:b/>
                <w:bCs/>
                <w:sz w:val="24"/>
                <w:szCs w:val="24"/>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52</w:t>
            </w:r>
          </w:p>
        </w:tc>
        <w:tc>
          <w:tcPr>
            <w:tcW w:w="934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 xml:space="preserve">с. Просянка, с. Прилютове, с. Вовчий Яр, с. Миколаївка перша, с. Миколаївка друга, с. Цибівка, с. Вишнівка, с. Гусинка, с. Єгорівка, с. Курочкино, с. Самборівка, с. Моначинівка, с. Василівка, с. Дорошівка, с. Селище, с. Кіндрашівка, с. Голубівка, с. Калинове, с. Мала Шапківка, с. Московка, с. Радьківка, с. Соболівка, с. Тищенківка, с. Смородьківка, с. Велика Шапківка, с. Ковалівка, с. Паламарівка, с. Нечволодівка, с. Грушівка,с. Василівка, с. Садове, с. Благодатівка, с. Петрівка, с. Болдирівка, с.Осадьківка, с. Пойдунівка, с. Прокопівка, с. Стінка, с. Тамаргарівка, с. Пристін, с. Сеньок, с. Сенькове, с-ще Лісна Стінка, с. Біле, с. Воронцівка, с. Синиха, с. Хомине.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3" w:hanging="0"/>
              <w:jc w:val="left"/>
              <w:rPr>
                <w:bCs/>
                <w:sz w:val="22"/>
                <w:szCs w:val="22"/>
              </w:rPr>
            </w:pPr>
            <w:r>
              <w:rPr>
                <w:bCs/>
                <w:sz w:val="22"/>
                <w:szCs w:val="22"/>
                <w:lang w:val="ru-RU"/>
              </w:rPr>
              <w:t>10794</w:t>
            </w:r>
          </w:p>
        </w:tc>
      </w:tr>
      <w:tr>
        <w:trPr>
          <w:trHeight w:val="67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24"/>
                <w:szCs w:val="24"/>
              </w:rPr>
            </w:pPr>
            <w:r>
              <w:rPr>
                <w:b/>
                <w:bCs/>
                <w:sz w:val="24"/>
                <w:szCs w:val="24"/>
              </w:rPr>
              <w:t>Лозівський</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53</w:t>
            </w:r>
          </w:p>
        </w:tc>
        <w:tc>
          <w:tcPr>
            <w:tcW w:w="9342" w:type="dxa"/>
            <w:tcBorders>
              <w:top w:val="single" w:sz="4" w:space="0" w:color="000000"/>
              <w:left w:val="single" w:sz="4" w:space="0" w:color="000000"/>
              <w:bottom w:val="single" w:sz="4" w:space="0" w:color="000000"/>
              <w:right w:val="single" w:sz="4" w:space="0" w:color="000000"/>
            </w:tcBorders>
          </w:tcPr>
          <w:p>
            <w:pPr>
              <w:pStyle w:val="Normal"/>
              <w:ind w:firstLine="1"/>
              <w:jc w:val="left"/>
              <w:rPr>
                <w:sz w:val="22"/>
                <w:szCs w:val="22"/>
              </w:rPr>
            </w:pPr>
            <w:r>
              <w:rPr>
                <w:sz w:val="22"/>
                <w:szCs w:val="22"/>
              </w:rPr>
              <w:t>Центр смт. Краснопавлівка, с. Благодатне, с. Браїлівка, с. Бунакове, с. Бакшарівка, с. Богомолівка, с. Бритай, с. Веселе, с. Горохівка, с. Герсеванівка, с. Єлизаветівка, с. Зелений Гай, с. Іванівка, с. Лиман, с. Миронівка, с. Миролюбівка, с. Надеждівка, с. Нова Мечибилівка, с. Новоселівка, с. Оддихне, с. Павлівка Друга, с. Перемога,  с. Плисове, с. Привілля, с. Роздори, с. Різдвянка, с. Садове, с. Сергіївка, с. Степанівка, с. Святушине, с. Тихопілля, с. Федорівка (Надеждівської сільської ради), с. Червоний Кут, с. Яковлівка; с-ще Жовтневе, с-ще Кінне, с-ще Нижня Краснопавлі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3" w:hanging="0"/>
              <w:jc w:val="left"/>
              <w:rPr>
                <w:bCs/>
                <w:sz w:val="22"/>
                <w:szCs w:val="22"/>
              </w:rPr>
            </w:pPr>
            <w:r>
              <w:rPr>
                <w:bCs/>
                <w:sz w:val="22"/>
                <w:szCs w:val="22"/>
              </w:rPr>
              <w:t>11969</w:t>
            </w:r>
          </w:p>
        </w:tc>
      </w:tr>
      <w:tr>
        <w:trPr>
          <w:trHeight w:val="67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24"/>
                <w:szCs w:val="24"/>
              </w:rPr>
            </w:pPr>
            <w:r>
              <w:rPr>
                <w:b/>
                <w:bCs/>
                <w:sz w:val="24"/>
                <w:szCs w:val="24"/>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54</w:t>
            </w:r>
          </w:p>
        </w:tc>
        <w:tc>
          <w:tcPr>
            <w:tcW w:w="9342" w:type="dxa"/>
            <w:tcBorders>
              <w:top w:val="single" w:sz="4" w:space="0" w:color="000000"/>
              <w:left w:val="single" w:sz="4" w:space="0" w:color="000000"/>
              <w:bottom w:val="single" w:sz="4" w:space="0" w:color="000000"/>
              <w:right w:val="single" w:sz="4" w:space="0" w:color="000000"/>
            </w:tcBorders>
          </w:tcPr>
          <w:p>
            <w:pPr>
              <w:pStyle w:val="Normal"/>
              <w:ind w:firstLine="1"/>
              <w:jc w:val="left"/>
              <w:rPr>
                <w:sz w:val="22"/>
                <w:szCs w:val="22"/>
              </w:rPr>
            </w:pPr>
            <w:r>
              <w:rPr>
                <w:sz w:val="22"/>
                <w:szCs w:val="22"/>
              </w:rPr>
              <w:t>Центр смт. Орілька, с. Артільне, с. Братолюбівка, с. Барабашівка, с. Веселе, с. Вільне, с. Григоросове, с. Городнє, с. Дивізійне, с. Довгове, с. Запорізьке, с. Запарівка, с. Захарівське, с. Катеринівка, с. Копані, с. Литовщина, с. Мар’ївка, с. Миколаївка (Миколаївської сільської ради), с. Миколаївка (Артільної сільської ради), с. Миколаївка (Шатівської сільської ради), с. Мальцівське, с. Михайлівка, с. Мирне, с. Надеждине, с. Нестиліївка, с. Нова Іванівка, с. Олексіївка, с. Олександрівка, с. Петрівське, с. Петропілля, с. Поди, с. Полтавське,  с. Радянське, с. Реводарівка, с. Світловщина, с. Страсне, с. Смирнівка, с. Федорівка (Комсомольської сільської ради),  с. Хижняківка, с. Царедарівка, с. Червоний Шахтар, с. Шатівка, с. Шугаївка, с. Яблучне; с-ще Комсомольське, с-ще Нове, с-ще Чернігівськ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3" w:hanging="0"/>
              <w:jc w:val="left"/>
              <w:rPr>
                <w:bCs/>
                <w:sz w:val="22"/>
                <w:szCs w:val="22"/>
              </w:rPr>
            </w:pPr>
            <w:r>
              <w:rPr>
                <w:bCs/>
                <w:sz w:val="22"/>
                <w:szCs w:val="22"/>
              </w:rPr>
              <w:t>12206</w:t>
            </w:r>
          </w:p>
        </w:tc>
      </w:tr>
      <w:tr>
        <w:trPr>
          <w:trHeight w:val="67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24"/>
                <w:szCs w:val="24"/>
              </w:rPr>
            </w:pPr>
            <w:r>
              <w:rPr>
                <w:b/>
                <w:bCs/>
                <w:sz w:val="24"/>
                <w:szCs w:val="24"/>
              </w:rPr>
              <w:t>Нововодолазький</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55</w:t>
            </w:r>
          </w:p>
        </w:tc>
        <w:tc>
          <w:tcPr>
            <w:tcW w:w="934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szCs w:val="22"/>
              </w:rPr>
            </w:pPr>
            <w:r>
              <w:rPr>
                <w:b w:val="false"/>
                <w:sz w:val="22"/>
                <w:szCs w:val="22"/>
              </w:rPr>
              <w:t>Центр – смт Нова Водолага, Нововодолазька селищна рада.</w:t>
            </w:r>
          </w:p>
          <w:p>
            <w:pPr>
              <w:pStyle w:val="Heading"/>
              <w:jc w:val="left"/>
              <w:rPr>
                <w:b w:val="false"/>
                <w:b w:val="false"/>
                <w:sz w:val="22"/>
                <w:szCs w:val="22"/>
              </w:rPr>
            </w:pPr>
            <w:r>
              <w:rPr>
                <w:b w:val="false"/>
                <w:sz w:val="22"/>
                <w:szCs w:val="22"/>
              </w:rPr>
              <w:t xml:space="preserve">До складу округу входять: </w:t>
            </w:r>
          </w:p>
          <w:p>
            <w:pPr>
              <w:pStyle w:val="Heading"/>
              <w:jc w:val="left"/>
              <w:rPr>
                <w:b w:val="false"/>
                <w:b w:val="false"/>
                <w:sz w:val="22"/>
                <w:szCs w:val="22"/>
              </w:rPr>
            </w:pPr>
            <w:r>
              <w:rPr>
                <w:b w:val="false"/>
                <w:sz w:val="22"/>
                <w:szCs w:val="22"/>
              </w:rPr>
              <w:t>смт Нова Водолага, с. Новоселівка,</w:t>
            </w:r>
          </w:p>
          <w:p>
            <w:pPr>
              <w:pStyle w:val="Heading"/>
              <w:jc w:val="left"/>
              <w:rPr>
                <w:b w:val="false"/>
                <w:b w:val="false"/>
                <w:sz w:val="22"/>
                <w:szCs w:val="22"/>
              </w:rPr>
            </w:pPr>
            <w:r>
              <w:rPr>
                <w:b w:val="false"/>
                <w:sz w:val="22"/>
                <w:szCs w:val="22"/>
              </w:rPr>
              <w:t>Станичненська сільська рада (с. Станичне, с. Білоусівка, с. Винники, с. Гаврилівна,</w:t>
            </w:r>
          </w:p>
          <w:p>
            <w:pPr>
              <w:pStyle w:val="Heading"/>
              <w:jc w:val="left"/>
              <w:rPr>
                <w:b w:val="false"/>
                <w:b w:val="false"/>
                <w:sz w:val="22"/>
                <w:szCs w:val="22"/>
              </w:rPr>
            </w:pPr>
            <w:r>
              <w:rPr>
                <w:b w:val="false"/>
                <w:sz w:val="22"/>
                <w:szCs w:val="22"/>
              </w:rPr>
              <w:t xml:space="preserve"> </w:t>
            </w:r>
            <w:r>
              <w:rPr>
                <w:b w:val="false"/>
                <w:sz w:val="22"/>
                <w:szCs w:val="22"/>
              </w:rPr>
              <w:t>с. Дегтярка, с. Литовки, с. Ляшівка, с. Москальцівка, с. Печіївка, с. Комінтерн).</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3" w:hanging="0"/>
              <w:jc w:val="left"/>
              <w:rPr>
                <w:sz w:val="22"/>
                <w:szCs w:val="22"/>
              </w:rPr>
            </w:pPr>
            <w:r>
              <w:rPr>
                <w:sz w:val="22"/>
                <w:szCs w:val="22"/>
              </w:rPr>
              <w:t>14656</w:t>
            </w:r>
          </w:p>
        </w:tc>
      </w:tr>
      <w:tr>
        <w:trPr>
          <w:trHeight w:val="67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24"/>
                <w:szCs w:val="24"/>
              </w:rPr>
            </w:pPr>
            <w:r>
              <w:rPr>
                <w:b/>
                <w:bCs/>
                <w:sz w:val="24"/>
                <w:szCs w:val="24"/>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56</w:t>
            </w:r>
          </w:p>
        </w:tc>
        <w:tc>
          <w:tcPr>
            <w:tcW w:w="934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szCs w:val="22"/>
              </w:rPr>
            </w:pPr>
            <w:r>
              <w:rPr>
                <w:b w:val="false"/>
                <w:sz w:val="22"/>
                <w:szCs w:val="22"/>
              </w:rPr>
              <w:t>Центр – с. Старовірівка, Старовірівська сільська рада.</w:t>
            </w:r>
          </w:p>
          <w:p>
            <w:pPr>
              <w:pStyle w:val="Heading"/>
              <w:jc w:val="left"/>
              <w:rPr>
                <w:b w:val="false"/>
                <w:b w:val="false"/>
                <w:sz w:val="22"/>
                <w:szCs w:val="22"/>
              </w:rPr>
            </w:pPr>
            <w:r>
              <w:rPr>
                <w:b w:val="false"/>
                <w:sz w:val="22"/>
                <w:szCs w:val="22"/>
              </w:rPr>
              <w:t xml:space="preserve">До складу округу входять: </w:t>
            </w:r>
          </w:p>
          <w:p>
            <w:pPr>
              <w:pStyle w:val="Heading"/>
              <w:jc w:val="left"/>
              <w:rPr>
                <w:b w:val="false"/>
                <w:b w:val="false"/>
                <w:sz w:val="22"/>
                <w:szCs w:val="22"/>
              </w:rPr>
            </w:pPr>
            <w:r>
              <w:rPr>
                <w:b w:val="false"/>
                <w:sz w:val="22"/>
                <w:szCs w:val="22"/>
              </w:rPr>
              <w:t xml:space="preserve">Старовірівська сільська рада( с. Старовірівка, с. Дячківка, с. Муравлинка,  с-ще Палатки, с. Раківка ) </w:t>
            </w:r>
          </w:p>
          <w:p>
            <w:pPr>
              <w:pStyle w:val="Heading"/>
              <w:jc w:val="left"/>
              <w:rPr>
                <w:b w:val="false"/>
                <w:b w:val="false"/>
                <w:sz w:val="22"/>
                <w:szCs w:val="22"/>
              </w:rPr>
            </w:pPr>
            <w:r>
              <w:rPr>
                <w:b w:val="false"/>
                <w:sz w:val="22"/>
                <w:szCs w:val="22"/>
              </w:rPr>
              <w:t xml:space="preserve">Бірківська селищна рада(селище Бірки, с.Василівське, с. Ключеводське, с. Липкуватівка, </w:t>
            </w:r>
          </w:p>
          <w:p>
            <w:pPr>
              <w:pStyle w:val="Heading"/>
              <w:jc w:val="left"/>
              <w:rPr>
                <w:b w:val="false"/>
                <w:b w:val="false"/>
                <w:sz w:val="22"/>
                <w:szCs w:val="22"/>
              </w:rPr>
            </w:pPr>
            <w:r>
              <w:rPr>
                <w:b w:val="false"/>
                <w:sz w:val="22"/>
                <w:szCs w:val="22"/>
              </w:rPr>
              <w:t>с. Рябухіне).</w:t>
            </w:r>
          </w:p>
          <w:p>
            <w:pPr>
              <w:pStyle w:val="Heading"/>
              <w:jc w:val="left"/>
              <w:rPr>
                <w:b w:val="false"/>
                <w:b w:val="false"/>
                <w:sz w:val="22"/>
                <w:szCs w:val="22"/>
              </w:rPr>
            </w:pPr>
            <w:r>
              <w:rPr>
                <w:b w:val="false"/>
                <w:sz w:val="22"/>
                <w:szCs w:val="22"/>
              </w:rPr>
              <w:t>Ватутінська сільська рада (селище Ватутіне, с. Вільхуватка).</w:t>
            </w:r>
          </w:p>
          <w:p>
            <w:pPr>
              <w:pStyle w:val="Heading"/>
              <w:jc w:val="left"/>
              <w:rPr/>
            </w:pPr>
            <w:r>
              <w:rPr>
                <w:b w:val="false"/>
                <w:sz w:val="22"/>
                <w:szCs w:val="22"/>
              </w:rPr>
              <w:t>Знам</w:t>
            </w:r>
            <w:r>
              <w:rPr>
                <w:b w:val="false"/>
                <w:sz w:val="22"/>
                <w:szCs w:val="22"/>
                <w:lang w:val="ru-RU"/>
              </w:rPr>
              <w:t>’</w:t>
            </w:r>
            <w:r>
              <w:rPr>
                <w:b w:val="false"/>
                <w:sz w:val="22"/>
                <w:szCs w:val="22"/>
              </w:rPr>
              <w:t>янська сільська рада (с. Знам</w:t>
            </w:r>
            <w:r>
              <w:rPr>
                <w:b w:val="false"/>
                <w:sz w:val="22"/>
                <w:szCs w:val="22"/>
                <w:lang w:val="ru-RU"/>
              </w:rPr>
              <w:t>’</w:t>
            </w:r>
            <w:r>
              <w:rPr>
                <w:b w:val="false"/>
                <w:sz w:val="22"/>
                <w:szCs w:val="22"/>
              </w:rPr>
              <w:t>янка, с. Брідок, с. Круглянка, с. Мануйлове, с. Федорівка).</w:t>
            </w:r>
          </w:p>
          <w:p>
            <w:pPr>
              <w:pStyle w:val="Heading"/>
              <w:jc w:val="left"/>
              <w:rPr>
                <w:b w:val="false"/>
                <w:b w:val="false"/>
                <w:sz w:val="22"/>
                <w:szCs w:val="22"/>
              </w:rPr>
            </w:pPr>
            <w:r>
              <w:rPr>
                <w:b w:val="false"/>
                <w:sz w:val="22"/>
                <w:szCs w:val="22"/>
              </w:rPr>
              <w:t>Караванська сільська рада (с Караван, с. Зава дівка, с.Червона Поляна).</w:t>
            </w:r>
          </w:p>
          <w:p>
            <w:pPr>
              <w:pStyle w:val="Heading"/>
              <w:jc w:val="left"/>
              <w:rPr>
                <w:b w:val="false"/>
                <w:b w:val="false"/>
                <w:sz w:val="22"/>
                <w:szCs w:val="22"/>
              </w:rPr>
            </w:pPr>
            <w:r>
              <w:rPr>
                <w:b w:val="false"/>
                <w:sz w:val="22"/>
                <w:szCs w:val="22"/>
              </w:rPr>
              <w:t>Мелихівська сільська рада (с. Мелихівка, с. Парасковія).</w:t>
            </w:r>
          </w:p>
          <w:p>
            <w:pPr>
              <w:pStyle w:val="Heading"/>
              <w:jc w:val="left"/>
              <w:rPr>
                <w:b w:val="false"/>
                <w:b w:val="false"/>
                <w:sz w:val="22"/>
                <w:szCs w:val="22"/>
              </w:rPr>
            </w:pPr>
            <w:r>
              <w:rPr>
                <w:b w:val="false"/>
                <w:sz w:val="22"/>
                <w:szCs w:val="22"/>
              </w:rPr>
              <w:t>Одринська сільська рада (с. Одринка, с. Кут, с. Пластунівка).</w:t>
            </w:r>
          </w:p>
          <w:p>
            <w:pPr>
              <w:pStyle w:val="Heading"/>
              <w:jc w:val="left"/>
              <w:rPr>
                <w:b w:val="false"/>
                <w:b w:val="false"/>
                <w:sz w:val="22"/>
                <w:szCs w:val="22"/>
              </w:rPr>
            </w:pPr>
            <w:r>
              <w:rPr>
                <w:b w:val="false"/>
                <w:sz w:val="22"/>
                <w:szCs w:val="22"/>
              </w:rPr>
              <w:t>Ордівська сільська рада (с. Ордівка, с. Нова Мерефа, с. Щебетуни).</w:t>
            </w:r>
          </w:p>
          <w:p>
            <w:pPr>
              <w:pStyle w:val="Heading"/>
              <w:jc w:val="left"/>
              <w:rPr>
                <w:b w:val="false"/>
                <w:b w:val="false"/>
                <w:sz w:val="22"/>
                <w:szCs w:val="22"/>
              </w:rPr>
            </w:pPr>
            <w:r>
              <w:rPr>
                <w:b w:val="false"/>
                <w:sz w:val="22"/>
                <w:szCs w:val="22"/>
              </w:rPr>
              <w:t>Охочанська сільська рада (с. Охоче, с. Клинове).</w:t>
            </w:r>
          </w:p>
          <w:p>
            <w:pPr>
              <w:pStyle w:val="Heading"/>
              <w:jc w:val="left"/>
              <w:rPr>
                <w:b w:val="false"/>
                <w:b w:val="false"/>
                <w:sz w:val="22"/>
                <w:szCs w:val="22"/>
              </w:rPr>
            </w:pPr>
            <w:r>
              <w:rPr>
                <w:b w:val="false"/>
                <w:sz w:val="22"/>
                <w:szCs w:val="22"/>
              </w:rPr>
              <w:t>Просянська сільська рада (с. Просяне, с. Дерегівка, с. Комсомольське, с. Лихове)</w:t>
            </w:r>
          </w:p>
          <w:p>
            <w:pPr>
              <w:pStyle w:val="Heading"/>
              <w:jc w:val="left"/>
              <w:rPr>
                <w:b w:val="false"/>
                <w:b w:val="false"/>
                <w:sz w:val="22"/>
                <w:szCs w:val="22"/>
              </w:rPr>
            </w:pPr>
            <w:r>
              <w:rPr>
                <w:b w:val="false"/>
                <w:sz w:val="22"/>
                <w:szCs w:val="22"/>
              </w:rPr>
              <w:t>Рокитненська сільська рада (с. Рокитне, с. Мокра Рокитна).</w:t>
            </w:r>
          </w:p>
          <w:p>
            <w:pPr>
              <w:pStyle w:val="Heading"/>
              <w:jc w:val="left"/>
              <w:rPr>
                <w:b w:val="false"/>
                <w:b w:val="false"/>
                <w:sz w:val="22"/>
                <w:szCs w:val="22"/>
              </w:rPr>
            </w:pPr>
            <w:r>
              <w:rPr>
                <w:b w:val="false"/>
                <w:sz w:val="22"/>
                <w:szCs w:val="22"/>
              </w:rPr>
              <w:t xml:space="preserve">Сосонівська сільська рада (с. Сосонівка, с. Бражники, с. Головнівка, с. Княжне, </w:t>
            </w:r>
          </w:p>
          <w:p>
            <w:pPr>
              <w:pStyle w:val="Heading"/>
              <w:jc w:val="left"/>
              <w:rPr>
                <w:b w:val="false"/>
                <w:b w:val="false"/>
                <w:sz w:val="22"/>
                <w:szCs w:val="22"/>
              </w:rPr>
            </w:pPr>
            <w:r>
              <w:rPr>
                <w:b w:val="false"/>
                <w:sz w:val="22"/>
                <w:szCs w:val="22"/>
              </w:rPr>
              <w:t>с. Моськівка, с. Низівка, с. Стулепівка).</w:t>
            </w:r>
          </w:p>
          <w:p>
            <w:pPr>
              <w:pStyle w:val="TextBody"/>
              <w:tabs>
                <w:tab w:val="clear" w:pos="708"/>
                <w:tab w:val="left" w:pos="-255" w:leader="none"/>
                <w:tab w:val="left" w:pos="-150" w:leader="none"/>
              </w:tabs>
              <w:spacing w:before="0" w:after="120"/>
              <w:rPr>
                <w:sz w:val="22"/>
                <w:szCs w:val="22"/>
              </w:rPr>
            </w:pPr>
            <w:r>
              <w:rPr>
                <w:sz w:val="22"/>
                <w:szCs w:val="22"/>
              </w:rPr>
              <w:t>Староводолазька сільська рада (с. Стара Водолага, с. Бахметівка, с. Павлі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3" w:hanging="0"/>
              <w:jc w:val="left"/>
              <w:rPr>
                <w:sz w:val="22"/>
                <w:szCs w:val="22"/>
              </w:rPr>
            </w:pPr>
            <w:r>
              <w:rPr>
                <w:sz w:val="22"/>
                <w:szCs w:val="22"/>
              </w:rPr>
              <w:t>14468</w:t>
            </w:r>
          </w:p>
        </w:tc>
      </w:tr>
      <w:tr>
        <w:trPr>
          <w:trHeight w:val="67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24"/>
                <w:szCs w:val="24"/>
              </w:rPr>
            </w:pPr>
            <w:r>
              <w:rPr>
                <w:b/>
                <w:bCs/>
                <w:sz w:val="24"/>
                <w:szCs w:val="24"/>
              </w:rPr>
              <w:t>Первомайський</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57</w:t>
            </w:r>
          </w:p>
        </w:tc>
        <w:tc>
          <w:tcPr>
            <w:tcW w:w="934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szCs w:val="22"/>
              </w:rPr>
            </w:pPr>
            <w:r>
              <w:rPr>
                <w:b w:val="false"/>
                <w:sz w:val="22"/>
                <w:szCs w:val="22"/>
              </w:rPr>
              <w:t>с. Берека, с-ще Комсомольський, будинок залізниці 857 км.</w:t>
            </w:r>
          </w:p>
          <w:p>
            <w:pPr>
              <w:pStyle w:val="Heading"/>
              <w:jc w:val="left"/>
              <w:rPr>
                <w:b w:val="false"/>
                <w:b w:val="false"/>
                <w:sz w:val="22"/>
                <w:szCs w:val="22"/>
              </w:rPr>
            </w:pPr>
            <w:r>
              <w:rPr>
                <w:b w:val="false"/>
                <w:sz w:val="22"/>
                <w:szCs w:val="22"/>
              </w:rPr>
              <w:t>с. Верхній Бишкин, с. Олексіївка, с. Правда, с.Веселе., села Картамиш, Миколаївка, Крутоярка, Совєтське, Лозовське, села Киселі, Кам”янка, Перерізнівка, села Михайлівка, Берестки, Сумці, села Одрадове, Максимівка, Красиве, Шевченкове, Рокитне, села Суданка, Петрівка, Побєда, Паризьке, Булацелівка, Зеленівка, с-ще Біляївка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2"/>
                <w:szCs w:val="22"/>
              </w:rPr>
            </w:pPr>
            <w:r>
              <w:rPr>
                <w:bCs/>
                <w:sz w:val="22"/>
                <w:szCs w:val="22"/>
              </w:rPr>
              <w:t>7158</w:t>
            </w:r>
          </w:p>
        </w:tc>
      </w:tr>
      <w:tr>
        <w:trPr>
          <w:trHeight w:val="67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24"/>
                <w:szCs w:val="24"/>
              </w:rPr>
            </w:pPr>
            <w:r>
              <w:rPr>
                <w:b/>
                <w:bCs/>
                <w:sz w:val="24"/>
                <w:szCs w:val="24"/>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58</w:t>
            </w:r>
          </w:p>
        </w:tc>
        <w:tc>
          <w:tcPr>
            <w:tcW w:w="934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szCs w:val="22"/>
                <w:lang w:val="ru-RU"/>
              </w:rPr>
            </w:pPr>
            <w:r>
              <w:rPr>
                <w:b w:val="false"/>
                <w:sz w:val="22"/>
                <w:szCs w:val="22"/>
              </w:rPr>
              <w:t xml:space="preserve">села Грушине, Караценців, Кашпурівка, Маслівка, Високе, </w:t>
            </w:r>
          </w:p>
          <w:p>
            <w:pPr>
              <w:pStyle w:val="Heading"/>
              <w:jc w:val="left"/>
              <w:rPr/>
            </w:pPr>
            <w:r>
              <w:rPr>
                <w:b w:val="false"/>
                <w:sz w:val="22"/>
                <w:szCs w:val="22"/>
              </w:rPr>
              <w:t>Жовтневе,</w:t>
            </w:r>
            <w:r>
              <w:rPr>
                <w:b w:val="false"/>
                <w:sz w:val="22"/>
                <w:szCs w:val="22"/>
                <w:lang w:val="ru-RU"/>
              </w:rPr>
              <w:t xml:space="preserve"> с. Новоберецьке, с.Верхняя Орілька,</w:t>
            </w:r>
            <w:r>
              <w:rPr>
                <w:b w:val="false"/>
                <w:sz w:val="22"/>
                <w:szCs w:val="22"/>
              </w:rPr>
              <w:t xml:space="preserve"> села Дмитрівка, Мар”ївка.</w:t>
            </w:r>
          </w:p>
          <w:p>
            <w:pPr>
              <w:pStyle w:val="Heading"/>
              <w:jc w:val="left"/>
              <w:rPr>
                <w:b w:val="false"/>
                <w:b w:val="false"/>
                <w:sz w:val="22"/>
                <w:szCs w:val="22"/>
              </w:rPr>
            </w:pPr>
            <w:r>
              <w:rPr>
                <w:b w:val="false"/>
                <w:sz w:val="22"/>
                <w:szCs w:val="22"/>
              </w:rPr>
              <w:t>села Ефремівка, Семенівка, с-ще Більшовик</w:t>
            </w:r>
            <w:r>
              <w:rPr>
                <w:b w:val="false"/>
                <w:bCs/>
                <w:sz w:val="22"/>
                <w:szCs w:val="22"/>
              </w:rPr>
              <w:t>,</w:t>
            </w:r>
            <w:r>
              <w:rPr>
                <w:b w:val="false"/>
                <w:sz w:val="22"/>
                <w:szCs w:val="22"/>
              </w:rPr>
              <w:t xml:space="preserve"> с. Закутнівка</w:t>
            </w:r>
            <w:r>
              <w:rPr>
                <w:b w:val="false"/>
                <w:bCs/>
                <w:sz w:val="22"/>
                <w:szCs w:val="22"/>
              </w:rPr>
              <w:t>,</w:t>
            </w:r>
            <w:r>
              <w:rPr>
                <w:b w:val="false"/>
                <w:sz w:val="22"/>
                <w:szCs w:val="22"/>
              </w:rPr>
              <w:t xml:space="preserve"> села Красне, Червоне Знамено, Задорожнє, Нова Семенівка, Нове. села Миронівка, Тимченки, Новоєгорівка, Кіптівка</w:t>
            </w:r>
            <w:r>
              <w:rPr>
                <w:b w:val="false"/>
                <w:bCs/>
                <w:sz w:val="22"/>
                <w:szCs w:val="22"/>
              </w:rPr>
              <w:t>,</w:t>
            </w:r>
            <w:r>
              <w:rPr>
                <w:b w:val="false"/>
                <w:sz w:val="22"/>
                <w:szCs w:val="22"/>
              </w:rPr>
              <w:t xml:space="preserve"> села Ржавчик, Радомислівка, села Роздолля, Шульське, Крюкове, с-ще Краснопавлівське села Роздолля, Шульське, Крюкове, с-ще Краснопавлівськ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3" w:hanging="0"/>
              <w:jc w:val="left"/>
              <w:rPr>
                <w:bCs/>
                <w:sz w:val="22"/>
                <w:szCs w:val="22"/>
              </w:rPr>
            </w:pPr>
            <w:r>
              <w:rPr>
                <w:bCs/>
                <w:sz w:val="22"/>
                <w:szCs w:val="22"/>
              </w:rPr>
              <w:t xml:space="preserve"> </w:t>
            </w:r>
            <w:r>
              <w:rPr>
                <w:bCs/>
                <w:sz w:val="22"/>
                <w:szCs w:val="22"/>
              </w:rPr>
              <w:t>7188</w:t>
            </w:r>
          </w:p>
        </w:tc>
      </w:tr>
      <w:tr>
        <w:trPr>
          <w:trHeight w:val="67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24"/>
                <w:szCs w:val="24"/>
              </w:rPr>
            </w:pPr>
            <w:r>
              <w:rPr>
                <w:b/>
                <w:bCs/>
                <w:sz w:val="24"/>
                <w:szCs w:val="24"/>
              </w:rPr>
              <w:t>Печенізький</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59</w:t>
            </w:r>
          </w:p>
        </w:tc>
        <w:tc>
          <w:tcPr>
            <w:tcW w:w="934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szCs w:val="22"/>
              </w:rPr>
            </w:pPr>
            <w:r>
              <w:rPr>
                <w:b w:val="false"/>
                <w:sz w:val="22"/>
                <w:szCs w:val="22"/>
              </w:rPr>
              <w:t>смт Печеніги, вул. Б.Хмельницького, вул. Карапиша, вул. Леніна, вул. Берегова,  вул. Ветеринарна, вул. Дачна, вул. Робоча, вул. М.Кулика, вул. Петровського, вул. Соснова, вул. 1-го Травня, вул. Партизанська, вул. Радянська, вул. Садова, вул. Чурилова, вул. Зелена, вул. Горького 1А-90, вул. Харківська, 2-101, 109, 113, 119А, 119, 121, 123, вул. Зінченка 1-135, 139Б, 139, 141, вул. Лісна, вул. Північна, вул. Шевченка, вул. Рибна, пров. Шевченка, пров. Рибний, пров. Донецький, тупик Шевченка, пров. Береговий, пров. Дачний, пров. Базарний, пров. Б.Хмельницького, пров. Гагаріна, пров. Зелений, пров. Карапиша, пров. Колгоспний, пров. Комсомольський, пров. Леніна, пров. Лісний, пров. Партизанський, пров. Польовий, пров. Харківський, пров. Чурилова, пров. Шкільний, пров. 1-го Травня, тупик Береговий, тупик Петровського, тупик 1-го Травня, с. Кицівка, с. П’ятницьк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3" w:hanging="0"/>
              <w:jc w:val="left"/>
              <w:rPr>
                <w:sz w:val="22"/>
                <w:szCs w:val="22"/>
              </w:rPr>
            </w:pPr>
            <w:r>
              <w:rPr>
                <w:sz w:val="22"/>
                <w:szCs w:val="22"/>
              </w:rPr>
              <w:t>4217</w:t>
            </w:r>
          </w:p>
        </w:tc>
      </w:tr>
      <w:tr>
        <w:trPr>
          <w:trHeight w:val="67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24"/>
                <w:szCs w:val="24"/>
              </w:rPr>
            </w:pPr>
            <w:r>
              <w:rPr>
                <w:b/>
                <w:bCs/>
                <w:sz w:val="24"/>
                <w:szCs w:val="24"/>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60</w:t>
            </w:r>
          </w:p>
        </w:tc>
        <w:tc>
          <w:tcPr>
            <w:tcW w:w="934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szCs w:val="22"/>
              </w:rPr>
            </w:pPr>
            <w:r>
              <w:rPr>
                <w:b w:val="false"/>
                <w:sz w:val="22"/>
                <w:szCs w:val="22"/>
              </w:rPr>
              <w:t>смт Печеніги, вул. Горького 92-140, вул. Харківська 102, 104, 106, 108, 110, 112, 114, 116, 118, 120, 122, 124-258, вул. Зінченка 136, 138, 142-263, вул. Жовтнева, вул. Л.Толстого,  пров. Безим’яний, пров. Гоголя,  пров. Дружби, пров. Жовтневий, пров. Кам’яний, пров. Левадний, пров. Підгірний,  с. Новокомсомольське, с. Артемівка, с. Борщова, с. Ганнівка, с. Гарашківка, с. Гуслівка, с. Першотравневе, с. Мартове,  с. Новий Бурлук</w:t>
            </w:r>
          </w:p>
        </w:tc>
        <w:tc>
          <w:tcPr>
            <w:tcW w:w="1440" w:type="dxa"/>
            <w:tcBorders>
              <w:top w:val="single" w:sz="4" w:space="0" w:color="000000"/>
              <w:left w:val="single" w:sz="4" w:space="0" w:color="000000"/>
              <w:bottom w:val="single" w:sz="4" w:space="0" w:color="000000"/>
              <w:right w:val="single" w:sz="4" w:space="0" w:color="000000"/>
            </w:tcBorders>
          </w:tcPr>
          <w:p>
            <w:pPr>
              <w:pStyle w:val="Heading"/>
              <w:ind w:left="-73" w:hanging="0"/>
              <w:jc w:val="left"/>
              <w:rPr>
                <w:b w:val="false"/>
                <w:b w:val="false"/>
                <w:sz w:val="22"/>
                <w:szCs w:val="22"/>
              </w:rPr>
            </w:pPr>
            <w:r>
              <w:rPr>
                <w:b w:val="false"/>
                <w:sz w:val="22"/>
                <w:szCs w:val="22"/>
              </w:rPr>
              <w:t>4251</w:t>
            </w:r>
          </w:p>
        </w:tc>
      </w:tr>
      <w:tr>
        <w:trPr>
          <w:trHeight w:val="67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24"/>
                <w:szCs w:val="24"/>
              </w:rPr>
            </w:pPr>
            <w:r>
              <w:rPr>
                <w:b/>
                <w:bCs/>
                <w:sz w:val="24"/>
                <w:szCs w:val="24"/>
              </w:rPr>
              <w:t>Сахновщинський</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61</w:t>
            </w:r>
          </w:p>
        </w:tc>
        <w:tc>
          <w:tcPr>
            <w:tcW w:w="934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color w:val="000000"/>
                <w:sz w:val="22"/>
                <w:szCs w:val="22"/>
              </w:rPr>
            </w:pPr>
            <w:r>
              <w:rPr>
                <w:b w:val="false"/>
                <w:color w:val="000000"/>
                <w:sz w:val="22"/>
                <w:szCs w:val="22"/>
              </w:rPr>
              <w:t>с.Аполлонівка, с.Красна гірка, с.Лесівка, с.Миколаївка</w:t>
            </w:r>
            <w:r>
              <w:rPr>
                <w:b w:val="false"/>
                <w:bCs/>
                <w:sz w:val="22"/>
                <w:szCs w:val="22"/>
              </w:rPr>
              <w:t xml:space="preserve">, </w:t>
            </w:r>
            <w:r>
              <w:rPr>
                <w:b w:val="false"/>
                <w:color w:val="000000"/>
                <w:sz w:val="22"/>
                <w:szCs w:val="22"/>
              </w:rPr>
              <w:t>с.Багата Чернещина, с.Малі Бучки</w:t>
            </w:r>
            <w:r>
              <w:rPr>
                <w:b w:val="false"/>
                <w:bCs/>
                <w:sz w:val="22"/>
                <w:szCs w:val="22"/>
              </w:rPr>
              <w:t>,</w:t>
            </w:r>
            <w:r>
              <w:rPr>
                <w:b w:val="false"/>
                <w:color w:val="000000"/>
                <w:sz w:val="22"/>
                <w:szCs w:val="22"/>
              </w:rPr>
              <w:t xml:space="preserve"> с.Великі Бучки</w:t>
            </w:r>
            <w:r>
              <w:rPr>
                <w:b w:val="false"/>
                <w:bCs/>
                <w:sz w:val="22"/>
                <w:szCs w:val="22"/>
              </w:rPr>
              <w:t>,</w:t>
            </w:r>
            <w:r>
              <w:rPr>
                <w:b w:val="false"/>
                <w:color w:val="000000"/>
                <w:sz w:val="22"/>
                <w:szCs w:val="22"/>
              </w:rPr>
              <w:t xml:space="preserve"> с.Володимирівка, с.Староволодимирівка</w:t>
            </w:r>
            <w:r>
              <w:rPr>
                <w:b w:val="false"/>
                <w:bCs/>
                <w:sz w:val="22"/>
                <w:szCs w:val="22"/>
              </w:rPr>
              <w:t>,</w:t>
            </w:r>
            <w:r>
              <w:rPr>
                <w:b w:val="false"/>
                <w:color w:val="000000"/>
                <w:sz w:val="22"/>
                <w:szCs w:val="22"/>
              </w:rPr>
              <w:t xml:space="preserve"> с.Козирів, с.Орільське</w:t>
            </w:r>
            <w:r>
              <w:rPr>
                <w:b w:val="false"/>
                <w:bCs/>
                <w:sz w:val="22"/>
                <w:szCs w:val="22"/>
              </w:rPr>
              <w:t>,</w:t>
            </w:r>
          </w:p>
          <w:p>
            <w:pPr>
              <w:pStyle w:val="Heading"/>
              <w:jc w:val="left"/>
              <w:rPr>
                <w:b w:val="false"/>
                <w:b w:val="false"/>
                <w:color w:val="000000"/>
                <w:sz w:val="22"/>
                <w:szCs w:val="22"/>
              </w:rPr>
            </w:pPr>
            <w:r>
              <w:rPr>
                <w:b w:val="false"/>
                <w:color w:val="000000"/>
                <w:sz w:val="22"/>
                <w:szCs w:val="22"/>
              </w:rPr>
              <w:t>с.Гришівка, с.Іванослиньківка, с.Дар-Надежда, с.Загаркушене, с.Максимівка, с.Новобогданівка, с.Дубові Гряди, с.Катеринівка, с.Берестове, с.Олександрівка, с.Піскувате, с.Халтуріне, с.Красноярка, с.Нагірне, с.Нововолодимирівка, с.Лебедівка, с.Бондарівка,с.Лигівка, с.Олексіївка, с.Тарасівка, с.Червоний Степ, с.Нова Чернещина, с.Калинівка, с.Костянтинівка, с.Огіївка, с.Гаркушине, с.Тернуватка, с.Олійники, с.Мар'ївка, с.Яковлівка, с.Новомихайлівка, с.Новомихайлівка, с.Тавежня, с.Скиртян, с.Судиха, с.Чапаєвка, с.Шевченкове, с.Шевченкове, с.Миколаї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3" w:hanging="0"/>
              <w:jc w:val="left"/>
              <w:rPr>
                <w:sz w:val="22"/>
                <w:szCs w:val="22"/>
              </w:rPr>
            </w:pPr>
            <w:r>
              <w:rPr>
                <w:sz w:val="22"/>
                <w:szCs w:val="22"/>
              </w:rPr>
              <w:t>8885</w:t>
            </w:r>
          </w:p>
        </w:tc>
      </w:tr>
      <w:tr>
        <w:trPr>
          <w:trHeight w:val="67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24"/>
                <w:szCs w:val="24"/>
              </w:rPr>
            </w:pPr>
            <w:r>
              <w:rPr>
                <w:b/>
                <w:bCs/>
                <w:sz w:val="24"/>
                <w:szCs w:val="24"/>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62</w:t>
            </w:r>
          </w:p>
        </w:tc>
        <w:tc>
          <w:tcPr>
            <w:tcW w:w="934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color w:val="000000"/>
                <w:sz w:val="22"/>
                <w:szCs w:val="22"/>
              </w:rPr>
            </w:pPr>
            <w:r>
              <w:rPr>
                <w:b w:val="false"/>
                <w:color w:val="000000"/>
                <w:sz w:val="22"/>
                <w:szCs w:val="22"/>
              </w:rPr>
              <w:t>с.Новоолександрівка</w:t>
            </w:r>
            <w:r>
              <w:rPr>
                <w:b w:val="false"/>
                <w:bCs/>
                <w:sz w:val="22"/>
                <w:szCs w:val="22"/>
              </w:rPr>
              <w:t>,</w:t>
            </w:r>
            <w:r>
              <w:rPr>
                <w:b w:val="false"/>
                <w:color w:val="000000"/>
                <w:sz w:val="22"/>
                <w:szCs w:val="22"/>
              </w:rPr>
              <w:t xml:space="preserve"> с.Андріївка, с.Касянівка, с.Кузьминівка, с.Новодмитрівка</w:t>
            </w:r>
            <w:r>
              <w:rPr>
                <w:b w:val="false"/>
                <w:bCs/>
                <w:sz w:val="22"/>
                <w:szCs w:val="22"/>
              </w:rPr>
              <w:t>,</w:t>
            </w:r>
            <w:r>
              <w:rPr>
                <w:b w:val="false"/>
                <w:color w:val="000000"/>
                <w:sz w:val="22"/>
                <w:szCs w:val="22"/>
              </w:rPr>
              <w:t xml:space="preserve"> с.Ленінське, с.Надеждине, с.Нова Балка, с.Петрівка, с.Степанівка</w:t>
            </w:r>
            <w:r>
              <w:rPr>
                <w:b w:val="false"/>
                <w:bCs/>
                <w:sz w:val="22"/>
                <w:szCs w:val="22"/>
              </w:rPr>
              <w:t>,</w:t>
            </w:r>
            <w:r>
              <w:rPr>
                <w:b w:val="false"/>
                <w:color w:val="000000"/>
                <w:sz w:val="22"/>
                <w:szCs w:val="22"/>
              </w:rPr>
              <w:t xml:space="preserve"> </w:t>
            </w:r>
            <w:r>
              <w:rPr>
                <w:b w:val="false"/>
                <w:sz w:val="22"/>
                <w:szCs w:val="22"/>
              </w:rPr>
              <w:t>сел.Сахновщина -</w:t>
            </w:r>
            <w:r>
              <w:rPr>
                <w:b w:val="false"/>
                <w:bCs/>
                <w:sz w:val="22"/>
                <w:szCs w:val="22"/>
              </w:rPr>
              <w:br/>
            </w:r>
            <w:r>
              <w:rPr>
                <w:b w:val="false"/>
                <w:sz w:val="22"/>
                <w:szCs w:val="22"/>
              </w:rPr>
              <w:t xml:space="preserve">вул.Кутузова, Чернишевського, Комарова,Енгельса, Б.Хмельницького, Стадіонна. </w:t>
              <w:br/>
              <w:t xml:space="preserve">Пров. Б.Хмельницького, с.Германівка </w:t>
            </w:r>
            <w:r>
              <w:rPr>
                <w:b w:val="false"/>
                <w:bCs/>
                <w:sz w:val="22"/>
                <w:szCs w:val="22"/>
              </w:rPr>
              <w:t>,</w:t>
            </w:r>
            <w:r>
              <w:rPr>
                <w:b w:val="false"/>
                <w:color w:val="000000"/>
                <w:sz w:val="22"/>
                <w:szCs w:val="22"/>
              </w:rPr>
              <w:t xml:space="preserve"> с.Чорнолозка</w:t>
            </w:r>
            <w:r>
              <w:rPr>
                <w:b w:val="false"/>
                <w:bCs/>
                <w:sz w:val="22"/>
                <w:szCs w:val="22"/>
              </w:rPr>
              <w:t>,</w:t>
            </w:r>
            <w:r>
              <w:rPr>
                <w:b w:val="false"/>
                <w:color w:val="000000"/>
                <w:sz w:val="22"/>
                <w:szCs w:val="22"/>
              </w:rPr>
              <w:t xml:space="preserve"> с.Жовтень</w:t>
            </w:r>
            <w:r>
              <w:rPr>
                <w:b w:val="false"/>
                <w:bCs/>
                <w:sz w:val="22"/>
                <w:szCs w:val="22"/>
              </w:rPr>
              <w:t>,</w:t>
            </w:r>
            <w:r>
              <w:rPr>
                <w:b w:val="false"/>
                <w:color w:val="000000"/>
                <w:sz w:val="22"/>
                <w:szCs w:val="22"/>
              </w:rPr>
              <w:t xml:space="preserve"> </w:t>
            </w:r>
            <w:r>
              <w:rPr>
                <w:b w:val="false"/>
                <w:sz w:val="22"/>
                <w:szCs w:val="22"/>
              </w:rPr>
              <w:t>сел.Сахновщина-</w:t>
              <w:br/>
              <w:t>вулиці Попудренко, Осипенко, Кударя, Шлях Леніна, Харківська, Грабовського, Космічна, Київська, Українська, Свободи, Вишнева, І.Франка, Л.Українки, Коцюбинського, Яблунева, Миру; провулки Матросова, Осипенка.</w:t>
            </w:r>
            <w:r>
              <w:rPr>
                <w:b w:val="false"/>
                <w:color w:val="000000"/>
                <w:sz w:val="22"/>
                <w:szCs w:val="22"/>
              </w:rPr>
              <w:t xml:space="preserve"> </w:t>
            </w:r>
            <w:r>
              <w:rPr>
                <w:b w:val="false"/>
                <w:sz w:val="22"/>
                <w:szCs w:val="22"/>
              </w:rPr>
              <w:t>сел.Сахновщина-</w:t>
              <w:br/>
              <w:t>вулиці. Зелена, Карла Маркса, Маяковського, Народна, Леніна, Менделєєва, І Травня, Сєрова, Войкова,Червноармійська, Поштова, Шмідта, Садова, Південно-Вокзальна; провулки Пролетарський, Шмідта, Карла Маркса, Дімітрова,Крупської, Маяковського, Лермонтова, Поштовий, Леніна.</w:t>
            </w:r>
            <w:r>
              <w:rPr>
                <w:b w:val="false"/>
                <w:color w:val="000000"/>
                <w:sz w:val="22"/>
                <w:szCs w:val="22"/>
              </w:rPr>
              <w:t xml:space="preserve"> </w:t>
            </w:r>
            <w:r>
              <w:rPr>
                <w:b w:val="false"/>
                <w:sz w:val="22"/>
                <w:szCs w:val="22"/>
              </w:rPr>
              <w:t xml:space="preserve">сел.Сахновщина </w:t>
            </w:r>
            <w:r>
              <w:rPr>
                <w:b w:val="false"/>
                <w:bCs/>
                <w:sz w:val="22"/>
                <w:szCs w:val="22"/>
              </w:rPr>
              <w:t>-</w:t>
            </w:r>
            <w:r>
              <w:rPr>
                <w:b w:val="false"/>
                <w:sz w:val="22"/>
                <w:szCs w:val="22"/>
              </w:rPr>
              <w:t xml:space="preserve"> вулиці  Аеродромна, Тельмана, Островського, Тітова,Чкалова, Котовського, Шевченка, Горького,  Куйбишева,  Гагаріна, Дружби, Остапченко, Суворова, Дзержинського, Комсомольська;C87 провул. Григорія Перця, Островського, Аеродромний, Західний,  Горького</w:t>
            </w:r>
            <w:r>
              <w:rPr>
                <w:b w:val="false"/>
                <w:bCs/>
                <w:sz w:val="22"/>
                <w:szCs w:val="22"/>
              </w:rPr>
              <w:t>,</w:t>
            </w:r>
            <w:r>
              <w:rPr>
                <w:b w:val="false"/>
                <w:color w:val="000000"/>
                <w:sz w:val="22"/>
                <w:szCs w:val="22"/>
              </w:rPr>
              <w:t xml:space="preserve"> </w:t>
            </w:r>
            <w:r>
              <w:rPr>
                <w:b w:val="false"/>
                <w:sz w:val="22"/>
                <w:szCs w:val="22"/>
              </w:rPr>
              <w:t>сел.Сахновщина: вулиці Кірова, Щорса, Єсеніна, Свердлова, Артема, Радянська, Заозерна, Південна, Ворошилова, Чехова, Чапаєва, Жовтнева, Калініна, Мічуріна, Добролюбова, Фрунзе, Сахновщинська,17 вересня, Станіславського; провулки:Жовтневий, Тітова, Шкільний, Тельмана, Куйбишева, Гарькавенка, Кошового, Станіславського, Шевченка</w:t>
            </w:r>
            <w:r>
              <w:rPr>
                <w:b w:val="false"/>
                <w:bCs/>
                <w:sz w:val="22"/>
                <w:szCs w:val="22"/>
              </w:rPr>
              <w:t>,</w:t>
            </w:r>
            <w:r>
              <w:rPr>
                <w:b w:val="false"/>
                <w:color w:val="000000"/>
                <w:sz w:val="22"/>
                <w:szCs w:val="22"/>
              </w:rPr>
              <w:t xml:space="preserve"> </w:t>
            </w:r>
            <w:r>
              <w:rPr>
                <w:b w:val="false"/>
                <w:sz w:val="22"/>
                <w:szCs w:val="22"/>
              </w:rPr>
              <w:t>сел.Сахновщина-</w:t>
              <w:br/>
              <w:t>: вулиця Завірюхи, Орджонікідзе, Пархоменка, Будьоного; провулок Завірюхи, Південно-Вокзальний, Орджонікідз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3" w:hanging="0"/>
              <w:jc w:val="left"/>
              <w:rPr>
                <w:sz w:val="22"/>
                <w:szCs w:val="22"/>
              </w:rPr>
            </w:pPr>
            <w:r>
              <w:rPr>
                <w:sz w:val="22"/>
                <w:szCs w:val="22"/>
              </w:rPr>
              <w:t>8366</w:t>
            </w:r>
          </w:p>
        </w:tc>
      </w:tr>
      <w:tr>
        <w:trPr>
          <w:trHeight w:val="67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24"/>
                <w:szCs w:val="24"/>
              </w:rPr>
            </w:pPr>
            <w:r>
              <w:rPr>
                <w:b/>
                <w:bCs/>
                <w:sz w:val="24"/>
                <w:szCs w:val="24"/>
              </w:rPr>
              <w:t>Харківський</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63</w:t>
            </w:r>
          </w:p>
        </w:tc>
        <w:tc>
          <w:tcPr>
            <w:tcW w:w="93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5" w:leader="none"/>
                <w:tab w:val="left" w:pos="-150" w:leader="none"/>
              </w:tabs>
              <w:spacing w:before="0" w:after="120"/>
              <w:rPr>
                <w:sz w:val="22"/>
                <w:szCs w:val="22"/>
              </w:rPr>
            </w:pPr>
            <w:r>
              <w:rPr>
                <w:sz w:val="22"/>
                <w:szCs w:val="22"/>
                <w:lang w:val="uk-UA"/>
              </w:rPr>
              <w:t>с-ще Манченки, с-ще Барчани, с. Горіхове, с. Гурине, с. Мищенки, с. Нестеренки, с-ще Санжари, с-ще Спартаси, с-ще Травневе, с-ще Ударне, с-ще Коротич, с-ще Комунар, с. Стара Московка, с-ще Пісочин, с. Надточії, с. Олешки, с-ще Рай-Оленівка, м. Мерефа, с-ще Селекційне, м. Південне, с-ще Першотравневе, с-ще Березівка, с-ще Утківка, с. Верхня Озеряна, с. Кринички, с. Лелюки, с. Нижня Озеряна, с-ще Буди, с. Бистре, с.Бідряги, с. Яковлівка, с. Олександрівка, с. Ржавець, с-ще Покотилі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3" w:hanging="0"/>
              <w:jc w:val="left"/>
              <w:rPr>
                <w:sz w:val="22"/>
                <w:szCs w:val="22"/>
              </w:rPr>
            </w:pPr>
            <w:r>
              <w:rPr>
                <w:sz w:val="22"/>
                <w:szCs w:val="22"/>
                <w:lang w:val="ru-RU"/>
              </w:rPr>
              <w:t>72219</w:t>
            </w:r>
          </w:p>
        </w:tc>
      </w:tr>
      <w:tr>
        <w:trPr>
          <w:trHeight w:val="67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24"/>
                <w:szCs w:val="24"/>
              </w:rPr>
            </w:pPr>
            <w:r>
              <w:rPr>
                <w:b/>
                <w:bCs/>
                <w:sz w:val="24"/>
                <w:szCs w:val="24"/>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64</w:t>
            </w:r>
          </w:p>
        </w:tc>
        <w:tc>
          <w:tcPr>
            <w:tcW w:w="93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5" w:leader="none"/>
                <w:tab w:val="left" w:pos="-150" w:leader="none"/>
              </w:tabs>
              <w:spacing w:before="0" w:after="120"/>
              <w:rPr>
                <w:sz w:val="22"/>
                <w:szCs w:val="22"/>
                <w:lang w:val="uk-UA"/>
              </w:rPr>
            </w:pPr>
            <w:r>
              <w:rPr>
                <w:sz w:val="22"/>
                <w:szCs w:val="22"/>
                <w:lang w:val="uk-UA"/>
              </w:rPr>
              <w:t>с-ще Бабаї, с-ще Радгоспне, с-ще Безлюдівка, с-ще Васищеве, с-ще Подольох, с-ще Високий, с-ще Нова Березівка, с-ще Кулиничі, с. Артемівка, с. Байрак, с. Бобрівка, с. Бражники, с. Заїки, с. Затишшя, с-ще Зернове, с-ще Кутузівка, с-ще Момотове, с-ще Перемога, с-ще Прелесне, с-ще Радгоспне, с-ще Фрунзе, с-ще Рогань, с-ще Комуніст, с-ще Хорошеве, с. Веселе, с. Зелене, с. Нескучне, с-ще Радгоспне,  с Вільхівка, с. Верхня Роганка, с. Сороківка, с. Степанки, с. Глибоке, с. Красне, с. Мороховець, с. Стрілеча, с. Жовтневе, с. Борщова, с. Комунар, с. Мовчани, с. Лизогубівка, с. Кирсанове, с. Темнівка, с. Хмарівка, с. Шубіне, с. Липці, с. Лук’янці, с. Борисівка, с. Олійникове, с. Пильна, с. Мала Рогань, с. Бісквітне, с. Коропи, с. Пономаренки, с. Борове, с. Горбані, с. Лелюки, с. Логачівка, с. Павленки, с. Федірці, с. Хроли, с. Руські Тишки, с. Петрівка, с. Українське, с. Черкаські Тишки, с. Тернова, с. Перемога, с. Циркуни, с. Бутенкове, с. Михайлівка, с.Олександрівка, с. Черняк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3" w:hanging="0"/>
              <w:jc w:val="left"/>
              <w:rPr>
                <w:sz w:val="22"/>
                <w:szCs w:val="22"/>
              </w:rPr>
            </w:pPr>
            <w:r>
              <w:rPr>
                <w:sz w:val="22"/>
                <w:szCs w:val="22"/>
                <w:lang w:val="ru-RU"/>
              </w:rPr>
              <w:t>78873</w:t>
            </w:r>
          </w:p>
        </w:tc>
      </w:tr>
      <w:tr>
        <w:trPr>
          <w:trHeight w:val="67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24"/>
                <w:szCs w:val="24"/>
              </w:rPr>
            </w:pPr>
            <w:r>
              <w:rPr>
                <w:b/>
                <w:bCs/>
                <w:sz w:val="24"/>
                <w:szCs w:val="24"/>
              </w:rPr>
              <w:t>Чугуївський</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65</w:t>
            </w:r>
          </w:p>
        </w:tc>
        <w:tc>
          <w:tcPr>
            <w:tcW w:w="9342"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2"/>
                <w:szCs w:val="22"/>
              </w:rPr>
            </w:pPr>
            <w:r>
              <w:rPr>
                <w:bCs/>
                <w:sz w:val="22"/>
                <w:szCs w:val="22"/>
              </w:rPr>
              <w:t>Смт Введенка, с. Зауддя, с. Зелений колодязь, с. Світанок, с. Теренова, смт. Есхар, смт. Кочеток, смт. Новопокровка, с-ще Чапаєве, с. Велика Бабка, с . Піщане, с. Зарожне, с. Тетлега, с. Кам</w:t>
            </w:r>
            <w:r>
              <w:rPr>
                <w:bCs/>
                <w:sz w:val="22"/>
                <w:szCs w:val="22"/>
                <w:lang w:val="ru-RU"/>
              </w:rPr>
              <w:t>’</w:t>
            </w:r>
            <w:r>
              <w:rPr>
                <w:bCs/>
                <w:sz w:val="22"/>
                <w:szCs w:val="22"/>
              </w:rPr>
              <w:t>на Яруга, с. Поди, с. Старапокр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3" w:hanging="0"/>
              <w:jc w:val="left"/>
              <w:rPr>
                <w:sz w:val="22"/>
                <w:szCs w:val="22"/>
              </w:rPr>
            </w:pPr>
            <w:r>
              <w:rPr>
                <w:sz w:val="22"/>
                <w:szCs w:val="22"/>
              </w:rPr>
              <w:t>19589</w:t>
            </w:r>
          </w:p>
        </w:tc>
      </w:tr>
      <w:tr>
        <w:trPr>
          <w:trHeight w:val="67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24"/>
                <w:szCs w:val="24"/>
              </w:rPr>
            </w:pPr>
            <w:r>
              <w:rPr>
                <w:b/>
                <w:bCs/>
                <w:sz w:val="24"/>
                <w:szCs w:val="24"/>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66</w:t>
            </w:r>
          </w:p>
        </w:tc>
        <w:tc>
          <w:tcPr>
            <w:tcW w:w="93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5" w:leader="none"/>
                <w:tab w:val="left" w:pos="-150" w:leader="none"/>
              </w:tabs>
              <w:spacing w:before="0" w:after="120"/>
              <w:rPr>
                <w:sz w:val="22"/>
                <w:szCs w:val="22"/>
                <w:lang w:val="uk-UA"/>
              </w:rPr>
            </w:pPr>
            <w:r>
              <w:rPr>
                <w:sz w:val="22"/>
                <w:szCs w:val="22"/>
                <w:lang w:val="uk-UA"/>
              </w:rPr>
              <w:t>Смт. Малинівка, смт. Чкаловське, с. Гаврилівка, с. Миколаївка, с. Нова Гнилиця, с-ще Дослідне, с.Базаліївка, с. Волохів Яр, с. Гракове, с.Ртищівка, с-ще Залізничне, с. Іванівка, с. Михайлівка, с. Петровське, с. Студенок, с. Коробочкіне, с. Осиковий гай, Леб’яже, с. Миколаївка, с. Пушкарне, с. Таганка, с. Мосьпанове, с. Стара Гнилиця, с. Юрченкові</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3" w:hanging="0"/>
              <w:jc w:val="left"/>
              <w:rPr>
                <w:sz w:val="22"/>
                <w:szCs w:val="22"/>
              </w:rPr>
            </w:pPr>
            <w:r>
              <w:rPr>
                <w:sz w:val="22"/>
                <w:szCs w:val="22"/>
              </w:rPr>
              <w:t>16306</w:t>
            </w:r>
          </w:p>
        </w:tc>
      </w:tr>
      <w:tr>
        <w:trPr>
          <w:trHeight w:val="67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24"/>
                <w:szCs w:val="24"/>
              </w:rPr>
            </w:pPr>
            <w:r>
              <w:rPr>
                <w:b/>
                <w:bCs/>
                <w:sz w:val="24"/>
                <w:szCs w:val="24"/>
              </w:rPr>
              <w:t>Шевченківський</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67</w:t>
            </w:r>
          </w:p>
        </w:tc>
        <w:tc>
          <w:tcPr>
            <w:tcW w:w="934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szCs w:val="22"/>
              </w:rPr>
              <w:t>Смт. Шевченково ( вул. Бурлуцька -всі будинки, вул. Квіткова - всі будинки, вул. Леніна будинки № 59,59-а,59-б,61,63,65,44-52), с. З</w:t>
            </w:r>
            <w:r>
              <w:rPr>
                <w:sz w:val="22"/>
                <w:szCs w:val="22"/>
                <w:lang w:val="ru-RU"/>
              </w:rPr>
              <w:t>о</w:t>
            </w:r>
            <w:r>
              <w:rPr>
                <w:sz w:val="22"/>
                <w:szCs w:val="22"/>
              </w:rPr>
              <w:t>рянське</w:t>
            </w:r>
            <w:r>
              <w:rPr>
                <w:sz w:val="22"/>
                <w:szCs w:val="22"/>
                <w:lang w:val="ru-RU"/>
              </w:rPr>
              <w:t>,</w:t>
            </w:r>
            <w:r>
              <w:rPr>
                <w:sz w:val="22"/>
                <w:szCs w:val="22"/>
              </w:rPr>
              <w:t xml:space="preserve"> Смт. Шевченково ( вул. Волі - всі будинки, вул. Гоголя - всі будинки, вул. Лермонтова всі будинки, пров. Дзержинського всі будинки, вул. Пушкіна всі будинки, вул. Першотравнева всі будинки, вул. Радянська всі будинки, вул. Сонячна всі будинки, вул. Східна всі будинки, вул. Турової всі будинки, вул. Шевченка всі будинки, вул. Леніна будинки з №11 по № 57, з № 16 по № 34, з № 17 по № 19, з № 6 по № 14, вул. Ширяєва всі будинки, вул. Каштанова всі будинки, вул. Бубліченка всі будинки, вул. Свердлова всі будинки, пров. Урицького всі будинки, пров. Перемоги  всі будинки, вул. Калініна всі будинки, пров. Ватутіна всі будинки, вул. Козацька всі будинки, </w:t>
            </w:r>
          </w:p>
          <w:p>
            <w:pPr>
              <w:pStyle w:val="Normal"/>
              <w:ind w:hanging="0"/>
              <w:jc w:val="left"/>
              <w:rPr>
                <w:sz w:val="22"/>
                <w:szCs w:val="22"/>
              </w:rPr>
            </w:pPr>
            <w:r>
              <w:rPr>
                <w:sz w:val="22"/>
                <w:szCs w:val="22"/>
              </w:rPr>
              <w:t xml:space="preserve">вул. Медвєдєва  всі будинки, пров. Одеський всі будинки, пров. Конотопський всі будинки, </w:t>
            </w:r>
          </w:p>
          <w:p>
            <w:pPr>
              <w:pStyle w:val="Normal"/>
              <w:ind w:hanging="0"/>
              <w:jc w:val="left"/>
              <w:rPr>
                <w:sz w:val="22"/>
                <w:szCs w:val="22"/>
              </w:rPr>
            </w:pPr>
            <w:r>
              <w:rPr>
                <w:sz w:val="22"/>
                <w:szCs w:val="22"/>
              </w:rPr>
              <w:t xml:space="preserve">пров. Тарасівський  всі будинки , вул. Харківська всі будинки , вул. Українська всі будинки, </w:t>
            </w:r>
          </w:p>
          <w:p>
            <w:pPr>
              <w:pStyle w:val="Normal"/>
              <w:ind w:hanging="0"/>
              <w:jc w:val="left"/>
              <w:rPr/>
            </w:pPr>
            <w:r>
              <w:rPr>
                <w:sz w:val="22"/>
                <w:szCs w:val="22"/>
              </w:rPr>
              <w:t>пров. Полтавський всі будинки, пров. Київський всі будинки</w:t>
            </w:r>
            <w:r>
              <w:rPr>
                <w:bCs/>
                <w:sz w:val="22"/>
                <w:szCs w:val="22"/>
              </w:rPr>
              <w:t>.</w:t>
            </w:r>
          </w:p>
          <w:p>
            <w:pPr>
              <w:pStyle w:val="Normal"/>
              <w:ind w:hanging="0"/>
              <w:jc w:val="left"/>
              <w:rPr>
                <w:sz w:val="22"/>
                <w:szCs w:val="22"/>
              </w:rPr>
            </w:pPr>
            <w:r>
              <w:rPr>
                <w:sz w:val="22"/>
                <w:szCs w:val="22"/>
              </w:rPr>
              <w:t>с. Троїцьке, с. Михайлівка, с. Сазонівка, с. Первомайське, с. Аркадівка, с Ленінка, с. Микільське, с. Василенкове, с. Худоярове, с. Великі Хутори, с. Журавка, с. Гетьманівка, с. Мостове, с. Тетянівка, с. Одрадне, с. Лелюківка, с. М. Кринки., с. Нижній</w:t>
            </w:r>
            <w:r>
              <w:rPr>
                <w:sz w:val="22"/>
                <w:szCs w:val="22"/>
                <w:u w:val="single"/>
              </w:rPr>
              <w:t xml:space="preserve"> </w:t>
            </w:r>
            <w:r>
              <w:rPr>
                <w:sz w:val="22"/>
                <w:szCs w:val="22"/>
              </w:rPr>
              <w:t>Бурлук, с. Смолівка, с. Михайлівка, с. Володимирівка, с. Шишківка, с. Шевченково, с Іванівка, с. Новомиколаївка, с. Петрівка, с. Горожанівка, с. Іванівка, с. Старовірі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87" w:hanging="0"/>
              <w:jc w:val="left"/>
              <w:rPr>
                <w:bCs/>
                <w:sz w:val="22"/>
                <w:szCs w:val="22"/>
              </w:rPr>
            </w:pPr>
            <w:r>
              <w:rPr>
                <w:sz w:val="22"/>
                <w:szCs w:val="22"/>
              </w:rPr>
              <w:t>8414</w:t>
            </w:r>
          </w:p>
        </w:tc>
      </w:tr>
      <w:tr>
        <w:trPr>
          <w:trHeight w:val="673" w:hRule="atLeast"/>
        </w:trPr>
        <w:tc>
          <w:tcPr>
            <w:tcW w:w="27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2"/>
                <w:szCs w:val="24"/>
              </w:rPr>
            </w:pPr>
            <w:r>
              <w:rPr>
                <w:b w:val="false"/>
                <w:bCs/>
                <w:sz w:val="22"/>
                <w:szCs w:val="24"/>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68</w:t>
            </w:r>
          </w:p>
        </w:tc>
        <w:tc>
          <w:tcPr>
            <w:tcW w:w="934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szCs w:val="22"/>
              </w:rPr>
              <w:t>Смт. Шевченково ( вул. Безменова - всі будинки, вул. Індустріальна - всі будинки, вул. Вишнева всі будинки, вул. Жовтнева всі будинки, вул. Мічуріна всі будинки, вул. Давидова Лучицького будинки № 1по № 43, з № 2 по № 22, вул. Зоряна всі будинки, вул. Кірова  будинки з № 1 по № 69,№ 71-а,71,73, з № 75 по № 119, 2-а,4, з № 8 по № 68, вул. Кропивницького всі будинки, вул. Луганська всі будинки, пров. Вокзальний  всі будинки, пров. Комсомольський всі будинки, пров. Крупської всі будинки, пров. Чайковського всі будинки, вул. Гордєєва  будинки  з № 2 по № 84, з № 1 по № 89, вул. 40 років Перемоги будинки з № 2 по № 26, з № 1 по № 43</w:t>
            </w:r>
            <w:r>
              <w:rPr>
                <w:bCs/>
                <w:sz w:val="22"/>
                <w:szCs w:val="22"/>
                <w:lang w:val="ru-RU"/>
              </w:rPr>
              <w:t>,</w:t>
            </w:r>
            <w:r>
              <w:rPr>
                <w:sz w:val="22"/>
                <w:szCs w:val="22"/>
              </w:rPr>
              <w:t xml:space="preserve"> Смт. Шевченково ( вул. Піонерська - всі будинки,  вул. Кірова  будинки № 121по № 187, з № 70 по № 74, вул. Гордєєва  будинки з № 91 по № 129, з № 86 по № 102, вул. Давидова Лучицького  будинки з № 45 по № 119, з № 24 по № 54, пров. Маяковського  всі будинки, пров. Південний всі будинки, пров. Урожайний всі будинки, пров. Ювілейний всі будинки, пров.Ломоносова всі будинки, вул. 40-років Перемоги з № 45 по № 77,з № 28 по № 56)</w:t>
            </w:r>
            <w:r>
              <w:rPr>
                <w:bCs/>
                <w:sz w:val="22"/>
                <w:szCs w:val="22"/>
              </w:rPr>
              <w:t>.</w:t>
            </w:r>
            <w:r>
              <w:rPr>
                <w:sz w:val="22"/>
                <w:szCs w:val="22"/>
              </w:rPr>
              <w:t xml:space="preserve"> </w:t>
            </w:r>
          </w:p>
          <w:p>
            <w:pPr>
              <w:pStyle w:val="Normal"/>
              <w:ind w:hanging="0"/>
              <w:jc w:val="left"/>
              <w:rPr>
                <w:sz w:val="22"/>
                <w:szCs w:val="22"/>
              </w:rPr>
            </w:pPr>
            <w:r>
              <w:rPr>
                <w:sz w:val="22"/>
                <w:szCs w:val="22"/>
              </w:rPr>
              <w:t>с. Раївка, с. Огурцівка,с. Верхньозорянське, с. Безм’ятежне, с. Станіславка, с. Кравцівка, с. Полтава, с. Миропілля, с. Старий Чизвик, с. Березівка, с. Баранове, с. Борівське, с. Волоська Балаклія, с. Гроза, с. Олександрівка с. Самарське., с. Петропілля, с. Олексіївка, с. Сумське, с. Ставище, с. Максимівна, с. Колісниківка, с. Семенівка, с Богодарівка, с. Новий Лиман, с. Новостепанівка, с. Сподобівка, с. Дуванка, с. Федорі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87" w:hanging="0"/>
              <w:jc w:val="left"/>
              <w:rPr>
                <w:bCs/>
                <w:sz w:val="22"/>
                <w:szCs w:val="22"/>
              </w:rPr>
            </w:pPr>
            <w:r>
              <w:rPr>
                <w:sz w:val="22"/>
                <w:szCs w:val="22"/>
              </w:rPr>
              <w:t>8413</w:t>
            </w:r>
          </w:p>
        </w:tc>
      </w:tr>
    </w:tbl>
    <w:p>
      <w:pPr>
        <w:pStyle w:val="Normal"/>
        <w:rPr/>
      </w:pPr>
      <w:r>
        <w:rPr/>
      </w:r>
    </w:p>
    <w:p>
      <w:pPr>
        <w:pStyle w:val="Normal"/>
        <w:rPr/>
      </w:pPr>
      <w:r>
        <w:rPr/>
      </w:r>
    </w:p>
    <w:p>
      <w:pPr>
        <w:pStyle w:val="Normal"/>
        <w:rPr/>
      </w:pPr>
      <w:r>
        <w:rPr/>
      </w:r>
    </w:p>
    <w:p>
      <w:pPr>
        <w:pStyle w:val="Normal"/>
        <w:rPr/>
      </w:pPr>
      <w:r>
        <w:rPr>
          <w:b/>
          <w:sz w:val="24"/>
          <w:szCs w:val="24"/>
        </w:rPr>
        <w:t xml:space="preserve">       </w:t>
      </w:r>
      <w:r>
        <w:rPr>
          <w:b/>
          <w:sz w:val="24"/>
          <w:szCs w:val="24"/>
        </w:rPr>
        <w:t xml:space="preserve">Голова Харківської обласної </w:t>
      </w:r>
    </w:p>
    <w:p>
      <w:pPr>
        <w:pStyle w:val="Normal"/>
        <w:ind w:hanging="0"/>
        <w:rPr/>
      </w:pPr>
      <w:r>
        <w:rPr>
          <w:b/>
          <w:sz w:val="24"/>
          <w:szCs w:val="24"/>
        </w:rPr>
        <w:t xml:space="preserve">                   </w:t>
      </w:r>
      <w:r>
        <w:rPr>
          <w:b/>
          <w:sz w:val="24"/>
          <w:szCs w:val="24"/>
        </w:rPr>
        <w:t>виборчої комісії                                                                                                                           О.Г.Русанов</w:t>
      </w:r>
    </w:p>
    <w:p>
      <w:pPr>
        <w:pStyle w:val="Normal"/>
        <w:rPr/>
      </w:pPr>
      <w:r>
        <w:rPr>
          <w:b/>
          <w:sz w:val="24"/>
          <w:szCs w:val="24"/>
        </w:rPr>
        <w:t xml:space="preserve">                                                                               </w:t>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Heading3">
    <w:name w:val="Heading 3"/>
    <w:basedOn w:val="Normal"/>
    <w:next w:val="Normal"/>
    <w:qFormat/>
    <w:pPr>
      <w:keepNext w:val="true"/>
      <w:numPr>
        <w:ilvl w:val="2"/>
        <w:numId w:val="1"/>
      </w:numPr>
      <w:ind w:hanging="0"/>
      <w:jc w:val="left"/>
      <w:outlineLvl w:val="2"/>
    </w:pPr>
    <w:rPr>
      <w:b/>
      <w:sz w:val="24"/>
    </w:rPr>
  </w:style>
  <w:style w:type="character" w:styleId="Style13">
    <w:name w:val="Основной шрифт абзаца"/>
    <w:qFormat/>
    <w:rPr/>
  </w:style>
  <w:style w:type="character" w:styleId="Style14">
    <w:name w:val="Название Знак"/>
    <w:basedOn w:val="Style13"/>
    <w:qFormat/>
    <w:rPr>
      <w:b/>
      <w:sz w:val="24"/>
      <w:lang w:val="uk-UA" w:bidi="ar-SA"/>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Style15">
    <w:name w:val="Основной текст с отступом Знак"/>
    <w:basedOn w:val="Style13"/>
    <w:qFormat/>
    <w:rPr>
      <w:sz w:val="28"/>
    </w:rPr>
  </w:style>
  <w:style w:type="paragraph" w:styleId="Heading">
    <w:name w:val="Heading"/>
    <w:basedOn w:val="Normal"/>
    <w:next w:val="TextBody"/>
    <w:qFormat/>
    <w:pPr>
      <w:ind w:hanging="0"/>
      <w:jc w:val="center"/>
    </w:pPr>
    <w:rPr>
      <w:b/>
      <w:sz w:val="24"/>
    </w:rPr>
  </w:style>
  <w:style w:type="paragraph" w:styleId="TextBody">
    <w:name w:val="Body Text"/>
    <w:basedOn w:val="Normal"/>
    <w:pPr>
      <w:widowControl w:val="false"/>
      <w:suppressAutoHyphens w:val="true"/>
      <w:spacing w:before="0" w:after="120"/>
      <w:ind w:hanging="0"/>
      <w:jc w:val="left"/>
    </w:pPr>
    <w:rPr>
      <w:rFonts w:eastAsia="Lucida Sans Unicode"/>
      <w:kern w:val="2"/>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hanging="0"/>
      <w:jc w:val="left"/>
    </w:pPr>
    <w:rPr>
      <w:sz w:val="24"/>
      <w:szCs w:val="24"/>
      <w:lang w:val="ru-RU"/>
    </w:rPr>
  </w:style>
  <w:style w:type="paragraph" w:styleId="Style17">
    <w:name w:val="Содержимое таблицы"/>
    <w:basedOn w:val="Normal"/>
    <w:qFormat/>
    <w:pPr>
      <w:widowControl w:val="false"/>
      <w:suppressLineNumbers/>
      <w:suppressAutoHyphens w:val="true"/>
      <w:ind w:hanging="0"/>
      <w:jc w:val="left"/>
    </w:pPr>
    <w:rPr>
      <w:rFonts w:eastAsia="Lucida Sans Unicode"/>
      <w:kern w:val="2"/>
      <w:sz w:val="24"/>
      <w:szCs w:val="24"/>
      <w:lang w:val="ru-RU"/>
    </w:rPr>
  </w:style>
  <w:style w:type="paragraph" w:styleId="31">
    <w:name w:val="Основной текст 31"/>
    <w:basedOn w:val="Normal"/>
    <w:qFormat/>
    <w:pPr>
      <w:widowControl w:val="false"/>
      <w:suppressAutoHyphens w:val="true"/>
      <w:ind w:hanging="0"/>
      <w:jc w:val="left"/>
    </w:pPr>
    <w:rPr>
      <w:rFonts w:eastAsia="Andale Sans UI;Times New Roman"/>
      <w:kern w:val="2"/>
      <w:sz w:val="32"/>
      <w:szCs w:val="24"/>
    </w:rPr>
  </w:style>
  <w:style w:type="paragraph" w:styleId="Style18">
    <w:name w:val="Знак Знак Знак Знак"/>
    <w:basedOn w:val="Normal"/>
    <w:qFormat/>
    <w:pPr>
      <w:ind w:hanging="0"/>
      <w:jc w:val="left"/>
    </w:pPr>
    <w:rPr>
      <w:rFonts w:ascii="Verdana" w:hAnsi="Verdana" w:cs="Verdana"/>
      <w:color w:val="000000"/>
      <w:sz w:val="20"/>
      <w:lang w:val="en-US"/>
    </w:rPr>
  </w:style>
  <w:style w:type="paragraph" w:styleId="TextBodyIndent">
    <w:name w:val="Body Text Indent"/>
    <w:basedOn w:val="Normal"/>
    <w:pPr>
      <w:spacing w:before="0" w:after="120"/>
      <w:ind w:left="283"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09:01:00Z</dcterms:created>
  <dc:creator>Pokrovskaya_E</dc:creator>
  <dc:description/>
  <cp:keywords/>
  <dc:language>en-US</dc:language>
  <cp:lastModifiedBy>Пользователь</cp:lastModifiedBy>
  <cp:lastPrinted>2010-09-28T12:05:00Z</cp:lastPrinted>
  <dcterms:modified xsi:type="dcterms:W3CDTF">2010-10-05T07:12:00Z</dcterms:modified>
  <cp:revision>10</cp:revision>
  <dc:subject/>
  <dc:title>Додаток 1</dc:title>
</cp:coreProperties>
</file>