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С О 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, які отримують житло в реконструйованому під 17 квартирний житловий будинок по вул.. Підгірна, 6 в с.м.т. Дворічна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63"/>
        <w:gridCol w:w="2636"/>
        <w:gridCol w:w="3357"/>
        <w:gridCol w:w="1985"/>
        <w:gridCol w:w="159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 і ким працює, склад сім”ї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и, кількість кімна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ала Світлана Вікторі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. Балаклія, 1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33 від 10.03.2009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є статус позбавлена батьківського піклуванн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ереповська Альона Володимирі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чо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65 від 07.04.2009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є статус позбавлена батьківського піклуванн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удоменко Володимир Костянтин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..головного лікаря ЦРЛ, 4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180 від 18.11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и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вгопола Лариса Юрії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 ЦРЛ, 3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180 від 18.11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ходін Володимир Василь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головного лікаря, 1 чо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272 від 20.11.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дн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арькава Олена Володимирі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вор. ліцею-інтерн, вчитель, 1 чо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35 від 19.02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ий спеціалі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дн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саєнко Сергій Сергій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цей-інтернат, 3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49 від 18.03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ий спеціалі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ладкий Руслан Володими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НС, 2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131 від 30.09.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правлений на роботу в іншу місцеві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рипун Сергій Михайл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їн-інтернаціоналіст, 4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267 від 15.09.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їн-інтернаціоналі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окімнат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Яковенко Любов Василі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нсіонерка, 1 чо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№ 47 від 15.04.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живає в квартирі з підселенн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днокімнат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на двокімнатна квартира виділяється як службове житло судд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 трикімнатна квартира виділяється як службове житло лікарн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ві двокімнатних квартири виділяється як службове житло лікарн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Три однокімнатних квартири виділяється як службове житло лікарні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Дворічанський селищний голова</w:t>
        <w:tab/>
        <w:tab/>
        <w:tab/>
        <w:tab/>
        <w:tab/>
        <w:t xml:space="preserve">           </w:t>
        <w:tab/>
        <w:tab/>
        <w:tab/>
        <w:t>С.М.Бабик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3:00Z</dcterms:created>
  <dc:creator>Вербицкий Дмитрий Александрович</dc:creator>
  <dc:description/>
  <cp:keywords/>
  <dc:language>en-US</dc:language>
  <cp:lastModifiedBy>Ларіса</cp:lastModifiedBy>
  <cp:lastPrinted>2010-10-07T11:21:00Z</cp:lastPrinted>
  <dcterms:modified xsi:type="dcterms:W3CDTF">2010-10-07T10:03:00Z</dcterms:modified>
  <cp:revision>2</cp:revision>
  <dc:subject/>
  <dc:title>С П И С О К </dc:title>
</cp:coreProperties>
</file>