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60" w:after="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одаток</w:t>
      </w:r>
    </w:p>
    <w:p>
      <w:pPr>
        <w:pStyle w:val="Heading3"/>
        <w:spacing w:lineRule="auto" w:line="240" w:before="60" w:after="60"/>
        <w:rPr>
          <w:sz w:val="24"/>
        </w:rPr>
      </w:pPr>
      <w:r>
        <w:rPr>
          <w:sz w:val="24"/>
        </w:rPr>
        <w:t>ПЕРЕЛІК ЗАХОДІВ</w:t>
        <w:br/>
        <w:t>щодо проведення Європейського тижня місцевої демократії у Харківській області у 2010 році</w:t>
      </w:r>
    </w:p>
    <w:p>
      <w:pPr>
        <w:pStyle w:val="Normal"/>
        <w:spacing w:before="60" w:after="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spacing w:lineRule="exact" w:line="240"/>
              <w:rPr/>
            </w:pPr>
            <w:r>
              <w:rPr/>
              <w:t>Назва заход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ісце проведенн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Демократія починається з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-лайн конференція «Місцева демократія: практичні кроки чи імітація руху?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Шлях України до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місцевої демократ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Євроклуб “Лідер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гляд кінострічок «Європейські цінності: акція «Біла тростина –  символ сліпот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Круглий стіл «Студентська молодь – як зробити  крок  до ефективного місцевого самоуправлі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туризму Харківської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європейської інформації</w:t>
            </w:r>
          </w:p>
        </w:tc>
      </w:tr>
      <w:tr>
        <w:trPr>
          <w:trHeight w:val="52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Балаклійський район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 органів місцевого самоврядування для молоді та населення щодо ознайомлення з їх робото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Сав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ебели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оми громадян, які будуть забезпечувати вільне спілкування населення з керівництвом райдержадміністрації,  посадовими особами органів  місцевого самоврядування та депутатами місцев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риши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озовен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іл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лаклійська Р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учнівської молоді з депутатами місцевих рад щодо обговорення проблеми розвитку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цевих рад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освіти  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</w:t>
            </w:r>
          </w:p>
        </w:tc>
      </w:tr>
      <w:tr>
        <w:trPr>
          <w:trHeight w:val="46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арвинків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Круглий стіл просвітницького характеру для учнів старших класів міських ЗОШ по роз'ясненню положень Європейської хартії місцевого самовряду-вання й інших інструментів Ради Європи в цій сфер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арвінкове 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; директор краєзнавчого музе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ні відкритих дверей у сільських радах з метою вільного спілкування населення з депутатами та посадовими особами органів місцевого самоврядування, глибшого ознайомлення з механізмами забезпечення прийняття рішень, надання послуг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сільських рад, депутатський актив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уроки у ЗОШ району з метою обізнаності молоді про активні надбання та досягнення функціонування місцевої демократії в Україні  та Європ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1-15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району, агро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и ЗОШ району та агроліцею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ї з елементами вільного спілкування за участю досвідчених вчителів-істориків шкіл міста на тему "Можливості вирішення питань місцевого значення та залучення громадян до прийняття управлінських рішень". Мета – сприяти обізнаності громадя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5.10.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районних заходів у рамках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"Вісті Барвінківщин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дактор районної газети</w:t>
            </w:r>
          </w:p>
        </w:tc>
      </w:tr>
      <w:tr>
        <w:trPr>
          <w:trHeight w:val="3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лизнюківський район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виїзного прийому депутатів районної ради з громадою села 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знайомлення громадськості зі станом та перспективами розвитку місцев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Самій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ійл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Уплатн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латнівська сільська рада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громадян депутатом обласної р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лизню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лизнюкивська сільська рада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виставок творів письменників країн Європи «Літературне надбання 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тематичних виставок «Україна на шляху до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бібліотек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лекцій, виховних годин, диспутів на тему «Європейські перспективи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нкурсу  серед учнів на краще знання історії та культури Європейських краї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у  малюнків серед учн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Я – Європеєц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публікації матеріалів з питань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ове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дактор рай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ети «Нове життя» </w:t>
            </w:r>
          </w:p>
        </w:tc>
      </w:tr>
      <w:tr>
        <w:trPr>
          <w:trHeight w:val="407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р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Організувати та провести в органах місцевого самоврядування Дні відкритих дверей, Забезпечити широке ознайомлення громадськості з станом та перспективою розвитку місцевої демократі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ищні та сіль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ровести засідання «круглого столу» за участі представників органів місцевого самоврядування, політичних партій та громадськості на тему: «Моделі розвитку ефективного місцевого самоврядування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зустрічі голови райдержадміністрації та голови  районної ради з громадами, представниками трудових колективів щодо роз’яснення діяльності місцевих органів вла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Організувати та провести за участі голови райдержадміністрації збори депутатів селищної, сільських рад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Організувати та провести в старших класах загальноосвітніх навчальних закладів району години інформування, уроки-диспути на тему: “Становлення і розвиток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Організувати оформлення книжкових виставок, тематичних полиць на тему становлення української демократії і державності в бібліотечних закладах району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прияти органам місцевого самоврядування  з питань публікації в районній газеті матеріалів щодо становлення і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На сторінках районної газети “Трудова слава” публікувати тематичні матеріали з питань розвитку демократичних відносин органів місцевого самовря-дування, висвітлювати заходи щодо відзначення Європейського тижня місцевої демократі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Трудова слава”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вати та проводити громадські слухання з важливих питань місцевого значення, висвітлювати подібні заходи в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ати і узагальнювати інформацію щодо розвитку місцевої демократії, включати ці питання до розгляду на семінарах-навчанні з головами селищної,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і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райдержадміністрації</w:t>
            </w:r>
          </w:p>
        </w:tc>
      </w:tr>
      <w:tr>
        <w:trPr>
          <w:trHeight w:val="3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Богодух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ставки „За європейські орієнтири місцевої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населених пунктів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ховні години, читацькі конференції на тему: «Місцеве самоврядування в Україні та світі»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заклади району, медичний коледж, професійний аграрний 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Засідання „круглого столу” за участю представників органів місцевого самоврядування району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ий зал районної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Управління економік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lang w:val="uk-UA"/>
              </w:rPr>
            </w:pPr>
            <w:r>
              <w:rPr>
                <w:iCs/>
                <w:spacing w:val="-8"/>
                <w:lang w:val="uk-UA"/>
              </w:rPr>
              <w:t>Проведення зустрічей сільських, селищних, міського голів з населенням та трудовими колективами підприємств, установ і організацій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днів відкритих дверей для школярів, молоді та населення району щодо ознайомлення з роботою районної державної адміністрації та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я, 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 апарату райдержадміністрації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аз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итальна зал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ого будинку культу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культури і туризму райдержадміністрації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засідання „круглого столу” відділом у справах сім’ї та молоді райдержадміністрації і районним центром соціальних служб для сім’ї, дітей та молоді для учнів 11-х класів міських шкіл на тему „Україна на шляху  до Європейського Союз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у справах сім’ї та молоді райдержадміністрації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едення Дня інформування населення на тему: «Стан та перспективи місцевого самоврядування в Україні» (в рамках Європейського тижня місцевої демократії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внутрішньої політики, зв’язків з громадськими організаціями та засобами масової інформації апарату райдержадміністрації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Управління економіки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держадміністрації</w:t>
            </w:r>
          </w:p>
        </w:tc>
      </w:tr>
      <w:tr>
        <w:trPr>
          <w:trHeight w:val="1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вітлення на сторінках районної газети „Маяк” позитивних тенденцій розвитку району щодо виконання Програми економічного і соціального розвитку на 2010 рік і ходу проведення в районі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тягом жовт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едакція газети „Маяк”;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відділ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ківський район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ласні  години в загальноосвітніх  учбових  закладах району «Стан  та перспективи розвитку місцевої демократії в Україні». Мета: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району, Вадківський ліцей 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знайомлення  населення  міста  через засоби масової інформації з роботою  Валківської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ЗМІ району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формлення тематичних виставок в шкільних бібліотека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Керівники шкільних бібліотек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рганізація і проведення тематичних лекцій, класних годин, бесід «круглих столів», конкурсів дитячих малюнк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8.10.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Вадківський лі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Проведення тематичних ігрових програм в гуртка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Ш району, Вадківський лі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О.С.Масель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а ЗОШ району і ліц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міської голови з учнями-стипендіатами міського голови «Для обдарованої молод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іська рада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 xml:space="preserve">Зустрічі представників місцевої влади з громадськістю (візити селищних та сільських  голів до шкіл та дошкільних закладів; зустрічі депутатів  рад з виборцями на виборчих округах, громадські слухання з питань місцевого значення)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голови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вітлення інформації про проведення Європейського тижня місцевої демократії на Інтернет-сайті районної державної адміністрації та у засобах масової інформації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3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и, присвячені історії та розвитку міста краєзнавчому музеї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ий равйонний 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Валківського районного краєзнавчого музею</w:t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нь інформування населе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а РДА</w:t>
            </w:r>
          </w:p>
        </w:tc>
      </w:tr>
      <w:tr>
        <w:trPr>
          <w:trHeight w:val="4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еликобурлуцький район</w:t>
            </w:r>
          </w:p>
        </w:tc>
      </w:tr>
      <w:tr>
        <w:trPr>
          <w:trHeight w:val="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- День територіальної громади села Рубле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бленська сільська рада, с.Рубле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ленська сільськ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День територіальної громади села Григорів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4.10.10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игорівська сільська рада, с.Григор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івська сільська ра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рочисті заходи з нагоди завершення проекту ремонту покрівлі Приколотнянської амбулаторії загальної практики сімейної медицини, здійсненого за грантом компанії “Філіп Моріс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Приколот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лотнянська селищна ра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: “Демократична система місцевого самоврядування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Година правових знань: “Місцеве самоврядування, як одна із форм виявлення демократії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val="uk-UA"/>
              </w:rPr>
              <w:t>День інформації: “Особливості становлення і розви-тку місцевого самоврядування в сучасній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и спілкування “Місцеве самоврядування”, “Влада і ми”, “Європейська харт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правознавства “Гілки державної влади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льова  гра “ Вибори. Організація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“Обираємо Президента” (на кращу програму президента шкільного самоврядуванн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виставки літератури “За європейські орієнтири місцевого і регіонального розвитк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і школярів з депутатами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 самоврядуванн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проведених заходів у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газета “Радянський патріот 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радянський патріот ”</w:t>
            </w:r>
          </w:p>
        </w:tc>
      </w:tr>
      <w:tr>
        <w:trPr>
          <w:trHeight w:val="4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Вовчан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овсюдження серед керівників територіальних громад на електронних носіях методичних рекомендацій що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вітлення в ЗМІ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ан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здійснення додаткових заходів щодо благоустрою та впорядкування територій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ї місцевих гром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в приміщеннях місцевих рад Днів відкритих дверей, прийомів громадя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стендів, інформаційних повідомлень про діяльність місцевих рад, прийняття рішень, надання послуг населенн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оди з нагоди святкування Дня територіальних гром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Вовч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комітет Вовчанської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'яснювальна робота депутатів місцевих рад в учбових закладах про загальні засади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иконкоми місцевих громад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в учбових закладах "Тижнів правознавства", "Уроків державності", інформхвилинок "Перспективи розвитку ЄС", "ЄС на захисті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бов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ідділ освіти райдержадміністрації, технікум, мед коледж, аграрний ліцей 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знайомлення учасників учнівського самоврядування з роботою районної та мі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відділ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 роз'яснювальної роботи з порядку застосування положень чинного податкового законодавст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Вовч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а державна податкова інспекція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Дергачівський район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блікації в місцевих ЗМ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гачівська районна газета «Вісті дергачівщи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едактор Дергачівської районної газети «Вісті дергачівщини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радіопередачі з актуальних проблем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Дергачівське районне державне радіомовлення»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ведення дня відкритих дверей, прийому громадян, презентації стосовно діяльності сільських, селищних, міської рад, що забезпечать вільне спілкування з посадовими особами місцевого самоврядування, співробітниками виконавчих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а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, міський голов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1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ачепилівсь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е засідання сесії Зачепилівської районної ради з запрошенням представників громадськості, організацій та мешканц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л засідання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уючий справами апарату районної ради;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ерівник апарату райдержадміністрації </w:t>
            </w:r>
          </w:p>
        </w:tc>
      </w:tr>
      <w:tr>
        <w:trPr>
          <w:trHeight w:val="38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Змі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мченківська, Великогомільш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8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мсомольська селищ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ідьківська селищна рада, Чемужі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адонецька, Борі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Геніївська, Шелудьківська, Скрипаї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околівська, Таранівська, Бірків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ижньобишкинська, Лим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омадські слухання, 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міївська міська рада, Зміївська 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міївська РДА, місцеві ради</w:t>
            </w:r>
          </w:p>
        </w:tc>
      </w:tr>
      <w:tr>
        <w:trPr>
          <w:trHeight w:val="50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чівський район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ня відкритих дверей для молоді щодо ознайомлення з діяльністю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т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та сільські голов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оновленого дитячого майданчика у ДНЗ №2 у рамках міні-гранду «Щасливе дитинство» за сприяння благодійного фонду «Громадських ініціатив» на кошти ЗАТ «Філіп Морріс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Золо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Струмочок»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загальноосвітніх закладах району тематичних заходів з метою ознайомлення з основними положеннями Європейської хар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ів дитячого малюнку, плакатів, малюнку на асфальт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ормлення тематичних виставок з підбіркою видань відповідної тема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а тематичних, публікацій у міжрайонній газеті «Зоря», радіопередачі по районному раді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районна газета, районне раді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ї ЗМІ</w:t>
            </w:r>
          </w:p>
        </w:tc>
      </w:tr>
      <w:tr>
        <w:trPr>
          <w:trHeight w:val="43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Ізюмський район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позицій для сільських рад району щодо проведення Європейського тижня місцевої демократії, забезпечення їх методичними матеріалами, розробленими Фондом сприяння місцевому самоврядуванню України при Президентові Украї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5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внутрішньої політики апарат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днів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ставок матеріалів щодо діяльності сільських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и сільських рад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устрічей сільських голів з учнями старших класів загальноосвітніх шкіл району з метою ознайомлення їх з конституційними правами та законодавчими актами, пов’язаними з діяльністю органів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голови, керівники загальноосвітніх закладів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 школах  району уроків та виховних годин, присвячених реформуванню місцевого самоврядування, територіального устрою та розвитку принципів місцевої демократії, “круглих столів” за темою: “Самоврядування в сучасній школ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освіт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години для читачів на тему “Вчимося жити по-європейськ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районна та сільськ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практикум для керівників закладів освіти району “Досвід впровадження проектів Євросоюзу для зміцнення матеріально-технічної бази закладів культур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 РДА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борів громадян та громадських слухань з важливих питань життєзабезпечення територіальних громад з участі депутатів сільських та район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ind w:hanging="0"/>
              <w:rPr/>
            </w:pPr>
            <w:r>
              <w:rPr/>
              <w:t>Виконкоми сільських рад</w:t>
            </w:r>
          </w:p>
        </w:tc>
      </w:tr>
      <w:tr>
        <w:trPr>
          <w:trHeight w:val="34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егичів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"круглого столу" з питання обговорення принципів місцевої демократії та сприяння її розвитку на місцевому рівн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, представники місцевих органів влади, лідери політичних партій, громадськість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устрічі на території  всіх сільських , селищних рад з   метою ознайомлення населення з діяльністю   рад."Моделі розвитку ефективного місцевого самоврядування"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и політичних партій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устрічі з населенням  та працівниками  на підприємствах і установах з метою підвищення рівня обізнаності громадян стосовно діяльності місцевих органів вла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П "Рояківка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"Агропрогре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цтво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районній газеті "Наш край" позитивних  тенденцій розвитку регіону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районної газети "Наш край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"круглого столу"  щодо обговорення принципів місцевої демократії та сприяння 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а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цтво РД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РДА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День відкритих дверей " Наш шлях у демократичне майбутнє" для школярів, молоді та населення району щодо ознайомлення з діяльністю роботи місцевих органів виконавчої вл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з питань внутрішньої політики РДА, відділ освіти РДА, відділ у справах сім"ї та молоді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старшокласників щодо проведення "Європейського тижня місцевої демократії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, керівники закладів осві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"круглий стіл" за участю представників місцевої влади "Місцева демократія  у європейському вимір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ий ліц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авчальні ігри "Демократичні принципи місцевого самоврядува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паєвська , Медведівська, Красненська ЗОШ І- ІІІ ст, Власівський, Мажарський, Крутоярівський НВ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конкурс на кращу модель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шкільних бібліотеках тематичні виставки "Від місцевого самоврядування до державного управлінн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усні журнали "У центрі Європи наша демократична держава", "Європа – це багаторічна історія, досвід політичних і духовних традицій європейських народів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ська, Рояківська, Улянівська, Калюжан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бесіди "Ми маємо бути зрозумілими Європі, а Європа – нам", "Самоврядування – основа місцевої демократії", "Від місцевого самоврядування до державної влад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ська, Шляхівська, Новопарафіїїв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сторичний урок-повідомлення " Що я знаю про Європейський Союз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а ЦДБ, Антонівська, Артемівська, Бесарабівська б/ф, Чапаєвська б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тематичну виставку " 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РДА</w:t>
            </w:r>
          </w:p>
        </w:tc>
      </w:tr>
      <w:tr>
        <w:trPr>
          <w:trHeight w:val="45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оломац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ематичні виставк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ч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голови районної ради зі старшокласниками для ознайомлення з діяльністю органів місцевого самоврядування, обговорення питань формування молодіжної політики, залученні молоді до активного життя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, навчальні ігри та інші заход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Коломацької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 за темою «Молодь спостерігає за проведенням 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мацька РДА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Нарада з представниками органів місцевого самов-рядування району з обговоренням питання щодо необхідності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органів виконавчої влади та  місцевого самоврядування, населення район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ня відкритих дверей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а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а ради</w:t>
            </w:r>
          </w:p>
        </w:tc>
      </w:tr>
      <w:tr>
        <w:trPr>
          <w:trHeight w:val="51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градський район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матичні виставки, присвячені  тижню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-1</w:t>
            </w:r>
            <w:r>
              <w:rPr/>
              <w:t>2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ь відкритих дверей в Натали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Наталинської сільської ради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ь відкритих дверей в Піщанській сільській рад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виконком Піщанської сільської рад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 з депутатським корпусом району «Стан та перспективи розвитку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цен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 внутрішньої політики райдержадміністрації, районна рада,  міська та сільські ради  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в районній газеті «Вісті Красноградщини» питань розвитку місцевого самоврядування та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Вісті Красноградщи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внутрішньої політики райдержадміністрації, редакція газети «Вісті Красноградщини»</w:t>
            </w:r>
          </w:p>
        </w:tc>
      </w:tr>
      <w:tr>
        <w:trPr>
          <w:trHeight w:val="53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Краснокутський райо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ая в навчальних закладах району “круглого столу” за темою “Європейська місцева демократія - її становлення і розвиток 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виставок в бібліотеках району на тематику розвитку Європейських місцевих демократій .з використанням інформації з Інтерн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РДА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и бібліотек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широке висвітлення в районній газеті “Промінь” та Краснокутською радіокомпанією багатосторонніх зв’язків між Україною та Європейським Союзом з урахуванням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ведення засідання „Круглого столу” за участю представників політичних партій, громадських організацій, сільських та селищних голів з питань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снокутськ, район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рівня обізнаності громадян стосовно діяльності сільських та селищних рад провести зустрічі з населенням району та працівниками підприємств, організацій і устано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збори з депутатами районної, селищних та сільських рад щодо обговорення проблеми розвитку місцевого самоврядування та обговорення Концепції проведення реформи адміністративно - територіального устрою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а ра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Краснокут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аснокутська РД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ести день відкритих дверей для школярів, молоді та населення району щодо ознайомлення з діяльністю роботи місцевих органів виконавчої на базі Краснокутської селищн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води та приділяти увагу залученню молодих громадян до суспільно - політичного життя на місцевому рівні та розвитку партисипативн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стити на офіційному сайті райдержадміністрації історичні матеріали щодо встановлення та розвитку місцевого самоврядування в Краснокутському райо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окут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утська РД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екомендувати проведення аналогічних заходів на території сільських та селищних рад району щодо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Координаційної ради органів місцевого самоврядування Краснокутського району з питань «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ити інформацію про стан проведення в районі заходів щодо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</w:tr>
      <w:tr>
        <w:trPr>
          <w:trHeight w:val="52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Куп’ян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ставки в шкільних бібліотеках району на тему: “Країни світу”, “Дивовижні місця Європ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діл освіти Куп’янської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кторини :”Що я знаю про Європу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Заклади осві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діл освіти Куп’янської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ь відкритих дверей, відкриті засідання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Сільські р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37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Лозів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ні " Відкритих дверей" в органах влади, зустріч сільських, селищних голів, членів виконавчого комітету та депутатів сільських, селищних рад з громадськістю для більш широкого ознайомлення з Європейською Хартією місцевого самоврядування, з роботою сільської, селищної ради, перспективами розвитку місцевої територіальної гром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и сільських, селищних рад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і представників місцевої влади з громадськістю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пис: Візит сільського,селищного голови, секретаря сільської, селищної ради до навчальних закладів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і, 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и сільських, селищних рад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 xml:space="preserve">Класні  години в загальноосвітніх  учбових  закладах району на тему "Стан  та перспективи розвитку місцевої демократії в Україні". </w:t>
            </w:r>
          </w:p>
          <w:p>
            <w:pPr>
              <w:pStyle w:val="Heading2"/>
              <w:jc w:val="left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>Мета: сприяти поширенню інформації про діяльність  місцевих органів влади, ознайомлення учнів з основними принципами їх роботи,  європейських принципів місцевої і регіональної демократії, про стан  та перспективи розвитку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творів учнів 11-х класів загально освіт-ніх шкіл району на тему: "Якби при владі був я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/>
                <w:lang w:val="uk-UA"/>
              </w:rPr>
              <w:t>Організація і проведення тематичних лекцій, класних годин, бесід, "круглих столів", конкурсів дитячих малюнків в навчальних закладах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11-17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вчальні заклад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освіт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rFonts w:cs="Times New Roman CYR"/>
                <w:lang w:val="uk-UA"/>
              </w:rPr>
              <w:t>Оформлення тематичних поличок, виставок літератури в районних бібліотеках-філіях, приурочених до проведення Європейського тижня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-філії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культури Лозівської Р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 інформації щодо проведення Європейського тижня місцевої демократії в місцевих засобах масової інформ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/>
              <w:t>11-17</w:t>
            </w:r>
            <w:r>
              <w:rPr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Місцеві ЗМІ</w:t>
            </w:r>
          </w:p>
        </w:tc>
      </w:tr>
      <w:tr>
        <w:trPr>
          <w:trHeight w:val="542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Нововодолазький район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pacing w:val="-8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pacing w:val="-8"/>
                <w:lang w:val="uk-UA"/>
              </w:rPr>
              <w:t>Проведення круглого столу громади с. Рокитне з головою ГО «Імпульс», Рокитненським сільським головою щодо стану справ по впровадженню Програми розвитку ООН «Місцевий розвиток, орієнтований на громаду» на території Рокитненської сільської рад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Нововодолазька РДА Рокитненський сільський голова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Подальше впровадження проекту «Місцевий розвиток, орієнтований на громаду» шляхом проведення робіт по капітальному ремонту Центру розвитку громади за фінансової підтримки країн Європейського Союзу - учасниць проек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Протягом жовтня місяц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Будинок культури в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с. Рокит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Голова громадської організації «Рокитне – 2009»;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lang w:val="uk-UA"/>
              </w:rPr>
              <w:t>Рокитненський сільський голова</w:t>
            </w:r>
          </w:p>
        </w:tc>
      </w:tr>
      <w:tr>
        <w:trPr>
          <w:trHeight w:val="41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Первомайський район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ріль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жавчиц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енська сільська рада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по проекту ООН «Місцевий розвиток, орієнтований на грома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ська, Суданська сільські ради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ейський досвід побудови демократичної держави ( семінар серед школярів та педагогічних колективів в ЗОШ Первомайського рай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 6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с.Берека, с.Грушине, с.Закутнівка, с.Миронівка, с.Прав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і голови</w:t>
            </w:r>
          </w:p>
        </w:tc>
      </w:tr>
      <w:tr>
        <w:trPr>
          <w:trHeight w:val="446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хновщин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iCs/>
                <w:spacing w:val="-8"/>
                <w:sz w:val="24"/>
                <w:szCs w:val="24"/>
              </w:rPr>
              <w:t xml:space="preserve">Забезпечити проведення заходів, щодо «Євро-пейського тижня місцевої демократії» в районі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органам місцевого самоврядування та їх асоціаціям, громадським організаціям у проведенні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ідвищення рівня обізнаності громадян стосовно діяльності місцевих органів влади провести зустрічі з населенням та працівниками підприємств, установ і організацій район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хновщинськ</w:t>
            </w:r>
            <w:r>
              <w:rPr/>
              <w:t>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ий відділ районної державної адміністрації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висвітлення у районних засобах масової інформації позитивних тенденцій розвитку району щодо виконання програми соціально-економічного розвитк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правління економіки районної державної адміністрації, редакція газети «Колос»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день відкритих дверей для школярів, молоді та населення району щодо ознайомлення з діяльністю роботи місцевих органів виконавчої влад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ий відділ районної державної адміністрації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у бібліотеках району тематичні виставки «За Європейські орієнтири місцевого та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иректор центральної бібліотечної систем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в школах району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кції, конференції, бесіди, інші заходи, присвячені питанням реформування місцевого самоврядування, територіального устрою та розвитку принципів місцевої демократії в Україні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бібліотеках тематичні виставки, присвячені питанням реформуванням  місцевого самоврядування та актуальним проблемам державного управління 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нівські конкурси, навчальні ігри стосовн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0 року</w:t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хновщ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онної державної адміністрації, директори шкіл рай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Харківський район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дайдже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сторичний розвиток місцевого самоврядування в Україн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дина цікавих повідомлень «Місцеве самоврядування в зарубіжних країнах – подібності і розбіжності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ставка правової літератури «Законодавство України на захисті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устріч за круглим столом «Органи місцевої демократії. Зустрічі з кандидатами різного рів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І декада жовт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сі 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ська Р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3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Чугуївський район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днів відкритих дверей для школярів, молоді та населення району щодо ознайомлення з діяльністю </w:t>
            </w:r>
            <w:r>
              <w:rPr>
                <w:color w:val="000000"/>
                <w:lang w:val="uk-UA"/>
              </w:rPr>
              <w:t>сільських, селищних рад та їх виконавчих орган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ільські,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 голов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Проведення «круглого столу» за участю представників органів місцевого самоврядування, об’єднань громадян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ематичних виставок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ільські,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, шкільні бібліот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ільські,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лищні, шкільні бібліотек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курсу лекцій та інших заходів, присвячених питанням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Загальноосвітні школ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Загальноосвітні школи район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 за участю волонтерів щодо розповсюдження інформації серед населення району з роз’яснення конституційних прав громадян та можливості їх участі у прийнятті управлінських рішень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і пунк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угуївська РДА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Організація показу у телеефірі теле-радіокомпанії «Слобожанка» документальних фільмів щодо етапів розвитку демократичних процесів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у місцевих засобах масової інформації ходу проведення в районі «Європейського тижня місцев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цеві 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ерівники місцевих ЗМ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413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ий район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з головами сільських та селищної ра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Зала засідань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Виховні години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и малюнків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нкурс стіннівок «Україна держава Європейсь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испути про Європейське співробітництво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4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Віктори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Вересень – жовтень 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Cs/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освіти Шевченківська РДА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нижкові виставки «Наш сусід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сіда «Ми йдемо в Європейський ді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матична полиця «Сьогодення Європейського Союз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кторина «Європейський союз – Україн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ібліотек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діл культури Шевченківська РДА</w:t>
            </w:r>
          </w:p>
        </w:tc>
      </w:tr>
      <w:tr>
        <w:trPr>
          <w:trHeight w:val="427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Ізю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із трудовими колектив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, установи, підприємства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«Органи місцевого  самоврядування як запорука Європейської демократії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атичні виставки «Ми діти твої, Україно, в Європі сьогодні живем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ні години, тематичні уроки, лекції з нагоди 25-ї річниці ратифікації Європейської хартії місцевого самовряд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авчого комітету Ізюмської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4"/>
        <w:gridCol w:w="2508"/>
        <w:gridCol w:w="2698"/>
        <w:gridCol w:w="34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Європейська інтеграція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 виставка «Європейський  вибір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 виставк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ієнти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е повідомлення «Влада і громад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 наради з питання «Покращення інвестиційного клімату в м.Ізю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мислово-економічне управління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е засідання виконавчого коміте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-анонс «Шлях демократичних перетворень – наш вибір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гляд літератури «Подорож країнами Європ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дитяча бібліоте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година «Європейська хартія місцевого самоврядуванн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культури виконавчого комітету Ізюмської міської рад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Євроклубу «Місцева демократія – основа сучасної держав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юмська міська   громадськ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о-жіноча організація “Ізюмський центр культурних ініціатив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ерівник Ізюмської міської   громадської молодіжно-жіночої організації “Ізюмський центр культурних ініціатив” 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ий блок «Наш вибір – Європ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компанія «Радіо-Ізю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.о.директор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компанії «Радіо-Ізюм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 та його заступників із старшокласни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Ізюм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Ізюмської міської ради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lang w:val="uk-UA"/>
              </w:rPr>
              <w:t>м.Куп’янськ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рансляцію телевізійних програм, тощо стосовно обговорення принципів місцевої демократії, як компоненту становлення демократичної Європи та інформувати громадськість про роль Ради Європи і Європейського Союзу у цьому проц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исвітлення ходу проведення в місті “Європейського тижня місцевої демократ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ення у міських засобах інформації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’янська Т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и управлінь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у бібліотеках міста цикл тематичних виставок під загальною назвою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ідуючі бібліоте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шкільних бібліотеках тематичні виставки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. методичним кабінет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м.Лозо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ес-конференції з питань діяльності структурних підрозділів міської рад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засобах масової інформації позитивних тенденцій розвитку міста щодо виконання програми соціально-економічного розвитку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з питань економі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бори з  депутатами міської ради щодо  обговорення проблеми розвитку місцевого самоврядування та Концепції проведення реформи адміністративно-територіального устрою в Україн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устрічі  депутатів міської ради з мешканцями міста  щодо стану і перспектив  розвитку місцевого самоврядування, діяльності міської ради  (за окремим графіком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о забезпеченню діяльності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ер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араду з головами квартальних комітетів міста щодо розвитку місцевої демократ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для молодіжних громадських організацій «Місцеве самоврядування і громадські організації. Співпраця сьогодні і в майбутньом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центр молод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'ї та молоді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ити книжкову виставку "Живи та міцні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державо!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пут "Етапи становлення демократії на Лозівщині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книжкову вистав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"За європейські орієнтири місцевого і регіонального розвитку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в бібліотеках закладів освіти тематичні виставки, присвячені питання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навчальних закладах курс лекцій, конференції щодо реформування місцевого самоврядування, територіального устрою та розвитку принципів 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конкурси, навчальні ігри щодо моделювання вертикалі влади для ефективного розвитку держави та розширення демократичних принципів на місцевому рів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проведених заходів в міськрайонній газеті "Голос Лозівщини" в рубриці "Калейдоскоп подій"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міської р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широке висвітлення заходів з нагоди відзначення Європейського тиж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ої демократії в Україні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районна газета «Голос Лозівщини», міська телерадіокомпанія «Лозова»</w:t>
            </w:r>
          </w:p>
        </w:tc>
      </w:tr>
      <w:tr>
        <w:trPr>
          <w:trHeight w:val="46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Люботин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«Круглого столу» за участю представників посадових осіб місцевого самоврядування, депутатів міської ради та громадськості з питання обговорення принципів місцевої демократії та сприяння її розвитку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тин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 голови, секретар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організаційної роботи 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к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устрічі з населенням та працівниками на підприємствах та устано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 голов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, управління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ення в інформаційному бюлетені «Люботинський вісник» позитивних тенденцій розвитку міста щодо виконання Програми соціально-економічного розвитк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омп’ютер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а ЗМ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місцевого економічн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ку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навчальних закладах проведення лекції, тематичних уроків, присвячені питанням реформування місцевого самоврядування та актуальним проблемам державного управлі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бібліотеках міста тематичні виставки  «За Європейські орієнтири місцевого і регіонального розвитк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0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и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роботу по залученню молоді до суспільно-політичного життя на місцевому рів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Любо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`ї  та молод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з питань організаційної роботи та внутрішнь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ки</w:t>
            </w:r>
          </w:p>
        </w:tc>
      </w:tr>
      <w:tr>
        <w:trPr>
          <w:trHeight w:val="48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lang w:val="uk-UA"/>
              </w:rPr>
            </w:pPr>
            <w:r>
              <w:rPr>
                <w:b/>
                <w:lang w:val="uk-UA"/>
              </w:rPr>
              <w:t>м.Первомайський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и представників місцевої громади, лідерів політичних партій, громадських організацій та керівників міської ради: “Концептуальні засади і актуальні проблеми місцевої демократії в Україні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і слухання:  “Органи самоорганізації населення, як важливий чинник  розвитку місцевої демократії”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;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и депутатів місцевих ра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Створення сприятливих умов для ефективної діяльності органів місцевого самоврядування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парату міської ради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: “Гармонізація відносин з громадськістю: максимальна публічність та звітність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а засідань виконавчого комі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аступник міського голови-керуючий справами, </w:t>
            </w:r>
            <w:r>
              <w:rPr>
                <w:color w:val="000000"/>
                <w:lang w:val="uk-UA"/>
              </w:rPr>
              <w:t xml:space="preserve">відділ кадрової, організаційної роботи та внутрішньої політики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і уроки: «Україна – європейська держа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 та позашкільні закл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кл лекцій: «Між надіями та можливостями: відносини Європи та Україн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іопередача на тему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блеми безпосередньої демократії: референдуми, вибори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іостудія “Вісті Первомайщ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тор КП “Вісті Первомайщини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ї в міськрайонній газеті з питань розвитку місцевого самоврядування та місцевої демократії в Україн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міськрайонної газети “Знамя труд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міськрайонної газети “Знамя труда”</w:t>
            </w:r>
          </w:p>
        </w:tc>
      </w:tr>
      <w:tr>
        <w:trPr>
          <w:trHeight w:val="54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highlight w:val="red"/>
                <w:lang w:val="uk-UA"/>
              </w:rPr>
            </w:pPr>
            <w:r>
              <w:rPr>
                <w:b/>
                <w:lang w:val="uk-UA"/>
              </w:rPr>
              <w:t>м.Чугуїв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highlight w:val="red"/>
                <w:lang w:val="uk-UA"/>
              </w:rPr>
            </w:pPr>
            <w:r>
              <w:rPr>
                <w:iCs/>
                <w:highlight w:val="red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ована виставка у бібліотеках мі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жовтня 2010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чна система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олодіжного парламенту міста Чугуєва за темою «Місцеве самоврядування: європейські урок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Чугуї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 сім’ї та молоді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ематичної статті для газети «Новости Чугуев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</w:t>
            </w:r>
            <w:r>
              <w:rPr>
                <w:rFonts w:cs="Times NR Cyr MT;Times New Roman" w:ascii="Times NR Cyr MT;Times New Roman" w:hAnsi="Times NR Cyr MT;Times New Roman"/>
                <w:lang w:val="uk-UA"/>
              </w:rPr>
              <w:t>.10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ета «Новости Чугуе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Камаса, (057) 700 05 07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Яро щук, (057) 715 73 84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  <w:ind w:firstLine="708"/>
    </w:pPr>
    <w:rPr>
      <w:rFonts w:eastAsia="MS Mincho;‚l‚r –ѕ’©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ЛОМе" w:cs="Tahoma"/>
      <w:kern w:val="2"/>
      <w:lang w:val="uk-UA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8:00Z</dcterms:created>
  <dc:creator>Admin</dc:creator>
  <dc:description/>
  <cp:keywords/>
  <dc:language>en-US</dc:language>
  <cp:lastModifiedBy>K</cp:lastModifiedBy>
  <cp:lastPrinted>2010-01-13T12:18:00Z</cp:lastPrinted>
  <dcterms:modified xsi:type="dcterms:W3CDTF">2010-10-08T09:58:00Z</dcterms:modified>
  <cp:revision>2</cp:revision>
  <dc:subject/>
  <dc:title>Додаток </dc:title>
</cp:coreProperties>
</file>