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ru-RU"/>
        </w:rPr>
      </w:pPr>
      <w:r>
        <w:rPr>
          <w:sz w:val="24"/>
        </w:rPr>
        <w:t xml:space="preserve">Список </w:t>
      </w:r>
      <w:r>
        <w:rPr>
          <w:sz w:val="24"/>
          <w:lang w:val="ru-RU"/>
        </w:rPr>
        <w:t>нагороджених</w:t>
      </w:r>
    </w:p>
    <w:p>
      <w:pPr>
        <w:pStyle w:val="Heading"/>
        <w:rPr>
          <w:sz w:val="24"/>
        </w:rPr>
      </w:pPr>
      <w:r>
        <w:rPr>
          <w:sz w:val="24"/>
        </w:rPr>
        <w:t>на урочистому прийомі керівництва обласної державної адміністрації з нагоди святкування Дня юриста</w:t>
      </w:r>
    </w:p>
    <w:p>
      <w:pPr>
        <w:pStyle w:val="Heading"/>
        <w:rPr>
          <w:rStyle w:val="FontStyle"/>
          <w:bCs/>
          <w:sz w:val="24"/>
          <w:szCs w:val="24"/>
        </w:rPr>
      </w:pPr>
      <w:r>
        <w:rPr>
          <w:sz w:val="24"/>
        </w:rPr>
        <w:t>8 жовтня 2010 року</w:t>
      </w:r>
    </w:p>
    <w:p>
      <w:pPr>
        <w:pStyle w:val="Normal"/>
        <w:jc w:val="center"/>
        <w:rPr/>
      </w:pPr>
      <w:r>
        <w:rPr>
          <w:rStyle w:val="FontStyle"/>
          <w:b/>
          <w:bCs/>
          <w:szCs w:val="24"/>
          <w:lang w:val="uk-UA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61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bCs/>
                <w:szCs w:val="24"/>
                <w:lang w:val="uk-UA"/>
              </w:rPr>
              <w:t xml:space="preserve">№ </w:t>
            </w:r>
            <w:r>
              <w:rPr>
                <w:rStyle w:val="FontStyle"/>
                <w:bCs/>
                <w:szCs w:val="24"/>
                <w:lang w:val="uk-UA"/>
              </w:rPr>
              <w:t>з/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bCs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bCs/>
                <w:szCs w:val="24"/>
                <w:lang w:val="uk-UA"/>
              </w:rPr>
              <w:t>Місце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bCs/>
                <w:szCs w:val="24"/>
                <w:lang w:val="uk-UA"/>
              </w:rPr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АЛІСОВ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Євгеній Олександр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декан факультету підготовки кадрів для МВС (слідчо-криміналістичний) Національної юридичної академії України імені Ярослава Мудр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БАСАРАБ</w:t>
            </w:r>
          </w:p>
          <w:p>
            <w:pPr>
              <w:pStyle w:val="Normal"/>
              <w:rPr>
                <w:rStyle w:val="FontStyle"/>
                <w:bCs/>
                <w:szCs w:val="24"/>
                <w:lang w:val="uk-UA"/>
              </w:rPr>
            </w:pPr>
            <w:r>
              <w:rPr>
                <w:rStyle w:val="FontStyle"/>
                <w:b/>
                <w:bCs/>
                <w:szCs w:val="24"/>
                <w:lang w:val="uk-UA"/>
              </w:rPr>
              <w:t>В’ячеслав Миколай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заступник директора Юридичного департаменту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ГНАТЧЕНКО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Олена Олександрі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головний державний податковий ревізор-інспектор відділу представництва інтересів у судах та організації позовної роботи юридичного управління ДПА у Харків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 xml:space="preserve">ДАНИЛКО 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Віктор Олександр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помічник судді Харківського апеляційного адміністративного су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5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ЗУЙ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Валентина Василі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 xml:space="preserve">доцент кафедри адміністративного права Національної юридичної академії України імені Ярослава Мудрого, кандидат юридичних нау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6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КАПУСТНИК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Костянтин Віктор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завідувач лабораторією Харківського науково-дослідного інституту судових експертиз імені заслуженого професора М.С. Бокаріу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7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КАСИНЮК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Василь Іван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доцент кафедри кримінального права   № 2 Національної юридичної академії України імені Ярослава Мудр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8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 xml:space="preserve">КОЛОДИНСЬКИЙ 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Дмитро Володимир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заступник прокурора Зміївського району Харків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9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КОНДРАТЬЄВ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Олександр Іван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заступник начальника – начальник слідчого відділу Харківського міського управління ГУМВС України в Харківській області, полковник мілі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10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КЛІМОВ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Микола Пимон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адвокат Харківської обласної колегії адвока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1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 xml:space="preserve">ЛАХМАН 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Михайло Василь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керівник апарату господарського суду Харків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1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 xml:space="preserve">КУДАС 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Ірина Борисі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заступник Голови Правління з правової роботи АТ БАНКУ «МЕРКУРІ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1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 xml:space="preserve">МАЛЬЦЕВ 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Анатолій Василь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адвокат Харківської обласної колегії адвока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1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МАРИНІВ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Володимир Іван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декан факультету підготовки кадрів для органів юстиції Національної юридичної академії України імені Ярослава Мудр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15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МЕЛЬНИК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Костянтин Юрій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 xml:space="preserve">начальник кафедри трудового, земельного та екологічного права Харківського національного університету внутрішніх справ, майор міліції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16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 xml:space="preserve">МИШКОВ 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Ярослав Євген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начальник управління нагляду за додержанням законів органами, які проводять оперативно-розшукову діяльність, дізнання та досудове слідство прокуратури Харківської області, старший радник юсти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17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"/>
                <w:b/>
                <w:b/>
                <w:bCs/>
                <w:szCs w:val="24"/>
                <w:lang w:val="uk-UA"/>
              </w:rPr>
            </w:pPr>
            <w:r>
              <w:rPr>
                <w:b/>
                <w:lang w:val="uk-UA"/>
              </w:rPr>
              <w:t>НІКІПЄЛОВА Євгенія Миколаївн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"/>
                <w:bCs/>
                <w:szCs w:val="24"/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 виконавчого апарату облас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18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ПАНЧЕНКО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Ольга Володимирі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суддя Харківського окружного адміністративного су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19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ПРИЛИПКО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 xml:space="preserve"> </w:t>
            </w:r>
            <w:r>
              <w:rPr>
                <w:rStyle w:val="FontStyle"/>
                <w:b/>
                <w:bCs/>
                <w:szCs w:val="24"/>
                <w:lang w:val="uk-UA"/>
              </w:rPr>
              <w:t>Сергій Миколай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професор кафедри трудового права Національної юридичної академії України імені Ярослава Мудр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20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 xml:space="preserve">ПРИЩЕПА 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Іван Кузьм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проректор з економіки та соціального розвитку Національної юридичної академії України імені Ярослава Мудр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20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ПЯТЕЛІН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Роман Ювінальє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старший оперуповноважений в особливо важливих справах УБОЗ ГУМВС України в Харківській області, майор мілі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2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 xml:space="preserve">РИБАЛЬЧЕНКО 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Людмила Михайлі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радник заступника голови Харківського апеляційного адміністративного су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2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РУДЕВСЬКИЙ Віктор Валентин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начальник сектору правової роботи Головного управління МНС України в Харків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2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РУДЯК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Тетяна Олександрі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 xml:space="preserve">секретар судового засідання господарського суду Харківської області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2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САМОЩЕНКО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Ігор Віктор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декан факультету підготовки кадрів для Міністерства закордонних справ України Національної юридичної академії України імені Ярослава Мудр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25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СКИРТА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Тетяна Миколаї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начальник юридичного відділу апарату Балаклійської Р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26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СОТНІКОВА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Тетяна Вікторі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старший прокурор відділу підтримання державного обвинувачення у судах прокуратури Харківської області молодший радник юсти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27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СТАРОСЄЛЬЦЕВА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Оксана Валерії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суддя Харківського окружного адміністративного су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28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 xml:space="preserve">ТІТОВ 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Олександр Іллі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Заступник генерального директора ВАТ «Харківміськгаз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29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ФЕСУНЕНКО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Ірина Вікторі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начальник відділу по контролю за виконанням судових рішень Харківського слідчого ізолятору  управління  Державного департаменту України  з питань  виконання покарань у Харків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30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ХЕРХАДЗЕ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Наталія Автандилі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провідний фахівець сектору правової роботи Головного управління МНС України в Харків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3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ЧЕРНОВА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Олена Віталії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начальник відділу реєстраційно-дозвільних процедур виконавчого комітету Куп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3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 xml:space="preserve">ЧЕРНОВА 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Ольга Павлі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помічник судді Харківського апеляційного адміністративного су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3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ЯРАМИШ’ЯН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Шашєн Шабоє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доцент кафедри криміналістики Національної юридичної академії України імені Ярослава Мудр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>3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 xml:space="preserve">ЯЦЕНКО </w:t>
            </w:r>
          </w:p>
          <w:p>
            <w:pPr>
              <w:pStyle w:val="Normal"/>
              <w:rPr/>
            </w:pPr>
            <w:r>
              <w:rPr>
                <w:rStyle w:val="FontStyle"/>
                <w:b/>
                <w:bCs/>
                <w:szCs w:val="24"/>
                <w:lang w:val="uk-UA"/>
              </w:rPr>
              <w:t>Євген Іван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"/>
                <w:bCs/>
                <w:szCs w:val="24"/>
                <w:lang w:val="uk-UA"/>
              </w:rPr>
              <w:t xml:space="preserve">суддя Зачепилівського районного суду Харківської області  </w:t>
            </w:r>
          </w:p>
        </w:tc>
      </w:tr>
    </w:tbl>
    <w:p>
      <w:pPr>
        <w:pStyle w:val="Normal"/>
        <w:ind w:left="4245" w:hanging="0"/>
        <w:jc w:val="both"/>
        <w:rPr>
          <w:rStyle w:val="FontStyle"/>
          <w:b/>
          <w:b/>
          <w:bCs/>
          <w:szCs w:val="24"/>
          <w:lang w:val="uk-UA"/>
        </w:rPr>
      </w:pPr>
      <w:r>
        <w:rPr/>
      </w:r>
    </w:p>
    <w:p>
      <w:pPr>
        <w:pStyle w:val="Normal"/>
        <w:ind w:left="4245" w:hanging="4245"/>
        <w:rPr>
          <w:b/>
          <w:b/>
          <w:lang w:val="uk-UA"/>
        </w:rPr>
      </w:pPr>
      <w:r>
        <w:rPr>
          <w:rStyle w:val="FontStyle"/>
          <w:b/>
          <w:bCs/>
          <w:szCs w:val="24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20:00Z</dcterms:created>
  <dc:creator>1</dc:creator>
  <dc:description/>
  <cp:keywords/>
  <dc:language>en-US</dc:language>
  <cp:lastModifiedBy>Admin</cp:lastModifiedBy>
  <cp:lastPrinted>2010-10-07T17:20:00Z</cp:lastPrinted>
  <dcterms:modified xsi:type="dcterms:W3CDTF">2010-10-07T14:20:00Z</dcterms:modified>
  <cp:revision>2</cp:revision>
  <dc:subject/>
  <dc:title>Список осіб  для реєстрації</dc:title>
</cp:coreProperties>
</file>