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АЗ ПРЕЗИДЕНТА УКРАЇНИ № 925/2010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 відзначення державними нагородами України з нагоди Дня працівників освіти</w:t>
      </w:r>
    </w:p>
    <w:p>
      <w:pPr>
        <w:pStyle w:val="Style13"/>
        <w:rPr/>
      </w:pPr>
      <w:r>
        <w:rPr/>
        <w:t xml:space="preserve">За значний особистий внесок у розвиток національної освіти, підготовку кваліфікованих фахівців, багаторічну плідну наукову і педагогічну діяльність, високий професіоналізм </w:t>
      </w:r>
      <w:r>
        <w:rPr>
          <w:rStyle w:val="StrongEmphasis"/>
        </w:rPr>
        <w:t>постановляю:</w:t>
      </w:r>
    </w:p>
    <w:p>
      <w:pPr>
        <w:pStyle w:val="Style13"/>
        <w:rPr/>
      </w:pPr>
      <w:r>
        <w:rPr>
          <w:rStyle w:val="StrongEmphasis"/>
        </w:rPr>
        <w:t>Нагородити орденом «За заслуги» III ступеня</w:t>
      </w:r>
    </w:p>
    <w:p>
      <w:pPr>
        <w:pStyle w:val="Style13"/>
        <w:rPr/>
      </w:pPr>
      <w:r>
        <w:rPr/>
        <w:t>ЛІФИЦЯ Сергія Олександровича – вчителя Харківського фізико-математичного ліцею № 27</w:t>
        <w:br/>
        <w:t>МЕДВЕДЯ Валерія Володимировича – директора Севастопольського центру професійно-технічної освіти імені маршала інженерних військ А.В.Геловані</w:t>
        <w:br/>
        <w:t>МЕЛЬНИКА Валентина Івановича – вчителя Ліцею інформаційних технологій міста Олександрії, Кіровоградська область</w:t>
        <w:br/>
        <w:t>САЛІВОНА Георгія Івановича – вчителя Українського фізико-математичного ліцею Київського національного університету імені Тараса Шевченка</w:t>
        <w:br/>
        <w:t>СУПРУНОВА Аркадія Дем'яновича – директора Черняхівської загальноосвітньої школи І–ІІ ступенів, Житомирська область</w:t>
      </w:r>
    </w:p>
    <w:p>
      <w:pPr>
        <w:pStyle w:val="Style13"/>
        <w:rPr/>
      </w:pPr>
      <w:r>
        <w:rPr>
          <w:rStyle w:val="StrongEmphasis"/>
        </w:rPr>
        <w:t>Нагородити орденом княгині Ольги III ступеня</w:t>
      </w:r>
    </w:p>
    <w:p>
      <w:pPr>
        <w:pStyle w:val="Style13"/>
        <w:rPr/>
      </w:pPr>
      <w:r>
        <w:rPr/>
        <w:t>ВІЗИР Любов Іванівну – завідувача комунального дошкільного навчального закладу (ясла-садок) загального розвитку № 10 «Світлячок» Новоолександрівської сільської ради, Дніпропетровська область</w:t>
        <w:br/>
        <w:t>СКОРУ Людмилу Анатоліївну – заступника директора Новомиколаївської спеціальної загальноосвітньої школи-інтернату для дітей із важкими вадами мовлення, Запорізька область</w:t>
        <w:br/>
        <w:t>ЧАУС Тетяну Григорівну – доцента кафедри Дніпропетровського національного університету імені Олеся Гончара</w:t>
      </w:r>
    </w:p>
    <w:p>
      <w:pPr>
        <w:pStyle w:val="Style13"/>
        <w:rPr/>
      </w:pPr>
      <w:r>
        <w:rPr>
          <w:rStyle w:val="StrongEmphasis"/>
        </w:rPr>
        <w:t>Присвоїти почесні звання:</w:t>
      </w:r>
    </w:p>
    <w:p>
      <w:pPr>
        <w:pStyle w:val="Style13"/>
        <w:rPr>
          <w:u w:val="single"/>
        </w:rPr>
      </w:pPr>
      <w:r>
        <w:rPr>
          <w:u w:val="single"/>
        </w:rPr>
        <w:t>«НАРОДНИЙ ВЧИТЕЛЬ УКРАЇНИ»</w:t>
      </w:r>
    </w:p>
    <w:p>
      <w:pPr>
        <w:pStyle w:val="Style13"/>
        <w:rPr/>
      </w:pPr>
      <w:r>
        <w:rPr/>
        <w:t>ЯКІРУ Михайлу Семеновичу – вчителеві Києво-Печерського ліцею № 171 «Лідер» міста Києва</w:t>
      </w:r>
    </w:p>
    <w:p>
      <w:pPr>
        <w:pStyle w:val="Style13"/>
        <w:rPr>
          <w:u w:val="single"/>
        </w:rPr>
      </w:pPr>
      <w:r>
        <w:rPr>
          <w:u w:val="single"/>
        </w:rPr>
        <w:t>«ЗАСЛУЖЕНИЙ ВЧИТЕЛЬ УКРАЇНИ»</w:t>
      </w:r>
    </w:p>
    <w:p>
      <w:pPr>
        <w:pStyle w:val="Style13"/>
        <w:rPr/>
      </w:pPr>
      <w:r>
        <w:rPr/>
        <w:t>АЗАРЕНКОВІЙ Альоні Іванівні – учительці Сумської спеціалізованої школи І–III ступенів № 10</w:t>
        <w:br/>
        <w:t>БЕЗУШКУ Олександру Миколайовичу – вчителеві Калуської гімназії, Івано-Франківська область</w:t>
        <w:br/>
        <w:t>БІЛІЙ Майї Петрівні – учительці середньої загальноосвітньої школи № 40, м.Дніпропетровськ</w:t>
        <w:br/>
        <w:t>ВОЛОДІНІЙ Інні Лазарівні – учительці Києво-Печерського ліцею № 171 «Лідер» міста Києва</w:t>
        <w:br/>
        <w:t>ГРАЩЕНКОВІЙ Ірині Олександрівні – учительці Миколаївського юридичного ліцею</w:t>
        <w:br/>
        <w:t>ГРИБОВІЙ Ніні Михайлівні – заступникові директора гімназії № 143 міста Києва</w:t>
        <w:br/>
        <w:t>ГОЛЬДРІНІЙ Ірині Андріївні – учительці Херсонського ліцею</w:t>
        <w:br/>
        <w:t>ГУМЕНЮК Валентині Ананіївні – учительці Житомирської міської гуманітарної гімназії № 23</w:t>
        <w:br/>
        <w:t>ДІДИК Галині Василівні – учительці Жашківської спеціалізованої школи № 1 з поглибленим вивченням окремих предметів, Черкаська область</w:t>
        <w:br/>
        <w:t>ДОМАРЄВІЙ Інні Іванівні – директорові загальноосвітньої школи I–III ступенів № 20 міста Донецька</w:t>
        <w:br/>
        <w:t>ЗАЙЦЕВІЙ Олені Вячеславівні – учительці Дніпропетровського вищого училища фізичної культури</w:t>
        <w:br/>
        <w:t>ІОНІЦОЮ Валентину Серафімовичу – вчителеві Драницького навчально-виховного комплексу «Загальноосвітній навчальний заклад – дошкільний навчальний заклад», Чернівецька область</w:t>
        <w:br/>
        <w:t>ІЦЕНКУ Володимиру Олексійовичу – вчителеві Таращанської районної гімназії «Ерудит», Київська область</w:t>
        <w:br/>
        <w:t>КЕРНИЧНІЙ Світлані Василівні – учительці середньої загальноосвітньої школи І–III ступенів № 50 міста Львова</w:t>
        <w:br/>
        <w:t>КОЗЛОВІЙ Тетяні Леонідівні – учительці загальноосвітнього спеціалізованого санаторного інтернатного закладу ІІ-ІІІ ступенів «Ерудит» для обдарованих дітей, м.Донецьк</w:t>
        <w:br/>
        <w:t>КРАВЕЦЬ Галині Петрівні – учительці загальноосвітнього спеціалізованого санаторного інтернатного закладу ІІ–ІІІ ступенів «Ерудит» для обдарованих дітей, м.Донецьк</w:t>
        <w:br/>
        <w:t>МАНЖОС Валентині Мар'янівні – учительці Запорізької загальноосвітньої школи І–III ступенів № 1 імені Т.Г.Шевченка</w:t>
        <w:br/>
        <w:t>МАТВІЙЧИНІ Світлані Володимирівні – учительці Чернівецької гімназії № 2</w:t>
        <w:br/>
        <w:t>МІГУТІНІЙ Олені Олександрівні – учительці Красноармійського навчально-виховного комплексу, Донецька область</w:t>
        <w:br/>
        <w:t>НАРИТНИК Тетяні Миколаївні – учительці Бурштинської загальноосвітньої школи І–III ступенів № 2 Галицького району, Івано-Франківська область</w:t>
        <w:br/>
        <w:t>ПИЛИПІВУ Ярославу Михайловичу – вчителеві навчально-виховного комплексу «Школа І ступеня – гімназія імені Митрополита Андрея Шептицького міста Стрия», Львівська область</w:t>
        <w:br/>
        <w:t>ПИХТАРЮ Миколі Петровичу – вчителеві ліцею міста Славутича, Київська область</w:t>
        <w:br/>
        <w:t>ПІКАЛЮКУ Андрію Івановичу – директорові Уманської загальноосвітньої школи І–III ступенів № 3, Черкаська область</w:t>
        <w:br/>
        <w:t>ПРИХОДЬКО Юлії Миколаївні – учительці Полтавської гімназії № 17</w:t>
        <w:br/>
        <w:t>РІЛОВІЙ Людмилі Олександрівні – учительці Прилуцької спеціалізованої школи І–III ступенів № 6 з поглибленим вивченням інформаційних технологій, Чернігівська область</w:t>
        <w:br/>
        <w:t>САВЧЕНКО Ганні Андріївні – учительці Одеського навчально-виховного комплексу «Гімназія № 7 – спеціалізована школа І ступеня з поглибленим вивченням англійської мови»</w:t>
        <w:br/>
        <w:t>САПЄГІНУ Сергію Васильовичу – вчителеві Полтавського обласного ліцею-інтернату для обдарованих дітей із сільської місцевості імені А.С.Макаренка</w:t>
        <w:br/>
        <w:t>СІТАРУ Яношу Деметеровичу – вчителеві загальноосвітньої спеціалізованої школи-інтернату з поглибленим вивченням окремих предметів міста Ужгорода</w:t>
        <w:br/>
        <w:t>СТАРОДУБЦЕВІЙ Вікторії Анатоліївні – учительці Золочівської загальноосвітньої школи І–ІІІ ступенів № 2, Харківська область</w:t>
        <w:br/>
        <w:t>СТЕПАНЮК Марії Олексіївні – учительці Здолбунівської загальноосвітньої школи І–ІІІ ступенів № 6, Рівненська область</w:t>
        <w:br/>
        <w:t>ТОМЧУК Світлані Сергіївні – директорові Клекотинської середньої загальноосвітньої школи І–ІІІ ступенів Шаргородського району, Вінницька область</w:t>
        <w:br/>
        <w:t>УЗУН Олені Петрівні – учительці навчально-виховного комплексу «Загальноосвітня школа І–ІІІ ступенів-ліцей» смт Любашівка, Одеська область</w:t>
        <w:br/>
        <w:t>ХВЕСИКУ Анатолію Євдокимовичу – вчителеві загальноосвітньої школи І–ІІІ ступенів с.Мала Глуша Любешівського району, Волинська область</w:t>
        <w:br/>
        <w:t>ШКІРОВІЙ Вірі Сергіївні – директорові Сімферопольської спеціальної загальноосвітньої школи-інтернат І–ІІІ ступенів № 2, Автономна Республіка Крим</w:t>
        <w:br/>
        <w:t>ШУТЯК Ірині Анатоліївні – керівникові фізичного виховання Кам'янець-Подільського коледжу харчової промисловості Національного університету харчових технологій, Хмельницька область</w:t>
        <w:br/>
        <w:t>ЯКОВЛЄВІЙ Надії Богданівні – учительці комунального закладу «Навчально-виховне об'єднання природничо-економіко-правовий ліцей – спеціалізована школа І–ІІІ ступенів № 8 – позашкільний центр Кіровоградської міської ради Кіровоградської області»</w:t>
      </w:r>
    </w:p>
    <w:p>
      <w:pPr>
        <w:pStyle w:val="Style13"/>
        <w:rPr>
          <w:u w:val="single"/>
        </w:rPr>
      </w:pPr>
      <w:r>
        <w:rPr>
          <w:u w:val="single"/>
        </w:rPr>
        <w:t>«ЗАСЛУЖЕНИЙ ПРАЦІВНИК ОСВІТИ УКРАЇНИ»</w:t>
      </w:r>
    </w:p>
    <w:p>
      <w:pPr>
        <w:pStyle w:val="Style13"/>
        <w:rPr/>
      </w:pPr>
      <w:r>
        <w:rPr/>
        <w:t>АРАБОВУ Юрію Пилиповичу – директорові Харківського професійного ліцею будівництва та соціальної реабілітації</w:t>
        <w:br/>
        <w:t>ГАЛКІНІЙ Галині Василівні – директорові загальноосвітньої школи № 10 І–III ступенів міста Ізмаїл, Одеська область</w:t>
        <w:br/>
        <w:t>КИРИЧУК Галині Євгеніївні – завідувачеві кафедри Житомирського державного університету імені Івана Франка</w:t>
        <w:br/>
        <w:t>МАТВІЄВСЬКІЙ Ользі Іванівні – художньому керівникові, режисеру народного художнього театру «Дивосвіт» Тернопільської загальноосвітньої школи І–III ступенів № 22</w:t>
        <w:br/>
        <w:t>МЕГЕШУ Михайлу Михайловичу – директорові лінгвістичної гімназії імені Т.Г.Шевченка міста Ужгорода</w:t>
        <w:br/>
        <w:t>РАЦУЛУ Анатолію Борисовичу – професорові Кіровоградського державного педагогічного університету імені Володимира Винниченка</w:t>
        <w:br/>
        <w:t>СИРОВАТСЬКОМУ Івану Михайловичу – директорові Вищого професійного училища № 21 міста Миколаєва</w:t>
        <w:br/>
        <w:t>СОЛОВЙОВУ Юрію Івановичу – начальникові управління освіти і науки Донецької обласної державної адміністрації</w:t>
        <w:br/>
        <w:t>ТВЕРДОХЛІБ Ларисі Валеріївні – директорові Луганського обласного багатопрофільного ліцею</w:t>
        <w:br/>
        <w:t>ФЕСЕНКО Олені Сергіївні –  директорові Матвіївського загальноосвітнього навчально-виховного комплексу «Всесвіт» Вільнянської районної ради, Запорізька область</w:t>
        <w:br/>
        <w:t>ФОМЕНКУ Миколі Миколайовичу – заступникові директора департаменту Міністерства освіти і науки України</w:t>
        <w:br/>
        <w:t>ЧЕМЕРИСУ Михайлу Валентиновичу – директорові ліцею № 208 міста Києва.</w:t>
      </w:r>
    </w:p>
    <w:p>
      <w:pPr>
        <w:pStyle w:val="Style13"/>
        <w:rPr/>
      </w:pPr>
      <w:r>
        <w:rPr/>
        <w:t>Президент України Віктор ЯНУКОВИЧ</w:t>
      </w:r>
    </w:p>
    <w:p>
      <w:pPr>
        <w:pStyle w:val="Style13"/>
        <w:rPr/>
      </w:pPr>
      <w:r>
        <w:rPr/>
        <w:t>29 вересня 2010 рок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42:00Z</dcterms:created>
  <dc:creator>user</dc:creator>
  <dc:description/>
  <cp:keywords/>
  <dc:language>en-US</dc:language>
  <cp:lastModifiedBy>user</cp:lastModifiedBy>
  <dcterms:modified xsi:type="dcterms:W3CDTF">2010-10-11T08:08:00Z</dcterms:modified>
  <cp:revision>2</cp:revision>
  <dc:subject/>
  <dc:title/>
</cp:coreProperties>
</file>