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 заснованих громадськими організаціями інвалі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3759"/>
        <w:gridCol w:w="14"/>
        <w:gridCol w:w="1978"/>
        <w:gridCol w:w="9"/>
        <w:gridCol w:w="4330"/>
        <w:gridCol w:w="3945"/>
      </w:tblGrid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дент. Код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а адреса телефон, ПІБ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яльн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приємства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ТАТТ" ХОО УТОГ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70413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1145, 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арків, вул. Сухумська,5 Лисенко Юрій Федорович 715-12-6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акаронних виробів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е УВП УТОС № 4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30449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36, м. Харків, вул. Ковтуна, буд. 50 Перетятько Наталія Михайлівна 52-01-8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електророзподільної апаратури, кріпильних засобів, ланцюгів, пружин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Спеценергобуд" ХОСІ А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27378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40, м. Харків, Ленінський р-н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ладивостоцький, буд.5. Сіренко Юрій Іванович 751-28-2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о-будівельні роботи, оптова торгівля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Укрспецконтроль" ХМТОІ "Інвапрес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73950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72, м. Харків, Дзержинський р-н, вул. 23 Серпня, буд.2. Лівсон Дмитро Валентинович 066-324-26-5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ування птахо продукції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івський міський центр трудової реабілітації інвалідів" Лозівського міського товариства інвалідів "Довіра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57585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02, Харківська обл., м. Лозова, вул. Урицького, буд. 1. Весела Валентина Борисівна 245-2-66-9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ття білизни, одягу, послуги: автостоянки, ритуальні, транспортні, перукарські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ВП №3 УТОС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518822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46, м .Харків, Фрунзенський р-н, проспект. Московський, буд. 273 Троцько Борис Володимирович 93-51-86, 750-87-1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низьковольтної електричної апаратури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Захист" УТОГ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74370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17, м. Харків, Ленінський р-н, вул. Дацько, буд. 22. Бурлачук Олександр Васильович777-05-4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охороні праці, електротехнічні вимірювання, випробування захисних засобів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ВП №2 УТОГ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972790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17, м. Харків, Ленінський р-н, вул. Дацько, буд. 22. Зикова Марія Миколаївна 777-07-79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ерхнього одягу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Магнат" ХОР ВОІ "СОІУ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66318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52,м. Харків, Ленінський р-н, вул. Полтавський шлях, 6.10, кв.1 Шаповалова Олена Миколаївна, тел. 712-44-32, 050-519-70-4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робочого одягу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П "ЦТПРІ "Біатрон -3" ВОІ "СОІУ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87770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1057, м. Харків, Київський р-н, вул. Громадянська, 21/23 Долбня Раїса Михайлівна, 731 -47-1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ття швейних виробів, виробів народної творчості, сувенірної продукції. Навчання, послуги по паркуванню автомобілів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ВП №1 УТОГ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972784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33, м. Харків, Київський р-н, вул. Шевченка, буд. 303/307 Дробітько Іван Дмитрович 719-10-1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и з пластмаси, штамповані вироби з металу. Виробництво корпусних меблів, фасадів, фурнітури, столярне виробництво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ВП №2 УТОС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518813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10, м. Харків, Червонозаводський р-н, пров. Ващенківський, буд.4. Ромашенко Михайло Олексанлпович 733-07-8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електротехнічної апаратури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3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ООІ "Сл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  <w:lang w:val="en-US"/>
              </w:rPr>
              <w:t>нс</w:t>
            </w:r>
            <w:r>
              <w:rPr>
                <w:sz w:val="28"/>
                <w:szCs w:val="28"/>
                <w:lang w:val="uk-UA"/>
              </w:rPr>
              <w:t>ька єдність" Підприємство "Інвестконтракт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99926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59, Харківська обл., Харківський р-н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Високий, в-д Новий, буд. 8; Шейко Світлана Іванівна 066-413-59-09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обка деревини, виробництво поліуретанових виробів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ООГ "Слов"янська єдність" Підприємство "Політехноплюс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97816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72, Харківська обл., Харківський р-н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рефа, вул. Нетеченська,3. Чуприн Сергій Вікторович (засновник) 063-777-03-6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обка соняшника на насіння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П "Сінтез" ВОІ "СОІУ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61021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10, м. Харків, Червонозаводський р-н, вул. Георгіївська, буд. 10. Петров Михайло Володимирович 719-19-5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силіконових герметиків у тубах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приємство "Фартинпром" ХВ ВОІ "СОІУ" ТІ Київського району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70419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59, Харківська область, Харківський р-н, смт. Високий, вул. Ак. Павлова 6.23. Спірідонова Ірина Валентинівна 94-74-19, 93-18-0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оліпропіленових мішків, послуги в сфері будівництва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Компас" ВОІ "СОІУ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19476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04,м. Харків, Жовтневий р-н, вул. Маршала Конєва, буд.21, корп.13 -А, к.145 Вінніков Віктор Лукич 739-07-87, 093-397-45-0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ліграфічна діяльність, ремонтно-будівельні послуги, оптова торгівля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Глобал-Технолоджи» ХОО ВОІ «СОІУ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34736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29, м.Харків, Московський район, Шосе Салтівське, будинок 145, Рибалко Гліб Сергійович, 757-95-9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металевих відходів та брухту. Виробництво електроенергії, збирання та знищення інших відходів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Український центр підготовки фахівців» Товариства інвалідів Київського району м. Харків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25442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70, м. Харків, Київський р-н, вул. Саперна, буд.2, кв.6. Михайлов Микола Сергійович 759-60-8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і послуги, Послуги з дезінсекції та дератизації.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приємство "Промсхідтехно" ХОО ВОІ "СОІУ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47348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80 Харківська обл., Харківський р-н, с. Хроли вул. Садова, 6.1, кв.104. Новиков Петро Іванович 764-82-56,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виробів промислового призначення (втулки, кришки, кутники)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Бло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 ВОІ «СОІУ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33376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20 Харківська обл. м. Хар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остишева, буд. 99 Синиця Євген Іванович 752-03-0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перово-білової продукції (бланк). Оптова торгівля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Портал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 ВОІ «СОІУ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33360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1054 Харківська обл.. м. Харків, вул. Академіка Павлова буд. 132, кв.318 Іващенко Юлія Валеріївна, 752-43-7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перово-білової продукції (конверт)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Дар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 ВОІ «СОІУ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33381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20 Харківська обл. м. Харків просп. Постишева, буд. 99 Кошкін Володимир Анатолійович 752-43-7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перово-білової продукції (бланк). Оптова торгівля.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Фортіс" ХОО ВОІ "СОІУ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27138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1157, Харківська обл., м.Харків., вул. Текстильна, б.62 Юхно Валерій Романович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обетонні вироби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е УВП УТОС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477540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03, Харківська обл., м. Богодухів, вул. Загорулько, 3 Безуглий Анатолій Федорович 0-258-3-33-1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иробів з металу, електротехнічних виробів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приємство "Промисловість та сервіс" ГО "Інваліди Слобожанщини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91381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03,Харківська обл. м. Харків, вул. Короленко, буд.25, 1 поверх Дробітько Іван Дмитрович 717-98-7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ластмасових виробів</w:t>
            </w:r>
          </w:p>
        </w:tc>
      </w:tr>
      <w:tr>
        <w:trPr/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Пульс" ХОО ВОІ "СОІУ"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7454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05, м.Харків, вул. Морозона , 20-а. Сторчаєв Леонід Юрійович 099-641-31-3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виробів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 «Науково-дослідний проектний інститут» ГО «Фонд підтримки інвалідів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7622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50 Харківська обл. м. Харків, вул. Юр'ївська, буд. 1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ерх Геннадій Вікторович, 707-50-86(87)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в сфері інжинірингу виготовлення проектної та тендерної документації.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об'єднання громадян «Промислові ініціативи» Громадської організації «Фонд підтримки інвалідів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2541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23, Харківська обл., м. Харків, Просп. Тракторобудівників, будинок 83 Г, Павленко Олександр Валентинович, 050-635-65-6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шпаклівки, лаки, краски та інше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ВП "Милосердя" ФОІДБДІ України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9492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07, Харківська обл. м. Первомайський вул. 1 травня ,4 Клепіков Ігор Леонідович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ерамічних виробів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об'єднання громадян "Всесвіт-2" Харківської обласної громадської організації «Союз інвалідів ЧАЄС та Афганістану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1969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56, Харківська обл., м. Харків, вул. Римарська, буд. 19, кВ.4. Пальніченко Миколай Васильович, 752-86-64,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ікон ПВХ.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учбово-виробниче "Пластік" ТІ м. Харкова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1790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45, м. Харків, вул. Новгородська, 4 Худавердов Андрій Анушеванович 757-31-3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иробів з картону, торгівля медпрепаратами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ОО "УТОГ" "Милосердя"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7614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41, м.Харків. вул. Сухумська, буд. 5 Большунова Ірина Анатоліївна, 738-16-65, 771-69-2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ля лікарськими засобами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об'єднання громадян (релігійної організації, профспілки) «Торговий дом «Агрокорм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7849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00, Харківська обл., м. Ізюм, Марша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, б. 60 Дудченко Віктор Григорович 050-692-60-5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, торгівля комбікормом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Бенефіт" ХОР "СОІУ"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4955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78, м. Харків, Фрунзенський р-н, Салтівське шосе, буд.262-А Авдєєв Ігор Федорович 717-03-3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цукру, жому, меляси. Оптова торгівля.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Основа-Промінвест" ГО "ФШ"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3647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50, м. Харків, просп. Московський, 6.97, кв. 196 Білоусов Сергій Юрійович, 719-97-09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блів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Фрунзе-сетка" ХОР ВОІ "СОУ"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9229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01, м. Харків, вул. Плеханівська, 57 Ярова Ірина Дмитрівна 732-35-6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виробів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Ніка" ТІ "Шанс" Жовтневого району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3594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50,м. Харків, Червоношкільна наб. буд.12 кв.52 Дідик Андрій Вікторович 773-67-76, 773-68-0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рішків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ВП №1 УТОС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51883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45, м. Харків, вул. Клочківська 174 ' Гринченко Іван Тимофійович 701-14-1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електротехнічних виробів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Орембудсервіс" ХОР ВОІ "СОІУ"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7616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99, м. Харків, вул. Рибалко, 50/4 Білозерова Ольга Вікторівна 757-63-83, Раїса Григорівна 754-56-7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о - будівельні послуги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Укрпостач" ВОІ "СОІУ"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4357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57, м. Харків, вул. Пушкінська 5 к.325 Шинкаренко Геннадій Анатолійович 718-20-17 Офіс 731-28-9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вугілля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П "Конвектор" ХМГОІ "Креавіта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66548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23, м. Харків, вул. Весніна, 7а кв.7 Вербицький Олег Іванович 734-96-25 Баранова Людмила Юріївна бухг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онвекторів, металевих шайб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МГАІС "Віта спорт" НВП "Інвапром+", та його філії "Укрспецочищення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33569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02. м.Харків, вул. Гуданова, буд. 9/11 Громов Олександр Анатолійович 752-97-4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графічне виробництво, різноманітні бланки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Харківмеблі" ХОО ВОІ "СОІУ"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17855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010, м. Харків, пров. ГІлеханівський, 3, Балута Мирон Іванович 748-48-8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блів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.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"Росвіл" Товариство інвалідів «Шанс» Жовтневого району м. Харків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08518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18, Харківська обл.. Харківський район, селище міського типу Пісочин, провулок Комарова, будинок 9, квартира 12 Романський Ілля Ігорович, 067-578-54-9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повітряних фільтрів для промисловості та населення (фільтр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6838" w:h="23811"/>
      <w:pgMar w:left="1221" w:right="104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basedOn w:val="Style14"/>
    <w:qFormat/>
    <w:rPr>
      <w:rFonts w:ascii="Courier New" w:hAnsi="Courier New" w:cs="Courier New"/>
      <w:b/>
      <w:bCs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99"/>
      <w:jc w:val="center"/>
    </w:pPr>
    <w:rPr/>
  </w:style>
  <w:style w:type="paragraph" w:styleId="Style51">
    <w:name w:val="Style5"/>
    <w:basedOn w:val="Normal"/>
    <w:qFormat/>
    <w:pPr>
      <w:spacing w:lineRule="exact" w:line="216"/>
      <w:jc w:val="center"/>
    </w:pPr>
    <w:rPr/>
  </w:style>
  <w:style w:type="paragraph" w:styleId="Style61">
    <w:name w:val="Style6"/>
    <w:basedOn w:val="Normal"/>
    <w:qFormat/>
    <w:pPr>
      <w:spacing w:lineRule="exact" w:line="209"/>
      <w:ind w:firstLine="28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9"/>
      <w:ind w:firstLine="149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0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06"/>
      <w:ind w:firstLine="173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11"/>
      <w:ind w:firstLine="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11:00Z</dcterms:created>
  <dc:creator>maestro</dc:creator>
  <dc:description/>
  <cp:keywords/>
  <dc:language>en-US</dc:language>
  <cp:lastModifiedBy>maestro</cp:lastModifiedBy>
  <dcterms:modified xsi:type="dcterms:W3CDTF">2010-10-11T08:25:00Z</dcterms:modified>
  <cp:revision>7</cp:revision>
  <dc:subject/>
  <dc:title>Перелік</dc:title>
</cp:coreProperties>
</file>