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рбатов Є.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зико-технічний факультет подає для присудження стипендії Харківського міського благодійного фонду Юрія Сапронова для </w:t>
      </w:r>
      <w:r>
        <w:rPr>
          <w:spacing w:val="-1"/>
          <w:sz w:val="24"/>
          <w:szCs w:val="24"/>
          <w:lang w:val="uk-UA"/>
        </w:rPr>
        <w:t xml:space="preserve">студентів і молодих учених Харківського національного університету імені В. Н. Каразіна </w:t>
      </w:r>
      <w:r>
        <w:rPr>
          <w:sz w:val="24"/>
          <w:szCs w:val="24"/>
          <w:lang w:val="uk-UA"/>
        </w:rPr>
        <w:t xml:space="preserve">на 2010/2011 навчальний рік кандидатуру техніка першої категорії кафедри експериментальної ядерної фізики фізико-технічного факультету </w:t>
      </w:r>
      <w:r>
        <w:rPr>
          <w:b/>
          <w:bCs/>
          <w:sz w:val="24"/>
          <w:szCs w:val="24"/>
          <w:lang w:val="uk-UA"/>
        </w:rPr>
        <w:t>Курбатова Євгена Володимировича</w:t>
      </w:r>
      <w:r>
        <w:rPr>
          <w:sz w:val="24"/>
          <w:szCs w:val="24"/>
          <w:lang w:val="uk-UA"/>
        </w:rPr>
        <w:t>, який водночас є студентом заочного відділення Харківського Національного Університету «Харківського політехнічного інституту» кафедри інформаційних технологій. Наразі має диплом бакалавра по спеціальності «Системне програмування»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рбатов Є.В. почав працювати в ХНУ імені В.Н. Каразіна на кафедрі експериментальної ядерної фізики фізико-технічного факультету у відділі космічних досліджень з 2005 рок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  <w:lang w:val="uk-UA"/>
        </w:rPr>
        <w:t>Протяг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боти зарекомендував себе як старанний, дисциплінований та наполегливий працівник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рав активну участь у науковій діяльності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uk-UA"/>
        </w:rPr>
        <w:t>галуз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ослі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характеристик сцинтиляційних та кремнієвих детекторів заряджених частинок високих енергій та їх практичного застосування в розробці блоків та вузлів супутникових приладів з реєстрації космічних променів. На теперішній час є співавтором  п’яти наукових праць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рбатов Є.В. брав участь у виготовленні технологічного та льотного зразків супутникового телескопу електронів і протонів СТЕП-Ф в рамках виконання міжнародної наукової космічної програми «КОРОНАС-ФОТОН». Під час розробки і виготовлення приладу СТЕП-Ф Курбатов Є.В. виготовляв і збирав механічні блоки, модулі та вузли зразків приладу; брав учать у збиранні, налагодженні, модернізації, калібруванні електричних функціональних блоків та кремнієвих і сцинтиляційних детекторів приладу. Також він брав активну участь у розробці і виготовленні контрольної-випробувальної апаратури та кабельної мережі технологічного і льотного зразків приладу СТЕП-Ф; а також приймав безпосередню участь у написанні програм-методик для випробувань на вібраційну міцність, кліматичних випробувань, випробувань на електромагнітну сумісність майбутнього космічного устаткування. Він брав безпосередню участь у проведенні кліматичних випробувань, випробувань на вібраційну міцність та електромагнітну сумісність приладу СТЄП-Ф на підприємстві космічної галузі України «Хартрон-Сігма», а також у калібруванні льотного зразку приладу СТЕП-Ф на електронному мікротроні Інституту електронної фізики Національної Академії Наук України, м. Ужгород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участю Курбатова Є. В, було забезпечено стикувальні випробуваннях приладу СТЕП-Ф зі службовими системами космічного апарату „КОРОНАС-ФОТОН”, які проводились у Московському інженерно-фізичному інституті та НДІ Електромеханіки в м. Істра Московської області. Під час роботи над створенням приладу СТЕП-Ф, який в кінцевому результаті у 2009 році дав велику кількість унікальної наукової інформації, Є. В. Курбатов накопичив безцінний досвід розробника космічної апаратур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ав участь у наукових конференціях в Росії, Україні і Фінляндії, співавтор статей у міжнародних журналах та повних трудів Європейської конференції з радіаційних ефектів на компоненти і систе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останніх трьох років Є. Курбатов приймав активну участь у пошуковій прикладній роботі в рамках міжнародного гранту Українського науково-технологічного центру УНТЦ № 3542 по створенню компактного приладу для реєстрування заряджених  частинок і вивчення одноразових збоїв сучасної електроніки під дією зарядженої радіації. В цій роботі він також, маючи вже досвід з розробки і збирання супутникового приладу СТЕП-Ф, виготовляв елементи корпусу лабораторного макету приладу, приймав участь у збиранні, калібрувальних вимірювань, термовакуумних випробуваннях електричних вузлів макету приладу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етапі збирання лабораторного макету компактного приладу SIDRA за участю іспанських партнерів приймав участь у проведенні стикувальних робіт модулю аналогової обробки  та блоку живлення, що виготовлялися в ХНУ ім. В.Н. Каразіна, з цифровою частиною, яка розроблялась і виготовлялась в Іспанії, в університеті м. Алкала. Спільно з партнерами університету м. Алкала Є.В. брав активну участь у проведенні термовакуумних випробувань приладу SIDRA на кафедрі експериментальної ядерної фізики, а також у  проведенні випробувань на радіаційну стійкість в Ужгородському Інституті електронної фізики. Національної академії наук Україн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вітні 2010 року за участь у розробці, виготовленні та налагодженні супутникового телескопу електронів і протонів СТЕП-Ф міжнародної космічної програми „КОРОНАС-ФОТОН” Є. В. Курбатов був відзначений Подякою Національного Космічного Агентства Україн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06:00Z</dcterms:created>
  <dc:creator>Ariman</dc:creator>
  <dc:description/>
  <dc:language>en-US</dc:language>
  <cp:lastModifiedBy>Ariman</cp:lastModifiedBy>
  <dcterms:modified xsi:type="dcterms:W3CDTF">2010-10-13T13:07:00Z</dcterms:modified>
  <cp:revision>1</cp:revision>
  <dc:subject/>
  <dc:title/>
</cp:coreProperties>
</file>