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лад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на общее заседание коллегии Харьковской областной государственной администрации и собрания административно-хозяйственного актива области 18 октября 2010 года о выполнении решения  от 27 сентября 2010 года "О состоянии подготовки стабильного функционирования хозяйственного комплекса, объектов жилищно-коммунального хозяйства и социальной сферы в осенне-зимний период 2010-2011 годов"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важаемый Михаил Маркович!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Уважаемые члены коллегии и приглашенные!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36"/>
          <w:szCs w:val="36"/>
        </w:rPr>
        <w:tab/>
        <w:t xml:space="preserve">Сегодня в порядке контроля рассматривается вопрос "О ходе выполнения решения коллегии облгосадминистрации от 27 сентября 2010 года "О состоянии подготовки стабильного функционирования хозяйственного комплекса, объектов жилищно-коммунального хозяйства и социальной сферы в осенне-зимний период 2010-2011 годов". 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На предыдущей коллегии поднимался ряд вопросов, касающийся как окончания подготовки объектов всего</w:t>
      </w:r>
      <w:r>
        <w:rPr>
          <w:bCs/>
          <w:sz w:val="36"/>
          <w:szCs w:val="36"/>
          <w:lang w:val="uk-UA"/>
        </w:rPr>
        <w:t xml:space="preserve"> </w:t>
      </w:r>
      <w:r>
        <w:rPr>
          <w:bCs/>
          <w:sz w:val="36"/>
          <w:szCs w:val="36"/>
        </w:rPr>
        <w:t xml:space="preserve">хозяйственного комплекса, так и организации прохождения отопительного сез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Именно, как эти вопросы решаются, я и хочу обратить ваше внимание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</w:rPr>
        <w:t>В целом подготовка области, в том числе объектов жилищно-коммунального хозяйства к осенне-зимнему периоду была завершена до 1 октября,  социальной сферы - до 1 сентября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  <w:lang w:val="uk-UA"/>
        </w:rPr>
        <w:t xml:space="preserve">При </w:t>
      </w:r>
      <w:r>
        <w:rPr>
          <w:bCs/>
          <w:sz w:val="36"/>
          <w:szCs w:val="36"/>
        </w:rPr>
        <w:t>этом необходимо отметить , что темпы подготовки в этом году были выше по сравнению с прошлым годом. Это видно на диаграммах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( слайд № 1 )</w:t>
      </w:r>
      <w:r>
        <w:rPr>
          <w:bCs/>
          <w:sz w:val="36"/>
          <w:szCs w:val="36"/>
        </w:rPr>
        <w:t xml:space="preserve"> Темпы подготовки жилого фонда превышали прошлогодние на 6-8%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36"/>
          <w:szCs w:val="36"/>
        </w:rPr>
        <w:t>(слайд № 2</w:t>
      </w:r>
      <w:r>
        <w:rPr>
          <w:bCs/>
          <w:sz w:val="36"/>
          <w:szCs w:val="36"/>
        </w:rPr>
        <w:t>) Подготовка социальной сферы  была завершена на 9 дней рань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36"/>
          <w:szCs w:val="36"/>
        </w:rPr>
        <w:t>(слайд № 3)</w:t>
      </w:r>
      <w:r>
        <w:rPr>
          <w:bCs/>
          <w:sz w:val="36"/>
          <w:szCs w:val="36"/>
        </w:rPr>
        <w:t xml:space="preserve"> Темпы подготовки котельного оборудования превышали  на 3-5% и как результат были завершены на неделю раньше чем в прошлом году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36"/>
          <w:szCs w:val="36"/>
        </w:rPr>
        <w:t>Что касается выполнения решений принятых на предыдущей коллег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- с.Куриловка Купянского района - 11 октября были завершены основные работы по ремонту кровли, что дало возможность 12 октября начать отопление жилого фонда поселка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- В поселке Ковшаровка 5 октября были завершены работы по перекладке отдельных участков существующей перемычки тепловых сетей на больший диаметр, это да</w:t>
      </w:r>
      <w:r>
        <w:rPr>
          <w:bCs/>
          <w:sz w:val="36"/>
          <w:szCs w:val="36"/>
          <w:lang w:val="uk-UA"/>
        </w:rPr>
        <w:t>ло</w:t>
      </w:r>
      <w:r>
        <w:rPr>
          <w:bCs/>
          <w:sz w:val="36"/>
          <w:szCs w:val="36"/>
        </w:rPr>
        <w:t xml:space="preserve"> возможность частично стабилизировать теплоснабжение поселка. Для полного использования мощности котельной больничного комплекса необходимо выполнить работы по строительству новой перемычки протяженностью 260 п.м. На эти работы из Стабилизационного фонда предусмотрены средства в сумме 1032 тыс.грн.  На 11 ноября запланировано проведение тендерных торгов. В настоящее время уже ведутся  подготовительные работы</w:t>
      </w:r>
      <w:r>
        <w:rPr>
          <w:bCs/>
          <w:sz w:val="36"/>
          <w:szCs w:val="36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- Лозовская амбулатория общей практики семейной медицины Купянского района   переведена в другое помещение, в котором выполнен текущий ремонт;</w:t>
      </w:r>
    </w:p>
    <w:p>
      <w:pPr>
        <w:pStyle w:val="3"/>
        <w:spacing w:lineRule="auto" w:line="360"/>
        <w:ind w:firstLine="709"/>
        <w:rPr>
          <w:bCs/>
          <w:i w:val="false"/>
          <w:i w:val="false"/>
          <w:sz w:val="36"/>
          <w:szCs w:val="36"/>
          <w:lang w:val="ru-RU"/>
        </w:rPr>
      </w:pPr>
      <w:r>
        <w:rPr>
          <w:bCs/>
          <w:i w:val="false"/>
          <w:sz w:val="36"/>
          <w:szCs w:val="36"/>
          <w:lang w:val="ru-RU"/>
        </w:rPr>
      </w:r>
    </w:p>
    <w:p>
      <w:pPr>
        <w:pStyle w:val="3"/>
        <w:spacing w:lineRule="auto" w:line="360"/>
        <w:ind w:firstLine="709"/>
        <w:rPr>
          <w:i w:val="false"/>
          <w:i w:val="false"/>
          <w:sz w:val="36"/>
          <w:szCs w:val="36"/>
          <w:lang w:val="ru-RU"/>
        </w:rPr>
      </w:pPr>
      <w:r>
        <w:rPr>
          <w:bCs/>
          <w:i w:val="false"/>
          <w:sz w:val="36"/>
          <w:szCs w:val="36"/>
        </w:rPr>
        <w:t xml:space="preserve">- </w:t>
      </w:r>
      <w:r>
        <w:rPr>
          <w:bCs/>
          <w:i w:val="false"/>
          <w:sz w:val="36"/>
          <w:szCs w:val="36"/>
          <w:lang w:val="ru-RU"/>
        </w:rPr>
        <w:t>П</w:t>
      </w:r>
      <w:r>
        <w:rPr>
          <w:bCs/>
          <w:i w:val="false"/>
          <w:sz w:val="36"/>
          <w:szCs w:val="36"/>
        </w:rPr>
        <w:t xml:space="preserve">о состоянию </w:t>
      </w:r>
      <w:r>
        <w:rPr>
          <w:i w:val="false"/>
          <w:sz w:val="36"/>
          <w:szCs w:val="36"/>
        </w:rPr>
        <w:t xml:space="preserve">на 1 октября 2010 г. на </w:t>
      </w:r>
      <w:r>
        <w:rPr>
          <w:b/>
          <w:i w:val="false"/>
          <w:sz w:val="36"/>
          <w:szCs w:val="36"/>
        </w:rPr>
        <w:t>Южной железной дороге</w:t>
      </w:r>
      <w:r>
        <w:rPr>
          <w:i w:val="false"/>
          <w:sz w:val="36"/>
          <w:szCs w:val="36"/>
        </w:rPr>
        <w:t xml:space="preserve">  выполнены в полном объеме работы по подготовке: 28 зданий жилого фонда, 6 больниц, 243 котельных, 12 водопроводных и 5 канализационных насосных станций,  18 единиц специальной уборочной техники. </w:t>
      </w:r>
    </w:p>
    <w:p>
      <w:pPr>
        <w:pStyle w:val="3"/>
        <w:spacing w:lineRule="auto" w:line="360"/>
        <w:ind w:firstLine="709"/>
        <w:rPr>
          <w:bCs/>
          <w:i w:val="false"/>
          <w:i w:val="false"/>
          <w:sz w:val="36"/>
          <w:szCs w:val="36"/>
          <w:lang w:val="ru-RU"/>
        </w:rPr>
      </w:pPr>
      <w:r>
        <w:rPr>
          <w:bCs/>
          <w:i w:val="false"/>
          <w:sz w:val="36"/>
          <w:szCs w:val="36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 xml:space="preserve">- Остается не решенным вопрос отопления некоторых </w:t>
      </w:r>
      <w:r>
        <w:rPr>
          <w:b/>
          <w:bCs/>
          <w:sz w:val="36"/>
          <w:szCs w:val="36"/>
        </w:rPr>
        <w:t xml:space="preserve">объектов культуры </w:t>
      </w:r>
      <w:r>
        <w:rPr>
          <w:bCs/>
          <w:sz w:val="36"/>
          <w:szCs w:val="36"/>
        </w:rPr>
        <w:t>в осеннее-зимний период. 47% отопительных систем находятся в нерабочем состоянии. Кроме того при потребности 2,3 тыс.тонн угля, заготовлено лишь 2</w:t>
      </w:r>
      <w:r>
        <w:rPr>
          <w:bCs/>
          <w:sz w:val="36"/>
          <w:szCs w:val="36"/>
          <w:lang w:val="uk-UA"/>
        </w:rPr>
        <w:t>94</w:t>
      </w:r>
      <w:r>
        <w:rPr>
          <w:bCs/>
          <w:sz w:val="36"/>
          <w:szCs w:val="36"/>
        </w:rPr>
        <w:t xml:space="preserve"> тонн</w:t>
      </w:r>
      <w:r>
        <w:rPr>
          <w:bCs/>
          <w:sz w:val="36"/>
          <w:szCs w:val="36"/>
          <w:lang w:val="uk-UA"/>
        </w:rPr>
        <w:t>.</w:t>
      </w:r>
      <w:r>
        <w:rPr>
          <w:bCs/>
          <w:sz w:val="36"/>
          <w:szCs w:val="36"/>
        </w:rPr>
        <w:t xml:space="preserve"> В некоторых районах в помещениях объектов культуры не проведено ни одного капитального ремонта, не отремонтировано ни одной отопительной системы, это: Близнюковский и  Коломакский районы. Объекты культуры готовы к новому отопительному сезону лишь на 62 %.  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Промышленность.</w:t>
      </w:r>
      <w:r>
        <w:rPr>
          <w:sz w:val="36"/>
          <w:szCs w:val="36"/>
        </w:rPr>
        <w:t xml:space="preserve"> Практически все мероприятия по подготовке к зиме выполнены. Бытовые помещения и промышленные здания готовы к приему тепла и при необходимости будут подключены к отоплению.</w:t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6"/>
          <w:szCs w:val="36"/>
        </w:rPr>
        <w:t xml:space="preserve">- В области активизирована работа по выявлению и принятию в коммунальную собственность </w:t>
      </w:r>
      <w:r>
        <w:rPr>
          <w:b/>
          <w:sz w:val="36"/>
          <w:szCs w:val="36"/>
        </w:rPr>
        <w:t>бесхозных энергетических объектов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6"/>
          <w:szCs w:val="36"/>
        </w:rPr>
        <w:t>Райгосадминистрациям были направлены перечни энергетических объектов, по которым необходимо провести процедуру принятия их в коммунальную собственность и обеспечить их надлежащее содержание.</w:t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Заканчивается разработка порядка учета и сохранения бесхозного энергетического имущества, которое будет передано в коммунальную собственность  местных советов. Этот порядок планируется вынести на рассмотрение сессии областного совета.</w:t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6"/>
          <w:szCs w:val="36"/>
        </w:rPr>
        <w:t xml:space="preserve">- Что касается </w:t>
      </w:r>
      <w:r>
        <w:rPr>
          <w:b/>
          <w:sz w:val="36"/>
          <w:szCs w:val="36"/>
        </w:rPr>
        <w:t>утверждения удельных норм потребления энергоносителей,</w:t>
      </w:r>
      <w:r>
        <w:rPr>
          <w:sz w:val="36"/>
          <w:szCs w:val="36"/>
        </w:rPr>
        <w:t xml:space="preserve"> работа активизировалась, но недостаточно.  За сентябрь-октябрь до управления топливно-энергетического комплекса представили на проверку нормы лишь 23 организации. Еще раз обращаю внимание глав райгосадминистраций, большая часть бюджетных средств уходит на расчеты за энергоносители. А как вы можете определить эффективность их использования, если ваши организации до сегодняшнего дня не сделали анализ потребления и не определили удельные нормы потребления энергоносителей.   </w:t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 xml:space="preserve">- </w:t>
      </w:r>
      <w:r>
        <w:rPr>
          <w:b/>
          <w:bCs/>
          <w:sz w:val="36"/>
          <w:szCs w:val="36"/>
        </w:rPr>
        <w:t>По газификации</w:t>
      </w:r>
      <w:r>
        <w:rPr>
          <w:bCs/>
          <w:sz w:val="36"/>
          <w:szCs w:val="36"/>
        </w:rPr>
        <w:t>. В настоящее время завершено строительство 7 объектов, получили газ жители сел Мальцевское Лозовского района, Семеновка Зачепиловского района,  Ог</w:t>
      </w:r>
      <w:r>
        <w:rPr>
          <w:bCs/>
          <w:sz w:val="36"/>
          <w:szCs w:val="36"/>
          <w:lang w:val="uk-UA"/>
        </w:rPr>
        <w:t>ее</w:t>
      </w:r>
      <w:r>
        <w:rPr>
          <w:bCs/>
          <w:sz w:val="36"/>
          <w:szCs w:val="36"/>
        </w:rPr>
        <w:t>вка Сахновщанского района. По четырем объектам проводится работа по вводу их в эксплуатацию, заканчиваются монтажно-строительные работы на подводящем газопроводе высокого давления к поселку Белый Колодец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6"/>
          <w:szCs w:val="36"/>
        </w:rPr>
        <w:t xml:space="preserve">- Что касается </w:t>
      </w:r>
      <w:r>
        <w:rPr>
          <w:b/>
          <w:sz w:val="36"/>
          <w:szCs w:val="36"/>
        </w:rPr>
        <w:t>заключения договоров  с ДК «Газ Украины»</w:t>
      </w:r>
      <w:r>
        <w:rPr>
          <w:sz w:val="36"/>
          <w:szCs w:val="36"/>
        </w:rPr>
        <w:t xml:space="preserve"> на поставку природного газа в отопительном периоде 2010-2011 года, то всеми теплоснабжающими предприятиями были предоставлены в ДК «Газ Украины» необходимые пакеты документов для оформления договорных обязательств, в т.ч. договора на закупку газа подписанные со стороны предприятий.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 xml:space="preserve">На сегодняшний день   мы ожидаем подписание договоров со стороны ДК «Газ Украины». </w:t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 xml:space="preserve">- Обеспечен ежедневный контроль за состоянием </w:t>
      </w:r>
      <w:r>
        <w:rPr>
          <w:b/>
          <w:bCs/>
          <w:sz w:val="36"/>
          <w:szCs w:val="36"/>
        </w:rPr>
        <w:t>расчетов предприятий коммунальной теплоэнергетики за потребленный природный газ.</w:t>
      </w:r>
      <w:r>
        <w:rPr>
          <w:bCs/>
          <w:sz w:val="36"/>
          <w:szCs w:val="36"/>
        </w:rPr>
        <w:t xml:space="preserve"> По данным предприятий уровень расчетов за газ, потребленный в отопительном сезоне 2009-2010 годов, по состоянию на 15.10.10 составляет 83%, в т.ч. с начала 2010 г. - 71%. Задолженность - 227 млн.грн. </w:t>
      </w:r>
    </w:p>
    <w:p>
      <w:pPr>
        <w:pStyle w:val="Normal"/>
        <w:spacing w:lineRule="auto" w:line="360"/>
        <w:jc w:val="both"/>
        <w:rPr/>
      </w:pPr>
      <w:r>
        <w:rPr>
          <w:bCs/>
          <w:sz w:val="36"/>
          <w:szCs w:val="36"/>
        </w:rPr>
        <w:tab/>
        <w:t>При подписании новых договоров на газ, все теплоснабжающие предприятия подписали графики погашения задолженности, которые учитывают и разницу в тарифах для населения</w:t>
      </w:r>
      <w:r>
        <w:rPr>
          <w:b/>
          <w:bCs/>
          <w:sz w:val="36"/>
          <w:szCs w:val="36"/>
        </w:rPr>
        <w:t xml:space="preserve">. ( слайд №4 ) </w:t>
      </w:r>
      <w:r>
        <w:rPr>
          <w:bCs/>
          <w:sz w:val="36"/>
          <w:szCs w:val="36"/>
        </w:rPr>
        <w:t xml:space="preserve">Как видно из таблицы  с учетом разницы в тарифах, только за прошлый отопительный сезон  предприятиям необходимо </w:t>
      </w:r>
      <w:r>
        <w:rPr>
          <w:b/>
          <w:bCs/>
          <w:sz w:val="36"/>
          <w:szCs w:val="36"/>
        </w:rPr>
        <w:t>погасить 42 млн.грн.,</w:t>
      </w:r>
      <w:r>
        <w:rPr>
          <w:bCs/>
          <w:sz w:val="36"/>
          <w:szCs w:val="36"/>
        </w:rPr>
        <w:t xml:space="preserve"> кроме того за 15 дней  октября уже потреблено природного газа на </w:t>
      </w:r>
      <w:r>
        <w:rPr>
          <w:b/>
          <w:bCs/>
          <w:sz w:val="36"/>
          <w:szCs w:val="36"/>
        </w:rPr>
        <w:t>54 млн.гр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Учитывая взятые обстоятельства теплоснабжающими предприятиями,  прошу глав администраций и мэров городов взять под личный контроль выполнения взятых обязательств по погашению долгов и обеспечения 100% расчетов за  текущее потребление.</w:t>
      </w:r>
    </w:p>
    <w:p>
      <w:pPr>
        <w:pStyle w:val="Normal"/>
        <w:spacing w:lineRule="auto" w:line="360"/>
        <w:jc w:val="both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- Что касается </w:t>
      </w:r>
      <w:r>
        <w:rPr>
          <w:b/>
          <w:bCs/>
          <w:sz w:val="36"/>
          <w:szCs w:val="36"/>
        </w:rPr>
        <w:t>расчетов за оказанные услуги бюджетных организаций  финансируемых с государственного бюджета</w:t>
      </w:r>
      <w:r>
        <w:rPr>
          <w:bCs/>
          <w:sz w:val="36"/>
          <w:szCs w:val="36"/>
        </w:rPr>
        <w:t xml:space="preserve">,        </w:t>
      </w:r>
      <w:r>
        <w:rPr>
          <w:b/>
          <w:bCs/>
          <w:sz w:val="36"/>
          <w:szCs w:val="36"/>
        </w:rPr>
        <w:t>(слайд №5 )</w:t>
      </w:r>
      <w:r>
        <w:rPr>
          <w:bCs/>
          <w:sz w:val="36"/>
          <w:szCs w:val="36"/>
        </w:rPr>
        <w:t xml:space="preserve"> по состоянию на 10.10.10  она снизилась по сравнению с 27 сентября с 20,8  млн.грн. до 9,3 млн.грн. 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Не выполнили поручения А.П. Клюева и решения коллегии учреждения Министерства обороны Украины – долг 7 млн.грн. Министерства внутренних дел -  долг 1млн.грн.грн., Службы безопасности Украины - 981 тис.грн.  Остались долги и по другим министерствам. Прошу руководителей управлений облгосадминистрации курирующих указанные в таблице организации в области,  допустившие невыполнение поручений, проанализировать причины и предоставить соответствующие служебные записки в администрацию.  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 xml:space="preserve">- По вопросу уменьшения </w:t>
      </w:r>
      <w:r>
        <w:rPr>
          <w:b/>
          <w:bCs/>
          <w:sz w:val="36"/>
          <w:szCs w:val="36"/>
        </w:rPr>
        <w:t>задолженности за потребленную электрическую энергию предприятием КП "ВТП "Вода",</w:t>
      </w:r>
      <w:r>
        <w:rPr>
          <w:bCs/>
          <w:sz w:val="36"/>
          <w:szCs w:val="36"/>
        </w:rPr>
        <w:t xml:space="preserve">  необходимо отметить, что были приняты необходимые меры. Общая задолженность за потребленную электрическую энергию с 26 млн.грн. снизилась до14,8 млн.грн., в том числе с начала 2010 года  до 3 млн.грн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 xml:space="preserve">-  Продолжается работа по  приведению </w:t>
      </w:r>
      <w:r>
        <w:rPr>
          <w:b/>
          <w:bCs/>
          <w:sz w:val="36"/>
          <w:szCs w:val="36"/>
        </w:rPr>
        <w:t>тарифов на жилищно-коммунальные услуги</w:t>
      </w:r>
      <w:r>
        <w:rPr>
          <w:bCs/>
          <w:sz w:val="36"/>
          <w:szCs w:val="36"/>
        </w:rPr>
        <w:t xml:space="preserve"> до уровня экономически обоснованных затр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Положительные выводы получили 17 теплоснабжающих и 9 водопроводно-канализационных предприятий. В соответствии с порядком утверждения тарифов, 11 крупных теплоснабжающих предприятий,  согласованные тарифы направили на утверждение в НКРЕ, остальные в органы местной власти</w:t>
      </w:r>
      <w:r>
        <w:rPr>
          <w:bCs/>
          <w:i/>
          <w:sz w:val="36"/>
          <w:szCs w:val="36"/>
        </w:rPr>
        <w:t>. (Это Близнюковское, Н.Водолажское, Волчанское, Красноградское, Кегичевское  и Лозовское (районное)  тепловые предприятия</w:t>
      </w:r>
      <w:r>
        <w:rPr>
          <w:bCs/>
          <w:sz w:val="36"/>
          <w:szCs w:val="36"/>
        </w:rPr>
        <w:t xml:space="preserve">) 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На рассмотрении в Госинспекц</w:t>
      </w:r>
      <w:r>
        <w:rPr>
          <w:bCs/>
          <w:sz w:val="36"/>
          <w:szCs w:val="36"/>
          <w:lang w:val="uk-UA"/>
        </w:rPr>
        <w:t>и</w:t>
      </w:r>
      <w:r>
        <w:rPr>
          <w:bCs/>
          <w:sz w:val="36"/>
          <w:szCs w:val="36"/>
        </w:rPr>
        <w:t>и  по ценам находятся расчетные материалы 1-го теплоснабжающего и 9-ти водопроводно-канализационных предприятий. Работа по их проверке продолжается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 xml:space="preserve">В связи с резким понижением температуры наружного воздуха, на выполнение распоряжения главы облгосадминистрации М.М.Добкина от 01.10.10 №540 в Харьковской области </w:t>
      </w:r>
      <w:r>
        <w:rPr>
          <w:b/>
          <w:bCs/>
          <w:sz w:val="36"/>
          <w:szCs w:val="36"/>
        </w:rPr>
        <w:t xml:space="preserve">с 1 октября начат  отопительный сезон. 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Благодаря слаженной работе всех служб области, нам удалось за 11 дней обеспечить включение всех объектов социальной сферы </w:t>
      </w:r>
      <w:r>
        <w:rPr>
          <w:bCs/>
          <w:sz w:val="36"/>
          <w:szCs w:val="36"/>
          <w:lang w:val="uk-UA"/>
        </w:rPr>
        <w:t xml:space="preserve"> </w:t>
      </w:r>
      <w:r>
        <w:rPr>
          <w:bCs/>
          <w:sz w:val="36"/>
          <w:szCs w:val="36"/>
        </w:rPr>
        <w:t>и весь жилой фонд.</w:t>
      </w:r>
      <w:r>
        <w:rPr>
          <w:bCs/>
          <w:sz w:val="36"/>
          <w:szCs w:val="36"/>
          <w:lang w:val="uk-UA"/>
        </w:rPr>
        <w:t xml:space="preserve"> </w:t>
      </w:r>
      <w:r>
        <w:rPr>
          <w:bCs/>
          <w:sz w:val="36"/>
          <w:szCs w:val="36"/>
        </w:rPr>
        <w:t xml:space="preserve"> Как видно на слайд</w:t>
      </w:r>
      <w:r>
        <w:rPr>
          <w:bCs/>
          <w:sz w:val="36"/>
          <w:szCs w:val="36"/>
          <w:lang w:val="uk-UA"/>
        </w:rPr>
        <w:t>ах</w:t>
      </w:r>
      <w:r>
        <w:rPr>
          <w:bCs/>
          <w:sz w:val="36"/>
          <w:szCs w:val="36"/>
        </w:rPr>
        <w:t xml:space="preserve"> темпы включения социальной сферы </w:t>
      </w:r>
      <w:r>
        <w:rPr>
          <w:b/>
          <w:bCs/>
          <w:sz w:val="36"/>
          <w:szCs w:val="36"/>
          <w:lang w:val="uk-UA"/>
        </w:rPr>
        <w:t>( слайд № 6)</w:t>
      </w:r>
      <w:r>
        <w:rPr>
          <w:bCs/>
          <w:sz w:val="36"/>
          <w:szCs w:val="36"/>
          <w:lang w:val="uk-UA"/>
        </w:rPr>
        <w:t xml:space="preserve"> </w:t>
      </w:r>
      <w:r>
        <w:rPr>
          <w:bCs/>
          <w:sz w:val="36"/>
          <w:szCs w:val="36"/>
        </w:rPr>
        <w:t>были довольно высокие и по состоянию на 9 октября было включено 93,3%. Отмечались некоторые задержки лишь там, где объекты социальной сферы подключались от больших квартальных котельных вместе с жилым фондом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слайд № 7)</w:t>
      </w:r>
      <w:r>
        <w:rPr>
          <w:bCs/>
          <w:sz w:val="36"/>
          <w:szCs w:val="36"/>
        </w:rPr>
        <w:t xml:space="preserve"> К подаче тепла в жилой фонд приступили с 5 октября и на 12 октября за исключением жилого фонда, отапливаемого от котельных Министерства обороны ( 16 домов г.Балаклея и 1 дом г.Чугуев) все дома были подключены. Темпы начала отопительного сезона в прошлом году значительно отстают, отопительный сезон был начат  </w:t>
      </w:r>
      <w:r>
        <w:rPr>
          <w:bCs/>
          <w:sz w:val="36"/>
          <w:szCs w:val="36"/>
          <w:lang w:val="uk-UA"/>
        </w:rPr>
        <w:t xml:space="preserve">15 </w:t>
      </w:r>
      <w:r>
        <w:rPr>
          <w:bCs/>
          <w:sz w:val="36"/>
          <w:szCs w:val="36"/>
        </w:rPr>
        <w:t xml:space="preserve">октября а последний дом был подключен  лишь </w:t>
      </w:r>
      <w:r>
        <w:rPr>
          <w:bCs/>
          <w:sz w:val="36"/>
          <w:szCs w:val="36"/>
          <w:lang w:val="uk-UA"/>
        </w:rPr>
        <w:t>30 октября</w:t>
      </w:r>
      <w:r>
        <w:rPr>
          <w:bCs/>
          <w:sz w:val="36"/>
          <w:szCs w:val="3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В тоже время, при включении отопления имели место следующие недостат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Несмотря на полученные поручения, очень низкими темпами проходило подписание паспортов готовности жилых домов и это касается практически всех городов и районов. С опозданием были получены разрешения "Госгорпромнадзора" на включение котельных. Позже всез получили разрешения такие предприятия как Балаклейское, Боровское, Первомайское, ООО "Володар" в Кегичевском районе и ООО "Котельные больничного комплекса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 xml:space="preserve">В результате, включение котельных и подключение объектов в разрезе районов отличается </w:t>
      </w:r>
      <w:r>
        <w:rPr>
          <w:b/>
          <w:bCs/>
          <w:sz w:val="36"/>
          <w:szCs w:val="36"/>
        </w:rPr>
        <w:t xml:space="preserve">( слайд №8  ) </w:t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 xml:space="preserve">На слайде видно , что в большинстве районов включение котельных теплоснабжающих предприятий практически было начато 6 октября. А в таких районах как Валковский, Волчанский, Дворечанский, Изюмский, Золосевский и г. Купянск приступили к пуску тепла только 7 октября. </w:t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Затянули с пуском тепла в Балаклеевском, Купянском, Чугуевском, Шевченковском районах и в городах Купянск, Первомайский, Чугуев. </w:t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г.Первомайский – 6 жилых домов были включены только 12 октября в связи с проблемами на внутр</w:t>
      </w:r>
      <w:r>
        <w:rPr>
          <w:bCs/>
          <w:sz w:val="36"/>
          <w:szCs w:val="36"/>
          <w:lang w:val="uk-UA"/>
        </w:rPr>
        <w:t>и</w:t>
      </w:r>
      <w:r>
        <w:rPr>
          <w:bCs/>
          <w:sz w:val="36"/>
          <w:szCs w:val="36"/>
        </w:rPr>
        <w:t>домовых системах отопления, вызванных воровством запорной арматуры. Что еще раз подтвердило недостаточную работу жилищно-эксплуатирующих организаций при подготовке жилого фонда.</w:t>
      </w:r>
    </w:p>
    <w:p>
      <w:pPr>
        <w:pStyle w:val="Normal"/>
        <w:spacing w:lineRule="auto" w:line="360"/>
        <w:jc w:val="both"/>
        <w:rPr/>
      </w:pPr>
      <w:r>
        <w:rPr>
          <w:bCs/>
          <w:sz w:val="36"/>
          <w:szCs w:val="36"/>
        </w:rPr>
        <w:tab/>
        <w:t>Балаклейский район – из-за задолженности за энергоносители не своевременно включена котельная Минобороны и соответственно 16 жилых домов военного городка ;</w:t>
      </w:r>
    </w:p>
    <w:p>
      <w:pPr>
        <w:pStyle w:val="Normal"/>
        <w:spacing w:lineRule="auto" w:line="360"/>
        <w:jc w:val="both"/>
        <w:rPr/>
      </w:pPr>
      <w:r>
        <w:rPr>
          <w:bCs/>
          <w:sz w:val="36"/>
          <w:szCs w:val="36"/>
        </w:rPr>
        <w:tab/>
        <w:t>Купянский район - продолжительное время определялись с подрядной организацией по ремонту кровли котельной в с.Куриловка, что в свою очередь привело к отсрочке включения  котельной до 12 октября ;</w:t>
      </w:r>
    </w:p>
    <w:p>
      <w:pPr>
        <w:pStyle w:val="Normal"/>
        <w:spacing w:lineRule="auto" w:line="360"/>
        <w:jc w:val="both"/>
        <w:rPr/>
      </w:pPr>
      <w:r>
        <w:rPr>
          <w:bCs/>
          <w:sz w:val="36"/>
          <w:szCs w:val="36"/>
        </w:rPr>
        <w:tab/>
        <w:t>г. Купянск - подключение потребителей было задержано из-за несвоевременных расчетов за электроэнергию и порывов на внутр</w:t>
      </w:r>
      <w:r>
        <w:rPr>
          <w:bCs/>
          <w:sz w:val="36"/>
          <w:szCs w:val="36"/>
          <w:lang w:val="uk-UA"/>
        </w:rPr>
        <w:t>и</w:t>
      </w:r>
      <w:r>
        <w:rPr>
          <w:bCs/>
          <w:sz w:val="36"/>
          <w:szCs w:val="36"/>
        </w:rPr>
        <w:t>домовых системах.</w:t>
      </w:r>
    </w:p>
    <w:p>
      <w:pPr>
        <w:pStyle w:val="Normal"/>
        <w:spacing w:lineRule="auto" w:line="360"/>
        <w:jc w:val="both"/>
        <w:rPr/>
      </w:pPr>
      <w:r>
        <w:rPr>
          <w:bCs/>
          <w:sz w:val="36"/>
          <w:szCs w:val="36"/>
        </w:rPr>
        <w:tab/>
        <w:t>г. Чугуев - из-за задолженности за энергоносители не своевременно включена котельная Минобороны и соответственно 1 жилой дом.</w:t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Что касается вопроса теплоснабжения г. Купянск то в новом  отопительном сезоне продолжает обеспечивать теплом потребителей города   Купянский филиал ХОКП "Дирекция развития инфраструктуры территории»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И в заключение хочу сказать следующее, первый этап начала отопительного сезона нами выполнен. Но для качественного прохождения необходим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6"/>
          <w:szCs w:val="36"/>
        </w:rPr>
        <w:t>- обеспечить своевременные 100% расчеты теплоснабжающих предприятий за потребленные энергоносители при условии утверждения новых тарифов НКРЕ, в противном случае за минусом суммы в части разницы в тарифах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- обеспечить постоянный контроль за стабильной работой как теплоснабжающих объектов так и внутридомовых систем зданий и сооружений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-  в случае введения в действие новых тарифов в максимально сжатые сроки произвести начисление нуждающимся субсидий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- главам райгосадминистраций и мэрам городов, взять под личный контроль расчеты потребителей за оказанные услуги и особенно это касается бюджетной сферы.</w:t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Благодарю за внимание.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И.Черняк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6"/>
      <w:jc w:val="both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  <w:szCs w:val="20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03:00Z</dcterms:created>
  <dc:creator>Сушко</dc:creator>
  <dc:description/>
  <cp:keywords/>
  <dc:language>en-US</dc:language>
  <cp:lastModifiedBy>www.PHILka.RU</cp:lastModifiedBy>
  <cp:lastPrinted>2010-10-16T12:09:00Z</cp:lastPrinted>
  <dcterms:modified xsi:type="dcterms:W3CDTF">2010-10-16T08:09:00Z</dcterms:modified>
  <cp:revision>7</cp:revision>
  <dc:subject/>
  <dc:title>Доклад</dc:title>
</cp:coreProperties>
</file>