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both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>Виступ заступника голови облдержадміністрації Алексейчука В.В. на спільному засіданні колегії облдержадміністрації та зборів адміністративно-господарського активу області з питання «П</w:t>
      </w:r>
      <w:r>
        <w:rPr>
          <w:rFonts w:cs="Times New Roman" w:ascii="Times New Roman" w:hAnsi="Times New Roman"/>
          <w:bCs/>
          <w:lang w:val="uk-UA"/>
        </w:rPr>
        <w:t>ро хід виконання рішення колегії облдержадміністрації від 27 вересня 2010 року “</w:t>
      </w:r>
      <w:r>
        <w:rPr>
          <w:rFonts w:cs="Times New Roman" w:ascii="Times New Roman" w:hAnsi="Times New Roman"/>
          <w:lang w:val="uk-UA"/>
        </w:rPr>
        <w:t>Про підготовку  підприємств агропромислового комплексу до роботи в осінньо-зимовий період 2010-2011 років</w:t>
      </w:r>
      <w:r>
        <w:rPr>
          <w:rFonts w:cs="Times New Roman" w:ascii="Times New Roman" w:hAnsi="Times New Roman"/>
          <w:bCs/>
          <w:lang w:val="uk-UA"/>
        </w:rPr>
        <w:t xml:space="preserve"> ”, </w:t>
      </w:r>
      <w:r>
        <w:rPr>
          <w:rFonts w:cs="Times New Roman" w:ascii="Times New Roman" w:hAnsi="Times New Roman"/>
          <w:lang w:val="uk-UA"/>
        </w:rPr>
        <w:t>18 жовтня 2010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ий Михайле Марковичу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і члени колегії і всі присутні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Проаналізувавши хід виконання рішення колегії облдержадміністрації від 27 вересня 2010 року “</w:t>
      </w:r>
      <w:r>
        <w:rPr>
          <w:rFonts w:cs="Times New Roman" w:ascii="Times New Roman" w:hAnsi="Times New Roman"/>
          <w:sz w:val="32"/>
          <w:szCs w:val="32"/>
          <w:lang w:val="uk-UA"/>
        </w:rPr>
        <w:t>Про підготовку  підприємств агропромислового комплексу до роботи в осінньо-зимовий період 2010-2011 років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”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слід відмітити, що поставлені завдання, в цілому, виконують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Щодо підготовки тваринництва до зимівлі 2010-2011 років. 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а інформацією управлінь агропромислового розвитку райдержадміністрацій на зимівлю 2010-2011 років в господарствах області підготовлено 640 приміщень для утримання великої рогатої худоби, 358 - свинарників, 28 - кошар та 211 - пташників. Проведено технічний огляд та наладку фермського технологічного обладнання та механізмів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ном на 15 жовтня поточного року переведено в приміщення 98% наявного поголів’я великої рогатої худоби. Завершується постановка худоби в Лозівському, Борівському, Зміївському, Шевченківському та Близьнюківському районах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зимівлю поточного року заготовлено усіх видів кормів -      203,0 тис. тонн кормових одиниць, що складає 17,2 цент. кормових одиниць на одну умовну голову. Найменше кормів заготовлено в господарствах Харківського, Богодухівського та Барвінківського районів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виконання рішення колегії були вжиті заходи щодо поповнення запасів кормів. Для потреб тваринництва заготовлено близько           30,0 тис. тонн зерна кукурудзи, очікується надходження ще                   15 тис. тонн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датково засилосовано - 23,7 тис. тонн бадилки зернової кукурудзи. Активно ця робота була проведена в Красноградському районі, де додатково засилосовано - 5,3 тис. тонн, Борівському -                3,0 тис. тонн, Великобурлуцькому та Ізюмському по 2,8 тис. тонн кожний, Балаклійському - 2,6 тис. тонн, Шевченківському -                 2,3 тис. тон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зимівлю поточного року максимально будуть використовані відходи харчової та переробної промислово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ловним управлінням агропромислового розвитку облдержадміністрації відпрацьовано питання з підприємствами харчової та переробної промисловості по постачанню побічних продуктів їх виробництва в господарства області для годівлі сільськогосподарських тварин. Зазначену інформацію направлено в райони для укладення договорів на постачання відходів переробк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лід зазначити, що в області є господарства, які мають двохрічний запас кормів і сьогодні проводиться робота по організації закупки їх для тих господарств, які мають низький відсоток забезпеченості кормам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раховуючи погодні умови, поголів’я великої рогатої худоби сьогодні в багатьох господарствах ще знаходиться на випасі, що дозволяє  зберегти частину заготовлених кормі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им чином вважаємо, що зимівля худоби в поточному році буде складною, але не критичною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Результати роботи галузі тваринництва за січень-вересень цього року свідчать про позитивну тенденцію. Валової продукції тваринництва вироблено на 7,1% більше ніж за відповідний період минулого ро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сяги реалізації худоби і птиці (в живій вазі) збільшилися проти минулорічного показника на 5%, в тому числі свиней реалізовано (в живій вазі) на 29% більше, виробництво яєць зросло на 22%. Молока вироблено на 4% менше минулорічного показника (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виробництво молока почало зменшуватися у травні місяці цього року, в наслідок надзвичайної спекотних умов і до цього часу стабілізувати його не вдалося</w:t>
      </w:r>
      <w:r>
        <w:rPr>
          <w:rFonts w:cs="Times New Roman" w:ascii="Times New Roman" w:hAnsi="Times New Roman"/>
          <w:sz w:val="32"/>
          <w:szCs w:val="32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сельність свиней збільшилась на 19%, овець на 9%, птиці на 19%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Щодо завершення підготовки об’єктів житлового фонду та соціальної інфраструктури, які знаходяться на балансі сільськогосподарськи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 функціонуючих об’єктів повністю підготовлено 144,79 тис.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житлового фонду (100%), 3 школи (100%), 24 дитячі дошкільні заклади (100%), 14 фельдшерсько-акушерських пунктів (100%), 345,3 км водопроводів (100%), 15,6 км теплотраси (100%), 14 котелень (100%), в т.ч. підготовлені 5 котелень, які опалюють об’єкти соцсфер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тосовно накопичення необхідних обсягів твердого палива для котелень, які використовуються в агропромисловому комплексі області</w:t>
      </w:r>
      <w:r>
        <w:rPr>
          <w:rFonts w:cs="Times New Roman" w:ascii="Times New Roman" w:hAnsi="Times New Roman"/>
          <w:sz w:val="32"/>
          <w:szCs w:val="32"/>
          <w:lang w:val="uk-UA"/>
        </w:rPr>
        <w:t>, то сільгосппідприємствами завезено 247,0 тонн вугілля, що складає 107 % до потреб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дносно розрахунків за енергоносії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 інформацією Акціонерної компанії «Харківобленерго», у жовтні місяці рівень проплати за спожиту електроенергію по сільськогосподарським підприємствами області становить 103,6%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 19 районах області рівень приплати становить більш ніж 100%, але найменш розрахувались за спожиту електроенергію Барвінківській 94,5%, Красноградський 97,8 та Борівський 98,9% район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природний газ у звітному періоді підприємства АПК розрахувалися на 98%. Найнижчий рівень проплати у  Дергачівському (60,5%), Сахновщинському (60,7%) та Барвінківському (61%) районах.</w:t>
      </w:r>
    </w:p>
    <w:p>
      <w:pPr>
        <w:pStyle w:val="TextBody"/>
        <w:tabs>
          <w:tab w:val="clear" w:pos="708"/>
          <w:tab w:val="left" w:pos="545" w:leader="none"/>
        </w:tabs>
        <w:ind w:firstLine="540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/>
          <w:sz w:val="24"/>
          <w:szCs w:val="32"/>
          <w:lang w:val="uk-UA"/>
        </w:rPr>
      </w:r>
    </w:p>
    <w:p>
      <w:pPr>
        <w:pStyle w:val="TextBody"/>
        <w:tabs>
          <w:tab w:val="clear" w:pos="708"/>
          <w:tab w:val="left" w:pos="545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  <w:t>Учбові корпуса та гуртожитки вищих навчальних закладів аграрного профілю повністю підготовлені до зимового періоду. Опалення розпочато у всіх корпусах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вершується установка газових лічильників у студентських гуртожитках національного аграрного університету ім. В.В. Докучаєва. </w:t>
      </w:r>
    </w:p>
    <w:p>
      <w:pPr>
        <w:pStyle w:val="TextBody"/>
        <w:tabs>
          <w:tab w:val="clear" w:pos="708"/>
          <w:tab w:val="left" w:pos="545" w:leader="none"/>
        </w:tabs>
        <w:autoSpaceDE w:val="false"/>
        <w:ind w:left="720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вершуючи свою доповідь хочу наголосити, що питання сталого функціонування агропромислового комплексу в зимовий період        2010 -2011 років знаходиться на постійному контролі обласної та районних державних адміністраці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якую за увагу!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6"/>
      <w:szCs w:val="24"/>
      <w:lang w:val="uk-UA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7:00Z</dcterms:created>
  <dc:creator>User</dc:creator>
  <dc:description/>
  <cp:keywords/>
  <dc:language>en-US</dc:language>
  <cp:lastModifiedBy>mex3</cp:lastModifiedBy>
  <cp:lastPrinted>2010-10-15T17:06:00Z</cp:lastPrinted>
  <dcterms:modified xsi:type="dcterms:W3CDTF">2010-10-15T14:13:00Z</dcterms:modified>
  <cp:revision>30</cp:revision>
  <dc:subject/>
  <dc:title>Матеріали до доповіді заступника голови облдержадміністрації В</dc:title>
</cp:coreProperties>
</file>