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ексейчук В.В.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»</w:t>
      </w:r>
      <w:r>
        <w:rPr>
          <w:b/>
          <w:sz w:val="28"/>
          <w:szCs w:val="28"/>
          <w:lang w:val="en-US"/>
        </w:rPr>
        <w:t xml:space="preserve">_________2010 </w:t>
      </w:r>
      <w:r>
        <w:rPr>
          <w:b/>
          <w:sz w:val="28"/>
          <w:szCs w:val="28"/>
        </w:rPr>
        <w:t>р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комендовані ціни для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довольчих ярмарках в м. Харкі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80"/>
        <w:gridCol w:w="2080"/>
        <w:gridCol w:w="2140"/>
      </w:tblGrid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ар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и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ярмарку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/кг, л, 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и на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нках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/кг, л, ш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и на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х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ргівлі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/кг, л, шт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Борошно пшеничне в/сорт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,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3,1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Хліб з борошна                 пшеничного першого сорт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Хліб житньо-пшенич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,6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Хліб з борошна пшеничного вищого сорт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4,10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color w:val="000000"/>
              </w:rPr>
              <w:t>4,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4,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4,</w:t>
            </w:r>
            <w:r>
              <w:rPr>
                <w:lang w:val="uk-UA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0-1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10,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10</w:t>
            </w:r>
            <w:r>
              <w:rPr>
                <w:lang w:val="uk-UA"/>
              </w:rPr>
              <w:t>,16</w:t>
            </w:r>
          </w:p>
        </w:tc>
      </w:tr>
      <w:tr>
        <w:trPr>
          <w:trHeight w:val="1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,</w:t>
            </w:r>
            <w:r>
              <w:rPr>
                <w:lang w:val="uk-UA"/>
              </w:rPr>
              <w:t>68</w:t>
            </w:r>
          </w:p>
        </w:tc>
      </w:tr>
      <w:tr>
        <w:trPr>
          <w:trHeight w:val="2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9,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7,</w:t>
            </w:r>
            <w:r>
              <w:rPr>
                <w:lang w:val="uk-UA"/>
              </w:rPr>
              <w:t>97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Яловичина 1 категор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36,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6,20</w:t>
            </w:r>
          </w:p>
        </w:tc>
      </w:tr>
      <w:tr>
        <w:trPr>
          <w:trHeight w:val="1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Свини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41,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37,1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Птиця (кури випотрошені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18,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17,68</w:t>
            </w:r>
          </w:p>
        </w:tc>
      </w:tr>
      <w:tr>
        <w:trPr>
          <w:trHeight w:val="2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Ковбаса варена 1 сорт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33-28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,25</w:t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5,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Сметана жирн. 20 відс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17,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15,3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1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4,5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Олія соняшникова рафінова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9,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11,0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Сир кисломолочний (жирн. 9 відс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/>
              <w:t>2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21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/>
              <w:t>6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/>
              <w:t>6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Цукор-піс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8,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7</w:t>
            </w: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Са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-2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20,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Капуста білогол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4,8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Яблу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0-4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С.В. Авершин</w:t>
      </w:r>
    </w:p>
    <w:sectPr>
      <w:type w:val="nextPage"/>
      <w:pgSz w:w="11906" w:h="16838"/>
      <w:pgMar w:left="1701" w:right="12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8:00Z</dcterms:created>
  <dc:creator>agrorynok2</dc:creator>
  <dc:description/>
  <cp:keywords/>
  <dc:language>en-US</dc:language>
  <cp:lastModifiedBy>user</cp:lastModifiedBy>
  <dcterms:modified xsi:type="dcterms:W3CDTF">2010-10-21T08:38:00Z</dcterms:modified>
  <cp:revision>2</cp:revision>
  <dc:subject/>
  <dc:title>Аналіз цін на основні продукти харчування</dc:title>
</cp:coreProperties>
</file>