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</w:rPr>
        <w:t>Затверджую</w:t>
      </w:r>
    </w:p>
    <w:p>
      <w:pPr>
        <w:pStyle w:val="TextBody"/>
        <w:ind w:left="6372" w:firstLine="708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Заступник голови</w:t>
      </w:r>
    </w:p>
    <w:p>
      <w:pPr>
        <w:pStyle w:val="TextBody"/>
        <w:ind w:left="7788" w:firstLine="708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блдержадміністрації</w:t>
      </w:r>
    </w:p>
    <w:p>
      <w:pPr>
        <w:pStyle w:val="TextBody"/>
        <w:ind w:left="8496" w:firstLine="70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8496" w:firstLine="708"/>
        <w:rPr>
          <w:sz w:val="24"/>
        </w:rPr>
      </w:pPr>
      <w:r>
        <w:rPr>
          <w:sz w:val="24"/>
        </w:rPr>
        <w:t>__________ Є.Є. Савін</w:t>
      </w:r>
    </w:p>
    <w:p>
      <w:pPr>
        <w:pStyle w:val="TextBody"/>
        <w:ind w:left="9912" w:firstLine="708"/>
        <w:jc w:val="left"/>
        <w:rPr>
          <w:sz w:val="24"/>
        </w:rPr>
      </w:pPr>
      <w:r>
        <w:rPr>
          <w:sz w:val="24"/>
          <w:lang w:val="ru-RU"/>
        </w:rPr>
        <w:t xml:space="preserve">     “</w:t>
      </w:r>
      <w:r>
        <w:rPr>
          <w:sz w:val="24"/>
        </w:rPr>
        <w:t>____</w:t>
      </w:r>
      <w:r>
        <w:rPr>
          <w:sz w:val="24"/>
          <w:lang w:val="ru-RU"/>
        </w:rPr>
        <w:t>”</w:t>
      </w:r>
      <w:r>
        <w:rPr>
          <w:sz w:val="24"/>
        </w:rPr>
        <w:t>________ 2010 р.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План основних заходів </w:t>
      </w:r>
    </w:p>
    <w:p>
      <w:pPr>
        <w:pStyle w:val="TextBody"/>
        <w:rPr>
          <w:sz w:val="24"/>
          <w:lang w:val="ru-RU"/>
        </w:rPr>
      </w:pPr>
      <w:r>
        <w:rPr>
          <w:sz w:val="24"/>
        </w:rPr>
        <w:t>управління культури і туризму облдержадміністрації на листопад 2010 року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5220"/>
        <w:gridCol w:w="2880"/>
        <w:gridCol w:w="198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місяць, час проведення заход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заход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ісце провед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ікувана кількість учасник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ідповідальний за проведення </w:t>
            </w:r>
          </w:p>
        </w:tc>
      </w:tr>
      <w:tr>
        <w:trPr>
          <w:trHeight w:val="248" w:hRule="atLeast"/>
          <w:cantSplit w:val="true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ходи за участю голови обласної державної адміністрації М.М.Добкіна 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sz w:val="24"/>
                <w:szCs w:val="24"/>
              </w:rPr>
              <w:t>Заходи за участю заступника голови обласної державної адміністрації Є.Є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Савіна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jc w:val="center"/>
              <w:rPr/>
            </w:pPr>
            <w:r>
              <w:rPr/>
            </w:r>
          </w:p>
        </w:tc>
      </w:tr>
      <w:tr>
        <w:trPr>
          <w:trHeight w:val="10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листопа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їзна виставка "Емблеми і символи в творах Г.С. Сковороди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Ц "Юність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10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листопа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езентація виставки творів Олександра Шил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художній муз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10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14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листопа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сіда-концерт «Коли мовчать слова» до 240-річчя від дня народження німецького композитора Л.Бетхове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арківська обласна бібліотека для ді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осі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10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 листопад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.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ітературно-музичний вечір «Козацький батько» до 155-річчя від дня народження історика, етнографа Дмитра Яворницьк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країнський культурний центр «Юніст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250 осі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10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листопа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/>
            </w:pPr>
            <w:r>
              <w:rPr/>
              <w:t>Арт-проект "Митці майбутнього". Відкриття виставки творів Костянтина Сапу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художній муз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4"/>
              </w:rPr>
              <w:t>4 листопа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иставка-портрет «Зірка на всі часи» до 75-річчя від дня народження Л.М.Гурченко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арківська обласна бібліотека для юнац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120 осі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-8 листопа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нижкова вистав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“Професія для небайдужих До Дня працівника соціальної сфери 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рківська обласна універсальна наукова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те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100 осі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10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-13 листопад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 листопад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.00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 листопад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14: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іжнародний конкурс виконавців на українських народних інструментах ім..Г.Хоткевич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ідкриття конкурсу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  <w:highlight w:val="green"/>
              </w:rPr>
            </w:pPr>
            <w:r>
              <w:rPr/>
              <w:t>закриття конкурсу, концерт лауреат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Cs w:val="28"/>
                <w:highlight w:val="green"/>
              </w:rPr>
            </w:pPr>
            <w:r>
              <w:rPr>
                <w:bCs/>
                <w:iCs/>
                <w:szCs w:val="28"/>
                <w:highlight w:val="green"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/>
              <w:t>Харківський державний університет мистецтв ім.І.П. Котляревськ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Харківська обласна філармон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316 осі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10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 листопад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графічний огляд “Останній Запорожець” до 115-річчя від дня народження українського історика, археолога, етнографа, фольклориста, письменника Д.І.Яворницьк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рківська обласна універсальна наукова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те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20 осі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10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листопа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криття персоналії Галини Новоженець-Гаврилів (Льві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художній муз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10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-7 листопад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 листопад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 листопада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highlight w:val="green"/>
              </w:rPr>
            </w:pPr>
            <w:r>
              <w:rPr>
                <w:b/>
                <w:szCs w:val="28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  <w:highlight w:val="green"/>
              </w:rPr>
            </w:pPr>
            <w:r>
              <w:rPr>
                <w:b/>
                <w:szCs w:val="28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  <w:highlight w:val="green"/>
              </w:rPr>
            </w:pPr>
            <w:r>
              <w:rPr>
                <w:b/>
                <w:szCs w:val="28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  <w:highlight w:val="green"/>
              </w:rPr>
            </w:pPr>
            <w:r>
              <w:rPr>
                <w:b/>
                <w:szCs w:val="28"/>
              </w:rPr>
              <w:t>19 листопа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гіональний фестиваль-конкурс аматорських театральних колективів «На крилах Мельпомени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бірковий ту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бірковий ту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ала-концерт переможців регіонального фестивалю-конкурсу аматорських театральних колективів «На крилах Мельпомен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базі ПК “Хімік” м. Первомайськ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базі Дергачівського районного Будинку культур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Харківський обласний центр народної творчо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300 осі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460 осіб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до 100 осі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10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-9 листопа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ижкова виставка «Вічний бестселер» до 110-річчя від дня народження американської письменниці Маргарет Мітче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рківська обласна універсальна наукова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те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100 осі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10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листопа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уб шанувальників мистецтва. Заняття на виставці "Західноєвропейська графіка та фарфор ХVІ – ХІХ ст. з колекції ХХМ"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художній муз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10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листопа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ківський салон ім. поета В’ячеслава Гончарова. Творчий вечір "Магии круги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художній муз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10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листопа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криття виставки "Живопис Романа Агосяна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художній муз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10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листопа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удентські Сковородинівські читання "Григорій Сковорода – духовний ідеал сучасності"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літературно-меморіальний музей Г.С. Сковоро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10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84" w:leader="none"/>
              </w:tabs>
              <w:spacing w:lineRule="exact" w:line="254"/>
              <w:ind w:right="-108" w:firstLine="5"/>
              <w:jc w:val="center"/>
              <w:rPr>
                <w:b/>
                <w:b/>
              </w:rPr>
            </w:pPr>
            <w:r>
              <w:rPr>
                <w:b/>
              </w:rPr>
              <w:t>9 листопа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Інформ-година «Краса і сила українського слова» до Дня української писемності та мов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Інститут охорони здоров’я дітей та підлітк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до 31 особ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10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 листопа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ібліотечне лото «Усе минає, а слово залишається» до Дня української писемності і мов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арківська обласна бібліотека для ді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/>
            </w:pPr>
            <w:r>
              <w:rPr/>
              <w:t>до 10 осі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7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 листопад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.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вятковий вечір «Розмовляємо українською» до Дня української писемності та мов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країнський культурний центр «Юніст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250 осі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7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листопа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ія на тему: "Острогожчина – місце творчої наснаги Г.С. Сковороди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цей № 1</w:t>
            </w:r>
          </w:p>
          <w:p>
            <w:pPr>
              <w:pStyle w:val="Normal"/>
              <w:rPr/>
            </w:pPr>
            <w:r>
              <w:rPr/>
              <w:t>м. Харк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7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листопа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студента. Вхід для студентів на всі виставки вільний. Екскурсійне обслуговування за діючим тариф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художній муз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7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9" w:firstLine="58"/>
              <w:jc w:val="center"/>
              <w:rPr>
                <w:b/>
                <w:b/>
              </w:rPr>
            </w:pPr>
            <w:r>
              <w:rPr>
                <w:b/>
              </w:rPr>
              <w:t>11 листопа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264" w:hanging="0"/>
              <w:rPr/>
            </w:pPr>
            <w:r>
              <w:rPr/>
              <w:t>Виставка-діалог «Толерантність: єдність у розмаїтті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арківська обласна бібліотека для юнац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до 150 осі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7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9" w:firstLine="58"/>
              <w:jc w:val="center"/>
              <w:rPr>
                <w:b/>
                <w:b/>
              </w:rPr>
            </w:pPr>
            <w:r>
              <w:rPr>
                <w:b/>
              </w:rPr>
              <w:t>12 листопа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264" w:hanging="0"/>
              <w:rPr/>
            </w:pPr>
            <w:r>
              <w:rPr/>
              <w:t>Книжкова виставка «Проміння малого екрану» до Всесвітнього дня телебач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/>
              <w:t>Харківська обласна бібліотека для юнац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о 150 осі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7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листопа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торій ім. отця Олександра Меня. "Протиріччя між творчістю та християнством немає" – лекція на виставці "Метасимволізм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художній муз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7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листопа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гнерівське товариство. "Ріхард Вагнер і режисерські шукання поч. ХХІ ст.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художній муз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7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листопа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ії: "Г.С. Сковорода і маніхейство", "Г.С. Сковорода і народні єресі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ківський гуманітарно-педагогічний інститут </w:t>
            </w:r>
          </w:p>
          <w:p>
            <w:pPr>
              <w:pStyle w:val="Normal"/>
              <w:rPr/>
            </w:pPr>
            <w:r>
              <w:rPr/>
              <w:t>м. Харк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7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листопа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ставка "Г.С. Сковорода в контексті європейської філософії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е відділення Національної спілки письменник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7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84" w:leader="none"/>
              </w:tabs>
              <w:spacing w:lineRule="exact" w:line="254"/>
              <w:ind w:firstLine="62"/>
              <w:jc w:val="center"/>
              <w:rPr>
                <w:b/>
                <w:b/>
              </w:rPr>
            </w:pPr>
            <w:r>
              <w:rPr>
                <w:b/>
              </w:rPr>
              <w:t>16 листопа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274" w:hanging="0"/>
              <w:rPr/>
            </w:pPr>
            <w:r>
              <w:rPr/>
              <w:t>Мовний марафон «Слово рідне крила дає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арківська обласна бібліотека для юнац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6"/>
              </w:rPr>
              <w:t>до 105 осі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7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14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 листопа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green"/>
              </w:rPr>
            </w:pPr>
            <w:r>
              <w:rPr>
                <w:szCs w:val="28"/>
              </w:rPr>
              <w:t>Дискусійний діалог «Толерантність врятує світ» до Міжнародного дня толерантно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арківська обласна бібліотека для ді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осі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7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 листопада</w:t>
            </w:r>
          </w:p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сіда Харківської обласної універсальної наукової бібліотеки “Поспішайте творити добро” до Міжнародного дня толерантно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ий центр соціального обслуговування пенсіонерів та одиноких непрацездатних громадян Червонозаводського району м. Харк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30 осі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7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листопа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на екскурсія на тему: "Значення Української революції в історії Української держави", присвячена 90-річчю Української революції 1917 – 1920 рр.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історичний муз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7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72" w:firstLine="67"/>
              <w:jc w:val="center"/>
              <w:rPr>
                <w:b/>
                <w:b/>
              </w:rPr>
            </w:pPr>
            <w:r>
              <w:rPr>
                <w:b/>
              </w:rPr>
              <w:t>18 листопа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264" w:hanging="0"/>
              <w:rPr/>
            </w:pPr>
            <w:r>
              <w:rPr/>
              <w:t>Виставка-вікторина «Красуня Європа : що ми про неї знаємо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арківська обласна бібліотека для юнац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>
                <w:color w:val="000000"/>
              </w:rPr>
              <w:t>до 120 осі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7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18 листопада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.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формаційна година на тему: "Роль Січових Стрільців у формуванні військ УНР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історичний муз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7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листопа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школяра. Вхід для школярів на всі виставки безкоштовний. Екскурсійне обслуговування за діючим тариф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художній муз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7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листопа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ія на тему: "Г.Ф. Квітка-Основ’яненко і Г.С. Сковорода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гуманітарно-педагогічний інститут</w:t>
            </w:r>
          </w:p>
          <w:p>
            <w:pPr>
              <w:pStyle w:val="Normal"/>
              <w:rPr/>
            </w:pPr>
            <w:r>
              <w:rPr/>
              <w:t>м. Харк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7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листопа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 шанувальників мистецтва. Лекція 2: "Українська ікона і портрет ХVІ – ХVІІІ ст." з циклу "Титани світового мистецтва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художній муз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7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1 листопад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відкритих дверей. Вхід на всі виставки безкоштовний. Екскурсійне обслуговування за діючим тарифом.</w:t>
            </w:r>
          </w:p>
          <w:p>
            <w:pPr>
              <w:pStyle w:val="Normal"/>
              <w:jc w:val="both"/>
              <w:rPr/>
            </w:pPr>
            <w:r>
              <w:rPr/>
              <w:t>Лекторій "Арт-старт". Заняття в експозиції "Український портрет ХVІ – ХVІІІ ст."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Лекторій для дітей та батьків "Абетка мистецтв". Бесіда в експозиції "Живопис – як вид образотворчого мистецтва"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Харківський салон ім. поета В’ячеслава Гончарова. Творчий вечір Юрія Попова та Інни Колісниченко "Муз</w:t>
            </w:r>
            <w:r>
              <w:rPr>
                <w:lang w:val="ru-RU"/>
              </w:rPr>
              <w:t>ыка – источник мысли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художній муз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5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7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14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 листопа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green"/>
              </w:rPr>
            </w:pPr>
            <w:r>
              <w:rPr>
                <w:szCs w:val="28"/>
              </w:rPr>
              <w:t>Урок громадянства «Маленьким громадянам-великі права» до Всесвітнього дня прав дити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арківська обласна бібліотека для ді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 осі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7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2-27 листопа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ижкова виставка “Берегині роду, народу, держави” до Міжнародного Дня боротьби за ліквідацію насилля над жінк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рківська обласна універсальна наукова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те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20 осі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7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листопа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ижкова виставк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была наша участь мгновенна...”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о 130- річчя  від дня народження російського поета О.О. Бло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рківська обласна універсальна наукова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те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100 осі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7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3-29 листопа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ижкова виставка «Армія безсмертних» до Дня п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`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ті жертв голодомору  та політичних репресі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рківська обласна універсальна наукова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те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100 осі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7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 листопад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.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чір пам’яті жертв голодомору та політичних репресій «Жахливі сторінки нашої історії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країнський культурний центр «Юніст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250 осі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7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5 листопа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Інформ-бесіда «Голодомор: невиплакані сльози Україн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Інститут охорони здоров’я дітей та підлітк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>
                <w:color w:val="000000"/>
              </w:rPr>
              <w:t>до 29 осі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7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84" w:leader="none"/>
              </w:tabs>
              <w:spacing w:lineRule="exact" w:line="259"/>
              <w:ind w:hanging="5"/>
              <w:jc w:val="center"/>
              <w:rPr>
                <w:b/>
                <w:b/>
              </w:rPr>
            </w:pPr>
            <w:r>
              <w:rPr>
                <w:b/>
              </w:rPr>
              <w:t>25 листопа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зважальна програма «Квіти рідної землі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557" w:hanging="0"/>
              <w:rPr/>
            </w:pPr>
            <w:r>
              <w:rPr/>
              <w:t>Харківська обласна бібліотека для юнац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до 40 осіб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7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-3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листопа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нижкова вистав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С живыми и мертвыми”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ччя від дня народже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ійського поета, проз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їка, драматурга К.М. Симонов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рківська обласна універсальна наукова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те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100 осі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7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листопа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криття виставки "Операція "Анадир", присвячена жителям Харківщини, що в складі Групи Радянських військ перебували на Куб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меморіальнй комплекс "Висота маршала І.С. Конєв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7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 листопад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критий обласний фестиваль-конкурс гумору «Шельменко вітає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країнський культурний центр «Юніст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250 осі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7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 листопа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кція "Плотін і Прокл – попередники містицизму Г.С. Сковороди"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ківський інститут банківської справи </w:t>
            </w:r>
          </w:p>
          <w:p>
            <w:pPr>
              <w:pStyle w:val="Normal"/>
              <w:rPr/>
            </w:pPr>
            <w:r>
              <w:rPr/>
              <w:t>м. Харк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7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тягом місяц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ижкова виставка Бережімо мову! Бережімо Україну!”до Дня української писемності та мов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рківська обласна універсальна наукова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те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100 осі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7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тягом місяц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довження експонування виставки заслуженого майстра народної творчості України Р.З.Кушнаренк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Харківський обласний центр народної творчо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0 осі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7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тягом місяц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довження експонування виставки робіт майстрів народної творчості та самодільних художників Харківщини «Покуть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Харківський обласний центр народної творчо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0 осі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7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тягом місяц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ження експонування виставки традиційного українського мистецтва із зібрання благодійного фонду ім. Андрія Первозваного «Творчість народів Україн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Харківський обласний центр народної творчо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0 осі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7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г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ісяц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довження експонування виставок: </w:t>
            </w:r>
          </w:p>
          <w:p>
            <w:pPr>
              <w:pStyle w:val="Normal"/>
              <w:jc w:val="both"/>
              <w:rPr/>
            </w:pPr>
            <w:r>
              <w:rPr/>
              <w:t>- “Українське та російське мистецтво 16 – поч. 20 ст.”;</w:t>
            </w:r>
          </w:p>
          <w:p>
            <w:pPr>
              <w:pStyle w:val="Normal"/>
              <w:jc w:val="both"/>
              <w:rPr/>
            </w:pPr>
            <w:r>
              <w:rPr/>
              <w:t>- "Західноєвропейське мистецтво 15 – 19 століть";</w:t>
            </w:r>
          </w:p>
          <w:p>
            <w:pPr>
              <w:pStyle w:val="Normal"/>
              <w:jc w:val="both"/>
              <w:rPr/>
            </w:pPr>
            <w:r>
              <w:rPr/>
              <w:t>- "Західноєвропейська графіка та фарфор ХVІ – ХІХ ст. з колекції ХХМ"</w:t>
            </w:r>
          </w:p>
          <w:p>
            <w:pPr>
              <w:pStyle w:val="Normal"/>
              <w:jc w:val="both"/>
              <w:rPr/>
            </w:pPr>
            <w:r>
              <w:rPr/>
              <w:t>- Виставка творів та архівних матеріалів М.С. Ткаченка до 150-річчя від дня народженн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художній муз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7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г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ісяц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довження експонування виставок: </w:t>
            </w:r>
          </w:p>
          <w:p>
            <w:pPr>
              <w:pStyle w:val="Normal"/>
              <w:jc w:val="both"/>
              <w:rPr/>
            </w:pPr>
            <w:r>
              <w:rPr/>
              <w:t>- "Україна у 1917 – 1940 рр.";</w:t>
            </w:r>
          </w:p>
          <w:p>
            <w:pPr>
              <w:pStyle w:val="Normal"/>
              <w:jc w:val="both"/>
              <w:rPr/>
            </w:pPr>
            <w:r>
              <w:rPr/>
              <w:t>- "Будянський фаянс";</w:t>
            </w:r>
          </w:p>
          <w:p>
            <w:pPr>
              <w:pStyle w:val="Normal"/>
              <w:jc w:val="both"/>
              <w:rPr/>
            </w:pPr>
            <w:r>
              <w:rPr/>
              <w:t>- "Мотиви Слобожанщини"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історичний муз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7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г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ісяц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вження експонування виставок: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66"/>
              <w:jc w:val="both"/>
              <w:rPr/>
            </w:pPr>
            <w:r>
              <w:rPr/>
              <w:t>"Харківщина у Великій Вітчизняній війні 1941 – 1945 рр."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66"/>
              <w:jc w:val="both"/>
              <w:rPr/>
            </w:pPr>
            <w:r>
              <w:rPr/>
              <w:t>"Поляки на фронтах ІІ світової війни"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66"/>
              <w:jc w:val="both"/>
              <w:rPr/>
            </w:pPr>
            <w:r>
              <w:rPr/>
              <w:t>"Подвиг приречений на безсмертя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Меморіальний комплекс "Висота маршала І.С. Конєв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7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г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ісяц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ня екскурсій по території меморіального комплексу на тему: "Визволення м. Харкова – завершальний етап Бєлгородсько-Харківської наступальної операції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Меморіальний комплекс "Висота маршала І.С. Конєв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</w:tbl>
    <w:p>
      <w:pPr>
        <w:pStyle w:val="Normal"/>
        <w:ind w:right="1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26" w:hanging="0"/>
        <w:jc w:val="both"/>
        <w:rPr/>
      </w:pPr>
      <w:r>
        <w:rPr>
          <w:b/>
        </w:rPr>
        <w:t>Начальник управління</w:t>
      </w:r>
    </w:p>
    <w:p>
      <w:pPr>
        <w:pStyle w:val="Normal"/>
        <w:ind w:right="126" w:hanging="0"/>
        <w:jc w:val="both"/>
        <w:rPr/>
      </w:pPr>
      <w:r>
        <w:rPr>
          <w:b/>
        </w:rPr>
        <w:t xml:space="preserve"> </w:t>
      </w:r>
      <w:r>
        <w:rPr>
          <w:b/>
        </w:rPr>
        <w:t>культури і туризму</w:t>
        <w:tab/>
        <w:tab/>
        <w:tab/>
        <w:tab/>
        <w:tab/>
        <w:tab/>
        <w:tab/>
        <w:tab/>
        <w:tab/>
        <w:tab/>
        <w:tab/>
      </w:r>
      <w:r>
        <w:rPr>
          <w:b/>
          <w:lang w:val="ru-RU"/>
        </w:rPr>
        <w:t xml:space="preserve">                                                           </w:t>
      </w:r>
      <w:r>
        <w:rPr>
          <w:b/>
        </w:rPr>
        <w:t>Д.П. Кузнєц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458" w:gutter="0" w:header="720" w:top="776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mallCap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60"/>
      <w:jc w:val="center"/>
    </w:pPr>
    <w:rPr>
      <w:sz w:val="20"/>
      <w:szCs w:val="20"/>
    </w:rPr>
  </w:style>
  <w:style w:type="paragraph" w:styleId="Style11">
    <w:name w:val="Подпись Начальника"/>
    <w:basedOn w:val="Normal"/>
    <w:next w:val="Normal"/>
    <w:qFormat/>
    <w:pPr>
      <w:keepLines/>
      <w:suppressLineNumbers/>
      <w:tabs>
        <w:tab w:val="clear" w:pos="708"/>
        <w:tab w:val="left" w:pos="7513" w:leader="none"/>
      </w:tabs>
      <w:suppressAutoHyphens w:val="true"/>
      <w:spacing w:before="720" w:after="60"/>
    </w:pPr>
    <w:rPr>
      <w:sz w:val="28"/>
      <w:szCs w:val="20"/>
    </w:rPr>
  </w:style>
  <w:style w:type="paragraph" w:styleId="Footer">
    <w:name w:val="Footer"/>
    <w:basedOn w:val="Normal"/>
    <w:pPr>
      <w:spacing w:before="0" w:after="60"/>
    </w:pPr>
    <w:rPr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60"/>
      <w:ind w:firstLine="720"/>
      <w:jc w:val="both"/>
    </w:pPr>
    <w:rPr>
      <w:b/>
      <w:sz w:val="28"/>
      <w:szCs w:val="20"/>
      <w:lang w:val="ru-RU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6:47:00Z</dcterms:created>
  <dc:creator>Сulture</dc:creator>
  <dc:description/>
  <cp:keywords/>
  <dc:language>en-US</dc:language>
  <cp:lastModifiedBy>K</cp:lastModifiedBy>
  <cp:lastPrinted>2010-10-19T16:22:00Z</cp:lastPrinted>
  <dcterms:modified xsi:type="dcterms:W3CDTF">2010-10-22T06:47:00Z</dcterms:modified>
  <cp:revision>2</cp:revision>
  <dc:subject/>
  <dc:title>План основних заходів </dc:title>
</cp:coreProperties>
</file>