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</w:t>
      </w:r>
      <w:r>
        <w:rPr>
          <w:sz w:val="24"/>
        </w:rPr>
        <w:t>Затверджую</w:t>
      </w:r>
    </w:p>
    <w:p>
      <w:pPr>
        <w:pStyle w:val="TextBody"/>
        <w:ind w:left="6372" w:firstLine="708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Заступник голови</w:t>
      </w:r>
    </w:p>
    <w:p>
      <w:pPr>
        <w:pStyle w:val="TextBody"/>
        <w:ind w:left="7788" w:firstLine="708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блдержадміністрації</w:t>
      </w:r>
    </w:p>
    <w:p>
      <w:pPr>
        <w:pStyle w:val="TextBody"/>
        <w:ind w:left="8496" w:firstLine="70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8496" w:firstLine="708"/>
        <w:rPr>
          <w:sz w:val="24"/>
        </w:rPr>
      </w:pPr>
      <w:r>
        <w:rPr>
          <w:sz w:val="24"/>
        </w:rPr>
        <w:t>__________ Є.Є. Савін</w:t>
      </w:r>
    </w:p>
    <w:p>
      <w:pPr>
        <w:pStyle w:val="TextBody"/>
        <w:ind w:left="9912" w:firstLine="708"/>
        <w:jc w:val="left"/>
        <w:rPr>
          <w:sz w:val="24"/>
        </w:rPr>
      </w:pPr>
      <w:r>
        <w:rPr>
          <w:sz w:val="24"/>
          <w:lang w:val="ru-RU"/>
        </w:rPr>
        <w:t xml:space="preserve">     “</w:t>
      </w:r>
      <w:r>
        <w:rPr>
          <w:sz w:val="24"/>
        </w:rPr>
        <w:t>____</w:t>
      </w:r>
      <w:r>
        <w:rPr>
          <w:sz w:val="24"/>
          <w:lang w:val="ru-RU"/>
        </w:rPr>
        <w:t>”</w:t>
      </w:r>
      <w:r>
        <w:rPr>
          <w:sz w:val="24"/>
        </w:rPr>
        <w:t>________ 2010 р.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План основних заходів </w:t>
      </w:r>
    </w:p>
    <w:p>
      <w:pPr>
        <w:pStyle w:val="TextBody"/>
        <w:rPr>
          <w:sz w:val="24"/>
          <w:lang w:val="en-US"/>
        </w:rPr>
      </w:pPr>
      <w:r>
        <w:rPr>
          <w:sz w:val="24"/>
        </w:rPr>
        <w:t>управління культури і туризму облдержадміністрації на 25 – 31 жовтня 2010 року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5220"/>
        <w:gridCol w:w="2520"/>
        <w:gridCol w:w="1800"/>
        <w:gridCol w:w="30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місяць, час проведення заход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захо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ісце провед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ікувана кількість учасникі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ідповідальний за проведення </w:t>
            </w:r>
          </w:p>
        </w:tc>
      </w:tr>
      <w:tr>
        <w:trPr>
          <w:trHeight w:val="248" w:hRule="atLeast"/>
          <w:cantSplit w:val="true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ходи за участю голови обласної державної адміністрації М.М.Добкіна 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sz w:val="24"/>
                <w:szCs w:val="24"/>
                <w:highlight w:val="green"/>
                <w:lang w:val="ru-RU"/>
              </w:rPr>
            </w:pPr>
            <w:r>
              <w:rPr>
                <w:sz w:val="24"/>
                <w:szCs w:val="24"/>
              </w:rPr>
              <w:t>Заходи за участю заступника голови обласної державної адміністрації Є.Є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Савіна</w:t>
            </w:r>
          </w:p>
        </w:tc>
      </w:tr>
      <w:tr>
        <w:trPr>
          <w:trHeight w:val="6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14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 жовт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</w:t>
            </w:r>
            <w:r>
              <w:rPr>
                <w:b/>
                <w:szCs w:val="28"/>
                <w:lang w:val="en-US"/>
              </w:rPr>
              <w:t>5</w:t>
            </w:r>
            <w:r>
              <w:rPr>
                <w:b/>
                <w:szCs w:val="28"/>
              </w:rPr>
              <w:t>.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сідання комісії з присудження премій ім. О.С. Масельського та комітету з призначення іменних стипендій облдержадміністрації у галузі культури і мистецтв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на державна адміністрація. Мала з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6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ата уточнюєтьс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рочистий прийом голови обласної державної адміністрації з нагоди нагородження лауреатів премії </w:t>
            </w:r>
            <w:r>
              <w:rPr/>
              <w:t>ім. О.С.Масельського та стипендіатів обласної державної адміністрації у галузі культури і мистецт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на державна адміністрація. Мала з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591" w:hRule="atLeast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4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14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 жовтня</w:t>
            </w:r>
          </w:p>
          <w:p>
            <w:pPr>
              <w:pStyle w:val="Normal"/>
              <w:shd w:fill="FFFFFF" w:val="clear"/>
              <w:spacing w:lineRule="exact" w:line="317"/>
              <w:ind w:right="14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.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м’єра музичної казки «Кресало» («Огниво») за Х.К.Андерсен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Харківський державний академічний театр ляльок ім.В.А.Афанасьєва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188 осі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4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14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 жовтня</w:t>
            </w:r>
          </w:p>
          <w:p>
            <w:pPr>
              <w:pStyle w:val="Normal"/>
              <w:shd w:fill="FFFFFF" w:val="clear"/>
              <w:spacing w:lineRule="exact" w:line="317"/>
              <w:ind w:right="14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.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ь вдячності «Я до ніг прихилив би вам небо..» Харківської обласної бібліотеки для дітей до Дня ветера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ний притулок для неповнолітніх «Гармоні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25 осі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4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center"/>
              <w:rPr>
                <w:b/>
                <w:b/>
              </w:rPr>
            </w:pPr>
            <w:r>
              <w:rPr>
                <w:b/>
              </w:rPr>
              <w:t>25 жовтня</w:t>
            </w:r>
          </w:p>
          <w:p>
            <w:pPr>
              <w:pStyle w:val="Normal"/>
              <w:shd w:fill="FFFFFF" w:val="clear"/>
              <w:spacing w:lineRule="exact" w:line="317"/>
              <w:ind w:right="14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14.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Хронікально-документальна година «Фронтовими дорогами» Харківської обласної бібліотеки для юнацтва до 66-ї річниці визволення України від фашистських загарбник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Інститут охорони здоров’я дітей та підлітк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100 осі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4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 жовтня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листопад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ижково-ілюстративна виставка ''Україна в огні''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66-ї річниці визволення України від фашистських загарбник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12" w:hanging="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арківська обласна універсальна наукова бібліоте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50 осі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4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 жовт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криття Інтернет-центру в бібліотеках Куп’янського р-ну в рамках програми «Бібліоміс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12" w:hanging="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БС Куп’янського р-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50 осі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11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center"/>
              <w:rPr>
                <w:b/>
                <w:b/>
              </w:rPr>
            </w:pPr>
            <w:r>
              <w:rPr>
                <w:b/>
              </w:rPr>
              <w:t>27 жовтня</w:t>
            </w:r>
          </w:p>
          <w:p>
            <w:pPr>
              <w:pStyle w:val="Normal"/>
              <w:shd w:fill="FFFFFF" w:val="clear"/>
              <w:spacing w:lineRule="exact" w:line="317"/>
              <w:ind w:right="14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17.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Святковий концерт «Лунає переможний марш» до 66-ї річниці визволення України від фашистських загарбник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Український культурний центр «Юніст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250 осі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8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14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7 жовтня</w:t>
            </w:r>
          </w:p>
          <w:p>
            <w:pPr>
              <w:pStyle w:val="Normal"/>
              <w:shd w:fill="FFFFFF" w:val="clear"/>
              <w:spacing w:lineRule="exact" w:line="317"/>
              <w:ind w:right="14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.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нцерт «Скрипка Страдіварі та Харківська філармонія» академічного симфонічного оркестру Харківської обласної філармонії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НАТОБ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м. М.В.Лисен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велика зал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1300 осі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4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12" w:hanging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8 жовт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рок п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'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ті ''Велич народного подвигу''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66-ї річниці визволення України від фашистських загарбник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12" w:hanging="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арківська обласна універсальна наукова бібліоте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20 осі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4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 жовтн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.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криття обласної виставки робіт майстрів народної творчості та самодіяльних художників Харківщини «Покуть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Харківський обласний центр народної творчості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100 осі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4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 жовтн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14.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Святковий концерт-вітання „Нехай ніколи не згасає пам’ять...” до 66-ї річниці визволення України від фашистських загарбник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Харківський обласний центр народної творч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100 осі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4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center"/>
              <w:rPr>
                <w:b/>
                <w:b/>
              </w:rPr>
            </w:pPr>
            <w:r>
              <w:rPr>
                <w:b/>
              </w:rPr>
              <w:t>28 жовтня</w:t>
            </w:r>
          </w:p>
          <w:p>
            <w:pPr>
              <w:pStyle w:val="Normal"/>
              <w:shd w:fill="FFFFFF" w:val="clear"/>
              <w:spacing w:lineRule="exact" w:line="317"/>
              <w:ind w:right="14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14: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Історичний круїз «Над пам’яттю роки не владні» до 66-ї річниці визволення України від фашистських загарбник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Харківська обласна бібліотека для ді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30 осі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4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 жовт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криття виставки "Ми перемогли смерть", присвяченої жителям Харківщини, колишнім в’язням фашистських концтабор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меморіальнй комплекс "Висота маршала І.С. Конєв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4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 жовт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ультативні заняття на тему: "Підпільний рух на Харківщині у роки Великої Вітчизняної війни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історичний муз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4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 жовт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бота відео залу "Невичерпна криниця". Демонстрація фільму "Фараони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літературно-меморіальний музей Г.С. Сковоро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4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9-30 жовтн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9 жовтн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.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уково-практична конференція «Традиційна культура в умовах глобалізації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криття конферен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арківський обласний центр народної творч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100 осі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13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9 жовтн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.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криття персональної виставки Д.Ю.Доннера «Погляд» (художнє фото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арківський обласний центр народної творч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100 осі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13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1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жовт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кторій по вивченню богословських ідей Г.С. Сковород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літературно-меморіальний музей Г.С. Сковоро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13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 жовт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ківський салон ім. поета В’ячеслава Гончарова. Творчий вечір харківської поетеси Ліни Пята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художній муз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13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19</w:t>
            </w:r>
            <w:r>
              <w:rPr>
                <w:b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тягом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иж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ний етап Всеукраїнського огляду-конкурсу клубних закладів у сільській місцевості (обласний відбірковий тур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лубні заклади у сільській місцев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6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тягом тиж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ний огляд-конкурс сільських бібліотек «Краща сільська бібліотека Харківщини» (обласний відбірковий тур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нтралізовані бібліотечні системи обла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4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21</w:t>
            </w:r>
            <w:r>
              <w:rPr>
                <w:b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г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ж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ження експонування виставки традиційного українського мистецтва із зібрання благодійного фонду ім. Андрія Первозваного «Творчість народів Україн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Харківський обласний центр народної творч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0 осі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4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г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иж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довження експонування виставок: </w:t>
            </w:r>
          </w:p>
          <w:p>
            <w:pPr>
              <w:pStyle w:val="Normal"/>
              <w:jc w:val="both"/>
              <w:rPr/>
            </w:pPr>
            <w:r>
              <w:rPr/>
              <w:t>- “Українське та російське мистецтво 16 – поч. 20 ст.”;</w:t>
            </w:r>
          </w:p>
          <w:p>
            <w:pPr>
              <w:pStyle w:val="Normal"/>
              <w:jc w:val="both"/>
              <w:rPr/>
            </w:pPr>
            <w:r>
              <w:rPr/>
              <w:t>- "Західноєвропейське мистецтво 15 – 19 століть";</w:t>
            </w:r>
          </w:p>
          <w:p>
            <w:pPr>
              <w:pStyle w:val="Normal"/>
              <w:jc w:val="both"/>
              <w:rPr/>
            </w:pPr>
            <w:r>
              <w:rPr/>
              <w:t>- "Західноєвропейська графіка та фарфор ХVІ – ХІХ ст. з колекції ХХМ"</w:t>
            </w:r>
          </w:p>
          <w:p>
            <w:pPr>
              <w:pStyle w:val="Normal"/>
              <w:jc w:val="both"/>
              <w:rPr/>
            </w:pPr>
            <w:r>
              <w:rPr/>
              <w:t>- "Живопис Володимира Федоровича Гольби"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художній муз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4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г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иж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довження експонування виставок: </w:t>
            </w:r>
          </w:p>
          <w:p>
            <w:pPr>
              <w:pStyle w:val="Normal"/>
              <w:jc w:val="both"/>
              <w:rPr/>
            </w:pPr>
            <w:r>
              <w:rPr/>
              <w:t>- "Україна у 1917 – 1940 рр.";</w:t>
            </w:r>
          </w:p>
          <w:p>
            <w:pPr>
              <w:pStyle w:val="Normal"/>
              <w:jc w:val="both"/>
              <w:rPr/>
            </w:pPr>
            <w:r>
              <w:rPr/>
              <w:t>- "Будянський фаянс";</w:t>
            </w:r>
          </w:p>
          <w:p>
            <w:pPr>
              <w:pStyle w:val="Normal"/>
              <w:jc w:val="both"/>
              <w:rPr/>
            </w:pPr>
            <w:r>
              <w:rPr/>
              <w:t>- "Мотиви Слобожанщини"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історичний муз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4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г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иж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вження експонування виставок: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66"/>
              <w:jc w:val="both"/>
              <w:rPr/>
            </w:pPr>
            <w:r>
              <w:rPr/>
              <w:t>"Харківщина у Великій Вітчизняній війні 1941 – 1945 рр."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66"/>
              <w:jc w:val="both"/>
              <w:rPr/>
            </w:pPr>
            <w:r>
              <w:rPr/>
              <w:t>"Поляки на фронтах ІІ світової війни"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66"/>
              <w:jc w:val="both"/>
              <w:rPr/>
            </w:pPr>
            <w:r>
              <w:rPr/>
              <w:t>"Подвиг приречений на безсмертя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Меморіальний комплекс "Висота маршала І.С. Конєв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  <w:tr>
        <w:trPr>
          <w:trHeight w:val="4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г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иж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ня екскурсій по території меморіального комплексу на тему: "Визволення м. Харкова – завершальний етап Бєлгородсько-Харківської наступальної операції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Меморіальний комплекс "Висота маршала І.С. Конєв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</w:tr>
    </w:tbl>
    <w:p>
      <w:pPr>
        <w:pStyle w:val="Normal"/>
        <w:ind w:right="1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26" w:hanging="0"/>
        <w:jc w:val="both"/>
        <w:rPr/>
      </w:pPr>
      <w:r>
        <w:rPr>
          <w:b/>
        </w:rPr>
        <w:t xml:space="preserve">   </w:t>
      </w:r>
      <w:r>
        <w:rPr>
          <w:b/>
        </w:rPr>
        <w:t>Начальник управління</w:t>
      </w:r>
    </w:p>
    <w:p>
      <w:pPr>
        <w:pStyle w:val="Normal"/>
        <w:ind w:right="126" w:hanging="0"/>
        <w:jc w:val="both"/>
        <w:rPr/>
      </w:pPr>
      <w:r>
        <w:rPr>
          <w:b/>
        </w:rPr>
        <w:t xml:space="preserve">    </w:t>
      </w:r>
      <w:r>
        <w:rPr>
          <w:b/>
        </w:rPr>
        <w:t>культури і туризму</w:t>
        <w:tab/>
        <w:tab/>
        <w:tab/>
        <w:tab/>
        <w:tab/>
        <w:tab/>
        <w:tab/>
        <w:tab/>
        <w:tab/>
        <w:tab/>
        <w:tab/>
        <w:tab/>
        <w:t xml:space="preserve">                                   Д.П. Кузнєц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458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mallCap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60"/>
      <w:jc w:val="center"/>
    </w:pPr>
    <w:rPr>
      <w:sz w:val="20"/>
      <w:szCs w:val="20"/>
    </w:rPr>
  </w:style>
  <w:style w:type="paragraph" w:styleId="Style11">
    <w:name w:val="Подпись Начальника"/>
    <w:basedOn w:val="Normal"/>
    <w:next w:val="Normal"/>
    <w:qFormat/>
    <w:pPr>
      <w:keepLines/>
      <w:suppressLineNumbers/>
      <w:tabs>
        <w:tab w:val="clear" w:pos="708"/>
        <w:tab w:val="left" w:pos="7513" w:leader="none"/>
      </w:tabs>
      <w:suppressAutoHyphens w:val="true"/>
      <w:spacing w:before="720" w:after="60"/>
    </w:pPr>
    <w:rPr>
      <w:sz w:val="28"/>
      <w:szCs w:val="20"/>
    </w:rPr>
  </w:style>
  <w:style w:type="paragraph" w:styleId="Footer">
    <w:name w:val="Footer"/>
    <w:basedOn w:val="Normal"/>
    <w:pPr>
      <w:spacing w:before="0" w:after="60"/>
    </w:pPr>
    <w:rPr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60"/>
      <w:ind w:firstLine="720"/>
      <w:jc w:val="both"/>
    </w:pPr>
    <w:rPr>
      <w:b/>
      <w:sz w:val="28"/>
      <w:szCs w:val="20"/>
      <w:lang w:val="ru-RU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8:42:00Z</dcterms:created>
  <dc:creator>Сulture</dc:creator>
  <dc:description/>
  <cp:keywords/>
  <dc:language>en-US</dc:language>
  <cp:lastModifiedBy>K</cp:lastModifiedBy>
  <cp:lastPrinted>2010-10-19T17:18:00Z</cp:lastPrinted>
  <dcterms:modified xsi:type="dcterms:W3CDTF">2010-10-22T08:42:00Z</dcterms:modified>
  <cp:revision>2</cp:revision>
  <dc:subject/>
  <dc:title>План основних заходів </dc:title>
</cp:coreProperties>
</file>