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widowControl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widowControl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Розпорядження про нагородження відзнаками обласної державної адміністрації та обласної рад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у працю, значний внесок у розбудову вітчизняної освіти і науки та з нагоди 80-річчя створення Харківського державного технічного університету будівництва та архітектури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и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ою грамотою обласної державної адміністрації та обласн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00" w:hanging="340"/>
        <w:jc w:val="both"/>
        <w:rPr>
          <w:sz w:val="28"/>
          <w:lang w:val="uk-UA"/>
        </w:rPr>
      </w:pPr>
      <w:r>
        <w:rPr>
          <w:sz w:val="28"/>
          <w:lang w:val="uk-UA"/>
        </w:rPr>
        <w:t>Карагяура Андрія Степановича – доцент кафедри водопостачання, каналізації і гідрав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00" w:hanging="340"/>
        <w:jc w:val="both"/>
        <w:rPr>
          <w:sz w:val="28"/>
          <w:lang w:val="uk-UA"/>
        </w:rPr>
      </w:pPr>
      <w:r>
        <w:rPr>
          <w:sz w:val="28"/>
          <w:lang w:val="uk-UA"/>
        </w:rPr>
        <w:t>Плотницького Леоніда Марковича – старший викладач кафедри фізичного виховання та с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00" w:hanging="340"/>
        <w:jc w:val="both"/>
        <w:rPr>
          <w:sz w:val="28"/>
          <w:lang w:val="uk-UA"/>
        </w:rPr>
      </w:pPr>
      <w:r>
        <w:rPr>
          <w:sz w:val="28"/>
          <w:lang w:val="uk-UA"/>
        </w:rPr>
        <w:t>Колодяжну Марію Юхимівну – начальник навчально-методичного відділ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Висл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одяку голови </w:t>
      </w:r>
      <w:r>
        <w:rPr>
          <w:b/>
          <w:sz w:val="28"/>
          <w:szCs w:val="28"/>
          <w:lang w:val="uk-UA"/>
        </w:rPr>
        <w:t xml:space="preserve">обласної державної адміністрації </w:t>
      </w:r>
      <w:r>
        <w:rPr>
          <w:b/>
          <w:sz w:val="28"/>
          <w:lang w:val="uk-UA"/>
        </w:rPr>
        <w:t>та голови обласної ради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Черкасовій Катерині Тимофіївні – завідувачка кафедри реконструкції та реставрації архітектурних об’єктів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Ігуменцеву Віктору Миколайовичу – викладач кафедри образотворчого та декоративного мистец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но Головою обласної державної адміністрації Михайлом Марковичем Добкіним та Головою обласної ради Сергієм Івановичем Черновим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widowControl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widowControl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Розпорядження про нагородження відзнаками обласної державної адміністрації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За сумлінну працю, значний внесок у розбудову вітчизняної освіти і науки та з нагоди 80-річчя створення Харківського державного технічного університету будівництва та архітектури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ити</w:t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Почесною грамотою Харківської обласної державної адміністрації: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Денісову Лідію Петрівну – заступник головного бухгалтера з планово-фінансової робот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 Буряка Олександра Петровича - завідувач кафедри основ архітектури;</w:t>
      </w:r>
    </w:p>
    <w:p>
      <w:pPr>
        <w:pStyle w:val="2"/>
        <w:widowControl/>
        <w:numPr>
          <w:ilvl w:val="0"/>
          <w:numId w:val="3"/>
        </w:numPr>
        <w:rPr>
          <w:lang w:val="uk-UA"/>
        </w:rPr>
      </w:pPr>
      <w:r>
        <w:rPr>
          <w:lang w:val="uk-UA"/>
        </w:rPr>
        <w:t>Гука Валерія Івановича – професор кафедри урбаністики;</w:t>
      </w:r>
    </w:p>
    <w:p>
      <w:pPr>
        <w:pStyle w:val="2"/>
        <w:widowControl/>
        <w:numPr>
          <w:ilvl w:val="0"/>
          <w:numId w:val="3"/>
        </w:numPr>
        <w:rPr>
          <w:lang w:val="uk-UA"/>
        </w:rPr>
      </w:pPr>
      <w:r>
        <w:rPr>
          <w:lang w:val="uk-UA"/>
        </w:rPr>
        <w:t>Полякову Віру Василівну – начальник відділу кадрів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Чолокян Ірину Володимирівну – методист вищої категорії навчально-методичного відділ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2:00Z</dcterms:created>
  <dc:creator>User</dc:creator>
  <dc:description/>
  <cp:keywords/>
  <dc:language>en-US</dc:language>
  <cp:lastModifiedBy>user</cp:lastModifiedBy>
  <dcterms:modified xsi:type="dcterms:W3CDTF">2010-10-22T08:12:00Z</dcterms:modified>
  <cp:revision>3</cp:revision>
  <dc:subject/>
  <dc:title>Згідно з рішенням вченої ради ректорат Харківського державного технічного університету будівництва та архітектури порушує клопотання про нагородження нижчезгаданих співробітників за високі результати, досягнуті на терені освітянської та наукової діяльнос</dc:title>
</cp:coreProperties>
</file>