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нагород працівників НТУ «ХПІ» з нагоди 125-річчя ВН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Подякою Прем’єр Міністра України</w:t>
      </w:r>
      <w:r>
        <w:rPr>
          <w:sz w:val="28"/>
          <w:szCs w:val="28"/>
          <w:lang w:val="uk-UA"/>
        </w:rPr>
        <w:t xml:space="preserve"> за вагомий особистий внесок у забезпечення розвитку вітчизняної освіти і науки, підготовку високоваліфікованих спеціалістів нагороджуютьс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рва Петро Григорович – декан, доктор економічних наук, професор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ов Отто Володимирович – завідувач кафедри, доктор технічних наук, професор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Нагородами Міністерства освіти і науки України</w:t>
      </w:r>
      <w:r>
        <w:rPr>
          <w:sz w:val="28"/>
          <w:szCs w:val="28"/>
          <w:lang w:val="uk-UA"/>
        </w:rPr>
        <w:t xml:space="preserve"> за багаторічну сумлінну працю, плідну науково-педагогічну діяльність, особистий внесок у розвиток освіти і науки України нагороджуються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рудним знаком «За наукові досягнення»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Байрачний Борис Іванович - завідувач кафедри, доктор технічних наук, професор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рудним знаком «Петро Могила»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Куценко Олександр Сергійович - завідувач кафедри, доктор технічних наук, професо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гіна Людмила Лазарівна - доктор технічних наук, професо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рудним знаком «Відмінник освіти України»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оінов Володимир Володимирович – декан,    кандидат технічних наук, доцен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есною грамотою Міністерства освіти і науки Україн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Бадан Антоніна Анатоліївна – завідувач кафедри, кандидат філологічних, професор університету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чесною грамотою Харківської обласної державної адміністрації</w:t>
      </w:r>
      <w:r>
        <w:rPr>
          <w:sz w:val="28"/>
          <w:szCs w:val="28"/>
          <w:lang w:val="uk-UA"/>
        </w:rPr>
        <w:t xml:space="preserve"> нагороджується: за сумлінну працю, значний внесок у розбудову вітчизняної освіти і науки та з нагоди 125-річчя створення національного технічного університету «Харківський політехнічний інститут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Бойко Анатолій Володимирович  – завідувач кафедри, доктор технічних наук, професо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Лобойко Олексій Якович  – завідувач кафедри, доктор технічних наук, професо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мачов Сергій Михайлович – декан, кандидат технічних наук, професор університету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якою Голови Харківської обласної державної адміністрації нагороджуєть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ін Анатолій Григорович – завідувач кафедри, доктор технічних наук, професо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Шоман Ольга Вікторівна - завідувач кафедри, доктор технічних наук, професо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нська Світлана Петрівна – головний редактор газети «Політехнік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очесною відзнакою Харківської обласної ради «Слобожанська слава»</w:t>
      </w:r>
      <w:r>
        <w:rPr>
          <w:sz w:val="28"/>
          <w:szCs w:val="28"/>
          <w:lang w:val="uk-UA"/>
        </w:rPr>
        <w:t xml:space="preserve"> нагороджуєть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Гладкий Федір Федорович – завідувач кафедри, доктор технічних наук, професо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ачук Георгій Вікторович – завідувач науково-дослідною частиною, доктор технічних наук, професор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єкрасов Олександр Павлович – декан, кандидат технічних наук, професор університету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  <w:lang w:val="uk-UA"/>
        </w:rPr>
        <w:t>Грамотою Харківської обласної ради</w:t>
      </w:r>
      <w:r>
        <w:rPr>
          <w:sz w:val="28"/>
          <w:szCs w:val="28"/>
          <w:lang w:val="uk-UA"/>
        </w:rPr>
        <w:t xml:space="preserve"> нагороджуєть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єтутіна Олена Олександрівна  – завідувач кафедри, кандидат філософських наук, доцен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Тимофєєв Володимир Миколайович - завідувач кафедри, доктор технічних наук, професор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якою голови Харківської обласної ради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  <w:lang w:val="uk-UA"/>
        </w:rPr>
        <w:t>Кіпенский Андрій Володимирович – декан, кандидат технічних наук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ущенко Анатолій Федорович - директор палацу студентів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тенко Ніна Михайлівна – начальник планово-фінансового відділ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рунком Харківської обласної ради нагороджуєть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еревалова Людмила Вікторівна – завідувач кафедри, кандидат філософських нау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упной Олександр Миколайович – завідувач кафедри, кандидат філософських наук;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есною грамотою Харківської міської рад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ельник Вадим Михайлович – завідувач кафедри, доктор технічних наук, професор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уренко Олександр Павлович – декан, кандидат технічних наук, доцен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к Микола Анатолійович – завідувач кафедри, доктор технічних наук, професор;</w:t>
      </w:r>
    </w:p>
    <w:p>
      <w:pPr>
        <w:pStyle w:val="Normal"/>
        <w:spacing w:lineRule="auto" w:line="360"/>
        <w:ind w:left="5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есною грамотою виконавчого комітету Харківської міської рад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 національного технічного університету «Харківський політехнічний інститут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624" w:hanging="227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5"/>
        </w:tabs>
        <w:ind w:left="1135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18:00Z</dcterms:created>
  <dc:creator>Кравец</dc:creator>
  <dc:description/>
  <dc:language>en-US</dc:language>
  <cp:lastModifiedBy>Bogdan</cp:lastModifiedBy>
  <cp:lastPrinted>2010-10-21T13:45:00Z</cp:lastPrinted>
  <dcterms:modified xsi:type="dcterms:W3CDTF">2010-10-21T18:18:00Z</dcterms:modified>
  <cp:revision>2</cp:revision>
  <dc:subject/>
  <dc:title/>
</cp:coreProperties>
</file>