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458210</wp:posOffset>
                </wp:positionH>
                <wp:positionV relativeFrom="paragraph">
                  <wp:posOffset>1371600</wp:posOffset>
                </wp:positionV>
                <wp:extent cx="3714750" cy="1371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50"/>
                            </w:tblGrid>
                            <w:tr>
                              <w:trPr>
                                <w:trHeight w:val="2160" w:hRule="atLeast"/>
                              </w:trPr>
                              <w:tc>
                                <w:tcPr>
                                  <w:tcW w:w="5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ЗАТВЕРДЖУЮ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Голова обласної державної адміністрації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півголова робочої груп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_______________________М.М. Добкін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«___»__________________  2010 року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5pt;height:108pt;mso-wrap-distance-left:9pt;mso-wrap-distance-right:9pt;mso-wrap-distance-top:0pt;mso-wrap-distance-bottom:0pt;margin-top:108pt;mso-position-vertical-relative:text;margin-left:272.3pt;mso-position-horizontal-relative:page">
                <v:fill opacity="0f"/>
                <v:textbox inset="0in,0in,0in,0in">
                  <w:txbxContent>
                    <w:tbl>
                      <w:tblPr>
                        <w:tblW w:w="58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50"/>
                      </w:tblGrid>
                      <w:tr>
                        <w:trPr>
                          <w:trHeight w:val="2160" w:hRule="atLeast"/>
                        </w:trPr>
                        <w:tc>
                          <w:tcPr>
                            <w:tcW w:w="585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ЗАТВЕРДЖУ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Голова обласної державної адміністрації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півголова робочої груп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_______________________М.М. Добкін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___»__________________  2010 року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72110</wp:posOffset>
                </wp:positionH>
                <wp:positionV relativeFrom="paragraph">
                  <wp:posOffset>1372235</wp:posOffset>
                </wp:positionV>
                <wp:extent cx="2663190" cy="13716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3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9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94"/>
                            </w:tblGrid>
                            <w:tr>
                              <w:trPr>
                                <w:trHeight w:val="2160" w:hRule="atLeast"/>
                              </w:trPr>
                              <w:tc>
                                <w:tcPr>
                                  <w:tcW w:w="41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ЗАТВЕРДЖУЮ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Голова обласної ради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півголова робочої груп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__________________С.І.Черн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«___»_____________2010 року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7pt;height:108pt;mso-wrap-distance-left:9pt;mso-wrap-distance-right:9pt;mso-wrap-distance-top:0pt;mso-wrap-distance-bottom:0pt;margin-top:108.05pt;mso-position-vertical-relative:text;margin-left:29.3pt;mso-position-horizontal-relative:page">
                <v:fill opacity="0f"/>
                <v:textbox inset="0in,0in,0in,0in">
                  <w:txbxContent>
                    <w:tbl>
                      <w:tblPr>
                        <w:tblW w:w="419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94"/>
                      </w:tblGrid>
                      <w:tr>
                        <w:trPr>
                          <w:trHeight w:val="2160" w:hRule="atLeast"/>
                        </w:trPr>
                        <w:tc>
                          <w:tcPr>
                            <w:tcW w:w="419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ЗАТВЕРДЖУ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Голова обласної ради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півголова робочої груп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__________________С.І.Черн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___»_____________2010 року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01-46/738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 25.10.1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рганізаційний план розгляду та затвердження «Стратегії соціально-економічного (сталого) розвитку Харківської області до 2020 року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112"/>
        <w:gridCol w:w="1980"/>
        <w:gridCol w:w="27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хі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мі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повідальн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ідготовка Проекту Стратегії соціально-економічного (сталого) розвитку Харківської області  до 2020 року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жовт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р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апронов Ю.А., Кизим  М.А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ершин С.В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илюднення Проекту Стратегії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іщення Проекту  Стратегії соціально-економічного (сталого)  розвитку Харківської області до 2020 року на сайті облдержадміністрації в розділі «Харківський регіональний Комітет з економічних реформ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 круглого столу за темою: «Обговорення Стратегії  соціально-економічного (сталого)  розвитку Харківської області  до 2020 року» в рамках  Міжнародної науково-практичної конференції «Конкурентоспроможність та інновації. Проблеми науки та практики» на базі ХНЕУ;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 круглого столу щодо обговорення Проекту Стратегії соціально-економічного (сталого) розвитку Харківської області  до 2020 року на базі НТУ «ХПІ»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ведення круглого столу щодо обговорення Проекту Стратегії соціально-економічного (сталого) розвитку Харківської області  до 2020 року на базі ХНАМГ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 круглого столу щодо обговорення Проекту Стратегії соціально-економічного (сталого) розвитку Харківської області  до 2020 року на базі ХНМ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  <w:szCs w:val="28"/>
              </w:rPr>
              <w:t>проведення круглого столу щодо обговорення Проекту Стратегії соціально-економічного (сталого) розвитку Харківської області  до 2020 року на базі ХНАУ ім. В.В.Докучає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 круглого столу щодо обговорення Проекту Стратегії соціально-економічного (сталого) розвитку Харківської області  до 2020 року на базі ХНУ ім. В.Н.Каразі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сідання Ради ректорів вищих навчальних закладів III –IV рівнів акредитації Харківського вузівського центру для  обговорення Проекту Стратегії соціально-економічного (сталого) розвитку Харківської області до 2020 року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сідання Харківського  регіонального Комітету з економічних реформ для обговорення наступних питань: Обговорення Проекту Стратегії соціально-економічного (сталого) розвитку Харківської області до 2020 року;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 круглого столу з головами постійних комісій обласної ради з метою обговорення Проекту Стратегії соціально-економічного (сталого)  розвитку Харківської області до 2020 року;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4" w:leader="none"/>
              </w:tabs>
              <w:ind w:left="684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ня прес-конференцій за темами:</w:t>
            </w:r>
          </w:p>
          <w:p>
            <w:pPr>
              <w:pStyle w:val="Normal"/>
              <w:ind w:left="6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Етапи розробки Проекту Стратегії  соціально-економічного (сталого)  розвитку Харківської області  до 2020 року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  <w:r>
              <w:rPr>
                <w:spacing w:val="-2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ідсумки обговорення Проекту Стратегії соціально-економічного (сталого) розвитку Харківської області  до 2020 рок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листода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12 листопада 2010 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листопа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листопа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листопа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листопа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листопа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листопада 2010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листопа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листопа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листопа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листопа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пронов Ю.А.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ін Є.Є.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енич В.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пронов Ю.А.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андсман В.А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омаренко В.С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зим  М.А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ершин С.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аєв В.М.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пронов Ю.А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ндсман В.А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ажнянський Л.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зим  М.А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ершин С.В.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пронов Ю.А.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луб В.Г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ндсман В.А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тенко Л.М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зим  М.А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ершин С.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пронов Ю.А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рма І.М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ндсман В.А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совий В.М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зим  М.А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ершин С.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пронов Ю.А.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йчук В.В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ндсман В.А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зік В.К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зим  М.А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ершин С.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пронов Ю.А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ндсман В.А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кіров В.С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зим М.А.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ершин С.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ндсман В.А.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Бакіров В.С.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тенко Л.М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омаренко В.С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ажнянський Л.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зік В.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совий В.М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пронов Ю.А., Авершин С.В.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изим  М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ов С.І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пронов Ю.А., Авершин С.В.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зим  М.А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и постійних комісі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пронов Ю.А.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ін Є.Є.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енич В.М.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ершин С.В.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изим  М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пронов Ю.А.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ін Є.Є.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енич В.М.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ершин С.В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зим  М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агальнення пропозицій та зауважень учасників обговорень, доопрацювання Проекту стратегії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4 груд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0 р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пронов Ю.А.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ершин С.В.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зим  М.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одження Проекту стратегії з заступниками голови облдержадміністрації, керівництвом обласної рад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груд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пронов Ю.А.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ершин С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гляд Проекту стратегії на депутатських комісіях Харківської обласної рад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 20 груд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ов С.І.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пронов Ю.А.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ершин С.В.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зим  М. 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твердження Стратегії соціально-економічного (сталого) розвитку Харківської області до 2020 року на сесії Харківської обласної рад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4 груд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р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пронов Ю.А.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ершин С.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тупник голови обласної</w:t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                                                                        Ю.А. Сапронов</w:t>
      </w:r>
    </w:p>
    <w:p>
      <w:pPr>
        <w:pStyle w:val="Normal"/>
        <w:ind w:left="-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  <w:t>Авершин, 705-10-17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06:11:00Z</dcterms:created>
  <dc:creator>INVEST2</dc:creator>
  <dc:description/>
  <dc:language>en-US</dc:language>
  <cp:lastModifiedBy>Ariman</cp:lastModifiedBy>
  <cp:lastPrinted>2010-10-21T16:17:00Z</cp:lastPrinted>
  <dcterms:modified xsi:type="dcterms:W3CDTF">2010-10-26T06:11:00Z</dcterms:modified>
  <cp:revision>2</cp:revision>
  <dc:subject/>
  <dc:title>«Затверджено»</dc:title>
</cp:coreProperties>
</file>