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70" w:firstLine="1170"/>
        <w:rPr>
          <w:b/>
          <w:b/>
          <w:bCs/>
          <w:lang w:val="uk-UA"/>
        </w:rPr>
      </w:pPr>
      <w:r>
        <w:rPr>
          <w:b/>
          <w:bCs/>
          <w:lang w:val="uk-UA"/>
        </w:rPr>
        <w:t>ЗАТВЕРДЖУЮ</w:t>
      </w:r>
    </w:p>
    <w:p>
      <w:pPr>
        <w:pStyle w:val="Normal"/>
        <w:shd w:fill="FFFFFF" w:val="clear"/>
        <w:ind w:left="113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ступник голови Харківської </w:t>
      </w:r>
    </w:p>
    <w:p>
      <w:pPr>
        <w:pStyle w:val="Normal"/>
        <w:shd w:fill="FFFFFF" w:val="clear"/>
        <w:ind w:left="11340" w:hanging="0"/>
        <w:rPr/>
      </w:pPr>
      <w:r>
        <w:rPr>
          <w:b/>
          <w:bCs/>
          <w:lang w:val="uk-UA"/>
        </w:rPr>
        <w:t>обласної державної адміністрації</w:t>
      </w:r>
    </w:p>
    <w:p>
      <w:pPr>
        <w:pStyle w:val="Normal"/>
        <w:shd w:fill="FFFFFF" w:val="clear"/>
        <w:ind w:left="113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 І.М.Шурма</w:t>
      </w:r>
    </w:p>
    <w:p>
      <w:pPr>
        <w:pStyle w:val="Normal"/>
        <w:shd w:fill="FFFFFF" w:val="clear"/>
        <w:ind w:left="10170" w:firstLine="1170"/>
        <w:rPr/>
      </w:pPr>
      <w:r>
        <w:rPr>
          <w:b/>
          <w:bCs/>
          <w:lang w:val="uk-UA"/>
        </w:rPr>
        <w:t>"____"_____________2010 р.</w:t>
      </w:r>
    </w:p>
    <w:p>
      <w:pPr>
        <w:pStyle w:val="Normal"/>
        <w:shd w:fill="FFFFFF" w:val="clear"/>
        <w:ind w:left="10170" w:firstLine="117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 xml:space="preserve">заходів, що будуть проводитися Головним управлінням охорони здоров’я Харківської обласної державної адміністрації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листопаді 2010 року</w:t>
      </w:r>
    </w:p>
    <w:tbl>
      <w:tblPr>
        <w:tblW w:w="14996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68"/>
        <w:gridCol w:w="4320"/>
        <w:gridCol w:w="3060"/>
        <w:gridCol w:w="3438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.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оведе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часть голови облдержадміністрації чи його заступників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ь лікаря-експерта: «Оперативний аналіз первинної інвалідності по районах за 10 місяців 2010 р. </w:t>
            </w:r>
            <w:r>
              <w:rPr>
                <w:color w:val="000000"/>
                <w:lang w:val="uk-UA"/>
              </w:rPr>
              <w:t xml:space="preserve">Аналіз показників реабілітації по районах, по комісіях за 10 місяців 2010 р. </w:t>
            </w:r>
            <w:r>
              <w:rPr>
                <w:lang w:val="uk-UA"/>
              </w:rPr>
              <w:t>Про взаємодію в роботі служби МСЕ з Фондом соціального страхування з тимчасової втрати працездатност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медико-соціальної експертиз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профспілкового актив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ц Прац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Галацан - начальник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їзна кущова нарада Головного управління охорони здоров’я Харківської обласної державної адміністрації за результатами перевірки  виконання регіональних програм протидії захворюванню на туберкульоз, профілактики та боротьби із ВІЛ-інфекцією, СНІДом, профілактики онкологічних захворювань, розвитку донорства крові та її компонен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 проведення уточнюєть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 за участю іноземних спеціалістів: «Проблеми діагностики, лікування та профілактики актуальних інфекці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медичний університе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  <w:t xml:space="preserve">Т.П.Єфіменко – заступник   начальника – начальник       відділу з питань організації охорони дитинства і материнства Головного управління охорони здоров’я </w:t>
            </w:r>
            <w:r>
              <w:rPr>
                <w:lang w:val="uk-UA"/>
              </w:rPr>
              <w:t>Харківської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інфекціоніста: «ВІЛ-інфекція/СНІД в поєднанні з інфекційними та паразитарними хвороба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а клінічн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екційна лікарн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лікаря з медицини невідкладних станів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а клінічна лікарня швидкої та невідкладної  медичної допомоги                ім. проф. О.І. Мєщанінов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нейрохірурга: «Аналіз   лікування дегенеративно-дистрофічних захворювань хребта в нейрохірургічних відділеннях област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а клінічна лікарня швидкої та невідкладної  медичної допомоги                                  ім. проф. О.І. Мєщанінов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фтизіатра: «Конфлікти з пацієнтами: юридичні аспекти запобігання та розв’язання (на підставі розгляду скарг по фтизіатричній служби).     Недоліки в проведенні комплексу протитуберкульозних заходів та шляхи їх усунення у Великобурлуцькому, Балаклійському районах. Стійкість до протитуберкульозних препаратів у дітей та підліткі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протитуберкульозний диспансер №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з функціональної діагностики: «Функціональна діагностика обструктивних захворювань легенів та її роль в диспансеризації хворих пульмонологічного профілю. Питання щодо складання річного звіт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їзна кущова нарада Головного управління охорони здоров’я Харківської обласної державної адміністрації за результатами перевірки  виконання регіональних програм протидії захворюванню на туберкульоз, профілактики та боротьби із ВІЛ-інфекцією, СНІДом, профілактики онкологічних захворювань, розвитку донорства крові та її компонент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 проведення уточнюєть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з лабораторної діагностики: «Стан лабораторної діагностики туберкульозної інфекції в област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мінар: «Метод лікування гострої алкогольної енцефалопатії за допомогою  краніоцеребральної гіпотермії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психіатрична лікарня №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рентгенолога: «Променева діагностика метаболічних та ендокринних захворювань хребта. Питання радіаційної безпеки при проведенні рентгенологічних дослідже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   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онколога: «Рак передміхурової залози, сечового міхура: рання діагностика, лікування, спостереже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клінічний онкологічний цент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лікаря загальної практики-сімейної медицини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педіатра: «Актуальні питання дитячої нефрології. Стан надання медичної допомоги дітям з патологією нирок. Стан надання спеціалізованої допомоги дитячому населенню в районах област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дитяча клінічна лікарн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П.Єфіменко – заступник   начальника – начальник       відділу з питань організації охорони дитинства і материнства Головного управління охорони здоров’я </w:t>
            </w:r>
            <w:r>
              <w:rPr>
                <w:lang w:val="uk-UA"/>
              </w:rPr>
              <w:t>Харківської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мінар: «Чотирьохфакторна концепція сексуального здоров‘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ий психоневрологічний диспансе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ь лікаря - ортопеда – травматолога з актуальних питань служб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це проведення уточнюєть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офтальмолога: «Сучасний стан інтраокулярної корекції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фізіотерапевта: «Концепція антистаріння та використання фізичних чинників в її реалізації. План роботи служби на 2011 рі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оториноларинголога з актуальних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- центр екстреної медичної допомоги та медицини катастро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лікаря – гастроентеролог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Тимчасова втрата працездатності,      інвалідізація гастроентерологічних     хворих за останні 3 роки. Підсумки      роботи гастроентерологічної служби за  9 міс. 2010 рок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-25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опад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фахівців медичної галузі регіону у науково-практичній конференції:     «Актуальні питання клінічної лабораторної діагност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 проведення уточнюєть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о - практична конференція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Актуальні аспекти діагностики, профілактики та реабілітації професійних     захворюва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медичний університе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мінар: «Атопічний дерматит – сучасна проблема та шляхи її виріше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клінічний шкірно-венерологічний диспансер №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психіатра: «Стан надання психіатричної та сексологічної допомоги за 11 міс. 2010 р. у розрізі виконання державних галузевих програм. Підготовка річного звіт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психоневрологічний диспансе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нефролога: «Стандарти    медичної допомоги хворим з хронічною хворобою нир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лінічний центр урології та нефрології ім. В.І. Шаповал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з лікувальної фізкультури   та спортивної медицини з актуальних      питань сл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лікарсько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зкультурний диспансе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- заступ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нь лікаря – акушер-гінеколога: «Дістрес плоду. Ультразвукова діагностика, рання діагностика вроджених вад розвитку плоду. Актуальні питання медичної генет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лікар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П.Єфіменко – заступник   </w:t>
            </w:r>
            <w:r>
              <w:rPr>
                <w:lang w:val="uk-UA"/>
              </w:rPr>
              <w:t xml:space="preserve">  </w:t>
            </w:r>
            <w:r>
              <w:rPr/>
              <w:t xml:space="preserve">начальника – начальник       відділу з питань організації охорони дитинства і материнства Головного управління охорони здоров’я </w:t>
            </w:r>
            <w:r>
              <w:rPr>
                <w:lang w:val="uk-UA"/>
              </w:rPr>
              <w:t>Харківської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 листопа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 груд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міжнародний конгрес «Спадкові метаболічні захворювання» присвячений 100 річчю клінічної генетики на Слобожанщині та 45-річчю Харківського спеціалізованого медико-генетичного цент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 проведення уточнюєть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П.Єфіменко – заступник  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начальника – начальник       відділу з питань організації охорони дитинства і материнства Головного управління охорони здоров’я </w:t>
            </w:r>
            <w:r>
              <w:rPr>
                <w:lang w:val="uk-UA"/>
              </w:rPr>
              <w:t>Харківської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керівництва Головного управління охорони здоров’я у заходах Харківської облас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 провед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точнюєть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.В.Галацан – начальник      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Підготовка планів роботи Головного управління охорони здоров’я Харківської обласної державної адміністрації тижневих та на 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обласн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ормаційно - аналітичний центр мед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к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В.Галацан – началь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ного управління охорони здоров’я Харківської обласної державної адміністрації О.М.Зайцев - началь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ого обласного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формаційно – аналітичного центру медичної стат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афік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ом громадян керівниками та головними спеціалістами Головного управління охорони здоров’я Харківської    облас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охорони здоров’я Харківської обласної державної адміністрації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В.Галацан - началь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довжити участь у реалізації міжнародних проектів та регіональни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гр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хорони здоров’я Харківської обласної державної     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охорони здоров’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В.Галацан - начальни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ого управління охорони здоров’я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 xml:space="preserve">Засідання обласної комісії по доцільності призначення лікарських засобів 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/>
              <w:t>(інсулін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    катастроф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М.Сіроштан – заступник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а - начальник відділу медичної допомоги  дорослому населенню Головного управління охорони здоров’я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Гаряча» телефонна лінія для роботи з населенням регіону при Головному управлінні охорони здоров‘я обласної державної адміністрації та при Харківському обласному територіальному центрі екстреної медичної допомоги та медицини катастро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 Свободи, 5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пром, 9 під.,                  5 поверх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охорони здоров’я Харківської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.т. 705-10-8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Правди, 13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ласна клінічна лікарня – центр екстреної медичної допомоги та медицини     катастроф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.т. 705-03-68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В. Галацан - начальник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ного управління охорони здоров’я Харківської обласної державної 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425"/>
        <w:rPr>
          <w:b/>
          <w:b/>
          <w:lang w:val="uk-UA"/>
        </w:rPr>
      </w:pPr>
      <w:r>
        <w:rPr>
          <w:b/>
          <w:lang w:val="uk-UA"/>
        </w:rPr>
        <w:tab/>
        <w:t xml:space="preserve">    Начальни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В. Галацан</w:t>
      </w:r>
    </w:p>
    <w:p>
      <w:pPr>
        <w:pStyle w:val="TextBodyIndent"/>
        <w:spacing w:lineRule="auto" w:line="360" w:before="0" w:after="0"/>
        <w:ind w:left="0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360" w:before="0" w:after="0"/>
        <w:ind w:left="0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425"/>
        <w:rPr/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sz w:val="22"/>
          <w:szCs w:val="22"/>
          <w:lang w:val="uk-UA"/>
        </w:rPr>
        <w:t>Зайцев 705-01-90</w:t>
      </w:r>
    </w:p>
    <w:p>
      <w:pPr>
        <w:pStyle w:val="TextBodyIndent"/>
        <w:spacing w:before="0" w:after="0"/>
        <w:ind w:left="0" w:firstLine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425"/>
        <w:rPr/>
      </w:pPr>
      <w:r>
        <w:rPr>
          <w:sz w:val="22"/>
          <w:szCs w:val="22"/>
          <w:lang w:val="uk-UA"/>
        </w:rPr>
        <w:tab/>
        <w:t xml:space="preserve">   Лавриненко 705-02-55</w:t>
      </w:r>
    </w:p>
    <w:sectPr>
      <w:footerReference w:type="default" r:id="rId2"/>
      <w:type w:val="nextPage"/>
      <w:pgSz w:orient="landscape" w:w="16838" w:h="11906"/>
      <w:pgMar w:left="539" w:right="459" w:gutter="0" w:header="0" w:top="71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4957A"/>
      <w:u w:val="none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right="14" w:hanging="0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24:00Z</dcterms:created>
  <dc:creator>Nadja</dc:creator>
  <dc:description/>
  <dc:language>en-US</dc:language>
  <cp:lastModifiedBy>Ariman</cp:lastModifiedBy>
  <cp:lastPrinted>2010-10-07T10:06:00Z</cp:lastPrinted>
  <dcterms:modified xsi:type="dcterms:W3CDTF">2010-10-27T09:24:00Z</dcterms:modified>
  <cp:revision>2</cp:revision>
  <dc:subject/>
  <dc:title>ПЕРЕЛІК</dc:title>
</cp:coreProperties>
</file>