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Затверджую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Заступник голови</w:t>
      </w:r>
    </w:p>
    <w:p>
      <w:pPr>
        <w:pStyle w:val="TextBody"/>
        <w:ind w:left="7788" w:firstLine="708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лдержадміністрації</w:t>
      </w:r>
    </w:p>
    <w:p>
      <w:pPr>
        <w:pStyle w:val="TextBody"/>
        <w:ind w:left="8496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8496" w:firstLine="708"/>
        <w:rPr>
          <w:sz w:val="24"/>
        </w:rPr>
      </w:pPr>
      <w:r>
        <w:rPr>
          <w:sz w:val="24"/>
        </w:rPr>
        <w:t>__________ Є.Є. Савін</w:t>
      </w:r>
    </w:p>
    <w:p>
      <w:pPr>
        <w:pStyle w:val="TextBody"/>
        <w:ind w:left="9912" w:firstLine="708"/>
        <w:jc w:val="left"/>
        <w:rPr>
          <w:sz w:val="24"/>
        </w:rPr>
      </w:pPr>
      <w:r>
        <w:rPr>
          <w:sz w:val="24"/>
          <w:lang w:val="ru-RU"/>
        </w:rPr>
        <w:t xml:space="preserve">     “</w:t>
      </w:r>
      <w:r>
        <w:rPr>
          <w:sz w:val="24"/>
        </w:rPr>
        <w:t>____</w:t>
      </w:r>
      <w:r>
        <w:rPr>
          <w:sz w:val="24"/>
          <w:lang w:val="ru-RU"/>
        </w:rPr>
        <w:t>”</w:t>
      </w:r>
      <w:r>
        <w:rPr>
          <w:sz w:val="24"/>
        </w:rPr>
        <w:t>________ 2010 р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лан основних заходів </w:t>
      </w:r>
    </w:p>
    <w:p>
      <w:pPr>
        <w:pStyle w:val="TextBody"/>
        <w:rPr/>
      </w:pPr>
      <w:r>
        <w:rPr>
          <w:sz w:val="24"/>
        </w:rPr>
        <w:t>управління культури і туризму облдержадміністрації на 1 – 7 листопада 2010 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220"/>
        <w:gridCol w:w="2520"/>
        <w:gridCol w:w="18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місяць, час проведення заход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а кількість учасни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ідповідальний за проведення </w:t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за участю голови обласної державної адміністрації М.М.Добкіна </w:t>
            </w:r>
          </w:p>
        </w:tc>
      </w:tr>
      <w:tr>
        <w:trPr>
          <w:trHeight w:val="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8"/>
                <w:highlight w:val="green"/>
              </w:rPr>
            </w:pPr>
            <w:r>
              <w:rPr>
                <w:color w:val="000000"/>
                <w:spacing w:val="-6"/>
                <w:szCs w:val="28"/>
                <w:highlight w:val="gree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color w:val="000000"/>
                <w:spacing w:val="-6"/>
                <w:szCs w:val="28"/>
                <w:highlight w:val="green"/>
              </w:rPr>
            </w:pPr>
            <w:r>
              <w:rPr>
                <w:color w:val="000000"/>
                <w:spacing w:val="-6"/>
                <w:szCs w:val="28"/>
                <w:highlight w:val="green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4"/>
                <w:szCs w:val="24"/>
              </w:rPr>
              <w:t>Заходи за участю заступника голови обласної державної адміністрації Є.Є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Савіна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уточнюєтьс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асідань комісії з присудження премії ім. О.С.Масельського та комітету з призначення іменних стипендій облдержадміністрації у галузі культури і мистец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державна адмініст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 xml:space="preserve">Д.П. Кузнєцов </w:t>
            </w:r>
          </w:p>
        </w:tc>
      </w:tr>
      <w:tr>
        <w:trPr>
          <w:trHeight w:val="589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, без участі представників облдержадміністр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їзна виставка "Емблеми і символи в творах Г.С. Сковород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Ц "Юність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езентація виставки творів Олександра Ши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/>
            </w:pP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2 листопада</w:t>
            </w:r>
          </w:p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іда-концерт «Коли мовчать слов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240-річчя від дня народження німецького композитора Л.Бетхове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а обласна бібліотека для ді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тературно-музичний вечір «Козацький батько» до 155-річчя від дня народження історика, етнографа Дмитра Яворниц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аїнський культурний центр «Юні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Арт-проект "Митці майбутнього". Відкриття виставки творів Костянтина Сапу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листоп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Гала-концерт «Всі секрети-оперети» Харківського академічного театру музичної комед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НАТОБ ім. М.В. Лис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3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8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 xml:space="preserve">Книжкова виставка – «Професія для небайдужих До Дня працівника соціальної сфер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універсальна наукова бібліо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-13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жнародний конкурс виконавців на українських народних інструментах ім.Г.Хоткеви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криття конкурс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Cs w:val="28"/>
                <w:highlight w:val="green"/>
              </w:rPr>
            </w:pPr>
            <w:r>
              <w:rPr>
                <w:bCs/>
                <w:iCs/>
                <w:szCs w:val="28"/>
                <w:highlight w:val="green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Харківський державний університет мистецтв ім.І.П.Котляревс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4-18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ставка-портрет «Зірка на всі часи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 75-річчя від дня народження Л.М.Гурчен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арківська обласна бібліотека для юна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2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 листопад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графічний огляд “Останній Запорожець” до 115-річчя від дня народження українського історика, археолога, етнографа, фольклориста, письменника Д.І.Яворниц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криття персоналії Галини Новоженець-Гаврилів (Льві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-7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іональний фестиваль-конкурс аматорських театральних колективів «На крилах Мельпомен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бірковий ту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бірковий ту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базі ПК “Хімік” м. Первомайсь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базі Дергачівського районного Будинку куль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1300 осі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460 осіб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-9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а виставка «Вічний бестселер»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10-річчя від дня народження американської письменниці Маргарет Мітч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 шанувальників мистецтва. Заняття на виставці "Західноєвропейська графіка та фарфор ХVІ – ХІХ ст. з колекції ХХМ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ківський салон ім. поета В’ячеслава Гончарова. Творчий вечір "Магиї кру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а графіка та фарфор ХVІ – ХІХ ст. з колекції ХХМ"</w:t>
            </w:r>
          </w:p>
          <w:p>
            <w:pPr>
              <w:pStyle w:val="Normal"/>
              <w:jc w:val="both"/>
              <w:rPr/>
            </w:pPr>
            <w:r>
              <w:rPr/>
              <w:t>- Виставка творів та архівних матеріалів М.С. Ткаченка до 150-річчя від дня народже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"Україна у 1917 – 1940 рр.";</w:t>
            </w:r>
          </w:p>
          <w:p>
            <w:pPr>
              <w:pStyle w:val="Normal"/>
              <w:jc w:val="both"/>
              <w:rPr/>
            </w:pPr>
            <w:r>
              <w:rPr/>
              <w:t>- "Будянський фаянс";</w:t>
            </w:r>
          </w:p>
          <w:p>
            <w:pPr>
              <w:pStyle w:val="Normal"/>
              <w:jc w:val="both"/>
              <w:rPr/>
            </w:pPr>
            <w:r>
              <w:rPr/>
              <w:t>- "Мотиви Слобожанщини"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/>
            </w:pPr>
            <w:r>
              <w:rPr/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/>
            </w:pPr>
            <w:r>
              <w:rPr/>
              <w:t>"Подвиг приречений на безсмерт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а виставка Бережімо мову! Бережімо Україну!”до Дня української писемності та м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тижн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вження експонування виставки заслуженого майстра народної творчості України Р.З.Кушнаре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вження експонування виставки робіт майстрів народної творчості та самодільних художників Харківщини «Поку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ення експонування виставки традиційного українського мистецтва із зібрання благодійного фонду ім. Андрія Первозваного «Творчість народів Украї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 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огляд-конкурс сільських бібліотек «Краща сільська бібліотека Харківщини» (обласний відбірковий ту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ізовані бібліотечні системи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</w:tbl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  <w:t>Начальник управління                                                                                                                                                                                 Д.П. Кузнєцов</w:t>
      </w:r>
    </w:p>
    <w:p>
      <w:pPr>
        <w:pStyle w:val="Normal"/>
        <w:ind w:right="126" w:hanging="0"/>
        <w:jc w:val="both"/>
        <w:rPr/>
      </w:pPr>
      <w:r>
        <w:rPr/>
        <w:t xml:space="preserve"> </w:t>
      </w:r>
      <w:r>
        <w:rPr>
          <w:b/>
        </w:rPr>
        <w:t>культури і туризму</w:t>
        <w:tab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  <w:t>Н.М. Стройнова</w:t>
      </w:r>
    </w:p>
    <w:p>
      <w:pPr>
        <w:pStyle w:val="Normal"/>
        <w:ind w:right="126" w:hanging="0"/>
        <w:jc w:val="both"/>
        <w:rPr/>
      </w:pPr>
      <w:r>
        <w:rPr/>
        <w:t>С.М. Карапутіна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20" w:top="776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1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49:00Z</dcterms:created>
  <dc:creator>Сulture</dc:creator>
  <dc:description/>
  <dc:language>en-US</dc:language>
  <cp:lastModifiedBy>Ariman</cp:lastModifiedBy>
  <cp:lastPrinted>2010-10-27T16:57:00Z</cp:lastPrinted>
  <dcterms:modified xsi:type="dcterms:W3CDTF">2010-10-28T05:49:00Z</dcterms:modified>
  <cp:revision>2</cp:revision>
  <dc:subject/>
  <dc:title>План основних заходів</dc:title>
</cp:coreProperties>
</file>