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60" w:after="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Додаток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Звіт щодо проведення Європейського тижня місцевої демократії у Харківській області у 2010 році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ing2"/>
              <w:spacing w:lineRule="exact" w:line="240"/>
              <w:rPr/>
            </w:pPr>
            <w:r>
              <w:rPr/>
              <w:t>Назва заход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/>
            </w:pPr>
            <w:r>
              <w:rPr/>
              <w:t>Дат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веден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Місце проведенн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а виставка «Демократія починається з місцевого самоврядуванн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європейської інформ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та туризму Харківської обл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н-лайн конференція «Місцева демократія: практичні кроки чи імітація руху?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європейської інформ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та туризму Харківської обл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 «Шлях України до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європейської інформ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 місцевої демократії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Євроклуб “Лідер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гляд кінострічок «Європейські цінності :акція “Біла тростина –  символ сліпоти ”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європейської інформ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та туризму Харківської обл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 «Студентська молодь –як зробити  крок  до ефективного місцевого самоуправлінн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європейської інформ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та туризму Харківської обл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елевізійна передача на харківському обласному телеканалі «ОТБ», присвячена Європейському тижню місцевої демократії, за участю представників облдержадміністрації та громадських організацій Харківщин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бласний телеканал «ОТБ», Головне управління зовнішньоекономічних зв’язків та міжнародних відносин Х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8"/>
                <w:lang w:val="uk-UA"/>
              </w:rPr>
            </w:pPr>
            <w:r>
              <w:rPr>
                <w:iCs/>
                <w:spacing w:val="-8"/>
                <w:lang w:val="uk-UA"/>
              </w:rPr>
              <w:t>Презентація результатів четвертої хвилі дослідження візової політики країн Європейського Союзу, а саме процесу видачі віз Генеральним Консульством Республіки Польща в м.Харків та визначення рівня виконання положень двох регулятивних міжнародних документів – Угоди про спрощення оформлення віз та Візового кодекс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с-центр інформаційного агентства «Міст-Харків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Харківський Фонд Місцевої Демократії,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сеукраїнський консорціум громадських організацій «Європа без бар’єрів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о семінар «Політичні системи європейських країн» (Велика Британія, ФРН, Італія, Франція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Харківський національний технічний університет сільського господарства імені Петра Василе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8"/>
                <w:lang w:val="uk-UA"/>
              </w:rPr>
              <w:t>(далі – ХНТУСГ імені Петра Василен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едено тематичне засідання Комітету </w:t>
              <w:br/>
              <w:t>у справах сім’ї, молоді та спорту з питання підготовки та проведення виборів до органів місцевого самоврядування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НТУСГ імені Петра Василе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о лекцію «Політична система України. Політико-правова основа розвитку громадянського суспільств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НТУСГ імені Петра Василе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о цикл бесід «25-річчя Європейської хартії місцевого самоврядуванн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НТУСГ імені Петра Василе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овано виставки літератури у читальних залах бібліотеки ХНТУСГ імені Петра Василенка «Європейське майбутнє Україн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НТУСГ імені Петра Василе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У рамках Всеукраїнської науково-практичної конференції «Бібліотечно-інформаційний сервіс: сучасний стан і перспективи розвитку» розглянуто і опубліковано матеріали про особливість роботи бібліотек європейських навчально-наукових центрі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НТУСГ імені Петра Василе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мках навчального курсу «Україна в Європі і світі» організовано підготовку та виставку студентських  рефератів на тему «Міжнародно-правові документи розвитку взаємовідносин України і країн ЄС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НТУСГ імені Петра Василе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рганізовано висвітлення практики впровадження органами місцевого самоврядування європейського досвіду місцевої демократії в курсах суспільно-політичних </w:t>
            </w:r>
            <w:r>
              <w:rPr>
                <w:iCs/>
                <w:lang w:val="uk-UA"/>
              </w:rPr>
              <w:t xml:space="preserve">та правознавчих </w:t>
            </w:r>
            <w:r>
              <w:rPr>
                <w:lang w:val="uk-UA"/>
              </w:rPr>
              <w:t>дисциплі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bCs/>
                <w:lang w:val="uk-UA"/>
              </w:rPr>
              <w:t>11–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ківський національний аграрний університет імені В.В.Докучаєва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bCs/>
                <w:lang w:val="uk-UA"/>
              </w:rPr>
              <w:t>(далі – ХНАУ імені В.В.Докучаєв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овано в</w:t>
            </w:r>
            <w:r>
              <w:rPr>
                <w:iCs/>
                <w:lang w:val="uk-UA"/>
              </w:rPr>
              <w:t>исвітлення виборчого процесу до місцевих органів самоврядування України у контексті європейського досвіду місцевої демократії в курсах суспільно-політичних та правознавчих дисциплі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bCs/>
                <w:lang w:val="uk-UA"/>
              </w:rPr>
              <w:t>11–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Cs/>
                <w:lang w:val="uk-UA"/>
              </w:rPr>
              <w:t>ХНАУ імені В.В.Докучає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Проведено засідання студентських наукових гуртків, круглих столів, зустрічі з студентами з актуальних проблем з означеної проблемат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bCs/>
                <w:lang w:val="uk-UA"/>
              </w:rPr>
              <w:t>11–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bCs/>
                <w:lang w:val="uk-UA"/>
              </w:rPr>
              <w:t>ХНАУ імені В.В.Докучає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Підготовлено матеріали з європейського досвіду місцевого самоврядування до друку в університетській газеті «Знанн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bCs/>
                <w:lang w:val="uk-UA"/>
              </w:rPr>
              <w:t>11–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bCs/>
                <w:lang w:val="uk-UA"/>
              </w:rPr>
              <w:t>ХНАУ імені В.В.Докучає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овано в</w:t>
            </w:r>
            <w:r>
              <w:rPr>
                <w:iCs/>
                <w:lang w:val="uk-UA"/>
              </w:rPr>
              <w:t>иставку літератури, присвяченої Європейському тижню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bCs/>
                <w:lang w:val="uk-UA"/>
              </w:rPr>
              <w:t>11–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bCs/>
                <w:lang w:val="uk-UA"/>
              </w:rPr>
              <w:t>ХНАУ імені В.В.Докучає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Проведено в</w:t>
            </w:r>
            <w:r>
              <w:rPr>
                <w:lang w:val="uk-UA"/>
              </w:rPr>
              <w:t>ідкриту лекцію «Європейські стандарти інформаційних виборчих технологій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/>
              </w:rPr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РІ НА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Проведено к</w:t>
            </w:r>
            <w:r>
              <w:rPr>
                <w:lang w:val="uk-UA"/>
              </w:rPr>
              <w:t>руглий стіл «Сучасні імперативи концепції Public Governance (належне врядування): європейський досвід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РІ НА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Проведено т</w:t>
            </w:r>
            <w:r>
              <w:rPr>
                <w:lang w:val="uk-UA"/>
              </w:rPr>
              <w:t>ематичний семінар «Європейське свято – День примиренн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арРІ НА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Проведено в</w:t>
            </w:r>
            <w:r>
              <w:rPr>
                <w:lang w:val="uk-UA"/>
              </w:rPr>
              <w:t>ідкриті лекції «Розвиток місцевого самоврядування у вимірах європейського адміністративного простор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-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арРІ НА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Проведено к</w:t>
            </w:r>
            <w:r>
              <w:rPr>
                <w:lang w:val="uk-UA"/>
              </w:rPr>
              <w:t>руглий стіл «Європейські інтеграційні процеси: досвід для Україн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арРІ НА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овано виставку літератури «Європейська модель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– 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ий державний технічний університет будівництва та архітек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алі – ХДТУБ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Проведено к</w:t>
            </w:r>
            <w:r>
              <w:rPr>
                <w:lang w:val="uk-UA"/>
              </w:rPr>
              <w:t>руглий стіл «Правові засади сучасної європейської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ДТУБ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говорено проблеми місцевої демократії в Європі та в Україні на семінарських заняттях з курсу «Політологі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–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ДТУБ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Проведено т</w:t>
            </w:r>
            <w:r>
              <w:rPr>
                <w:lang w:val="uk-UA"/>
              </w:rPr>
              <w:t>ематичну бесіду «Вибори до органів місцевого самоврядування в Україні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інженерно-педагогічна академ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алі – УІП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готовлено інформаційні листки «Європейський тиждень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ІП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Проведено л</w:t>
            </w:r>
            <w:r>
              <w:rPr>
                <w:lang w:val="uk-UA"/>
              </w:rPr>
              <w:t>екцію «Порівняльна характеристика правових актів місцевого самоврядування України та Франц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ІП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До плану лекцій з правознавства включено питання «Європейської хартії місцевого самоврядування та принципів здійснення самоврядування на місцевому і регіональному рівні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ий гуманітарно-педагогічний інститу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алі – ХГПІ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Проведено к</w:t>
            </w:r>
            <w:r>
              <w:rPr>
                <w:lang w:val="uk-UA"/>
              </w:rPr>
              <w:t>руглий стіл зі студентами «Самоврядування та місцевої демократії як один зі шляхів інтеграції до Європ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ГП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Проведено в</w:t>
            </w:r>
            <w:r>
              <w:rPr>
                <w:lang w:val="uk-UA"/>
              </w:rPr>
              <w:t>иставку студентських наукових робіт «Самоврядування як спосіб побудови демократичного суспільств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ГП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pacing w:val="-8"/>
                <w:lang w:val="uk-UA"/>
              </w:rPr>
              <w:t>Проведено з</w:t>
            </w:r>
            <w:r>
              <w:rPr>
                <w:spacing w:val="-8"/>
                <w:lang w:val="uk-UA"/>
              </w:rPr>
              <w:t>асідання активу органів студентського самоврядування з питання «Місце та роль органів студентського самоврядування у громадянському вихованні молоді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ГП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Проведено к</w:t>
            </w:r>
            <w:r>
              <w:rPr>
                <w:lang w:val="uk-UA"/>
              </w:rPr>
              <w:t>руглий стіл «Обговорення досвіду проведення Європейського тижня місцевої демократії в інституті в 2010 році та внесення пропозицій щодо його проведення  у 2011 році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ГП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ВНЗ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арківської обл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Екскурсія в Музеї Води КП «ВТП «Вода» для студентів Харківського національного університету ім..Каразіна: «Харківському водогону – 130 років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ДП КП «ВТП «ВОД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ДП КП «ВТП «ВОДА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комунального господарства Харк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pacing w:val="-8"/>
                <w:lang w:val="uk-UA"/>
              </w:rPr>
              <w:t>Знайомство з роботою центрального диспетчерсь-кого пункту КП «ВТП «Сучасні технології забезпечення оптимальних режимів роботи систем водопостачання». Екскурсія для студентів Харківсь-кої Національної академії міського господарств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ДП КП «ВТП «ВОД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ДП КП «ВТП «ВОДА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комунального господарства Харк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Екскурсія для школярів СШ №98 в Музеї Води </w:t>
            </w:r>
            <w:r>
              <w:rPr>
                <w:lang w:val="uk-UA"/>
              </w:rPr>
              <w:t>КП «ВТП «ВОДА»: «Вода – це житт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ДП КП «ВТП «ВОД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ДП КП «ВТП «ВОДА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комунального господарства Харк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Телефонна «пряма лінія» керівництва </w:t>
            </w:r>
            <w:r>
              <w:rPr>
                <w:lang w:val="uk-UA"/>
              </w:rPr>
              <w:t>КП «ВТП «ВОДА» з населенням м.Харков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ДП КП «ВТП «ВОД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ДП КП «ВТП «ВОДА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комунального господарства Харк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Екскурсія для місцевої громади міста Дергачів по полігону ТП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ський Я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КП «МКПВ»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партамент комунального господарства Харківської міської ради</w:t>
            </w:r>
            <w:r>
              <w:rPr>
                <w:iCs/>
                <w:lang w:val="uk-UA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Лекція начальника відділу маркетингу та економіки для керівних працівників КП «МКПВ» та КП «КВПВ» «Про стан поводження з побутовими відходами в Німеччині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КП «МКПВ»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партамент комунального господарства Харківської міської ради</w:t>
            </w:r>
            <w:r>
              <w:rPr>
                <w:iCs/>
                <w:lang w:val="uk-UA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есіда заступника директора КП «МКПВ» ХМР з учнями Дергачівської середньої школи №3 на тему: «Екологія Дергачівського регіону та мінімізація наслідків впливу полігону ТПВ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гачівський рай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КП «МКПВ»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партамент комунального господарства Харківської міської ради</w:t>
            </w:r>
            <w:r>
              <w:rPr>
                <w:iCs/>
                <w:lang w:val="uk-UA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lang w:val="uk-UA"/>
              </w:rPr>
              <w:t>Балаклійський район</w:t>
            </w:r>
          </w:p>
        </w:tc>
      </w:tr>
      <w:tr>
        <w:trPr>
          <w:trHeight w:val="8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День відкритих дверей органів місцевого самоврядування для молоді та населення щодо ознайомлення з їх робото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Савин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ий гол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День відкритих дверей органів місцевого самоврядування для молоді та населення щодо ознайомлення з їх робото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Шебели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гол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Прийоми громадян з метою забезпечення вільного спілкування населення з керівництвом райдерж-адміністрації, посадовими особами органів  місце-вого самоврядування та депутатами місцевих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риши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гол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Прийоми громадян з метою забезпечення вільного спілкування населення з керівництвом райдерж-адміністрації, посадовими особами органів місце-вого самоврядування та депутатами місцевих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озовен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гол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Прийоми громадян з метою забезпечення вільного спілкування населення з керівництвом райдерж-адміністрації, посадовими особами органів місце-вого самоврядування та депутатами місцевих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іл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ДА сільський голова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устрічі учнівської молоді з депутатами місцевих рад щодо обговорення проблеми розвитку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онкоми місцевих рад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освіти  РД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и ЗОШ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виставки: “Що таке демократія?”, “Демократія і  ми 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онкоми місцевих рад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освіти  РД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и ЗОШ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овні години: “Демократія, її суть”, “Шкільна демократія. Що ми про неї знаємо?”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онкоми місцевих рад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освіти  РД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и ЗОШ</w:t>
            </w:r>
          </w:p>
        </w:tc>
      </w:tr>
      <w:tr>
        <w:trPr>
          <w:trHeight w:val="462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Барвинківський район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Круглий стіл просвітницького характеру для учнів старших класів міських ЗОШ по роз'ясненню положень Європейської хартії місцевого самовряду-вання й інших інструментів Ради Європи в цій сфер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Барвінкове Краєзнавчий муз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райдержадміністрації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раєзнавчого музе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Дні відкритих дверей у сільських радах з метою вільного спілкування населення з депутатами та посадовими особами органів місцевого самоврядування, глибшого ознайомлення з механізмами забезпечення прийняття рішень, надання послуг на місцевому рівн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2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 сільських рад, депутатський актив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Відкриті уроки у ЗОШ району з метою обізнаності молоді про активні надбання та досягнення функ-ціонування місцевої демократії в Україні  та Європ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-15.10.10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ОШ району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гроліц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и ЗОШ району та агроліцею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Лекції з елементами вільного спілкування за участю досвідчених вчителів-істориків шкіл міста на тему "Можливості вирішення питань місцевого значення та залучення громадян до прийняття управлінських рішень". Мета – сприяти обізнаності громадян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.10.0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бібліот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виконком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ення районних заходів у рамках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газета "Вісті Барвінківщини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дактор районної газе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780"/>
      </w:tblGrid>
      <w:tr>
        <w:trPr>
          <w:trHeight w:val="340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Близнюківський район</w:t>
            </w:r>
          </w:p>
        </w:tc>
      </w:tr>
      <w:tr>
        <w:trPr>
          <w:trHeight w:val="11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їзний прийом депутатів районної ради з громадою села з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метою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ознайомлення громадськості зі станом та перспективами розвитку місцев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.10.10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амійл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ійлів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їзний прийом депутатів районної ради з громадою села з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метою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ознайомлення громадськості зі станом та перспективами розвитку місцев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Уплатні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латнівська сільська рада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ом громадян депутатом обласної ради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Близню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лизнюківська сільська рада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углий стіл «Європейський Союз – Україн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на бібліот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ставки творів письменників країн Європи «Літературне надбання  Європ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бібліотек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льські бібліотеки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матичні виставки «Україна на шляху до Європейського Союз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бібліотек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льські бібліотеки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глі столи, лекції, виховні години, диспути на тему «Європейські перспективи Україн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ра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курс  серед учнів на краще знання історії та культури Європейських краї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нкурс  малюнків серед учнів «Я – Європеєць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ублікації матеріалів з питань розвитку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газе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Нове житт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дактор район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зети «Нове життя» </w:t>
            </w:r>
          </w:p>
        </w:tc>
      </w:tr>
      <w:tr>
        <w:trPr>
          <w:trHeight w:val="422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Борівський район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овано та проведено Дні відкритих дверей в органах місцевого самоврядування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2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і пунк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й та сільські голов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780"/>
      </w:tblGrid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о засідання «круглого столу» за участі представників органів місцевого самоврядування, політичних партій та громадськості на тему: «Моделі розвитку ефективного місцевого самоврядування»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держадміністр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о зустрічі голови райдержадміністрації та голови  районної ради з громадами, представниками трудових колективів щодо роз’яснення діяльності місцевих органів влади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2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і пункт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йної роботи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овано та проведено зустрічі  голови райдержадміністрації та голови районної ради з депутатами селищної, сільських рад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-19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держадміністрація, селищн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йної роботи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о години інформування, уроки-диспути на тему: “Становлення і розвиток місцевої демократії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2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о книжкові виставки, тематичні полички  на тему становлення української демократії і державност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2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шкільні бібліоте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і туризму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Опубліковано в районній газеті 4 матеріали  щодо діяльності органів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2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газета «Трудова слав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райдержадміністрації</w:t>
            </w:r>
          </w:p>
        </w:tc>
      </w:tr>
      <w:tr>
        <w:trPr>
          <w:trHeight w:val="429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Богодухівський район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виставки „За європейські орієнтири місцевої демократії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населених пунктів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культури і туризму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ховні години, читацькі конференції на тему: «Місцеве самоврядування в Україні та світі»</w:t>
            </w:r>
          </w:p>
          <w:p>
            <w:pPr>
              <w:pStyle w:val="Normal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Cs/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гальноосвітні заклади району, медичний коледж, професійний аграрний ліц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Засідання „круглого столу” за участю представників органів місцевого самовряду-вання району з питання обговорення принципів місцевої демократії та сприяння її розвитку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итальний зал районної бібліоте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правління економіки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pacing w:val="-8"/>
                <w:lang w:val="uk-UA"/>
              </w:rPr>
              <w:t>Зустрічі сільських, селищних, міського голів з населенням та трудовими колективами підприємств, установ і організацій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жовт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Населені пункт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ерівник апарату райдержадміністрації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pacing w:val="-8"/>
                <w:lang w:val="uk-UA"/>
              </w:rPr>
              <w:t>Дні відкритих дверей для школярів, молоді та населення району щодо ознайомлення з роботою районної державної адміністрації та органів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держадміністрація, населені пункт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ступник голови райдержадміністрації,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ерівник апарату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аз документальних фільмів щодо етапів розвитку демократичних процесів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жовт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итальна зала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онного будинку культур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культури і туризму райдержадміністрації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Засідання „круглого столу” відділом у справах сім’ї та молоді райдержадміністрації і районним центром соціальних служб для сім’ї, дітей та молоді для учнів 11-х класів міських шкіл на тему „Україна на шляху  до Європейського Союзу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у справах сім’ї та молоді райдерж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у справах сім’ї та молоді райдержадміністрації;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иректор районного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16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На сторінках районної газети „Маяк” висвітлено позитивні тенденцій розвитку району щодо виконання Програми економічного і соціального розвитку на 2010 рік і ходу проведення в районі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жовт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едакція газети „Маяк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едакція газети „Маяк”;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з питань внутрішньої політики, зв’язків з громадськими організаціями та ЗМІ апарату райдержадміністрації</w:t>
            </w:r>
          </w:p>
        </w:tc>
      </w:tr>
      <w:tr>
        <w:trPr>
          <w:trHeight w:val="462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ківський район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ласні  години в загальноосвітніх  учбових  закладах району«Стан  та перспективи розвитку місцевої демократії в Україні» з метою сприяти поширенню інформації про діяльність  місцевих органів влади, ознайомлення учнів з основними принципами їх роботи,  європейських принципів місцевої і регіональної демократії, про стан  та перспективи розвитку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-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району, Вадківський ліцей ім. О.С.Масельськ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а ЗОШ району і ліцею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rFonts w:cs="Times New Roman CYR"/>
                <w:spacing w:val="-8"/>
                <w:lang w:val="uk-UA"/>
              </w:rPr>
              <w:t>Ознайомлення  населення  міста  через засоби масо-вої інформації з роботою Валківської міської рад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  <w:t>ЗМІ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  <w:t>ЗМІ району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Times New Roman CYR"/>
                <w:lang w:val="uk-UA"/>
              </w:rPr>
              <w:t>Тематичні виставки в шкільних бібліотеках, приурочених до проведення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  <w:t>Шкільні бібліоте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  <w:t>Керівники шкільних бібліотек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Times New Roman CYR"/>
                <w:lang w:val="uk-UA"/>
              </w:rPr>
              <w:t>Тематичні лекції, класні години, бесіди «круглих столів», конкурси дитячих малюнкі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8.10.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ОШ району, Вадківський ліце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.О.С.Масельськ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а ЗОШ району і ліцею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устрічі міської голови з учнями-стипендіатами міського голови «Для обдарованої молоді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Міськ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Міська рада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устрічі представників місцевої влади з громадськіст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голови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зити селищних та сільських  голів до шкіл та дошкільних закладів; зустрічі депутатів  рад з виборцями на виборчих округах, громадські слухання з питань місцевого значе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голови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вітлення інформації про проведення Європейського тижня місцевої демократії на Інтернет сайті районної державної адміністрації та у засобах масової інформації 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13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 району</w:t>
            </w:r>
          </w:p>
        </w:tc>
      </w:tr>
      <w:tr>
        <w:trPr>
          <w:trHeight w:val="440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Великобурлуцький район</w:t>
            </w:r>
          </w:p>
        </w:tc>
      </w:tr>
      <w:tr>
        <w:trPr>
          <w:trHeight w:val="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територіальної громади села Рублене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бленська сільськ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Рублен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ленська сільська ра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нь територіальної громади села Григорівк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10.10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івська сільськ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ригорі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игорівська сільська рад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рочисті заходи з нагоди завершення проекту ремонту покрівлі Приколотнянської амбулаторії загальної практики сімейної медицини, здійсненого за грантом компанії “Філіп Моріс”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колотнянська селищ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Приколот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колотнянська селищна ра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жкова виставка: “Демократична система місцевого самоврядування в Україні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районна бібліот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дина правових знань: “Місцеве самоврядну-вання, як одна із форм виявлення демократії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районна бібліот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інформації: “Особливості становлення і розвитку місцевого самоврядування в сучасній Україні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районна бібліот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ини спілкування “Місцеве самоврядування”, “Влада і ми”, “Європейська хартія місцевого самоврядування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ки правознавства “Гілки державної влади в Україні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льова  гра “ Вибори. Організація місцевого самоврядування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курс “Обираємо Президента” (на кращу програму президента шкільного самоврядування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тичні виставки літератури “За європейські орієнтири місцевого і регіонального розвитку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стрічі школярів з депутатами сільських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і самоврядування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вітлення проведених заходів у місцевих засобах масової інформац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газета “Радянський патріот 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акція газети “радянський патріот ”</w:t>
            </w:r>
          </w:p>
        </w:tc>
      </w:tr>
      <w:tr>
        <w:trPr>
          <w:trHeight w:val="440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Вовчанський район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світлено в ЗМІ проведення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вчанський рай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вчан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дійснено додаткові заходи щодо благоустрою та впорядкування територій гром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0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иторії місцевих гром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коми місцевих громад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ні відкритих дверей, прийоми громадя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міщення місцевих р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коми місцевих громад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ходи з нагоди святкування Дня територіальних гром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а площ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ргкомітет 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оведено роз'яснювальну роботу депутатів місцевих рад в учбових закладах про загальні засади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чбові закл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коми місцевих громад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ведено "Тижні правознавства", "Уроки державності", інформхвилинки "Перспективи розвитку ЄС", "ЄС на захисті демократії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чбові закл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діл освіти райдержадміністрації, технікум, мед коледж, аграрний ліцей 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'яснювальна робота з порядку застосування положень чинного податкового законодавств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ДП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ДПІ</w:t>
            </w:r>
          </w:p>
        </w:tc>
      </w:tr>
      <w:tr>
        <w:trPr>
          <w:trHeight w:val="399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ворічанський район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тичні виставки літератури “Сьогодення Євросоюзу“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чна мережа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а райдержадміністраці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780"/>
      </w:tblGrid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“круглого столу“ представників громадськості району на тему “Актуальні проблеми розвитку місцевої демократії в Україні на сучасному етапі“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районна бібліот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а райдержадміністрація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виставки літератури, фотоматеріалів  “Україна – країна європейська“, “Шедеври Європейської культури та літератури“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-17.10.10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а райдержадміністрація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Диспути  “Відносини України та країн Євро зони“, “Я – українець, я – європеєць“; круглі столи “Скіфія – вчора, Україна – сьогодні, Європа – завжди!“, “Один день під знаком Європи“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а райдержадміністрація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Лекції  “Правам людини – Європейський рівень поваги і захисту“, “Шлях в Європу“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а райдержадміністрація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години спілкування для батьків: “Україна – ЄС: реалії та перспективи співпрації“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а райдержадміністрація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онкурси малюнків: “День Європи в Україні та країнах Європейського Союзу“, “Європа – очима дітей“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дитячої та юнацької творчо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а райдержадміністрація</w:t>
            </w:r>
          </w:p>
        </w:tc>
      </w:tr>
      <w:tr>
        <w:trPr>
          <w:trHeight w:val="434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Дергачівський район</w:t>
            </w:r>
          </w:p>
        </w:tc>
      </w:tr>
      <w:tr>
        <w:trPr>
          <w:trHeight w:val="1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ублікації в місцевих ЗМІ з питань розвитку місцевого самоврядування та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гачівська районна газета «Вісті дергачівщин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дактор Дергачівської районної газети «Вісті дергачівщини»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діопередача з актуальних проблем розвитку місцевого самоврядування та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Дергачівське районне державне радіомовленн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Дергачівське районне державне радіомовлення»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нь відкритих дверей, прийом громадян, презентація стосовно діяльності сільських, селищних, міської рад з метою вільного спілкування з посадовими особами місцевого самоврядування, співробітниками виконавчих органів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і, селищні, міська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і, селищні, міський голови</w:t>
            </w:r>
          </w:p>
        </w:tc>
      </w:tr>
      <w:tr>
        <w:trPr>
          <w:trHeight w:val="414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Зачепилівсь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крите засідання сесії Зачепилівської районної ради з запрошенням представників громадськості, організацій та мешканців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Зала засідання райдерж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еруючий справами апарату районної ради;</w:t>
            </w:r>
          </w:p>
          <w:p>
            <w:pPr>
              <w:pStyle w:val="Normal"/>
              <w:rPr>
                <w:iCs/>
                <w:spacing w:val="-8"/>
                <w:sz w:val="22"/>
                <w:szCs w:val="22"/>
                <w:lang w:val="uk-UA"/>
              </w:rPr>
            </w:pPr>
            <w:r>
              <w:rPr>
                <w:iCs/>
                <w:spacing w:val="-8"/>
                <w:sz w:val="22"/>
                <w:szCs w:val="22"/>
                <w:lang w:val="uk-UA"/>
              </w:rPr>
              <w:t xml:space="preserve">Керівник апарату рай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spacing w:val="-8"/>
                <w:sz w:val="22"/>
                <w:szCs w:val="22"/>
                <w:lang w:val="uk-UA"/>
              </w:rPr>
            </w:pPr>
            <w:r>
              <w:rPr>
                <w:iCs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етап обласного конкурсу «Краща сільська рада»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на, сільські р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уючий справами апарату районної рад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крите засідання сесії Чернещинської сільської ради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ешенська сільськ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ещинський сільський голов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відкритих дверей в Бердянській сільській рад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дянська сільськ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рдянський сільський голов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відкритих дверей в Леб’язькій сільській рад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б’язька сільськ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б’язький сільський гол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Зміївський район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Тимченківська, Великогомільшанська сільські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ерший заступник голови РДА, місцеві голов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Комсомольська селищн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ерший заступник голови РДА, селищний голова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Зідьківська селищна рада, Чемужівська сільськ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ерший заступник голови РДА, місцеві голов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Задонецька, Борівська сільські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ерший заступник голови РДА, місцеві голов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Геніївська, Шелудьківська, Скрипаївська сільські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ерший заступник голови РДА, місцеві голов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Соколівська, Таранівська, Бірківська сільські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ерший заступник голови РДА, місцеві голов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Нижньобишкинська, Лиманська сільські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ерший заступник голови РДА, місцеві голов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Зміївська міська рада, Зміївська районн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голови РДА, місцеві голови</w:t>
            </w:r>
          </w:p>
        </w:tc>
      </w:tr>
      <w:tr>
        <w:trPr>
          <w:trHeight w:val="501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лочівський район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нь відкритих дверей для молоді щодо ознайомлення з діяльністю органів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 селищної та сільських р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ий та сільські голови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езентація оновленого дитячого майданчика у ДНЗ №2 в рамках міні-гранду «Щасливе дитинство» за сприяння благодійного фонду «громадські ініціативи» за кошти ЗАТ «Філіп Морріс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лоч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організація  «Струмочок»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онкурс на кращий учнівський твір серед старшокласників „Україна. Європейський вибір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закл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матичні заходи в загальноосвітніх закладах району з метою ознайомлення з основними положеннями Європейської Хартії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закл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и-огляди художньої літератури: „Твори європейських письменників – українському читачеві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жовт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чні закл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ублікація матеріалів відповідної тематики, забезпечено висвітлення проведених заходів  по районному радіо, в  міжрайонній газеті „Зоря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районна газета, районне раді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дакції ЗМІ</w:t>
            </w:r>
          </w:p>
        </w:tc>
      </w:tr>
      <w:tr>
        <w:trPr>
          <w:trHeight w:val="432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Ізюмський район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абезпечено сільські ради району методичними матеріалами щодо проведення Європейського тижня місцевої демократії, розробленими Фондом сприяння місцевому самоврядуванню України при Президентові Україн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5 жовт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внутрішньої політики апарату РДА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  <w:lang w:val="uk-UA"/>
              </w:rPr>
              <w:t>Днів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і р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коми сільських рад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  <w:lang w:val="uk-UA"/>
              </w:rPr>
              <w:t>Виставки матеріалів щодо діяльності сільських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і р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коми сільських рад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  <w:szCs w:val="24"/>
              </w:rPr>
              <w:t>Зустрічі сільських голів з учнями старших класів загальноосвітніх шкіл району з метою ознайомлення їх з конституційними правами та законодавчими актами, пов’язаними з діяльністю органів місцевого самоврядування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і р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і голови, керівники загальноосвітніх закладів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  <w:szCs w:val="24"/>
              </w:rPr>
              <w:t>Уроки та виховні години, присвячені реформуванню місцевого самоврядування, територіального устрою та розвитку принципів місцевої демократії, “круглих столів” за темою: “Самоврядування в сучасній школі”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освіт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Р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780"/>
      </w:tblGrid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години для читачів на тему “Вчимося жити по-європейськи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районна та сільські бібліоте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ультури і туризму РДА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-практикум для керівників закладів освіти району “Досвід впровадження проектів Євросоюзу для зміцнення матеріально-технічної бази закладів культури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удинок культур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ультури і туризму  РДА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pacing w:val="-8"/>
                <w:sz w:val="24"/>
                <w:szCs w:val="24"/>
              </w:rPr>
              <w:t>Збори громадян та громадських слухань з важливих питань життєзабезпечення територіальних громад з участі депутатів сільських та районної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і пункт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ind w:hanging="0"/>
              <w:rPr/>
            </w:pPr>
            <w:r>
              <w:rPr/>
              <w:t>Виконкоми сільських рад</w:t>
            </w:r>
          </w:p>
        </w:tc>
      </w:tr>
      <w:tr>
        <w:trPr>
          <w:trHeight w:val="348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Кегичівський район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'яснювальна робота серед старшокласників щодо проведення "Європейського тижня місцевої демократії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, керівники закладів освіт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руглий стіл за участю представників місцевої влади "Місцева демократія  у європейському вимірі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гичівський ліц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вчальні ігри "Демократичні принципи місцевого самоврядування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паєвська , Медведівська, Красненська ЗОШ І- ІІІ ст, Власівський, Мажарський, Крутоярівський НВ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 на кращу модель вертикалі влади для ефективного розвитку держави та розширення демократичних принципів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овано в шкільних бібліотеках тематичні виставки "Від місцевого самоврядування до державного управління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ні журнали "У центрі Європи наша демократична держава", "Європа – це багаторічна історія, досвід політичних і духовних традицій європейських народів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зівсь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івська, Рояківська, Улянівська, Калюжанська б/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Бесіди "Ми маємо бути зрозумілими Європі, а Європа – нам", "Самоврядування – основа місцевої демократії", "Від місцевого самоврядування до державної влади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-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ївська, Шляхівська, Новопарафіїївська б/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торичний урок-повідомлення "Що я знаю про Європейський Союз?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гичівська ЦДБ, Антонівська, Артемівська, Бесарабівська б/ф, Чапаєвська б/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матична вистава "За європейські орієнтири місцевого і регіонального розвитку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РДА</w:t>
            </w:r>
          </w:p>
        </w:tc>
      </w:tr>
      <w:tr>
        <w:trPr>
          <w:trHeight w:val="452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Коломацький район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матичні виставки, присвячені питанням реформування місцевого самоврядування та актуальним проблемам державного управлі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чні закл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ломацька РД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бібліотечних закладів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устріч голови районної ради зі старшокласниками для ознайомлення з діяльністю органів місцевого самоврядування, обговорення питань формування молодіжної політики, залученні молоді до активного життя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ломацька РД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ерівники навчальних закладів району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и, навчальні ігри та інші заходи стосовно моделювання вертикалі влади для ефективного розвитку держави та розширення демократичних принципів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ломацька Р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навчальних закладів району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руглий стіл за темою «Молодь спостерігає за проведенням Європейського тижня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 засідань Р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мацька РДА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рада з представниками органів місцевого самоврядування району з обговоренням питання щодо необхідності розповсюдження інформації серед населення району з роз’яснення Конституційних прав громадян та можливості їх участі у прийнятті управлінських рішень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 засідань Р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органів виконавчої влади та  місцевого самоврядування, населення району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селищна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 та селищний голов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780"/>
      </w:tblGrid>
      <w:tr>
        <w:trPr>
          <w:trHeight w:val="518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Красноградський район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матичні виставки, присвячені  тижню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Н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глий стіл  «Стан та перспективи розвитку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-1</w:t>
            </w:r>
            <w:r>
              <w:rPr/>
              <w:t>2</w:t>
            </w:r>
            <w:r>
              <w:rPr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ий цент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 внутрішньої політики райдержадміністрації, районна рада,  міська та сільські ради  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відкритих дверей в Наталинській сільській рад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-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 внутрішньої політики райдержадміністрації, виконком Наталинської сільської ради 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відкритих дверей в Піщанській сільській рад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 внутрішньої політики райдержадміністрації, виконком Піщанської сільської ради 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  з депутатським корпусом району «Стан та перспективи розвитку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ий цент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 внутрішньої політики райдержадміністрації, районна рада,  міська та сільські ради  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ення в районній газеті «Вісті Красноградщини» питань розвитку місцевого самоврядування та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дакція газети «Вісті Красноградщин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внутрішньої політики райдержадміністрації, редакція газети «Вісті Красноградщини»</w:t>
            </w:r>
          </w:p>
        </w:tc>
      </w:tr>
      <w:tr>
        <w:trPr>
          <w:trHeight w:val="534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Краснокутський район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руглий стіл за темою “Європейська місцева демократія - її становлення і розвиток”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ставки в бібліотеках району на тематику розвитку Європейських місцевих демократій .з використанням інформації з Інтернет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ібліотек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бліотеки район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ироке висвітлення в районній газеті “Промінь” та Краснокутською радіокомпанією багатосторонніх зв’язків між Україною та Європейським Союзом з урахуванням розвитку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І район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Засідання „круглого столу” за участю представників політичних партій, громадських організацій, сільських та селищних голів з питань обговорення принципів місцевої демократії та сприяння її розвитку на місцевому рівн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мт.Краснокутсь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нокутська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ння сільських та селищних голів на базі Харківського регіонального інституту державного управління при Президентові України щодо ефективного розвитку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снокутс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нокутська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ідвищення рівня обізнаності громадян стосовно діяльності сільських та селищних рад проведено зустрічі з населенням району та працівниками підприємств, організацій і установ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Краснокутсь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нокутська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бори з депутатами районної, селищних та сільських рад щодо обговорення проблеми розвитку місцевого самоврядування та обговорення Концепції проведення реформи адміністративно - територіального устрою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-2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на рад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Краснокутсь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аснокутська РД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ень відкритих дверей для школярів, молоді та населення району щодо ознайомлення з діяльністю роботи місцевих органів виконавчої на базі Краснокутської селищної рад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н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ий голов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ходи, спрямовані на залучення молодих громадян до суспільно-політичного життя на місцевому рівні та розвитку партисипативн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 та селищні голов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 офіційному сайті райдержадміністрації розміщено історичні матеріали щодо встановлення та розвитку місцевого самоврядування в Краснокутському райо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снокут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нокутська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Координаційної ради органів місцевого самоврядування Краснокутського району з питань „Європейського тижня місцевої демократії„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нокутська РДА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Куп’янський район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Виставки в шкільних бібліотеках району на тему: “Країни світу”, “Дивовижні місця Європи”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Заклади освіт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Заступник директора школи з виховної робо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780"/>
      </w:tblGrid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Вікторини: ”Що я знаю про Європу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Заклади освіт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Заступник директора школи з виховної роботи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День відкритих дверей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Сільські р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ільські голови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Відкриті засідання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Сільські р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ільські голови</w:t>
            </w:r>
          </w:p>
        </w:tc>
      </w:tr>
      <w:tr>
        <w:trPr>
          <w:trHeight w:val="378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Лозівський район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Дні "Відкритих дверей" в органах влади, зустріч сільських, селищних голів, членів виконавчого комітету та депутатів сільських, селищних рад з громадськістю для більш широкого ознайомлення з Європейською Хартією місцевого самоврядування, з роботою сільської, селищної ради, перспективами розвитку місцевої територіальної громад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ільські, селищні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і, селищні голови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устрічі представників місцевої влади з громадськіст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ільські, селищні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і, селищні голови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зит сільського, селищного голови, секретаря сільської, селищної ради до навчальних закладів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Навчаль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lang w:val="uk-UA"/>
              </w:rPr>
              <w:t>Сільські, селищні голови,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керівники н</w:t>
            </w:r>
            <w:r>
              <w:rPr/>
              <w:t>авчальн</w:t>
            </w:r>
            <w:r>
              <w:rPr>
                <w:lang w:val="uk-UA"/>
              </w:rPr>
              <w:t>их</w:t>
            </w:r>
            <w:r>
              <w:rPr/>
              <w:t xml:space="preserve"> заклад</w:t>
            </w:r>
            <w:r>
              <w:rPr>
                <w:lang w:val="uk-UA"/>
              </w:rPr>
              <w:t>ів</w:t>
            </w:r>
            <w:r>
              <w:rPr/>
              <w:t xml:space="preserve"> району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pacing w:val="-8"/>
              </w:rPr>
            </w:pPr>
            <w:r>
              <w:rPr>
                <w:b w:val="false"/>
                <w:spacing w:val="-8"/>
              </w:rPr>
              <w:t xml:space="preserve">Класні  години в загальноосвітніх  учбових  закладах району на тему "Стан  та перспективи розвитку місцевої демократії в Україні". </w:t>
            </w:r>
          </w:p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  <w:spacing w:val="-8"/>
              </w:rPr>
              <w:t>Мета: сприяти поширенню інформації про діяльність  місцевих органів влади, ознайомлення учнів з основними принципами їх роботи,  європейських принципів місцевої і регіональної демократії, про стан  та перспективи розвитку місцевої демократії в Україні</w:t>
            </w:r>
            <w:r>
              <w:rPr>
                <w:b w:val="false"/>
                <w:color w:val="FF0000"/>
                <w:spacing w:val="-8"/>
              </w:rPr>
              <w:t>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Навчаль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Керівники н</w:t>
            </w:r>
            <w:r>
              <w:rPr/>
              <w:t>авчальн</w:t>
            </w:r>
            <w:r>
              <w:rPr>
                <w:lang w:val="uk-UA"/>
              </w:rPr>
              <w:t>их</w:t>
            </w:r>
            <w:r>
              <w:rPr/>
              <w:t xml:space="preserve"> заклад</w:t>
            </w:r>
            <w:r>
              <w:rPr>
                <w:lang w:val="uk-UA"/>
              </w:rPr>
              <w:t>ів</w:t>
            </w:r>
            <w:r>
              <w:rPr/>
              <w:t xml:space="preserve"> району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 творів учнів 11-х класів загально-освітніх шкіл району на тему: "Якби при владі був я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Навчаль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Керівники н</w:t>
            </w:r>
            <w:r>
              <w:rPr/>
              <w:t>авчальн</w:t>
            </w:r>
            <w:r>
              <w:rPr>
                <w:lang w:val="uk-UA"/>
              </w:rPr>
              <w:t>их</w:t>
            </w:r>
            <w:r>
              <w:rPr/>
              <w:t xml:space="preserve"> заклад</w:t>
            </w:r>
            <w:r>
              <w:rPr>
                <w:lang w:val="uk-UA"/>
              </w:rPr>
              <w:t>ів</w:t>
            </w:r>
            <w:r>
              <w:rPr/>
              <w:t xml:space="preserve"> району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Times New Roman CYR"/>
                <w:lang w:val="uk-UA"/>
              </w:rPr>
              <w:t>Організація і проведення тематичних лекцій, класних годин, бесід,  "круглих столів", конкурсів дитячих малюнків в навчальних закладах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Навчаль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Керівники н</w:t>
            </w:r>
            <w:r>
              <w:rPr/>
              <w:t>авчальн</w:t>
            </w:r>
            <w:r>
              <w:rPr>
                <w:lang w:val="uk-UA"/>
              </w:rPr>
              <w:t>их</w:t>
            </w:r>
            <w:r>
              <w:rPr/>
              <w:t xml:space="preserve"> заклад</w:t>
            </w:r>
            <w:r>
              <w:rPr>
                <w:lang w:val="uk-UA"/>
              </w:rPr>
              <w:t>ів</w:t>
            </w:r>
            <w:r>
              <w:rPr/>
              <w:t xml:space="preserve"> району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uk-UA"/>
              </w:rPr>
            </w:pPr>
            <w:r>
              <w:rPr>
                <w:rFonts w:cs="Times New Roman CYR"/>
                <w:lang w:val="uk-UA"/>
              </w:rPr>
              <w:t>Тематичні полички, виставки літератури в районних бібліотеках-філіях, присвячені до проведення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/>
              <w:t>11-17</w:t>
            </w:r>
            <w:r>
              <w:rPr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Бібліотеки-філії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ерівництво бібліотек-філій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ону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ено інформацію щодо проведення Європейського тижня місцевої демократії в місцевих засобах масової інформац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/>
              <w:t>11-17</w:t>
            </w:r>
            <w:r>
              <w:rPr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Лозівський рай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цеві ЗМІ</w:t>
            </w:r>
          </w:p>
        </w:tc>
      </w:tr>
      <w:tr>
        <w:trPr>
          <w:trHeight w:val="374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Нововодолазький район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Круглий стіл громади с. Рокитне з головою ГО «Рокитне - 2009», Рокитненським сільським головою щодо стану справ по впровадженню Програми розвитку ООН «Місцевий розвиток, орієнтований на громаду» на території Рокитненської сільської рад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 xml:space="preserve">12.10.10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Рокитненська сільськ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Заступник голови РДА, Рокитненський сільський голова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Подальше впровадження проекту «Місцевий розвиток, орієнтований на громаду» шляхом проведення робіт по капітальному ремонту Центру розвитку громади за фінансової підтримки країн Європейського Союзу - учасниць проект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 xml:space="preserve">Протягом жовтня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Будинок культури в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с. Рокитн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Голова громадської організації «Рокитне – 2009»;</w:t>
            </w:r>
          </w:p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Рокитненський сільський голова</w:t>
            </w:r>
          </w:p>
        </w:tc>
      </w:tr>
      <w:tr>
        <w:trPr>
          <w:trHeight w:val="414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Первомайський район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 по проекту ООН «Місцевий розвиток, орієнтований на грома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ївська сільськ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ївська сільська ра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 по проекту ООН «Місцевий розвиток, орієнтований на грома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.Орільська сільськ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Орільська сільська ра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 по проекту ООН «Місцевий розвиток, орієнтований на грома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жавчицька сільськ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жавчицька сільська ра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 по проекту ООН «Місцевий розвиток, орієнтований на грома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сненська сільськ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енська сільська ра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 по проекту ООН «Місцевий розвиток, орієнтований на грома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сельська, Суданська сільські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ьська, Суданська сільські ради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вропейський досвід побудови демократичної держави (семінар серед школярів та педагогічних колективів в ЗОШ Первомайського району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- 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с.Берека, с.Грушине, с.Закутнівка, с.Миронівка, с.Прав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і голов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780"/>
      </w:tblGrid>
      <w:tr>
        <w:trPr>
          <w:trHeight w:val="45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еченізький район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оки місцевої демократії в загальноосвітніх школах району – зустрічі селищного та сільських голів, депутатів місцевих рад зі старшокласниками для обговорення актуальних питань, дискусії, бесіди, присвячені питанням формування місцевого самоврядування, територіального устрою та розвитку принципів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7</w:t>
            </w:r>
            <w:r>
              <w:rPr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ченізька райдержадміністр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а райдержадміністрація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кільні конкурси творів з питання моделювання вертикалі влади ефективного розвитку держави, конкурси малюнків «Я і майбутнє Україн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7</w:t>
            </w:r>
            <w:r>
              <w:rPr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Печенізького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а райдержадміністрація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і куточки в бібліотеках району, тематичні виставки, присвячені питанням формування місцевого самоврядування «І зможеш роль в Європі ти збагнути»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7</w:t>
            </w:r>
            <w:r>
              <w:rPr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чні заклади Печенізького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а райдержадміністрація</w:t>
            </w:r>
          </w:p>
        </w:tc>
      </w:tr>
      <w:tr>
        <w:trPr>
          <w:trHeight w:val="446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хновщинський район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районній газеті «Колос» висвітлено позитивні тенденції розвитку району щодо виконання програми соціально-економічного розвитк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хновщинськ</w:t>
            </w:r>
            <w:r>
              <w:rPr/>
              <w:t>а Р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економіки районної державної адміністрації, редакція газети «Колос»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День відкритих дверей для школярів, молоді та населення району щодо ознайомлення з діяльністю роботи місцевих органів виконавчої влади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хновщинськ</w:t>
            </w:r>
            <w:r>
              <w:rPr/>
              <w:t>а Р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ий відділ районної державної адміністрації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ематичні виставки у бібліотеках району «За Європейські орієнтири місцевого та регіонального розвитк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центральної бібліотечної систем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ції, конференції, бесіди, інші заходи, присвячені питанням реформування місцевого самоврядування, територіального устрою та розвитку принципів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тень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року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районної державної адміністрації, директори шкіл райо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ні виставки в бібліотеках, присвячені питанням реформуванням  місцевого самоврядування та актуальним проблемам державного управління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тень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року</w:t>
            </w:r>
          </w:p>
          <w:p>
            <w:pPr>
              <w:pStyle w:val="TextBody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районної державної адміністрації, директори шкіл райо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ські конкурси, навчальні ігри стосовно моделювання вертикалі влади для ефективного розвитку держави та розширення демократичних принципів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і заклад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районної державної адміністрації, директори шкіл райо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Харківський район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формаційний дайджест «Історичний розвиток місцевого самоврядування в Україні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І декада жовт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сі бібліотек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Харківська РДА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Година цікавих повідомлень «Місцеве самоврядування в зарубіжних країнах – подібності і розбіжності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І декада жовт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сі бібліотек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Харківська РДА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ставка правової літератури «Законодавство України на захисті місцевого самоврядуванн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І декада жовт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сі бібліотек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Харківська РДА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8"/>
                <w:lang w:val="uk-UA"/>
              </w:rPr>
            </w:pPr>
            <w:r>
              <w:rPr>
                <w:iCs/>
                <w:spacing w:val="-8"/>
                <w:lang w:val="uk-UA"/>
              </w:rPr>
              <w:t>Зустріч за круглим столом «Органи місцевої демократії. Зустрічі з кандидатами різного рівн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І декада жовт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сі бібліотек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Харківська РДА</w:t>
            </w:r>
          </w:p>
        </w:tc>
      </w:tr>
      <w:tr>
        <w:trPr>
          <w:trHeight w:val="40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Чугуївський район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ні відкритих дверей для школярів, молоді та населення району щодо ознайомлення з діяльністю </w:t>
            </w:r>
            <w:r>
              <w:rPr>
                <w:color w:val="000000"/>
                <w:lang w:val="uk-UA"/>
              </w:rPr>
              <w:t>сільських, селищних рад та їх виконавчих органі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ільські,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лищні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ільські, селищні голов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lang w:val="uk-UA"/>
              </w:rPr>
              <w:t>Круглий стіл за участю представників органів місцевого самоврядування, об’єднань громадян з питання обговорення принципів місцевої демократії та сприяння її розвитку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угуївська Р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угуївська РДА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виставки «За європейські орієнтири місцевого і регіонального розвитк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ільські,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лищні, шкільні бібліоте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ерівники бібліотечних закладів району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урс лекцій та інших заходів, присвячених питанням реформування місцевого самоврядування, територіального устрою та розвитку принципів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Загальноосвітні школ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lang w:val="uk-UA"/>
              </w:rPr>
              <w:t>Керівники загальноосвітніх закладів району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за участю волонтерів щодо розповсюдження інформації серед населення району з роз’яснення конституційних прав громадян та можливості їх участі у прийнятті управлінських рішень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і пункт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угуївська Р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780"/>
      </w:tblGrid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оказ у телеефірі телерадіокомпанії «Слобожанка» документальних фільмів щодо етапів розвитку демократичних процесів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цеві ЗМ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Керівники місцевих ЗМІ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ення у місцевих засобах масової інформації ходу проведення в районі «Європейського тижня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6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цеві ЗМ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Керівники місцевих ЗМІ</w:t>
            </w:r>
          </w:p>
        </w:tc>
      </w:tr>
      <w:tr>
        <w:trPr>
          <w:trHeight w:val="41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евченківський район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круглого столу з головами сільських та селищної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л засідань райдерж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Шевченків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lang w:val="uk-UA"/>
              </w:rPr>
              <w:t>Виховні години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гальноосвітні навчальні закл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Шевченків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нкурси малюнків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гальноосвітні навчальні закл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Шевченків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нкурс стіннівок «Україна держава Європейськ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гальноосвітні навчальні закл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Шевченків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Диспути про європейське співробітництво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гальноосвітні навчальні закл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Шевченківська Р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94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iCs/>
                <w:sz w:val="24"/>
              </w:rPr>
              <w:t>Вікторин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Cs/>
                <w:lang w:val="uk-UA"/>
              </w:rPr>
              <w:t>Загальноосвітні навчальні закл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Шевченківська РДА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нижкові виставки «Наш сусід Європ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-16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району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есіда «Ми йдемо в Європейський дім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району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ематична полиця «Сьогодення Європейського Союз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4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району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кторина «Європейський союз – Україн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району</w:t>
            </w:r>
          </w:p>
        </w:tc>
      </w:tr>
      <w:tr>
        <w:trPr>
          <w:trHeight w:val="427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Cs/>
                <w:lang w:val="uk-UA"/>
              </w:rPr>
            </w:pPr>
            <w:r>
              <w:rPr>
                <w:b/>
                <w:lang w:val="uk-UA"/>
              </w:rPr>
              <w:t>м.Ізюм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стріч міського голови із трудовими колектива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ї, установи, підприємства мі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Ізюмської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ий стіл «Органи місцевого  самоврядування як запорука Європейськ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навчальні закл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управління освіти виконавчого комітету Ізюмської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ні виставки «Ми діти твої, Україно, в Європі сьогодні живем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навчальні закл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начальника управління освіти виконавчого комітету Ізюмської міської рад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78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овні години, тематичні уроки, лекції з нагоди 25-ї річниці ратифікації Європейської хартії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навчальні закл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начальника управління освіти виконавчого комітету Ізюмської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а виставка «Європейська інтеграція Україн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8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бібліот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а  виставка «Європейський  вибір Україн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8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 бібліот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Книжкова  виставка  «Орієнтир – Європ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8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 бібліот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е повідомлення «Влада і громад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 бібліот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Нарада з питань «Покращення інвестиційного клімату в м.Ізюм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Ізюм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омислово-економічного управління виконавчого комітету Ізюмської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е засідання виконавчого комітет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Ізюм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Ізюмської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-анонс «Шлях демократичних перетворень – наш вибір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 бібліот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літератури «Подорож країнами Європ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дитяча бібліотек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а година «Європейська хартія місцевого самоврядуванн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бібліот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Євроклубу «Місцева демократія – основа сучасної держав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юмська міська   громадськ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о-жіноча організація “Ізюмський центр культурних ініціатив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ерівник Ізюмської міської   громадської молодіжно-жіночої організації “Ізюмський центр культурних ініціатив” 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ий блок «Наш вибір – Європ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іокомпанія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діо-Ізю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В.о.директора радіокомпанії «Радіо-Ізюм»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стріч міського голови  та його заступників із старшокласника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Ізюм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Ізюмської міської ради</w:t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м.Куп’янськ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рансляція телевізійних програм, стосовно обговорення принципів місцевої демократії, як компоненту становлення демократичної Європи та інформувати громадськість про роль Ради Європи і Європейського Союзу у цьому процес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ТР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п’янська ТР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світлення ходу проведення в місті “Європейського тижня місцевої демократії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ТР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п’янська ТР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світлення у міських засобах інформації позитивних тенденцій розвитку міста щодо виконання програми соціально-економічного розвитк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ТР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и управлінь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Цикл тематичних виставок у бібліотеках міста під загальною назвою «За Європейські орієнтири місцевого і регіонального розвитк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-17.1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бібліотека №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бібліотека №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бібліотека №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бібліотека №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відуючі бібліотека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матичні виставки в шкільних бібліотеках, присвячені питанням реформування місцевого самоврядування та актуальним проблемам державного управлі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-16.1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освітні навчальні закл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в. методичним кабінет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м.Лозов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ес-конференції з питань діяльності структурних підрозділів міської ради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он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исвітлення у засобах масової інформації позитивних тенденцій розвитку міста щодо виконання програми соціально-економічного розвитку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з питань економік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бори з  депутатами міської ради щодо  обговорення проблеми розвитку місцевого самоврядування та Концепції проведення реформи адміністративно-територіального устрою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 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по забезпеченню діяльності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устрічі  депутатів міської ради з мешканцями міста  щодо стану і перспектив  розвитку місцевого самоврядування, діяльності міської рад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а р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по забезпеченню діяльності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рада з головами квартальних комітетів міста щодо розвитку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«круглого столу» для молодіжних громадських організацій «Місцеве самоврядування і громадські організації. Співпраця сьогодні і в майбутньом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центр молод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сім'ї та молоді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а виставка "Живи та міцній, Українська державо!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 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Юнацька бібліот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спут "Етапи становлення демократії на Лозівщині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раєзнавчий муз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а виставка "За європейські орієнтири місцевого і регіонального розвитку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 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а бібліот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виставки в бібліотеках закладів освіти, присвячені питанням реформування місцевого самоврядування та актуальним проблемам державного управління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 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освітні навчальні заклади мі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рс лекцій в навчальних закладах, конференції щодо реформування місцевого самоврядування, територіального устрою та розвитку принципів місцевої демократії в Україні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освітні навчальні заклади мі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и, навчальні ігри щодо моделювання вертикалі влади для ефективного розвитку держави та розширення демократичних принципів на місцевому рівні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освітні навчальні заклади мі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іської ради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ення проведених заходів в міськрайонній газеті "Голос Лозівщини" в рубриці "Калейдоскоп подій"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ироке висвітлення заходів з нагоди відзначення Європейського тижня місцевої демократії в Україні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районна газета «Голос Лозівщини», міська телерадіокомпанія «Лозов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780"/>
      </w:tblGrid>
      <w:tr>
        <w:trPr>
          <w:trHeight w:val="464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Cs/>
                <w:lang w:val="uk-UA"/>
              </w:rPr>
            </w:pPr>
            <w:r>
              <w:rPr>
                <w:b/>
                <w:lang w:val="uk-UA"/>
              </w:rPr>
              <w:t>м.Люботин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«Круглого столу» за участю представників посадових осіб місцевого самоврядування, депутатів міської ради та громадськості з питання обговорення принципів місцевої демократії та сприяння її розвитку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к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отин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и міського 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екретар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ідділ з питань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рганізаційної робо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та внутрішнь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літики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устрічі з населенням та працівниками на підприємствах та установа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Любот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ступники міськог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олов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ідділи, управління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труктурні підрозділ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иконкому</w:t>
            </w:r>
          </w:p>
        </w:tc>
      </w:tr>
      <w:tr>
        <w:trPr>
          <w:trHeight w:val="14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ення в інформаційному бюлетені «Люботинський вісник» позитивних тенденцій розвитку міста щодо виконання Програми соціально-економічного розвитк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Любот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ідділ комп’ютер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безпечення та ЗМ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ідділ місцевог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економічног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озвитку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екції в навчальних закладах, тематичних уроків, присвячені питанням реформування місцевого самоврядування та актуальним проблемам державного управлі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мі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діл освіти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виставки в бібліотеках міста  «За Європейські орієнтири місцевого і регіонального розвитк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10 р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и мі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rPr>
                <w:lang w:val="uk-UA"/>
              </w:rPr>
            </w:pPr>
            <w:r>
              <w:rPr>
                <w:lang w:val="uk-UA"/>
              </w:rPr>
              <w:t>відділ культур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візація роботи по залученню молоді до суспільно-політичного життя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Любот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ідділ у справах сім`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молод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ідділ з питань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рганізаційної робо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та внутрішнь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літики</w:t>
            </w:r>
          </w:p>
        </w:tc>
      </w:tr>
      <w:tr>
        <w:trPr>
          <w:trHeight w:val="488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Cs/>
                <w:lang w:val="uk-UA"/>
              </w:rPr>
            </w:pPr>
            <w:r>
              <w:rPr>
                <w:b/>
                <w:lang w:val="uk-UA"/>
              </w:rPr>
              <w:t>м.Первомайський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ори представників місцевої громади, лідерів політичних партій, громадських організацій та керівників міської ради: “Концептуальні засади і актуальні проблеми місцевої демократії в Україні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а засідань виконавчого коміте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lang w:val="uk-UA"/>
              </w:rPr>
              <w:t xml:space="preserve">Заступник міського голови-керуючий справами, </w:t>
            </w:r>
            <w:r>
              <w:rPr>
                <w:color w:val="000000"/>
                <w:lang w:val="uk-UA"/>
              </w:rPr>
              <w:t xml:space="preserve">відділ кадрової, організаційної роботи та внутрішньої політики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омадські слухання:  “Органи самоорганізації населення, як важливий чинник  розвитку місцевої демократії”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а засідань виконавчого коміте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-керуючий справами; </w:t>
            </w:r>
            <w:r>
              <w:rPr>
                <w:color w:val="000000"/>
                <w:lang w:val="uk-UA"/>
              </w:rPr>
              <w:t xml:space="preserve">відділ кадрової, організаційної роботи та внутрішньої політики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ори депутатів місцевих рад:  “Створення сприятливих умов для ефективної діяльності органів місцевого самоврядування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а засідань виконавчого коміте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йний відділ апарату міської ради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нь відкритих дверей: “Гармонізація відносин з громадськістю: максимальна публічність та звітність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а засідань виконавчого коміте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Заступник міського голови-керуючий справами, </w:t>
            </w:r>
            <w:r>
              <w:rPr>
                <w:color w:val="000000"/>
                <w:lang w:val="uk-UA"/>
              </w:rPr>
              <w:t xml:space="preserve">відділ кадрової, організаційної роботи та внутрішньої політики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тичні уроки: «Україна – європейська держав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освіти та позашкільні закл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кл лекцій: «Між надіями та можливостями: відносини Європи та Україн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бібліот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Радіопередача на тему: “Проблеми безпосередньої демократії: референдуми, вибори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діостудія “Вісті Первомайщи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актор КП “Вісті Первомайщин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кації в міськрайонній газеті з питань розвитку місцевого самоврядування та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дакція міськрайонної газети “Знамя труда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редактор міськрайонної газети “Знамя труда”</w:t>
            </w:r>
          </w:p>
        </w:tc>
      </w:tr>
      <w:tr>
        <w:trPr>
          <w:trHeight w:val="545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Cs/>
                <w:lang w:val="uk-UA"/>
              </w:rPr>
            </w:pPr>
            <w:r>
              <w:rPr>
                <w:b/>
                <w:lang w:val="uk-UA"/>
              </w:rPr>
              <w:t>м.Чугуїв</w:t>
            </w:r>
          </w:p>
        </w:tc>
      </w:tr>
      <w:tr>
        <w:trPr>
          <w:trHeight w:val="1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зована виставка у бібліотеках міс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жовтня 2010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бібліотечна система мі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олодіжного парламенту міста Чугуєва за темою «Місцеве самоврядування: європейські урок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 засідань Чугуїв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 сім’ї та молоді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ематичної статті для газети «Новости Чугуев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3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ета «Новости Чугуев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426" w:right="-6" w:firstLine="606"/>
        <w:jc w:val="both"/>
        <w:rPr/>
      </w:pPr>
      <w:r>
        <w:rPr>
          <w:b/>
        </w:rPr>
        <w:t>Начальник Головного управління</w:t>
      </w:r>
      <w:r>
        <w:rPr>
          <w:b/>
          <w:lang w:val="uk-UA"/>
        </w:rPr>
        <w:t xml:space="preserve"> </w:t>
      </w:r>
      <w:r>
        <w:rPr>
          <w:b/>
        </w:rPr>
        <w:t>зовнішньо</w:t>
      </w:r>
      <w:r>
        <w:rPr>
          <w:b/>
          <w:lang w:val="uk-UA"/>
        </w:rPr>
        <w:t>-</w:t>
      </w:r>
    </w:p>
    <w:p>
      <w:pPr>
        <w:pStyle w:val="Normal"/>
        <w:ind w:left="-426" w:right="-6" w:firstLine="60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економічних зв’язків та міжнародних відносин </w:t>
      </w:r>
    </w:p>
    <w:p>
      <w:pPr>
        <w:pStyle w:val="Normal"/>
        <w:ind w:left="-426" w:right="-6" w:firstLine="606"/>
        <w:jc w:val="both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>Харківської обласної державної адміністрації</w:t>
        <w:tab/>
        <w:tab/>
        <w:tab/>
        <w:tab/>
        <w:tab/>
        <w:tab/>
        <w:tab/>
        <w:tab/>
        <w:tab/>
        <w:t xml:space="preserve">І.Ю.Матюшенко </w:t>
      </w:r>
    </w:p>
    <w:p>
      <w:pPr>
        <w:pStyle w:val="Normal"/>
        <w:ind w:firstLine="18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амаса, (057) 700 05 07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color w:val="000000"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spacing w:lineRule="exact" w:line="240" w:before="0" w:after="160"/>
      <w:ind w:firstLine="708"/>
    </w:pPr>
    <w:rPr>
      <w:rFonts w:eastAsia="MS Mincho;ＭＳ 明朝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val="uk-UA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55:00Z</dcterms:created>
  <dc:creator>Admin</dc:creator>
  <dc:description/>
  <cp:keywords/>
  <dc:language>en-US</dc:language>
  <cp:lastModifiedBy>User</cp:lastModifiedBy>
  <cp:lastPrinted>2010-10-28T10:54:00Z</cp:lastPrinted>
  <dcterms:modified xsi:type="dcterms:W3CDTF">2010-11-02T16:55:00Z</dcterms:modified>
  <cp:revision>2</cp:revision>
  <dc:subject/>
  <dc:title>Додаток </dc:title>
</cp:coreProperties>
</file>