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 xml:space="preserve">     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управління культури і туризму облдержадміністрації на 8 – 14 листопада 2010 року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220"/>
        <w:gridCol w:w="252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  <w:highlight w:val="green"/>
              </w:rPr>
            </w:pPr>
            <w:r>
              <w:rPr>
                <w:color w:val="000000"/>
                <w:spacing w:val="-6"/>
                <w:szCs w:val="28"/>
                <w:highlight w:val="gree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6"/>
                <w:szCs w:val="28"/>
                <w:highlight w:val="green"/>
              </w:rPr>
            </w:pPr>
            <w:r>
              <w:rPr>
                <w:color w:val="000000"/>
                <w:spacing w:val="-6"/>
                <w:szCs w:val="28"/>
                <w:highlight w:val="gree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віна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-1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4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конкурс виконавців на українських народних інструментах ім..Г.Хотке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highlight w:val="green"/>
              </w:rPr>
            </w:pPr>
            <w:r>
              <w:rPr/>
              <w:t>закриття конкурсу, концерт лауреа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Харківська обласна філармо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16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виставки "Живопис Романа Агося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lineRule="exact" w:line="254"/>
              <w:ind w:right="-108" w:firstLine="5"/>
              <w:jc w:val="center"/>
              <w:rPr>
                <w:b/>
                <w:b/>
              </w:rPr>
            </w:pPr>
            <w:r>
              <w:rPr>
                <w:b/>
              </w:rPr>
              <w:t>9 листоп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lineRule="exact" w:line="254"/>
              <w:ind w:right="-108" w:firstLine="5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форм-година «Краса і сила українського слова» до Дня української писемності та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Інститут охорони здоров’я дітей та підліт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о 31 осо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бліотечне лото «Усе минає, а слово залишається» до Дня української писемності і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до 1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дентські Сковородинівські читання "Григорій Сковорода – духовний ідеал сучасності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ятковий вечір «Розмовляємо українською» до Дня української писемності та мов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Острогожчина – місце творчої наснаги Г.С. Сковород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 1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тудента. Вхід для студентів на всі виставки вільний. Екскурсійне обслуговування за діючим тариф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ина міркування «Навчи своє серце добру» до 105-річчя від дня народження російського прозаїка Г.Троєпольс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до 1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/>
            </w:pPr>
            <w:r>
              <w:rPr>
                <w:b/>
              </w:rPr>
              <w:t>11-20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Виставка-діалог «Толерантність: єдність у розмаїтт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/>
            </w:pPr>
            <w:r>
              <w:rPr>
                <w:b/>
              </w:rPr>
              <w:t>12-20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Книжкова виставка «Проміння малого екрану» до Всесвітнього дня телеба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Харківська обласна бібліотека для юна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торій ім. отця Олександра Меня. "Протиріччя між творчістю та християнством немає" – лекція на виставці "Метасимволіз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нерівське товариство. "Ріхард Вагнер і режисерські шукання поч. ХХІ ст.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Бережімо мову! Бережімо Україну!”до Дня української писемності та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заслуженого майстра народної творчості України Р.З.Кушнар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робіт майстрів народної творчості та самодільних художників Харківщини «Поку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9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огляд-конкурс сільських бібліотек «Краща сільська бібліотека Харківщини» (обласний відбірковий ту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ізовані бібліотечні системи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а графіка та фарфор ХVІ – ХІХ ст. з колекції ХХМ"</w:t>
            </w:r>
          </w:p>
          <w:p>
            <w:pPr>
              <w:pStyle w:val="Normal"/>
              <w:jc w:val="both"/>
              <w:rPr/>
            </w:pPr>
            <w:r>
              <w:rPr/>
              <w:t>- Виставка творів та архівних матеріалів М.С. Ткаченка до 150-річчя від дня народж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"Україна у 1917 – 1940 рр.";</w:t>
            </w:r>
          </w:p>
          <w:p>
            <w:pPr>
              <w:pStyle w:val="Normal"/>
              <w:jc w:val="both"/>
              <w:rPr/>
            </w:pPr>
            <w:r>
              <w:rPr/>
              <w:t>- "Будянський фаянс";</w:t>
            </w:r>
          </w:p>
          <w:p>
            <w:pPr>
              <w:pStyle w:val="Normal"/>
              <w:jc w:val="both"/>
              <w:rPr/>
            </w:pPr>
            <w:r>
              <w:rPr/>
              <w:t>- "Мотиви Слобожанщини"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/>
      </w:pPr>
      <w:r>
        <w:rPr>
          <w:b/>
        </w:rPr>
        <w:t xml:space="preserve">Начальник управління </w:t>
      </w:r>
    </w:p>
    <w:p>
      <w:pPr>
        <w:pStyle w:val="Normal"/>
        <w:ind w:right="126" w:hanging="0"/>
        <w:jc w:val="both"/>
        <w:rPr/>
      </w:pPr>
      <w:r>
        <w:rPr>
          <w:b/>
        </w:rPr>
        <w:t>культури і туризму</w:t>
        <w:tab/>
        <w:tab/>
        <w:tab/>
        <w:t xml:space="preserve">                                                                                                                                                                     Д.П. Кузнєцов</w:t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26" w:hanging="0"/>
        <w:jc w:val="both"/>
        <w:rPr>
          <w:lang w:val="ru-RU"/>
        </w:rPr>
      </w:pPr>
      <w:r>
        <w:rPr/>
        <w:t>Н.М. Стройнова</w:t>
      </w:r>
    </w:p>
    <w:p>
      <w:pPr>
        <w:pStyle w:val="Normal"/>
        <w:ind w:right="126" w:hanging="0"/>
        <w:jc w:val="both"/>
        <w:rPr/>
      </w:pPr>
      <w:r>
        <w:rPr>
          <w:lang w:val="ru-RU"/>
        </w:rPr>
        <w:t>С.М. Карапут</w:t>
      </w:r>
      <w:r>
        <w:rPr/>
        <w:t>і</w:t>
      </w:r>
      <w:r>
        <w:rPr>
          <w:lang w:val="ru-RU"/>
        </w:rPr>
        <w:t>на</w:t>
      </w:r>
      <w:r>
        <w:rPr/>
        <w:tab/>
      </w:r>
      <w:r>
        <w:rPr>
          <w:b/>
        </w:rPr>
        <w:tab/>
        <w:tab/>
        <w:t xml:space="preserve">   </w:t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776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27:00Z</dcterms:created>
  <dc:creator>Сulture</dc:creator>
  <dc:description/>
  <cp:keywords/>
  <dc:language>en-US</dc:language>
  <cp:lastModifiedBy>User</cp:lastModifiedBy>
  <cp:lastPrinted>2010-10-26T11:44:00Z</cp:lastPrinted>
  <dcterms:modified xsi:type="dcterms:W3CDTF">2010-11-03T13:27:00Z</dcterms:modified>
  <cp:revision>2</cp:revision>
  <dc:subject/>
  <dc:title>План основних заходів </dc:title>
</cp:coreProperties>
</file>