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реалізації Угоди про співробітництво в торговельно-економічній, науково-технічній і культурній сферах на 2010-2012 роки між Адміністрацією Бєлгородської області (Російська Федерація) і Харківської обласною державною адміністрацією (Украї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771"/>
        <w:gridCol w:w="1620"/>
        <w:gridCol w:w="3525"/>
        <w:gridCol w:w="75"/>
        <w:gridCol w:w="180"/>
        <w:gridCol w:w="3290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ст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трок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ння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blHeader w:val="true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pacing w:val="-6"/>
                <w:szCs w:val="28"/>
                <w:lang w:val="uk-UA"/>
              </w:rPr>
            </w:pPr>
            <w:r>
              <w:rPr>
                <w:b/>
                <w:spacing w:val="-6"/>
                <w:szCs w:val="28"/>
                <w:lang w:val="uk-UA"/>
              </w:rPr>
              <w:t>Від Харківської</w:t>
            </w:r>
          </w:p>
          <w:p>
            <w:pPr>
              <w:pStyle w:val="Normal1"/>
              <w:jc w:val="center"/>
              <w:rPr>
                <w:b/>
                <w:b/>
                <w:spacing w:val="-6"/>
                <w:szCs w:val="28"/>
                <w:lang w:val="uk-UA"/>
              </w:rPr>
            </w:pPr>
            <w:r>
              <w:rPr>
                <w:b/>
                <w:spacing w:val="-6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ід Уряду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Cs w:val="28"/>
                <w:lang w:val="uk-UA"/>
              </w:rPr>
              <w:t>Бєлгородської області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>І. Міжнародні та зовнішньоекономічні зв'язки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Продовжити співробітництво між Бєлгородською і Харківською областями в рамках Єврорегіону «Слобожанщин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, галузеві управлінн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Департамент економічного розвитку області, управління протоколу і зовнішніх зв'язків Адміністрації Губернатора області, Бєлгородська торгово-промислова палат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овувати участь підприємств Харківської і Бєлгородської областей у міжнародних виставкових заходах, які проходять у Харківській та Бєлгородській област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, галузеві управління</w:t>
            </w:r>
          </w:p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Департамент економічного розвитку області, Бєлгородська торгово-промислова палат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юватися інформацією про підсумки розвитку зовнішньоекономічних зв'язків Харківської та Бєлгородської обл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за підсумками</w:t>
            </w:r>
          </w:p>
          <w:p>
            <w:pPr>
              <w:pStyle w:val="Normal1"/>
              <w:jc w:val="center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економічного розвитку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ити Торговельне представництво Харківської області в Бєлгородській області «Регіональний маркетинговий центр «Слобожанщин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2010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</w:t>
            </w:r>
          </w:p>
          <w:p>
            <w:pPr>
              <w:pStyle w:val="Normal1"/>
              <w:jc w:val="both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економічного розвитку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юватися досвідом в області стимулювання розвитку малого підприємництва, створення і удосконалювання механізмів організаційної, фінансово-кредитної і майнової підтримки суб'єктів малого бізне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протягом</w:t>
            </w:r>
          </w:p>
          <w:p>
            <w:pPr>
              <w:pStyle w:val="Normal1"/>
              <w:jc w:val="center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економіки Харківської облдержадміністрації,</w:t>
            </w:r>
          </w:p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Т «Харківський регіональний фонд підтримки підприємництва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>Департамент економічного розвитку області, Бєлгородський обласний фонд підтримки малого підприємницт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візувати роботу будівельного, туристичного, фармацевтичного та інших кластерів у рамках Єврорегіону «Слобожанщин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, Рада Єврорегіону «Слобожанщина»,</w:t>
            </w:r>
          </w:p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а громадська організація «Єврорегіон «Слобожанщина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>Департамент економічного розвитку області, Рада і секретаріат Єврорегіона «Слобожанщина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ити обмін досвідом у сфері створення і функціонування промислових, наукових і технологічних парків з метою розвитку прикордонного співробітниц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pacing w:val="-2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</w:t>
            </w:r>
            <w:r>
              <w:rPr>
                <w:szCs w:val="28"/>
                <w:lang w:val="uk-UA"/>
              </w:rPr>
              <w:t>, КП «Індустріальний парк «Рогань», ЗАТ "Технологічний парк «Інститут монокрісталлів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економічного розвитку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Організовувати проведення зустрічей між керівниками і фахівцями підприємств Харківської і Бєлгородської областей з метою встановлення взаємовигідних контактів, обміну інформацією про перелік випускаємої і освоюваної продукції та розвиток торговельно-економічного співробітниц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</w:t>
            </w:r>
          </w:p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промисловості, транспорту і зв'язку облдержадміністрації, Головне управління зовнішньоекономічних зв’язків та міжнародних відносин Харківської облдержадміністрації</w:t>
            </w:r>
          </w:p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економічного розвитку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Рекомендувати районним державним адміністраціям Харківської області і органам місцевого самоврядування Бєлгородської області, які мають спільні кордони, розглянути можливість встановлення побратимських відносин між районами і районними центрами прикордонних районів: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Золочівський район - Борисівський район;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Золочівський район - Грайворонський район;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Золочівський район - Бєлгородський район;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Дергачівський район - Бєлгородський район;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Харківський район - Бєлгородський район;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Вовчанський район - Шебекінський район і місто Шебекіно;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Великобурлуцький район - Волоконівський район;</w:t>
            </w:r>
          </w:p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Великобурлуцький район - м. Валуйки і Валуйський район;</w:t>
            </w:r>
          </w:p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орічанський район - місто Валуйки і Валуйський район.</w:t>
            </w:r>
          </w:p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pacing w:val="-4"/>
                <w:szCs w:val="28"/>
                <w:lang w:val="uk-UA"/>
              </w:rPr>
              <w:t xml:space="preserve">Головне управління зовнішньоекономічних зв’язків та міжнародних відносин Харківської облдержадміністрації,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Управління протоколу і зовнішніх зв'язків Адміністрації Губернатора області, департамент економічного розвитку області, органи місцевого самоврядуванн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 xml:space="preserve">Рекомендувати Ізюмській </w:t>
            </w:r>
            <w:r>
              <w:rPr>
                <w:spacing w:val="-4"/>
                <w:szCs w:val="28"/>
                <w:lang w:val="uk-UA"/>
              </w:rPr>
              <w:t>міській раді</w:t>
            </w:r>
            <w:r>
              <w:rPr>
                <w:szCs w:val="28"/>
                <w:lang w:val="uk-UA"/>
              </w:rPr>
              <w:t xml:space="preserve"> Харківської області і органу місцевого самоврядування міста Губкін і Губкінського району Бєлгородської області розглянути можливість встановлення побратимських віднос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півріччя</w:t>
            </w:r>
          </w:p>
          <w:p>
            <w:pPr>
              <w:pStyle w:val="Normal1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pacing w:val="-4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, Ізюмська міська рад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Управління протоколу і зовнішніх зв'язків Адміністрації Губернатора області, адміністрація муніципального утворення міста Губкін і Губкінського району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Відкриття нових місцевих пунктів пропуску на кордоні Харківської і Бєлгородської обла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Управління по взаємодії із правоохоронними, судовими і контрольно-наглядовими органами Адміністрації Губернатора області, прикордонні і митні служб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Облаштування місцевих пунктів пропуску на кордоні Харківської і Бєлгородської областей з метою одержання статусу міждержавн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Cs w:val="28"/>
                <w:lang w:val="uk-UA"/>
              </w:rPr>
              <w:t>2010-2011 р.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Бєлгородська філія ФГУ «Росгранбуд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новити автобусне повідомлення між прикордонними районами Бєлгородської і Харківської обла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-2011 р.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Департамент будівництва, транспорту і ЖКХ області, прикордонні і митні служб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увати поставити для Бєлгородської області парову і газову турбіни для парогазового блоку ПГУ-100 з газовою турбіною ГТЕ-45 потужністю 58 Мвт, що позитивно виявила себе в експлуатації на Якутській ГРЕС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увати поставити для міських ТЭЦ Бєлгородської області турбіни середньої і малої потужності  35, 25, 12, 6 Мвт із виробничими і теплофікаційними відборами пари.</w:t>
            </w:r>
          </w:p>
          <w:p>
            <w:pPr>
              <w:pStyle w:val="Style41"/>
              <w:widowControl/>
              <w:spacing w:lineRule="auto" w:line="24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понувати поставити для міських котелень турбіни потужністю від 1 до 12 Мвт.</w:t>
            </w:r>
          </w:p>
          <w:p>
            <w:pPr>
              <w:pStyle w:val="Style41"/>
              <w:widowControl/>
              <w:spacing w:lineRule="auto" w:line="24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іврічч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промисловості, транспорту і зв'язку Харківської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Т «Турбоатом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 області; Комісія з державного регулювання цін і тарифів у Бєлгородській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увати поставку для Бєлгородської області наступної продукції:</w:t>
            </w:r>
          </w:p>
          <w:p>
            <w:pPr>
              <w:pStyle w:val="Normal"/>
              <w:spacing w:lineRule="auto" w:line="240" w:before="0" w:after="0"/>
              <w:ind w:firstLine="4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Автоматизовані системи керування технологічними процесами (АСУТП) атомних, теплових, гідроелектростанцій;</w:t>
            </w:r>
          </w:p>
          <w:p>
            <w:pPr>
              <w:pStyle w:val="Style41"/>
              <w:widowControl/>
              <w:spacing w:lineRule="auto" w:line="240"/>
              <w:ind w:firstLine="443"/>
              <w:rPr/>
            </w:pPr>
            <w:r>
              <w:rPr>
                <w:sz w:val="28"/>
                <w:szCs w:val="28"/>
                <w:lang w:val="uk-UA"/>
              </w:rPr>
              <w:t>2. Енергозберігаюче устаткування (у т.ч. освітлювачі) та альтернативні джерела енергії.</w:t>
            </w:r>
          </w:p>
          <w:p>
            <w:pPr>
              <w:pStyle w:val="Style41"/>
              <w:widowControl/>
              <w:spacing w:lineRule="auto" w:line="240"/>
              <w:ind w:firstLine="44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івріччя 2011 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промисловості, транспорту і зв'язку Харківської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 ХПЗ ім. Т. Г. Шевченко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 області; Комісія з державного регулювання цін і тарифів у Бєлгородській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80"/>
              <w:rPr/>
            </w:pPr>
            <w:r>
              <w:rPr>
                <w:sz w:val="28"/>
                <w:szCs w:val="28"/>
                <w:lang w:val="uk-UA"/>
              </w:rPr>
              <w:t>Розглянути можливість поставок продукції підприємствам Бєлгородської області, які обслуговують ліфти і використовують вимикачі шляхові серії ВП-15ДО, ВП-16Г, ВП-19М, ВП-83) у якості ЗІ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івріччя 2011 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промисловості, транспорту і зв'язку Харківської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зовнішньоекономічних зв’язків та міжнародних відносин Харківської облдержадміністрації, ВАТ «Харківський електроапаратний завод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 області; Комісія з державного регулювання цін і тарифів у Бєлгородській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можливість поставок скребкових конвеєрів і перевантажувачів для транспортування вугілля, горючого сланцю, калійної руди, подрібнювачів вугілля та гірничих порід, стругового устаткування, гідромуфт (для встановлення в приводах скребкових і стрічкових конвеєрів, роторних екскаваторів, вантажопідйомних машин) на передатну потужність 15-500 Квт, редукторів на передатну потужність 30-400 Квт, шахтних світильників, сигналізаторів метану, фар вибухобезпечної конструкції для гірських, будівельних, дорожніх, вантажопідйомних і транспортних засобів.</w:t>
            </w:r>
          </w:p>
          <w:p>
            <w:pPr>
              <w:pStyle w:val="Style41"/>
              <w:widowControl/>
              <w:spacing w:lineRule="auto" w:line="240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іврічч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ок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промисловості, транспорту і зв'язку Харківської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Головне управління зовнішньоекономічних зв'язків і міжнародних відносин Харківської облдержадміністрації, ВАТ «Харківський машинобудівний завод «Світло Шахтаря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 області; Комісія з державного регулювання цін і тарифів у Бєлгородській області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Правоохоронні, прикордонні та митні питання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ити зустрічі керівників Уряду Бєлгородської області, Харківської обласної державної адміністрації, прикордонних і митних служ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</w:t>
            </w:r>
          </w:p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 xml:space="preserve">Головне </w:t>
            </w:r>
            <w:r>
              <w:rPr>
                <w:spacing w:val="-4"/>
                <w:szCs w:val="28"/>
                <w:lang w:val="uk-UA"/>
              </w:rPr>
              <w:t xml:space="preserve">управління </w:t>
            </w:r>
            <w:r>
              <w:rPr>
                <w:szCs w:val="28"/>
                <w:lang w:val="uk-UA"/>
              </w:rPr>
              <w:t>по взаємодії з правоохоронними органами, органами юстиції, оборонної та мобілізаційної роботи Харківської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pacing w:val="-4"/>
                <w:szCs w:val="28"/>
                <w:lang w:val="uk-UA"/>
              </w:rPr>
              <w:t xml:space="preserve">Управління </w:t>
            </w:r>
            <w:r>
              <w:rPr>
                <w:szCs w:val="28"/>
                <w:lang w:val="uk-UA"/>
              </w:rPr>
              <w:t>по взаємодії з правоохоронними, судовими та контрольно-наглядовими органами Адміністрації Губернатора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пропонувати управлінням внутрішніх справ, прикордонним, митним службам розробити та підписати відповідні Угоди в рамках існуючих договірних відносин між Росією та Україною в сфері вдосконалення форм і методів співробітництва, обміну оперативною інформацією з метою профілактики та припинення порушень чинного законодавства України і Російської Федерації.</w:t>
            </w:r>
          </w:p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</w:t>
            </w:r>
          </w:p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по взаємодії з правоохоронними органами, органами юстиції, оборонної й мобілізаційної роботи Харківської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о взаємодії з правоохоронними, судовими та контрольно-наглядовими органами Адміністрації Губернатора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пропонувати розробити Головному управлінню МНС України в Харківській області та Головному управлінню МНС Росії по Бєлгородській області план загальних заходів щодо співробітництва в області попередження промислових аварій, катастроф, стихійних лих, що носять трансграничний характер, і ліквідації їх наслідків.</w:t>
            </w:r>
          </w:p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</w:t>
            </w:r>
          </w:p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о взаємодії із правоохоронними, судовими й контрольно-наглядовими органами Адміністрації Губернатора області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І. Будівництво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містобудівний форум «Слобода» – виставку проектів, будівель і студентських проектів у місті Бєлгороді та у місті Харков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.</w:t>
            </w:r>
          </w:p>
          <w:p>
            <w:pPr>
              <w:pStyle w:val="Normal1"/>
              <w:jc w:val="center"/>
              <w:rPr/>
            </w:pPr>
            <w:r>
              <w:rPr>
                <w:szCs w:val="28"/>
                <w:lang w:val="uk-UA"/>
              </w:rPr>
              <w:t>щорічно, серпен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8"/>
                <w:szCs w:val="28"/>
                <w:lang w:val="uk-UA"/>
              </w:rPr>
            </w:pPr>
            <w:r>
              <w:rPr>
                <w:spacing w:val="-8"/>
                <w:szCs w:val="28"/>
                <w:lang w:val="uk-UA"/>
              </w:rPr>
              <w:t>Управління містобудування та архітектури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будівництва, транспорту та житлово-комунального господарства Бєлгородської області, Управління архітектури та містобудування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вати співробітництво у сфері архітектури та проектування з метою вдосконалювання міжрегіональної інфраструктури прикордонних територ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8"/>
                <w:szCs w:val="28"/>
                <w:lang w:val="uk-UA"/>
              </w:rPr>
            </w:pPr>
            <w:r>
              <w:rPr>
                <w:spacing w:val="-8"/>
                <w:szCs w:val="28"/>
                <w:lang w:val="uk-UA"/>
              </w:rPr>
              <w:t>Управління містобудування та архітектури облдержадміністрації, АТ «Харківський проектний інститут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будівництва, транспорту та житлово-комунального господарства області, Управління архітектури та містобудування області</w:t>
            </w:r>
          </w:p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мінюватися досвідом з метою розвитку та підтримки індивідуального сільського житлового будівниц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Головне управління економіки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>Департамент будівництва, транспорту та житлово-комунального господарства області, Державне унітарне підприємство «Бєлгородський обласний фонд підтримки індивідуального житлового будівництва»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IV. Житлово-комунальне господарство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юватися досвідом роботи з оптимізації систем водопостачання та водовід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житлово-комунального господарства та розвитку інфраструктури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житлово-комунального господарства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юватися досвідом роботи з впровадження нових енергозберігаючих технологій та устатк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житлово-комунального господарства та розвитку інфраструктури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будівництва, транспорту та житлово-комунального господарства області, ТОВ «БєлРегіонтеплоенерго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юватися досвідом роботи з обробки та утилізації відходів виробництва, у тому числі мула з очисних споруджень каналіз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житлово-комунального господарства та розвитку інфраструктури Харківської облдержадміністрації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житлово-комунального господарства області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V. Сільське господарство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візувати співробітництво між науковими установами Харківської та Бєлгородської областей з використання селекційних та агротехнічних інновацій по наступних напрямках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пробування сортів гороху, ячменя, сої, озимої і ярової м'якої та твердої пшениці, гібридів технічної кукурудзи та олійнових типів соняшни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вчення регламентів, норм і схем внесення пестицидів, мінеральних і органічних добрив, меліорантів цукрових заводів на основі ресурсозберігаючих технологій;</w:t>
            </w:r>
          </w:p>
          <w:p>
            <w:pPr>
              <w:pStyle w:val="Normal1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безпечення біоекологічної безпеки сільгосптоваровиробників продукції тваринництва на прикордонних районах в рамках Єврорегіону «Слобожанщина»;</w:t>
            </w:r>
          </w:p>
          <w:p>
            <w:pPr>
              <w:pStyle w:val="Normal1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ипробування сортів озимої і ярової м'якої й твердої пшениці, гібридів технічної кукурудзи </w:t>
            </w:r>
          </w:p>
          <w:p>
            <w:pPr>
              <w:pStyle w:val="Normal1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ня системи еколого-технологічних і демонстраційних полігонів і проведення на їх базі серії семінарів і круглих столів з питань впровадження результатів в АПК двох областей;</w:t>
            </w:r>
          </w:p>
          <w:p>
            <w:pPr>
              <w:pStyle w:val="Normal1"/>
              <w:ind w:firstLine="62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рганізація інформаційно-маркетингових заходів щодо взаємного інформування про найкращі інноваційні розробки наукових установ;</w:t>
            </w:r>
          </w:p>
          <w:p>
            <w:pPr>
              <w:pStyle w:val="Normal1"/>
              <w:ind w:firstLine="623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ня спільної інформаційної бази об'єктів інноваційних розробок на правах інтелектуальної влас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агропромислового розвитку Харківської облдержадміністрації, Інститут рослинництва УААН, Інститут овочівництва та баштанництва УААН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артамент агропромислового комплексу області, Бєлгородська державна сільськогосподарська академі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ити план заходів щодо розвитку взаємовигідних напрямків співробітництва та здійснити практичне їх відпрацьов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агропромислового розвитку Харківської облдерж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титут рослинництва ім. В. Я. Юр'єва УААН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агропромислового комплексу області, Бєлгородська державна сільськогосподарська академі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ити спільну програму по семеноводству овочевих і баштанних культ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ститут овочівниц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і баштанництва НААНУ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ськогосподар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увати обмін селекційним матеріалом для науков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их овочевих і баштанних культ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ститут овочівниц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і баштанництва НААНУ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ськогосподар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ити залучення науковців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ької державної сільськогосподарської академії до участі в наукових конференціях, а також друкувати статті в наукових журналах по завершених розробках. Проводити спільні міжнародні студентські науково-практичні конферен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ститут овочівниц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і баштанництва НААНУ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ськогосподар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глянути можливість вирощування семян овочевих і баштанних культур на участках-полігонах. Організувати виробництво насіння еліти і вищих репродукцій основних польових культур на базі ексклюзив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укції науково-дослідних установ і селекційних центрів Росії і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ститут овочівниц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і баштанництва НААНУ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ськогосподар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ити випробувальний центр ек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ніторингу як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укції. Укласти дог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науково-творчу співпрацю в області екологічного моніторинг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укції тваринниц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титуту тваринництва НААН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ськогосподар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вати обмін досвідом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т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 харч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огосподарськ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ар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ереробки і утилізації рідинних стоків тваринницьких комплексів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т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нергозбережної безвідходної технологиі сушки і переробки бурякового жому із здобуттям пектин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т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досконалення технології приготування і роздачі кормів тварин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итуту тваринництва НААН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академія аграрних наук Україн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ськогосподар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ХІ Міжнародну науково-практичну екологічну конференцію «Видові популяції і співтовариства в природних і антропогенно трансформованих ландшафтах: стан і методи його діагности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ціональний науковий цен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Інститут експериментальної і клінічної ветеринарної медицини НААН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будівництва, транспорту і житлово-комунального господарства області, Білгородський державний університе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ити методи і технічні засоби на основі низькоенергетичних лазерних джерел випромінювання для адресного, індивідуального впливу на біологічні об'єкти в молочному скотарстві, птахівництві, рослинництві з метою підвищення ї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уж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поліпшення якості отриманої продукції. Вплив здійснюється вибірково на окремі клітки або групи кліток, що дозволяє активізувати лише необхідні біохімічні або фізіологічні процеси в організмі і утворити ум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ля реалізації тваринами, птахом, рослинами генетично закладених продуктивних якостей. Розроблені нанотехнології є екологічно чистими і щадними по відношенню до біологічних об'єкт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івс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ці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і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ніверситет сільського господарства ім. П.Василен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і установи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ити ресурсозберігаючі технології виброотцентрованої сепарації зернових суміш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ці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і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ніверситет сільського господарства ім. П.Василен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і установи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ити методи і відповідні технічні засоби опалю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уд для вмісту тварин за допомогою електротеплоаккумулірован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и, зануреної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ці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і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ніверситет сільського господарства ім. П.Василен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і установи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и наукові дослідження з метою впровадження в експлуатацію технічних рідин і змащ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ь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іалів на баз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зних гібридів соняшнику в трібосистемах сільськогосподарською тех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з дослідженням закономірності зміни експлуатаційних властивостей рідк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линного походження в процесі експлуатації і зберігання сільськогосподарської техніки. Проводити наукові дослідж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ащуваль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іалів біологічного походження з наноструктурами в трибосистем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Проводити наукові дослідження по забезпеченню надійності елементів трансмісії автотракторної техніки і технологічного устатк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ці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і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ніверситет сільського господарства ім. П.Василен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комплекса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город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ськогосподар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ити інноваційні технології виробництва продукції рослинництва з врахуванням передових досягнень світової науки, практичного досвіду з використанням кращих зразків техніки ведучих виробників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досконалювати технологічні засоби з дисковими робочими органами при обробці ґрунту в умовах біологізації. Підвищувати довговічність робочих органів грунтообробних машин. Вдосконалювати ресурсозберігаючі системи посіву сільськогосподарських культур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арківської облдержадміністрації, Харківський національний технічний університет сільського господарства ім. Г. Василенко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комплексу області, Бєлгородська державна сільськогосподарська академі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ласти Угоду про проведення спільних наукових досліджень між Бєлгородською державною сільськогосподарською академією і Харківським НАУ ім. В. В. Докучаєва з наступної тематики: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ослідження еколого-біогеохімічних закономірностей грунтогенезу в природно-антропогенних екосистемах з метою відтворення родючості і охорони ґрунтів агросфери;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фіторекультивація і екологічна оцінка земель; 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емельні стосунки, раціональне використання і охорона земель в умовах реформування аграрної економіки; 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вивчення біологічного різноманіття лісів і вдосконалення системи ведення лісового господарства і лісоуправління; 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озробка і удосконалення сучасних методів з селекції сільськогосподарських культур. Розробити спільну концепцію продовольчої безпеки прикордонних районів Бєлгородської і Харківської областей. Провести спільні дослідження сучасного стану і перспектив розвитку АПК прикордонних районів Бєлгородської і Харківської обл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агропромислового розвитку Харківської облдержадміністрації,  Харківський національний аграрний університет ім. В.В. Докучаєв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комплексу області, Бєлгородська державна сільськогосподарська академія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VI. Охорона здоров'я</w:t>
            </w:r>
          </w:p>
          <w:p>
            <w:pPr>
              <w:pStyle w:val="Normal1"/>
              <w:ind w:left="74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спільні спеціалізовані науково-практичних конференції, семінари, зустрічі між представниками медичного співтовариства, соціально орієнтованими некомерційними суспільними об'єднаннями з питань охорони здоров'я і соціального захисту насел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охорони здоров'я Харківської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хорони здоров'я і соціального захисту населення області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вати консультативно-методичну взаємодію у сфері охорони здоров'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охорони здоров'я Харківської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хорони здоров'я і соціального захисту населення області</w:t>
            </w:r>
          </w:p>
        </w:tc>
      </w:tr>
      <w:tr>
        <w:trPr>
          <w:trHeight w:val="425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VII. Фармація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1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ти і актуалізувати єдину інформаційну базу даних з лікарських препаратів, що пересікають кордони України та Рос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фармації і фармацевтичної промисловості Харківської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хорони здоров'я і соціального захисту населення області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VIII. Охорона навколишнього середовища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дійснювати заходи щодо програми оздоровлення басейну річки Сіверський Дон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 xml:space="preserve">Державне управління охорони </w:t>
            </w:r>
            <w:r>
              <w:rPr>
                <w:szCs w:val="28"/>
                <w:lang w:val="uk-UA"/>
              </w:rPr>
              <w:t>навколишнього середовища</w:t>
            </w:r>
            <w:r>
              <w:rPr>
                <w:spacing w:val="-4"/>
                <w:szCs w:val="28"/>
                <w:lang w:val="uk-UA"/>
              </w:rPr>
              <w:t xml:space="preserve"> в Харківської області, Український науково-дослідний інститут екологічних проблем, Харківське регіональне управління водних ресурсів (за погодженням)</w:t>
            </w:r>
          </w:p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партамент будівництва, транспорту і житлово-комунального господарства Бєлгородської області, органи місцевого самоврядування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>Підписати договори про спільний контроль якості поверхневих вод транскордонних річок Сіверський Донець і Оскі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 квартал 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 xml:space="preserve">Державне управління охорони </w:t>
            </w:r>
            <w:r>
              <w:rPr>
                <w:szCs w:val="28"/>
                <w:lang w:val="uk-UA"/>
              </w:rPr>
              <w:t>навколишнього середовища</w:t>
            </w:r>
            <w:r>
              <w:rPr>
                <w:spacing w:val="-4"/>
                <w:szCs w:val="28"/>
                <w:lang w:val="uk-UA"/>
              </w:rPr>
              <w:t xml:space="preserve"> в Харківської області, Український науково-дослідний інститут екологічних проблем, Харківське регіональне управління водних ресурсів (за погодженням)</w:t>
            </w:r>
          </w:p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партамент будівництва, транспорту і житлово-комунального господарства Бєлгородської області, відділ водних ресурсів по Бєлгородської області Донського басейнового водного управлінн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>Проводити спільний контроль проб в транскордонних створах транскордонних річок Сіверський Донець і Оскі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 xml:space="preserve">Державне управління охорони </w:t>
            </w:r>
            <w:r>
              <w:rPr>
                <w:szCs w:val="28"/>
                <w:lang w:val="uk-UA"/>
              </w:rPr>
              <w:t>навколишнього середовища</w:t>
            </w:r>
            <w:r>
              <w:rPr>
                <w:spacing w:val="-4"/>
                <w:szCs w:val="28"/>
                <w:lang w:val="uk-UA"/>
              </w:rPr>
              <w:t xml:space="preserve"> в Харківської області, Український науково-дослідний інститут екологічних проблем, Харківське регіональне управління водних ресурсів (за погодженням)</w:t>
            </w:r>
          </w:p>
          <w:p>
            <w:pPr>
              <w:pStyle w:val="Normal1"/>
              <w:jc w:val="both"/>
              <w:rPr>
                <w:spacing w:val="-4"/>
                <w:szCs w:val="28"/>
                <w:lang w:val="uk-UA"/>
              </w:rPr>
            </w:pPr>
            <w:r>
              <w:rPr>
                <w:spacing w:val="-4"/>
                <w:szCs w:val="28"/>
                <w:lang w:val="uk-UA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партамент будівництва, транспорту і житлово-комунального господарства Бєлгородської області, відділ водних ресурсів по Бєлгородської області Донського басейнового водного управлінн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8"/>
                <w:lang w:val="uk-UA"/>
              </w:rPr>
              <w:t>Проводити обмін інформацією за отриманими даними спостережень якості поверхневих вод транскордонних річок Сіверський Донець і Оскі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pacing w:val="-4"/>
                <w:szCs w:val="28"/>
                <w:lang w:val="uk-UA"/>
              </w:rPr>
              <w:t xml:space="preserve">Державне управління охорони </w:t>
            </w:r>
            <w:r>
              <w:rPr>
                <w:szCs w:val="28"/>
                <w:lang w:val="uk-UA"/>
              </w:rPr>
              <w:t>навколишнього середовища</w:t>
            </w:r>
            <w:r>
              <w:rPr>
                <w:spacing w:val="-4"/>
                <w:szCs w:val="28"/>
                <w:lang w:val="uk-UA"/>
              </w:rPr>
              <w:t xml:space="preserve"> в Харківської області, Український науково-дослідний інститут екологічних проблем, Харківське регіональне управління водних ресурсів (за погодженням)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партамент будівництва, транспорту і житлово-комунального господарства Бєлгородської області, відділ водних ресурсів по Бєлгородської області Донського басейнового водного управління</w:t>
            </w:r>
          </w:p>
          <w:p>
            <w:pPr>
              <w:pStyle w:val="Normal1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IX. Освіта та на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ласти договори про науково-творчу і учбову співпрацю з ВНЗ Бєлгородської і Харківської обл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освіти та науки Харківської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культури і молодіжної політики області</w:t>
            </w:r>
          </w:p>
        </w:tc>
      </w:tr>
      <w:tr>
        <w:trPr>
          <w:trHeight w:val="6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а співпраця з пріоритетних напрямів діяльності наукових шкіл Харківської області (екологія, стійкий розвиток міст, енергозбереження, фармація, інформаційні технології, машинобудування), у тому числі відпрацьовування питання про створення україно-російського технопа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освіти та науки Харківської облдержадміністрації, Головне управління економіки Харківської облдержадміністрації, Головне управління зовнішньоекономічних зв’язків та міжнародних відносин Харківської облдержадміністрації, галузеві управління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культури і молодіжної політики області, Департамент економічного розвитку області</w:t>
            </w:r>
          </w:p>
        </w:tc>
      </w:tr>
      <w:tr>
        <w:trPr>
          <w:trHeight w:val="6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резентації освітніх можливостей вузів Харківського регіону шляхом поширення інформаційно-презентаційних матеріалів; залучення випускників загальноосвітніх учбових закладів Бєлгородської області Російської Федерації до участі у Днях відкритих дверей у навчальних закладах Харківської обла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освіти та науки Харківської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культури і молодіжної політики області</w:t>
            </w:r>
          </w:p>
        </w:tc>
      </w:tr>
      <w:tr>
        <w:trPr>
          <w:trHeight w:val="6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 (стажування) студентами, викладачами і ученими в рамках існуючих освітніх програм і проект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освіти і науки Харківської облдержадміністрації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культури і молодіжної політик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sz w:val="28"/>
                <w:szCs w:val="28"/>
                <w:lang w:val="uk-UA"/>
              </w:rPr>
              <w:t>Створення міжрегіональних освітніх програм  між Харківськими і Бєлгородськими навчальних заклад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і навчальні заклади м. Харків, Харківський національний економічний університет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і навчальні заклади м. Бєлгород, Бєлгородський державний технологічний університет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firstLine="3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осунків між університетами України, Росії та Європейського Союзу в рамках створюваного міжнародного транскордонного університетського консорціу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і навчальні заклади м. Харків, Харківський національний економічний університет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і навчальні заклади м. Бєлгород, Бєлгородський державний технологічний університет</w:t>
            </w:r>
          </w:p>
        </w:tc>
      </w:tr>
      <w:tr>
        <w:trPr>
          <w:trHeight w:val="515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X. Культура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20" w:firstLine="360"/>
              <w:rPr>
                <w:rStyle w:val="FontStyle1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обмінних гастрольних виступів театрально-концертних установ та художніх колективів Бєлгородської та Харківської обл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культури та молодіжної політики області, Управління культур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firstLine="3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пропонувати художнім колективам і виконавцям Україні взяти участь у міжнародних та міжрегіональних заходах, що проводяться на території Бєлгородської області: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іжнародному фестивалі слов'янської культури «Хотмізька осінь» (с. Хотмізьк Борисівського району Бєлгородської області);</w:t>
            </w:r>
          </w:p>
          <w:p>
            <w:pPr>
              <w:pStyle w:val="Style81"/>
              <w:widowControl/>
              <w:spacing w:lineRule="auto" w:line="240"/>
              <w:ind w:left="-2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іжрегіональному фестивалі фольклору «Літо червоне» (с. Холки Чернянського району Бєлгородської області); </w:t>
            </w:r>
          </w:p>
          <w:p>
            <w:pPr>
              <w:pStyle w:val="Style81"/>
              <w:widowControl/>
              <w:spacing w:lineRule="auto" w:line="240"/>
              <w:ind w:left="-20" w:firstLine="360"/>
              <w:rPr/>
            </w:pPr>
            <w:r>
              <w:rPr>
                <w:sz w:val="28"/>
                <w:szCs w:val="28"/>
                <w:lang w:val="uk-UA"/>
              </w:rPr>
              <w:t xml:space="preserve">- обласному фольклорному святі «Слав'яни ми - в єдності наша сила!» (с. Клименки Вейделевського району Бєлгородської області); </w:t>
            </w:r>
          </w:p>
          <w:p>
            <w:pPr>
              <w:pStyle w:val="Style81"/>
              <w:widowControl/>
              <w:spacing w:lineRule="auto" w:line="240"/>
              <w:ind w:left="-2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жнародному дитячому фестивалі - конкурсі слов'янської музики «Гармонія»</w:t>
            </w:r>
          </w:p>
          <w:p>
            <w:pPr>
              <w:pStyle w:val="Style81"/>
              <w:widowControl/>
              <w:spacing w:lineRule="auto" w:line="240"/>
              <w:ind w:left="-20" w:firstLine="36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р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культури та молодіжної політики області, Управління культур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61" w:leader="none"/>
              </w:tabs>
              <w:spacing w:lineRule="auto" w:line="240"/>
              <w:ind w:firstLine="263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Організувати проведення гастрольних виступів театрально-концертних установ та художніх колективів на території Бєлгородської області:</w:t>
            </w:r>
          </w:p>
          <w:p>
            <w:pPr>
              <w:pStyle w:val="Style51"/>
              <w:widowControl/>
              <w:tabs>
                <w:tab w:val="clear" w:pos="708"/>
                <w:tab w:val="left" w:pos="161" w:leader="none"/>
              </w:tabs>
              <w:spacing w:lineRule="auto" w:line="240"/>
              <w:ind w:firstLine="263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Запропонувати художнім колективам і виконавцям Російської Федерації взяти участь у міжнародних та всеукраїнських мистецьких акціях, що проводяться в Харківській області:</w:t>
            </w:r>
          </w:p>
          <w:p>
            <w:pPr>
              <w:pStyle w:val="Style51"/>
              <w:widowControl/>
              <w:tabs>
                <w:tab w:val="clear" w:pos="708"/>
                <w:tab w:val="left" w:pos="161" w:leader="none"/>
              </w:tabs>
              <w:spacing w:lineRule="auto" w:line="240"/>
              <w:ind w:firstLine="263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- Міжнародному фестивалі ансамблів народної музики ім. Григорія Цицалюка в смт. Комсомольський Зміївського р-ну Харківської області (червень, щорічно);</w:t>
            </w:r>
          </w:p>
          <w:p>
            <w:pPr>
              <w:pStyle w:val="Style51"/>
              <w:widowControl/>
              <w:tabs>
                <w:tab w:val="clear" w:pos="708"/>
                <w:tab w:val="left" w:pos="161" w:leader="none"/>
              </w:tabs>
              <w:spacing w:lineRule="auto" w:line="240"/>
              <w:ind w:firstLine="263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- регіональному фестивалі естрадної пісні "Жива вода" (смт Дергачі, Харківської області, травень, щорічно);</w:t>
            </w:r>
          </w:p>
          <w:p>
            <w:pPr>
              <w:pStyle w:val="Normal"/>
              <w:spacing w:lineRule="auto" w:line="240" w:before="0" w:after="0"/>
              <w:ind w:firstLine="177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- Міжнародному фестивалі-конкурсі хореографічного мистецтва «Зелен світ»;</w:t>
            </w:r>
          </w:p>
          <w:p>
            <w:pPr>
              <w:pStyle w:val="Normal"/>
              <w:spacing w:lineRule="auto" w:line="240" w:before="0" w:after="0"/>
              <w:ind w:firstLine="177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- культурно-мистецьких заходів у рамках «Великого Слобожанського Ярмарку»; </w:t>
            </w:r>
          </w:p>
          <w:p>
            <w:pPr>
              <w:pStyle w:val="Normal"/>
              <w:spacing w:lineRule="auto" w:line="240" w:before="0" w:after="0"/>
              <w:ind w:firstLine="177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- Фольклорному фестивалі зимового календаря «Святовід» (грудень, щорічн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культури и молодіжної політики області, Управління культур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pacing w:val="-4"/>
                <w:szCs w:val="28"/>
                <w:lang w:val="uk-UA"/>
              </w:rPr>
              <w:t>Проводити спільні заходи «Кроки перемоги: Харків-Бєлгород-Курськ», присвячених звільненню міст, селищ, сіл України і Росії від німецько-фашистських загарбників (Харківська область, меморіальний комплекс «Висота маршала Конєва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 у серпні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культур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/>
            </w:pPr>
            <w:r>
              <w:rPr>
                <w:szCs w:val="28"/>
                <w:lang w:val="uk-UA"/>
              </w:rPr>
              <w:t>Організувати обмін виставками та експозиціями робіт художників та народних майстрів Харківської і Бєлгородської обл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культур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ити наукові конференції, Присвячені вивченню проблем збереження традиційної народної культури на території Харківської і Бєлгородської обл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культур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участь письменників, видань, бібліотекарів Бєлгородської області у заходах Тижня дитячої та юнацької книги в Харківській обла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культури області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понувати брати участь провідним вченим і працівникам музеїв Харківщини у міжнародних рідних науково-практичних конференціях, які будуть проводитися на базі музейних установ Бєлгородської обла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 та туризму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культури області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XI. Ринок праці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до чинного договору про співробітництво між Харківським обласним центром зайнятості населення та управленням з праці та зайнятості населення Бєлгородської області здійснювати обмін інформацією про наявність вільних робочих місць на підприємствах і організаціях регіонів, у тому числі тимчасових і сезонних із зазначенням заробітної плати, наявності жит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ий обласний центр зайнятості (за згодою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економічного розвитку області, Управління з праці та зайнятості населення області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XII. Сім’я та молодь</w:t>
            </w:r>
          </w:p>
          <w:p>
            <w:pPr>
              <w:pStyle w:val="Normal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участь делегації Бєлгородської області у Міжнародному форумі молод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hyperlink r:id="rId2" w:tgtFrame="_blank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Головне управління у справах сім'ї, молоді та спорту</w:t>
              </w:r>
            </w:hyperlink>
            <w:r>
              <w:rPr>
                <w:szCs w:val="28"/>
                <w:lang w:val="uk-UA"/>
              </w:rPr>
              <w:t xml:space="preserve"> Харківської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у справах молоді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участь рок-груп Бєлгородської області у щорічному фестивалі живого звуку «Музичний острі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hyperlink r:id="rId3" w:tgtFrame="_blank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Головне управління у справах сім'ї, молоді та спорту</w:t>
              </w:r>
            </w:hyperlink>
            <w:r>
              <w:rPr>
                <w:szCs w:val="28"/>
                <w:lang w:val="uk-UA"/>
              </w:rPr>
              <w:t xml:space="preserve"> Харківської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у справах молоді област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участь лідерів громадських організацій Харківщини у заходах на території Бєлгородської області (за окремим плано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ічн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hyperlink r:id="rId4" w:tgtFrame="_blank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Головне управління у справах сім'ї, молоді та спорту</w:t>
              </w:r>
            </w:hyperlink>
            <w:r>
              <w:rPr>
                <w:szCs w:val="28"/>
                <w:lang w:val="uk-UA"/>
              </w:rPr>
              <w:t xml:space="preserve"> Харківської облдержадміністрації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освіти, культури та молодіжної політики області, Управління у справах молоді області</w:t>
            </w:r>
          </w:p>
        </w:tc>
      </w:tr>
    </w:tbl>
    <w:p>
      <w:pPr>
        <w:pStyle w:val="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ступник голови Харківської обласної державної</w:t>
            </w:r>
          </w:p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ції</w:t>
            </w:r>
          </w:p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____________________ Ю.А. Сапронов</w:t>
            </w:r>
          </w:p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393" w:type="dxa"/>
            <w:tcBorders/>
          </w:tcPr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чальник департаменту економічного розвитку Бєлгородської області - заступник </w:t>
            </w:r>
          </w:p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лови Уряду області</w:t>
            </w:r>
          </w:p>
          <w:p>
            <w:pPr>
              <w:pStyle w:val="1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____________________ О.О. Левчен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color w:val="000000"/>
      <w:sz w:val="26"/>
      <w:szCs w:val="24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 w:before="0" w:after="0"/>
      <w:ind w:firstLine="5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sms.kharkivoda.gov.ua/" TargetMode="External"/><Relationship Id="rId3" Type="http://schemas.openxmlformats.org/officeDocument/2006/relationships/hyperlink" Target="http://gusms.kharkivoda.gov.ua/" TargetMode="External"/><Relationship Id="rId4" Type="http://schemas.openxmlformats.org/officeDocument/2006/relationships/hyperlink" Target="http://gusms.kharkivo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49:00Z</dcterms:created>
  <dc:creator>Psyorbeat</dc:creator>
  <dc:description/>
  <dc:language>en-US</dc:language>
  <cp:lastModifiedBy>Ariman</cp:lastModifiedBy>
  <dcterms:modified xsi:type="dcterms:W3CDTF">2010-11-05T11:49:00Z</dcterms:modified>
  <cp:revision>2</cp:revision>
  <dc:subject/>
  <dc:title/>
</cp:coreProperties>
</file>