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аблиця вигод та втрат по приватній виробничо-комерційній фірмі “Лоск”</w:t>
      </w:r>
      <w:r>
        <w:rPr>
          <w:sz w:val="27"/>
        </w:rPr>
        <w:t xml:space="preserve"> – ринку з продажу непродовольчих товарів</w:t>
      </w:r>
    </w:p>
    <w:p>
      <w:pPr>
        <w:pStyle w:val="Heading"/>
        <w:rPr/>
      </w:pPr>
      <w:r>
        <w:rPr/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418"/>
        <w:gridCol w:w="1559"/>
        <w:gridCol w:w="3685"/>
        <w:gridCol w:w="1559"/>
        <w:gridCol w:w="1418"/>
        <w:gridCol w:w="1559"/>
      </w:tblGrid>
      <w:tr>
        <w:trPr>
          <w:cantSplit w:val="true"/>
        </w:trPr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Вигоди (тис. грн.)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трати (тис. грн.)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пис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цін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пис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цінк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ники, що обраховують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тичні дані на момент оцінки регуляторного акту за 2008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тичні дані на момент оцінки регуляторного акту за 2009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актичні дані на момент оцінки регуляторного акту з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 міс. 2010р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ники, що обраховують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тичні дані на момент оцінки регуляторного акту за 2008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тичні дані на момент оцінки регуляторного акту за 2009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актичні дані на момент оцінки регуляторного акту з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 міс. 2010р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</w:tr>
      <w:tr>
        <w:trPr>
          <w:cantSplit w:val="true"/>
        </w:trPr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Держав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сума одержаного державою податку на додану вартість, тис.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7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розмір надходжень до державних соціальних та пенсійних фондів, тис.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7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/>
              <w:t>2. Суб’єкт підприємницької діяльності</w:t>
            </w:r>
            <w:r>
              <w:rPr>
                <w:bCs/>
              </w:rPr>
              <w:t xml:space="preserve"> приватна </w:t>
            </w:r>
            <w:r>
              <w:rPr>
                <w:sz w:val="27"/>
              </w:rPr>
              <w:t>виробничо-комерпційна фірма “Лоск” – ринок з продажу непродовольчих товарів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надходження коштів від надання ринкових послуг, тис.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65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- неможливість оперативно реагувати (змінювати тариф) у разі надмірного зростання витрат підприєм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рибуток від реалізації ринкових послуг (збиток), тис.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3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кількість торгових місць, одиниц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кількість послуг з утримання торгових місць, одиниц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3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25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Суб’єкти  підприємницької діяльності та фізичні особи - споживачі ринкових послуг, які надає приватна виробничо-комерпційна фірма “Лоск” – ринок з продажу непродовольчих товарів</w:t>
            </w:r>
          </w:p>
        </w:tc>
      </w:tr>
      <w:tr>
        <w:trPr>
          <w:cantSplit w:val="true"/>
        </w:trPr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/>
              <w:t>захищеність споживачів від надмірного зростання тарифів на ринкові послуги;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/>
              <w:t>поліпшення умов обслуговування покупці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iCs/>
          <w:sz w:val="28"/>
        </w:rPr>
      </w:pPr>
      <w:r>
        <w:rPr>
          <w:iCs/>
          <w:sz w:val="28"/>
        </w:rPr>
      </w:r>
    </w:p>
    <w:p>
      <w:pPr>
        <w:pStyle w:val="Heading1"/>
        <w:rPr/>
      </w:pPr>
      <w:r>
        <w:rPr/>
        <w:t>Примітка: за даними приватної виробничо-комерпційної фірми “Лоск” – ринку з продажу непродовольчих товарів</w:t>
      </w:r>
    </w:p>
    <w:sectPr>
      <w:type w:val="nextPage"/>
      <w:pgSz w:orient="landscape" w:w="16838" w:h="11906"/>
      <w:pgMar w:left="624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5:50:00Z</dcterms:created>
  <dc:creator>Alex</dc:creator>
  <dc:description/>
  <cp:keywords/>
  <dc:language>en-US</dc:language>
  <cp:lastModifiedBy>User</cp:lastModifiedBy>
  <dcterms:modified xsi:type="dcterms:W3CDTF">2010-11-09T15:50:00Z</dcterms:modified>
  <cp:revision>2</cp:revision>
  <dc:subject/>
  <dc:title>Таблиця вигод та витрат по приватній виробничо-комерційній фірмі “Лоск”</dc:title>
</cp:coreProperties>
</file>