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8496" w:firstLine="708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>
          <w:sz w:val="24"/>
        </w:rPr>
      </w:pPr>
      <w:r>
        <w:rPr>
          <w:sz w:val="24"/>
          <w:lang w:val="ru-RU"/>
        </w:rPr>
        <w:t>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>
          <w:sz w:val="24"/>
        </w:rPr>
      </w:pPr>
      <w:r>
        <w:rPr>
          <w:sz w:val="24"/>
        </w:rPr>
        <w:t>управління культури і туризму облдержадміністрації на 15 – 21 листопада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60"/>
        <w:gridCol w:w="2580"/>
        <w:gridCol w:w="17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Сав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/>
            </w:pPr>
            <w:r>
              <w:rPr>
                <w:b/>
              </w:rPr>
              <w:t>11-20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>
                <w:b/>
                <w:b/>
              </w:rPr>
            </w:pPr>
            <w:r>
              <w:rPr>
                <w:b/>
              </w:rPr>
              <w:t>листопа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/>
              <w:t>Виставка-діалог «Толерантність: єдність у розмаїтті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 1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/>
            </w:pPr>
            <w:r>
              <w:rPr>
                <w:b/>
              </w:rPr>
              <w:t>12-20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8"/>
              <w:jc w:val="center"/>
              <w:rPr>
                <w:b/>
                <w:b/>
              </w:rPr>
            </w:pPr>
            <w:r>
              <w:rPr>
                <w:b/>
              </w:rPr>
              <w:t>листопа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/>
              <w:t>Книжкова виставка «Проміння малого екрану» до Всесвітнього дня телебачен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Харківська обласна бібліотека для юнац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нерівське товариство. "Ріхард Вагнер і режисерські шукання поч. ХХІ ст.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ї: "Г.С. Сковорода і маніхейство", "Г.С. Сковорода і народні єресі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гуманітарно-педагогічний інститут 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"Г.С. Сковорода в контексті європейської філософії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е відділення Національної спілки письменник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на екскурсія на тему: "Значення Української революції в історії Української держави", присвячена 90-річчю Української революції 1917 – 1920 рр.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 Харківської обласної універсальної наукової бібліотеки “Поспішайте творити добро” до Міжнародного дня толерантност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пенсіонерів та одиноких непрацездатних громадян Червонозаводського району м. Харк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листопада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</w:rPr>
              <w:t>Дискусійний діалог «Толерантність врятує світ» до Міжнародного дня толерантност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8 листопад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а година на тему: "Роль Січових Стрільців у формуванні військ УНР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школяра. Вхід для школярів на всі виставки безкоштовний. Екскурсійне обслуговування за діючим тарифом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72" w:firstLine="67"/>
              <w:jc w:val="center"/>
              <w:rPr/>
            </w:pPr>
            <w:r>
              <w:rPr>
                <w:b/>
              </w:rPr>
              <w:t>18-30 листопа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64" w:hanging="0"/>
              <w:rPr/>
            </w:pPr>
            <w:r>
              <w:rPr/>
              <w:t>Виставка-вікторина «Красуня Європа : що ми про неї знаємо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ківська обласна бібліотека для юнац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я на тему: "Г.Ф. Квітка-Основ’яненко і Г.С. Сковорода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гуманітарно-педагогічний інститут</w:t>
            </w:r>
          </w:p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іда-спогад «Патріот вітчизняної нау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00-річчя від дня народження російського вченого М.І.Пирогов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а обласна бібліотека для ді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листоп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</w:rPr>
              <w:t>13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ала-концерт переможців регіонального фестивалю-конкурсу аматорських театральних колективів «На крилах Мельпомен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листоп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шанувальників мистецтва. Лекція 2: "Українська ікона і портрет ХVІ – ХVІІІ ст." з циклу "Титани світового мистецтва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листопа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ідкритих дверей. Вхід на всі виставки безкоштовний. Екскурсійне обслуговування за діючим тарифом.</w:t>
            </w:r>
          </w:p>
          <w:p>
            <w:pPr>
              <w:pStyle w:val="Normal"/>
              <w:jc w:val="both"/>
              <w:rPr/>
            </w:pPr>
            <w:r>
              <w:rPr/>
              <w:t>Лекторій "Арт-старт". Заняття в експозиції "Український портрет ХVІ – ХVІІІ ст.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екторій для дітей та батьків "Абетка мистецтв". Бесіда в експозиції "Живопис – як вид образотворчого мистецтва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Харківський салон ім. поета В’ячеслава Гончарова. Творчий вечір Юрія Попова та Інни Колісниченко "Муз</w:t>
            </w:r>
            <w:r>
              <w:rPr>
                <w:lang w:val="ru-RU"/>
              </w:rPr>
              <w:t>ыка – источник мысли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а графіка та фарфор ХVІ – ХІХ ст. з колекції ХХМ"</w:t>
            </w:r>
          </w:p>
          <w:p>
            <w:pPr>
              <w:pStyle w:val="Normal"/>
              <w:jc w:val="both"/>
              <w:rPr/>
            </w:pPr>
            <w:r>
              <w:rPr/>
              <w:t>- Виставка творів та архівних матеріалів М.С. Ткаченка до 150-річчя від дня народженн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"Україна у 1917 – 1940 рр.";</w:t>
            </w:r>
          </w:p>
          <w:p>
            <w:pPr>
              <w:pStyle w:val="Normal"/>
              <w:jc w:val="both"/>
              <w:rPr/>
            </w:pPr>
            <w:r>
              <w:rPr/>
              <w:t>- "Будянський фаянс";</w:t>
            </w:r>
          </w:p>
          <w:p>
            <w:pPr>
              <w:pStyle w:val="Normal"/>
              <w:jc w:val="both"/>
              <w:rPr/>
            </w:pPr>
            <w:r>
              <w:rPr/>
              <w:t>- "Мотиви Слобожанщини"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 виставка Бережімо мову! Бережімо Україну!”до Дня української писемності та мов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заслуженого майстра народної творчості України Р.З.Кушнаренк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вження експонування виставки робіт майстрів народної творчості та самодільних художників Харківщини «Покуть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традиційного українськ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тиж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огляд-конкурс сільських бібліотек «Краща сільська бібліотека Харківщини» (обласний відбірковий тур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ізовані бібліотечні системи обла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Начальник </w:t>
      </w:r>
      <w:r>
        <w:rPr>
          <w:b/>
        </w:rPr>
        <w:t>управління                                                                                                                                                                              Д.П. Кузнєц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льтури і туризму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.М. Стройнова            </w:t>
      </w:r>
    </w:p>
    <w:p>
      <w:pPr>
        <w:pStyle w:val="Normal"/>
        <w:rPr/>
      </w:pPr>
      <w:r>
        <w:rPr>
          <w:sz w:val="20"/>
          <w:szCs w:val="20"/>
        </w:rPr>
        <w:t xml:space="preserve">С.М. Карапутіна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1:00Z</dcterms:created>
  <dc:creator>Сulture</dc:creator>
  <dc:description/>
  <cp:keywords/>
  <dc:language>en-US</dc:language>
  <cp:lastModifiedBy>User</cp:lastModifiedBy>
  <cp:lastPrinted>2010-11-10T14:14:00Z</cp:lastPrinted>
  <dcterms:modified xsi:type="dcterms:W3CDTF">2010-11-10T12:41:00Z</dcterms:modified>
  <cp:revision>2</cp:revision>
  <dc:subject/>
  <dc:title>План основних заходів </dc:title>
</cp:coreProperties>
</file>