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Відомості про сплату місцевих податків і зборів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 xml:space="preserve">за </w:t>
      </w:r>
      <w:r>
        <w:rPr>
          <w:b/>
          <w:lang w:val="ru-RU"/>
        </w:rPr>
        <w:t xml:space="preserve">4 </w:t>
      </w:r>
      <w:r>
        <w:rPr>
          <w:b/>
        </w:rPr>
        <w:t>місяці 2010 року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грн.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4536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місцевого пода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ль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надходжень на 01.05.2010 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унальний подат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річного фонду оплати праці, обчисленого виходячи з мінімального розміру заробітної пла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83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ток з рекл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% вартості послуг за розміщення одноразової реклам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% за розміщення реклами на тривалий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Податок з реклами не сплачується  за встановлення соціальної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6,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р за паркуван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кожн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годину паркування –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валіди, що користуються автотранспортними засобами з ручним керуванням, інваліди війни, Герої Радянського Союзу, громадяни нагороджені орденами Слави 3-х ступенів, Герої Соціалістичної партії, інваліди ЧАЕС, учасники ліквідації наслідків Чорнобильської катастрофи 1 та 2 категорії, учасники бойових дій та особи прирівняні до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нковий збі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юридичних осіб – від 3,50 до 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фізичних осіб – від 1,00 до 2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8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за розміщення торгової точ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я платників, які постійно здійснюють торгівлю – 1 неоподаткований податком мінімуму громадян за 1 м кв. площі, але не більше 20 неопадкованих мінімумів доходів громадя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латників, які здійснюють одноразову торгівлю незалежно від місця торгівлі  – 1 неоподаткований мінімум доходів громадян  в ден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суб”єктів, що постійно здійснюють торгівлю у спеціально відведених для цього місцях (стаціонарних об”єктах) збір за видачу дозволу на розміщення об”єктів торгівлі стягується одноразово при відкритті об”єк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ільняються від сплати дозволу  на розміщення об”єктів торгівлі та громадського харчування платники єдиного пода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чальник фінансового управління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расноградської райдержадміністрації                                                                                         Н. І. Щербина</w:t>
      </w:r>
    </w:p>
    <w:sectPr>
      <w:type w:val="nextPage"/>
      <w:pgSz w:orient="landscape" w:w="16838" w:h="11906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34:00Z</dcterms:created>
  <dc:creator>Unregistered copy</dc:creator>
  <dc:description/>
  <dc:language>en-US</dc:language>
  <cp:lastModifiedBy>01</cp:lastModifiedBy>
  <cp:lastPrinted>2008-12-11T08:41:00Z</cp:lastPrinted>
  <dcterms:modified xsi:type="dcterms:W3CDTF">2010-05-07T11:01:00Z</dcterms:modified>
  <cp:revision>8</cp:revision>
  <dc:subject/>
  <dc:title>Відомості про сплату місцевих податків і зборів</dc:title>
</cp:coreProperties>
</file>