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21.05.10                № 244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Харківську обласну Громадську гуманітарну ра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Харківська обласна Громадська гуманітарна рада є консультативно-дорадчим органом при обласній державній адміністрації (далі – Гуманітарна рад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уманітарна рада у своїй діяльності керується Конституцією та законами України, актами Президента України, Кабінету Міністрів України, іншими актами законодавства, розпорядженнями голови облдержадміністрації, а також цим Положення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ими завданнями Гуманітарної рад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) вивчення процесів у сфері гуманітарного розвитку області та вироблення пропозицій щод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0" w:name="16"/>
      <w:bookmarkEnd w:id="0"/>
      <w:r>
        <w:rPr>
          <w:color w:val="000000"/>
          <w:sz w:val="28"/>
          <w:szCs w:val="28"/>
        </w:rPr>
        <w:t xml:space="preserve">визначення пріоритетів та механізмів здійснення реформ у сфері гуманітарного розвитку, додержання при цьому конституційних прав і свобод людини і громадянина у сфері освіти, науки, культури і мистецтва, охорони здоров'я, інтелектуальної та творчої діяльності, досягнення відповідності європейським стандартам захисту таких пра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1" w:name="17"/>
      <w:bookmarkEnd w:id="1"/>
      <w:r>
        <w:rPr>
          <w:color w:val="000000"/>
          <w:sz w:val="28"/>
          <w:szCs w:val="28"/>
        </w:rPr>
        <w:t xml:space="preserve">забезпечення збереження громадянської злагоди в суспільстві, формування толерантності в міжнаціональних відносинах, досягнення компромісу і консенсусу у питаннях формування та реалізації мовної політики, збереження історичної та культурної спадщи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2" w:name="18"/>
      <w:bookmarkEnd w:id="2"/>
      <w:r>
        <w:rPr>
          <w:color w:val="000000"/>
          <w:sz w:val="28"/>
          <w:szCs w:val="28"/>
        </w:rPr>
        <w:t xml:space="preserve">запобігання проявам політичної некоректності, конфліктогенним та екстремістським тенденціям у суспільному житт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3" w:name="19"/>
      <w:bookmarkEnd w:id="3"/>
      <w:r>
        <w:rPr>
          <w:color w:val="000000"/>
          <w:sz w:val="28"/>
          <w:szCs w:val="28"/>
        </w:rPr>
        <w:t xml:space="preserve">забезпечення взаємодії органів державної  влади, громадських організацій, підприємств, установ і організацій у питаннях сприяння консолідації та розвитку української нації, її історичної свідомості, збереження традицій і культури, а також розвитку етнічної, культурної, мовної самобутності національних меншин област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4" w:name="20"/>
      <w:bookmarkEnd w:id="4"/>
      <w:r>
        <w:rPr>
          <w:color w:val="000000"/>
          <w:sz w:val="28"/>
          <w:szCs w:val="28"/>
        </w:rPr>
        <w:t xml:space="preserve">забезпечення виконання зобов'язань України за міжнародними договорами України, зокрема, за Європейською хартією регіональних мов або мов меншин та Рамковою конвенцією Ради Європи про захист національних менш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5" w:name="21"/>
      <w:bookmarkEnd w:id="5"/>
      <w:r>
        <w:rPr>
          <w:color w:val="000000"/>
          <w:sz w:val="28"/>
          <w:szCs w:val="28"/>
        </w:rPr>
        <w:t xml:space="preserve">2) забезпечення проведення громадських обговорень, наукових конференцій, круглих столів з питань реформ у сфері гуманітарного розвитку, забезпечення додержання конституційних прав людини і громадянина у цій сфері, вивчення громадської думки з питань, що розглядаються радо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6" w:name="22"/>
      <w:bookmarkEnd w:id="6"/>
      <w:r>
        <w:rPr>
          <w:color w:val="000000"/>
          <w:sz w:val="28"/>
          <w:szCs w:val="28"/>
        </w:rPr>
        <w:t xml:space="preserve">3) розгляд проектів розпоряджень голови обласної державної адміністрації, які стосуються питань гуманітарного розвитку, та проектів рішень обласної ради, які виносяться на її розгляд головою облдержадміністрації, зокрема, з питань освіти, науки, культури, охорони здоров'я, з мовних, етнонаціональних та інформаційних питань та підготовка пропозицій щодо таких розпоряджень;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24"/>
      <w:bookmarkStart w:id="8" w:name="23"/>
      <w:bookmarkEnd w:id="7"/>
      <w:bookmarkEnd w:id="8"/>
      <w:r>
        <w:rPr>
          <w:color w:val="000000"/>
          <w:sz w:val="28"/>
          <w:szCs w:val="28"/>
        </w:rPr>
        <w:t>4) вивчення стану забезпечення додержання в області прав громадян у гуманітарній сфері, здійснення порівняльного аналізу ситуації з цих питань в Украї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уманітарна рада для виконання покладених на неї завдань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запитувати та одержувати в установленому порядку від державних органів, органів місцевого самоврядування, об'єднань громадян, підприємств, установ, інших організацій та установ інформацію, матеріали і документи, необхідні для виконання покладених на неї завдан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9" w:name="27"/>
      <w:bookmarkEnd w:id="9"/>
      <w:r>
        <w:rPr>
          <w:color w:val="000000"/>
          <w:sz w:val="28"/>
          <w:szCs w:val="28"/>
        </w:rPr>
        <w:t xml:space="preserve">запрошувати на свої засідання та залучати до обговорення відповідних питань керівників і представників державних органів, органів місцевого самоврядування, об'єднань громадян, підприємств, установ, інших організацій, експерт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10" w:name="28"/>
      <w:bookmarkEnd w:id="10"/>
      <w:r>
        <w:rPr>
          <w:color w:val="000000"/>
          <w:sz w:val="28"/>
          <w:szCs w:val="28"/>
        </w:rPr>
        <w:t xml:space="preserve">створювати тимчасові робочі групи для підготовки пропозицій з окремих питань діяльності ради, залучати в установленому порядку до роботи в таких групах провідних учених, фахівців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11" w:name="30"/>
      <w:bookmarkStart w:id="12" w:name="29"/>
      <w:bookmarkEnd w:id="11"/>
      <w:bookmarkEnd w:id="12"/>
      <w:r>
        <w:rPr>
          <w:color w:val="000000"/>
          <w:sz w:val="28"/>
          <w:szCs w:val="28"/>
        </w:rPr>
        <w:t>організовувати та проводити конференції, круглі столи, дискусії, наради з питань, віднесених до її компетен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Гуманітарна рада у процесі виконання покладених на неї завдань взаємодіє з іншими консультативними, дорадчими та допоміжними органами, утвореними при обласній державній адміністрації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Гуманітарна рада утворюється у складі голови, заступників голови, відповідального секретаря та інших членів, які беруть участь у її роботі на громадських заса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складу Гуманітарної ради за посадою входять заступники голови облдержадміністрації, начальник Головного управління освіти і науки облдержадміністрації, голова Харківської обласної ради (за згодо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складу Гуманітарної ради можуть бути включені інші посадові особи, представники об'єднань громадян, провідні вче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ьний склад Гуманітарної ради затверджується головою обласної державної адміністрації. У разі потреби відповідальний секретар Гуманітарної ради вносить голові Гуманітарної ради пропозиції щодо змін у персональному склад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а Гуманітарної ради здійснює загальне керівництво діяльністю Гуманітарної ради, визначає порядок її роботи та головує на її засідання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ідповідальний секретар Гуманітарн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ликає за дорученням голови Гуманітарної ради засідання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ує організацію діяльності Гуманітарної ради, підготовку планів роботи, питань порядку денного її засідань з урахуванням пропозицій членів ради, державних органів, органів місцевого самоврядування та їх асоціацій, об'єднань громадян, підприємств, установ, організац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жує за дорученням голови Гуманітарної ради плани діяльності тимчасових робочих груп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ійснює моніторинг реалізації рішень ради, регулярно інформує голову Гуманітарної ради та інших її членів про хід реалізації рі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яє Гуманітарну раду у відносинах із державними органами, органами місцевого самоврядування та їх асоціаціями, об'єднаннями громадян, підприємствами, установами, організаціями регі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ує за дорученням голови Гуманітарної ради інші завданн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сновною організаційною формою роботи Гуманітарної ради є засідання, які проводяться в міру потреби, але не рідше одного разу на кварт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Гуманітарної ради є правомочним у разі присутності на ньому більше половини її склад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ішення Гуманітарної ради приймаються більшістю голосів присутніх на її засіданні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результатами засідання Гуманітарної ради оформляється протокол, який підписує голова та відповідальний секретар Гуманітар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Гуманітарної ради можуть надсилатися для розгляду місцевим органам виконавчої влади та органам місцевого самовряд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разі необхідності рішення Гуманітарної ради реалізуються шляхом видання в установленому порядку розпоряджень голови обласної державної адміністрації, внесення у встановленому порядку проектів рішень Харківсько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уманітарна рада інформує громадськість про свою діяльні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Організаційно - технічне забезпечення діяльності Гуманітарної ради здійснюється Головним управлінням освіти і науки обласної державної 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– керівник апарату</w:t>
      </w:r>
    </w:p>
    <w:p>
      <w:pPr>
        <w:pStyle w:val="Normal"/>
        <w:rPr/>
      </w:pPr>
      <w:r>
        <w:rPr>
          <w:b/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В.В. Хома</w:t>
      </w:r>
    </w:p>
    <w:p>
      <w:pPr>
        <w:pStyle w:val="Normal"/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both"/>
        <w:rPr/>
      </w:pPr>
      <w:r>
        <w:rPr>
          <w:b/>
          <w:bCs/>
          <w:sz w:val="22"/>
          <w:szCs w:val="22"/>
        </w:rPr>
        <w:t>/</w:t>
      </w:r>
      <w:r>
        <w:rPr>
          <w:sz w:val="22"/>
          <w:szCs w:val="22"/>
        </w:rPr>
        <w:t>Рищенко Т.Д./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6:00Z</dcterms:created>
  <dc:creator>ХОДА</dc:creator>
  <dc:description/>
  <cp:keywords/>
  <dc:language>en-US</dc:language>
  <cp:lastModifiedBy>KhRSA</cp:lastModifiedBy>
  <cp:lastPrinted>2010-05-20T20:15:00Z</cp:lastPrinted>
  <dcterms:modified xsi:type="dcterms:W3CDTF">2010-05-27T10:00:00Z</dcterms:modified>
  <cp:revision>75</cp:revision>
  <dc:subject/>
  <dc:title/>
</cp:coreProperties>
</file>