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ind w:left="5040" w:hanging="0"/>
        <w:jc w:val="center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"/>
        <w:autoSpaceDE w:val="false"/>
        <w:ind w:left="5040" w:hanging="0"/>
        <w:jc w:val="center"/>
        <w:rPr>
          <w:szCs w:val="28"/>
        </w:rPr>
      </w:pPr>
      <w:r>
        <w:rPr>
          <w:szCs w:val="28"/>
        </w:rPr>
        <w:t>розпорядженням голови обласної</w:t>
      </w:r>
    </w:p>
    <w:p>
      <w:pPr>
        <w:pStyle w:val="TextBody"/>
        <w:autoSpaceDE w:val="false"/>
        <w:ind w:left="5040" w:hanging="0"/>
        <w:jc w:val="center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21.05.2010          № 244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ЛА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Харківської обласної Громадської гуманітарної ради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80"/>
        <w:gridCol w:w="5576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9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кін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 Маркович </w:t>
            </w:r>
          </w:p>
        </w:tc>
        <w:tc>
          <w:tcPr>
            <w:tcW w:w="55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облдержадміністрації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олова Громадської гуманітарної рад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9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дсма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Аронович</w:t>
            </w:r>
          </w:p>
        </w:tc>
        <w:tc>
          <w:tcPr>
            <w:tcW w:w="557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ступник голови облдержадміністрації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ступник голови Громадської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уманітарної рад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9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ін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 Євгенович</w:t>
            </w:r>
          </w:p>
        </w:tc>
        <w:tc>
          <w:tcPr>
            <w:tcW w:w="55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ступник голови Громадської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уманітарної рад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9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Володимирович </w:t>
            </w:r>
          </w:p>
        </w:tc>
        <w:tc>
          <w:tcPr>
            <w:tcW w:w="55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управління освіти і науки облдержадміністрації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ідповідальний секретар Громадської гуманітарної рад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рад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нес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Адольфович</w:t>
            </w:r>
          </w:p>
        </w:tc>
        <w:tc>
          <w:tcPr>
            <w:tcW w:w="55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Харківської міської рад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80"/>
        <w:gridCol w:w="5576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стах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Іларіонівна</w:t>
            </w:r>
          </w:p>
        </w:tc>
        <w:tc>
          <w:tcPr>
            <w:tcW w:w="557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ектор Харківського гуманітарного університету «Народна українська академія», заслужений працівник народної освіти України, професор, доктор історичних наук (за згодою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биц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ітлана Ігорівна</w:t>
            </w:r>
          </w:p>
        </w:tc>
        <w:tc>
          <w:tcPr>
            <w:tcW w:w="557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заступник директора Департаменту з гуманітарних питань – начальник управління культури Харківської міської рад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кір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ль Савб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ректор Харківського національного університету ім. В.Н.Каразіна, голова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 Ради ректорів вищих навчальних закладів III-IV рівнів акредитації Харківського регіону, заслужений діяч науки і техніки України, Почесний громадянин м. Харко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рсегя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Сергійович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ловний режисер – директор Харківського академічного російського драматичного театру ім. О.С. Пушкіна, професор,</w:t>
            </w:r>
            <w:r>
              <w:rPr/>
              <w:t xml:space="preserve"> </w:t>
            </w:r>
            <w:r>
              <w:rPr>
                <w:sz w:val="28"/>
              </w:rPr>
              <w:t xml:space="preserve">народний артист України, Почесний громадянин м. Харкова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рагін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шид Борисович</w:t>
            </w:r>
          </w:p>
        </w:tc>
        <w:tc>
          <w:tcPr>
            <w:tcW w:w="557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</w:rPr>
              <w:t xml:space="preserve">голова релігійної громади мусульман сунітського толку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Бубенко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авло Трохимович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иректор Північно-Східного наукового центру НАН України МОН України, доктор економічних наук, професор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Бучаста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Світлана Іванівна </w:t>
            </w:r>
          </w:p>
        </w:tc>
        <w:tc>
          <w:tcPr>
            <w:tcW w:w="5576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художньо-меморіального музею І.Ю.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єпіна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єркі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яна Борисівна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тор Харківського державного університету мистецт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ім. І.П.Котляревського, професор, народна артистка України, голова постійної комісії Харківської міської ради з гуманітарних питань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color w:val="000000"/>
                <w:sz w:val="28"/>
              </w:rPr>
              <w:t>Архієпископ Ізюмський Онуфр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Легк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лег Володимирович)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вікарій Харківської єпархії Української Православної Церкви, </w:t>
            </w:r>
            <w:r>
              <w:rPr>
                <w:sz w:val="28"/>
              </w:rPr>
              <w:t xml:space="preserve">Почесний громадянин м. Харков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ечані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лена Яківна 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 Харківського спеціалізованого медико-генетичного центру, директор Українського інституту клінічної генетики Харківського Національного медичного університету, член-кореспондент Академії медичних наук України, заслужений діяч науки і техніки України, Почесний громадянин м. Харкова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иньо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рис Вікторович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иректор Інституту сцинтиляційних матеріалів Науково-технологічного комплексу «Інституту монокристалів»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(НТК «ІМК»), академік НАН України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янік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лександр Григорович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иректор Харківської спеціалізованої школи І-ІІІ ступенів № 62 Харківської міської ради Харківської області, голова обласної ради директорів шкіл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ил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 Якович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тор Харківської державної академії дизайну і мистецтв, професор, академі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лезня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Васи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Харківського планетарі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тни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ій Анатолійович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Харківського державного цирку, заслужений діяч мистецтв Україн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изим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кола Олександрович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иректор Науково-дослідного центру індустріальних проблем розвитку, доктор економічних наук, професор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ту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 Іванович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голова правління Харківського відділення Національної спілки художників України, народний художник України,</w:t>
            </w:r>
            <w:r>
              <w:rPr>
                <w:rFonts w:cs="Arial" w:ascii="Arial" w:hAnsi="Arial"/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28"/>
              </w:rPr>
              <w:t>академік, професор,</w:t>
            </w:r>
            <w:r>
              <w:rPr>
                <w:rFonts w:cs="Arial" w:ascii="Arial" w:hAnsi="Arial"/>
                <w:color w:val="000000"/>
                <w:sz w:val="19"/>
              </w:rPr>
              <w:t xml:space="preserve"> </w:t>
            </w:r>
            <w:r>
              <w:rPr>
                <w:sz w:val="28"/>
              </w:rPr>
              <w:t xml:space="preserve">лауреат Національної премії України імені Тараса Шевчен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ванова-Попеску Світлана Іванівна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удожній керівник балету Харківського національного академічного театру опери та балету ім. М.В. Лисенка, народна артистка України, Почесний громадянин м. Хар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уделко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ергій Михайлович 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 Центру краєзнавства при Харківському національному університеті         ім. В.Н.Каразіна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знєцов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митро Павлович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культури Департаменту з гуманітарних питань Харківської міської рад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юх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Михайлівна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Центру науки, культури та мистецтва «Харківський будинок вчених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цевит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Юрій Михайлович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иректор Інституту проблем машинобудування ім. А.М. Підгорного,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кадемік НАН Україн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згі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Василівна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Харківського художнього музею, заслужений працівник культури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ца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алія Іванівна </w:t>
            </w:r>
          </w:p>
        </w:tc>
        <w:tc>
          <w:tcPr>
            <w:tcW w:w="5576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аціонального літературно-меморіального музею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ім. </w:t>
            </w:r>
            <w:r>
              <w:rPr>
                <w:rFonts w:cs="Times New Roman" w:ascii="Times New Roman" w:hAnsi="Times New Roman"/>
                <w:sz w:val="28"/>
              </w:rPr>
              <w:t>Г.С. Сковоро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оз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ов Георгіївна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 Харківського національного академічного  театру  опери  та  балету             ім. М.В.Лисенка, заслужений працівник культури Україн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номар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 Степан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ктор Харківського національного економічного університету, заслужений діяч науки і техніки України, професор, доктор економічних наук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номарь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Федорівна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ктор Харківського гуманітарно-педагогічного інституту, кандидат педагогічних наук, професор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охов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ергій Іванович 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декан історичного факультету </w:t>
            </w:r>
            <w:r>
              <w:rPr>
                <w:sz w:val="28"/>
              </w:rPr>
              <w:t xml:space="preserve">Харківського національного університет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ім. В.Н.Каразіна, заслужений працівник освіти Україн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ярко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Юрій Михайлович 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есор, завідувач кафедри спортивних ігор Харківського національного університету фізичної культури, заслужений майстер спорту, кавалер ордена Слави, президент тенісного клубу «Унікорт», член виконкому федерації волейболу України, Почесний громадянин м. Хар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коп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Фед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ктор  Харківського національного педагогічного університету </w:t>
              <w:br/>
              <w:t xml:space="preserve">ім. Г.С.Сковороди, професор, заслужений працівник народної освіти України, доктор педагогічних наук, Почесний громадянин           м. Харкова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китянсь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Дмитрівна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 Харківської державної наукової бібліотеки ім. В.Г.Короленка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же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ія Олександрівна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Харківської хореографічної школи, заслужений діяч мистецтв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мановськ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лександр Георгійович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ректор з науково-педагогічної роботи Національного технічного університету «Харківський політехнічний інститут», доктор педагогічних наук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дика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іктор Іванович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иректор Державного інституту по проектуванню підприємств коксохімічної промисловості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курянська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юдмила Георгіївна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завідувач кафедри соціології Харківського національного університе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ім. В.Н.Каразіна, доктор соціологічних наук, професор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лінськ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митро Віталійович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генеральний директор УкрДНТЦ «Енергосталь», доктор технічних наук, почесний доктор економічних наук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ці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Як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ектор Національної юридичної академії України ім. Ярослава Мудрого, п</w:t>
            </w:r>
            <w:r>
              <w:rPr>
                <w:color w:val="000000"/>
                <w:sz w:val="28"/>
              </w:rPr>
              <w:t xml:space="preserve">резидент Національної академії правових наук України, </w:t>
            </w:r>
            <w:r>
              <w:rPr>
                <w:sz w:val="28"/>
              </w:rPr>
              <w:t xml:space="preserve">Герой України, Почесний громадянин м. Харкова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гуль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Анатол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Харківського історичного музе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рнієнко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Юзефа Болеславівна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лова Харківського товариства польської культур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ечельниць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Георгійович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директора Департаменту містобудування, архітектури та земельних відносин – начальник управління містобудування та архітектури Харківської міської ради, головний архітектор мі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й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Миколайович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ктор Харківської державної академії культури, доктор історичних наук, професор, заслужений діяч мистецтв Україн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Володимирович</w:t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Харківської обласної філармонії, заслужений діяч мистецтв Україн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ab/>
        <w:t>В.В.Хо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/Рищенко Т.Д./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36:00Z</dcterms:created>
  <dc:creator>Anya</dc:creator>
  <dc:description/>
  <cp:keywords/>
  <dc:language>en-US</dc:language>
  <cp:lastModifiedBy>KhRSA</cp:lastModifiedBy>
  <cp:lastPrinted>2010-05-20T20:40:00Z</cp:lastPrinted>
  <dcterms:modified xsi:type="dcterms:W3CDTF">2010-05-27T10:01:00Z</dcterms:modified>
  <cp:revision>15</cp:revision>
  <dc:subject/>
  <dc:title/>
</cp:coreProperties>
</file>