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32"/>
          <w:szCs w:val="32"/>
        </w:rPr>
        <w:t>УКАЗОМ ПРЕЗИДЕНТ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УКРАЇНИ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вагомий внесок у розвиток агропромислового комплексу України, досягнення високих показників у виробництві сільськогосподарської продукції, багаторічну сумлінну працю та з нагоди Дня працівників сільського господарст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роджено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рденом "За заслуги" III ступе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/>
      </w:pPr>
      <w:r>
        <w:rPr>
          <w:b/>
          <w:i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ТАРЧИНЕЦЬ Олену Василівну </w:t>
      </w:r>
      <w:r>
        <w:rPr>
          <w:iCs/>
          <w:sz w:val="32"/>
          <w:szCs w:val="32"/>
        </w:rPr>
        <w:t xml:space="preserve">– </w:t>
      </w:r>
      <w:r>
        <w:rPr>
          <w:sz w:val="32"/>
          <w:szCs w:val="32"/>
        </w:rPr>
        <w:t>оператора машинного доїння відкритого акціонерного товариства "Насінневе" Кегичівського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рденом княгині Ольги III ступе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88" w:leader="none"/>
          <w:tab w:val="left" w:pos="4248" w:leader="none"/>
        </w:tabs>
        <w:jc w:val="both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СЕМЕНЕНКО Ольгу Григорівну </w:t>
      </w:r>
      <w:r>
        <w:rPr>
          <w:iCs/>
          <w:sz w:val="32"/>
          <w:szCs w:val="32"/>
        </w:rPr>
        <w:t xml:space="preserve">– </w:t>
      </w:r>
      <w:r>
        <w:rPr>
          <w:sz w:val="32"/>
          <w:szCs w:val="32"/>
        </w:rPr>
        <w:t>оператора машинного доїння сільськогосподарського товариства з обмеженою відповідальністю "Мрія" Куп’янського району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своєно почесне званн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Заслужений працівник сільського господарства Україн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iCs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ОРТЯНКО Катерині Миколаївні </w:t>
      </w:r>
      <w:r>
        <w:rPr>
          <w:iCs/>
          <w:sz w:val="32"/>
          <w:szCs w:val="32"/>
        </w:rPr>
        <w:t xml:space="preserve">– </w:t>
      </w:r>
      <w:r>
        <w:rPr>
          <w:sz w:val="32"/>
          <w:szCs w:val="32"/>
        </w:rPr>
        <w:t>оператору машинного доїння товариства з обмеженою відповідальністю "Агрофірма "Пісчанська" Красноградського району</w:t>
      </w:r>
    </w:p>
    <w:p>
      <w:pPr>
        <w:pStyle w:val="Normal"/>
        <w:tabs>
          <w:tab w:val="clear" w:pos="708"/>
          <w:tab w:val="left" w:pos="3888" w:leader="none"/>
          <w:tab w:val="left" w:pos="4248" w:leader="none"/>
        </w:tabs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888" w:leader="none"/>
          <w:tab w:val="left" w:pos="4248" w:leader="none"/>
        </w:tabs>
        <w:rPr>
          <w:bCs/>
          <w:sz w:val="32"/>
          <w:szCs w:val="32"/>
        </w:rPr>
      </w:pPr>
      <w:r>
        <w:rPr>
          <w:b/>
          <w:iCs/>
          <w:sz w:val="32"/>
          <w:szCs w:val="32"/>
        </w:rPr>
        <w:tab/>
      </w:r>
      <w:r>
        <w:rPr>
          <w:iCs/>
          <w:sz w:val="32"/>
          <w:szCs w:val="32"/>
        </w:rPr>
        <w:tab/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iCs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РЯБЧУН Наталії Іванівні </w:t>
      </w:r>
      <w:r>
        <w:rPr>
          <w:iCs/>
          <w:sz w:val="32"/>
          <w:szCs w:val="32"/>
        </w:rPr>
        <w:t xml:space="preserve">– </w:t>
      </w:r>
      <w:r>
        <w:rPr>
          <w:sz w:val="32"/>
          <w:szCs w:val="32"/>
        </w:rPr>
        <w:t>завідувачу лабораторії Інституту рослинництва  імені В.Я. Юр’єва Української академії аграрних наук</w:t>
      </w:r>
    </w:p>
    <w:p>
      <w:pPr>
        <w:pStyle w:val="Caaieiaie1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aaieiaie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идент України                                                       Віктор ЯНУКО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aaieiaie11"/>
        <w:rPr>
          <w:sz w:val="32"/>
          <w:szCs w:val="32"/>
        </w:rPr>
      </w:pPr>
      <w:r>
        <w:rPr>
          <w:sz w:val="32"/>
          <w:szCs w:val="32"/>
        </w:rPr>
        <w:t>РОЗПОРЯДЖЕНН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лови Харківської обласної державної адміністрації </w:t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багаторічну сумлінну працю, вагомі трудові здобутки, досягнення значних показників у сільськогосподарському виробництві, високий професіоналізм і з нагоди Дня працівників сільського господарст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ЛОХІНА Артема Валентиновича – </w:t>
      </w:r>
      <w:r>
        <w:rPr>
          <w:sz w:val="32"/>
          <w:szCs w:val="32"/>
        </w:rPr>
        <w:t>голову сільськогосподарського виробничого кооперативу по виробництву яловичини Куп’янського району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КОНДРАТЕНКА Олександра Олександровича</w:t>
      </w:r>
      <w:r>
        <w:rPr>
          <w:sz w:val="32"/>
          <w:szCs w:val="32"/>
        </w:rPr>
        <w:t xml:space="preserve"> – директора товариства з обмеженою відповідальністю сільськогосподарського підприємства “Родіна” Богодухівського райо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НЕМАШКАЛА Ігоря Володимировича – </w:t>
      </w:r>
      <w:r>
        <w:rPr>
          <w:sz w:val="32"/>
          <w:szCs w:val="32"/>
        </w:rPr>
        <w:t>директора приватно-орендного сільськогосподарського підприємства “Нива” Нововодолазького району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СНІГУРА Юрія Олексійовича</w:t>
      </w:r>
      <w:r>
        <w:rPr>
          <w:sz w:val="32"/>
          <w:szCs w:val="32"/>
        </w:rPr>
        <w:t xml:space="preserve"> – директора товариства з обмеженою відповідальністю “Аграрний дім імені Горького” Сахновщинського району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УВАРОВА Володимира Юрійовича</w:t>
      </w:r>
      <w:r>
        <w:rPr>
          <w:sz w:val="32"/>
          <w:szCs w:val="32"/>
        </w:rPr>
        <w:t xml:space="preserve"> – директора приватного сільськогосподарського підприємства “Істок” Вовчанського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ЧЕРНЯКА Михайла Михайловича</w:t>
      </w:r>
      <w:r>
        <w:rPr>
          <w:sz w:val="32"/>
          <w:szCs w:val="32"/>
        </w:rPr>
        <w:t xml:space="preserve"> – генерального директора товариства з обмеженою відповідальністю “Харківагро-2000” Шевченківського району 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підписа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адміністрації                      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хайло ДОБКІН</w:t>
            </w:r>
          </w:p>
        </w:tc>
      </w:tr>
    </w:tbl>
    <w:p>
      <w:pPr>
        <w:pStyle w:val="Normal"/>
        <w:ind w:right="-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aaieiaie1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aaieiaie11"/>
        <w:rPr>
          <w:sz w:val="32"/>
          <w:szCs w:val="32"/>
        </w:rPr>
      </w:pPr>
      <w:r>
        <w:rPr>
          <w:sz w:val="32"/>
          <w:szCs w:val="32"/>
        </w:rPr>
        <w:t>РОЗПОРЯДЖЕНН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лови Харкі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та голови</w:t>
      </w:r>
      <w:r>
        <w:rPr>
          <w:b/>
          <w:sz w:val="32"/>
          <w:szCs w:val="32"/>
        </w:rPr>
        <w:t xml:space="preserve"> Харківської обласної ради</w:t>
      </w:r>
    </w:p>
    <w:p>
      <w:pPr>
        <w:pStyle w:val="Normal"/>
        <w:ind w:right="-1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240"/>
        <w:ind w:firstLine="708"/>
        <w:rPr>
          <w:sz w:val="32"/>
          <w:szCs w:val="32"/>
        </w:rPr>
      </w:pPr>
      <w:r>
        <w:rPr>
          <w:sz w:val="32"/>
          <w:szCs w:val="32"/>
        </w:rPr>
        <w:t>За досягнення високих показників у сільськогосподарському виробництві, сумлінну працю, високий рівень професійної майстерності та з нагоди Дня працівників сільського господар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городжено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 обласної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ЄЛЯНСЬКУ Антоніну Миколаївну – </w:t>
      </w:r>
      <w:r>
        <w:rPr>
          <w:sz w:val="32"/>
          <w:szCs w:val="32"/>
        </w:rPr>
        <w:t>головного агронома товариства з обмеженою відповідальністю агрофірми “Агро-Інвест” Дергач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АМОЙЛЮКА Олександра Володимировича – </w:t>
      </w:r>
      <w:r>
        <w:rPr>
          <w:sz w:val="32"/>
          <w:szCs w:val="32"/>
        </w:rPr>
        <w:t>головного агронома приватно-орендного сільськогосподарського підприємства “Мажарка” Кегич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УБОТУ Володимира Петровича – </w:t>
      </w:r>
      <w:r>
        <w:rPr>
          <w:sz w:val="32"/>
          <w:szCs w:val="32"/>
        </w:rPr>
        <w:t>головного інженера закритого акціонерного товариства “Агрофірма  імені Г.С. Сковороди Золочівського район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голошено Подяку голови обласної державної адміністрації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та голови обласної рад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ЄДНІЙ Людмилі Леонідівні </w:t>
      </w:r>
      <w:r>
        <w:rPr>
          <w:sz w:val="32"/>
          <w:szCs w:val="32"/>
        </w:rPr>
        <w:t>– свинарці державного підприємства дослідного господарства “Комсомолець” інституту рослинництва імені В.Я. Юр’єва Лоз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ЕЗУГЛОМУ Валентину Олександровичу </w:t>
      </w:r>
      <w:r>
        <w:rPr>
          <w:sz w:val="32"/>
          <w:szCs w:val="32"/>
        </w:rPr>
        <w:t>– механізатору фермерського господарства “Веселе” Дергачівського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ОНДАР Наталії Андріївні </w:t>
      </w:r>
      <w:r>
        <w:rPr>
          <w:sz w:val="32"/>
          <w:szCs w:val="32"/>
        </w:rPr>
        <w:t>– свинарці товариства з обмеженою відповідальністю “Козіївське” Краснокут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ОРИСОВУ Анатолію Анатолійовичу </w:t>
      </w:r>
      <w:r>
        <w:rPr>
          <w:sz w:val="32"/>
          <w:szCs w:val="32"/>
        </w:rPr>
        <w:t>– трактористу сільськогоспо-дарського товариства з обмеженою відповідальністю “Мрія” Красноград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УРДУЖІ Івану Ісидоровичу </w:t>
      </w:r>
      <w:r>
        <w:rPr>
          <w:sz w:val="32"/>
          <w:szCs w:val="32"/>
        </w:rPr>
        <w:t>– трактористу-машиністу товариства з обмеженою відповідальністю “Руновщина” Зачепилівського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ВАСИЛЕНКО Марії Онофріївні </w:t>
      </w:r>
      <w:r>
        <w:rPr>
          <w:sz w:val="32"/>
          <w:szCs w:val="32"/>
        </w:rPr>
        <w:t>– бригадиру тракторно-рослинницької бригади товариства з обмеженою відповідальністю “Федорівський” Великобурлуц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ВЛАСОВУ Віталію Юрійовичу </w:t>
      </w:r>
      <w:r>
        <w:rPr>
          <w:sz w:val="32"/>
          <w:szCs w:val="32"/>
        </w:rPr>
        <w:t>– начальнику відділу управління агропромислового розвитку Зміївської районної державної адміністрації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В’ЮНИКУ Івану Іллічу </w:t>
      </w:r>
      <w:r>
        <w:rPr>
          <w:sz w:val="32"/>
          <w:szCs w:val="32"/>
        </w:rPr>
        <w:t>– трактористу приватного сільськогосподарського підприємства “ЯВІР” Краснокутського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ГНИЛИЦЬКІЙ Людмилі Іванівни </w:t>
      </w:r>
      <w:r>
        <w:rPr>
          <w:sz w:val="32"/>
          <w:szCs w:val="32"/>
        </w:rPr>
        <w:t>– пташниці товариства з обмеженою відповідальністю “Курганський бройлер” Балаклій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ДАШЕВСЬКІЙ Валентині Іванівні </w:t>
      </w:r>
      <w:r>
        <w:rPr>
          <w:sz w:val="32"/>
          <w:szCs w:val="32"/>
        </w:rPr>
        <w:t>– доярці сільськогосподарського товариства з обмеженою відповідальністю “Ржавчик” Первомай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ДУЗЕНКУ Сергію Григоровичу </w:t>
      </w:r>
      <w:r>
        <w:rPr>
          <w:sz w:val="32"/>
          <w:szCs w:val="32"/>
        </w:rPr>
        <w:t>– механізатору сільськогоспо-дарського товариства з обмеженою відповідальністю “Хлібопродукт” Ізюм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ЗАДНІПРОВСЬКОМУ Олексію Олексійовичу </w:t>
      </w:r>
      <w:r>
        <w:rPr>
          <w:sz w:val="32"/>
          <w:szCs w:val="32"/>
        </w:rPr>
        <w:t>– механізатору сільськогосподарського товариства з обмеженою відповідальністю “Гаврилюк” Барвінк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КЛЯП Людмилі Олександрівні </w:t>
      </w:r>
      <w:r>
        <w:rPr>
          <w:sz w:val="32"/>
          <w:szCs w:val="32"/>
        </w:rPr>
        <w:t>– оператору машинного доїння товариства з обмеженою відповідальністю “Печенізьке” Печеніз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КУЦУ Івану Васильовичу </w:t>
      </w:r>
      <w:r>
        <w:rPr>
          <w:sz w:val="32"/>
          <w:szCs w:val="32"/>
        </w:rPr>
        <w:t>– трактористу-машиністу товариства з обмеженою відповідальністю “Артемівські Зорі” Печеніз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ЛИСЕНКУ Станіславу Миколайовичу </w:t>
      </w:r>
      <w:r>
        <w:rPr>
          <w:sz w:val="32"/>
          <w:szCs w:val="32"/>
        </w:rPr>
        <w:t>– трактористу-машиністу товариства з обмеженою відповідальністю “Агросет” Балаклій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ЛУЗАНОВУ Борису Трохимовичу </w:t>
      </w:r>
      <w:r>
        <w:rPr>
          <w:sz w:val="32"/>
          <w:szCs w:val="32"/>
        </w:rPr>
        <w:t>– водію товариства з обмеженою відповідальністю “Федорівський”  Великобурлуц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МАЛИНОВСЬКІЙ Галині Іванівні </w:t>
      </w:r>
      <w:r>
        <w:rPr>
          <w:sz w:val="32"/>
          <w:szCs w:val="32"/>
        </w:rPr>
        <w:t>– головному ветеринарному лікарю приватного аграрно-орендного підприємства “Зоря” Красноград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МИХАЙЛІЧЕНКУ Вадиму Миколайовичу </w:t>
      </w:r>
      <w:r>
        <w:rPr>
          <w:sz w:val="32"/>
          <w:szCs w:val="32"/>
        </w:rPr>
        <w:t>– головному спеціалісту, інспектору державного технічного нагляду Барвінківської районної державної адміністрації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ОСМАНКІНІЙ Тетяні Володимирівні </w:t>
      </w:r>
      <w:r>
        <w:rPr>
          <w:sz w:val="32"/>
          <w:szCs w:val="32"/>
        </w:rPr>
        <w:t>– доярці агрофірми “Базаліївський колос” товариства з обмеженою відповідальністю Чугуї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ОДІ Роману Володимировичу – </w:t>
      </w:r>
      <w:r>
        <w:rPr>
          <w:sz w:val="32"/>
          <w:szCs w:val="32"/>
        </w:rPr>
        <w:t>завідуючому центральною ремонтною майстернею приватного сільськогосподарського підприємства імені Фрунзе Зачепил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ЕМЕНЯЗІ Валентині Федорівні </w:t>
      </w:r>
      <w:r>
        <w:rPr>
          <w:sz w:val="32"/>
          <w:szCs w:val="32"/>
        </w:rPr>
        <w:t>– доярці приватного підприємства “Агропрогрес” Кегич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КРИПНИК Оксані Вікторівні </w:t>
      </w:r>
      <w:r>
        <w:rPr>
          <w:sz w:val="32"/>
          <w:szCs w:val="32"/>
        </w:rPr>
        <w:t>– апаратнику дочірнього підприємства Державної акціонерної компанії “Хліб України” Ізюмського державного комбінату хлібопродуктів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ШАМІЄВІЙ Діані Ханбабаївні – </w:t>
      </w:r>
      <w:r>
        <w:rPr>
          <w:sz w:val="32"/>
          <w:szCs w:val="32"/>
        </w:rPr>
        <w:t>доярці сільськогосподарського товариства з обмеженою відповідальністю “Перше травня” Золоч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ТІМУРІ Олені Михайлівні </w:t>
      </w:r>
      <w:r>
        <w:rPr>
          <w:sz w:val="32"/>
          <w:szCs w:val="32"/>
        </w:rPr>
        <w:t>– головному лікарю ветеринарної медицини відкритого акціонерного товариства “Насінневе” Кегичівського району</w:t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ЧЕРЕВАНЮ Івану Івановичу </w:t>
      </w:r>
      <w:r>
        <w:rPr>
          <w:sz w:val="32"/>
          <w:szCs w:val="32"/>
        </w:rPr>
        <w:t>– головному інженеру сільськогосподарського товариства з обмеженою відповідальністю “Колос” Коломацького району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підписа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адміністра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 xml:space="preserve">                         </w:t>
            </w:r>
            <w:r>
              <w:rPr>
                <w:b/>
                <w:sz w:val="32"/>
                <w:szCs w:val="32"/>
              </w:rPr>
              <w:t>Михайло ДОБКІН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лова обласної рад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Сергій ЧЕРНОВ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.05pt;height:19.1pt;mso-wrap-distance-left:0pt;mso-wrap-distance-right:0pt;mso-wrap-distance-top:0pt;mso-wrap-distance-bottom:0pt;margin-top:0.05pt;mso-position-vertical-relative:text;margin-left:494.2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387" w:hanging="0"/>
      <w:jc w:val="both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5:00Z</dcterms:created>
  <dc:creator>ХОДА</dc:creator>
  <dc:description/>
  <cp:keywords/>
  <dc:language>en-US</dc:language>
  <cp:lastModifiedBy>ХОДА</cp:lastModifiedBy>
  <cp:lastPrinted>2010-02-04T19:16:00Z</cp:lastPrinted>
  <dcterms:modified xsi:type="dcterms:W3CDTF">2010-11-23T11:13:00Z</dcterms:modified>
  <cp:revision>7</cp:revision>
  <dc:subject/>
  <dc:title>УКАЗ ПРЕЗИДЕНТА</dc:title>
</cp:coreProperties>
</file>