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117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Г Р А М М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бывания делегации Моск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во главе с первым заместителем </w:t>
      </w:r>
      <w:r>
        <w:rPr>
          <w:b/>
          <w:sz w:val="28"/>
          <w:szCs w:val="28"/>
          <w:lang w:val="uk-UA"/>
        </w:rPr>
        <w:t xml:space="preserve">председателя </w:t>
      </w:r>
      <w:r>
        <w:rPr>
          <w:b/>
          <w:sz w:val="28"/>
          <w:szCs w:val="28"/>
        </w:rPr>
        <w:t xml:space="preserve">Правительства Московской области РФ И.О.Пархоменко в рамках проведения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Дней Московской области на Харьковщине»</w:t>
      </w:r>
    </w:p>
    <w:p>
      <w:pPr>
        <w:pStyle w:val="Normal"/>
        <w:shd w:fill="FFFFFF" w:val="clear"/>
        <w:tabs>
          <w:tab w:val="clear" w:pos="708"/>
          <w:tab w:val="left" w:pos="3179" w:leader="none"/>
        </w:tabs>
        <w:ind w:left="3366" w:hanging="3366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1067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18"/>
        <w:gridCol w:w="7130"/>
      </w:tblGrid>
      <w:tr>
        <w:trPr/>
        <w:tc>
          <w:tcPr>
            <w:tcW w:w="10676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ноября 2010 год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недельник)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0-09.30</w:t>
            </w:r>
          </w:p>
        </w:tc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треча руководства Харьковской области с официальной делегацией Московской области во главе с первым заместителем </w:t>
            </w:r>
            <w:r>
              <w:rPr>
                <w:b/>
                <w:sz w:val="28"/>
                <w:szCs w:val="28"/>
                <w:lang w:val="uk-UA"/>
              </w:rPr>
              <w:t xml:space="preserve">председателя </w:t>
            </w:r>
            <w:r>
              <w:rPr>
                <w:b/>
                <w:sz w:val="28"/>
                <w:szCs w:val="28"/>
              </w:rPr>
              <w:t xml:space="preserve">Правительства Московской области РФ И.О.Пархоменко в Харьковской областной государственной администрации </w:t>
            </w:r>
            <w:r>
              <w:rPr>
                <w:i/>
              </w:rPr>
              <w:t>(ул. Сумская, 64)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.30-09.40</w:t>
            </w:r>
          </w:p>
        </w:tc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одход к пресс</w:t>
            </w:r>
            <w:r>
              <w:rPr>
                <w:b/>
                <w:sz w:val="28"/>
                <w:szCs w:val="28"/>
              </w:rPr>
              <w:t>е (зал официальных делегаций)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-10.15</w:t>
            </w:r>
          </w:p>
        </w:tc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жественное открытие «Дней Московской области на Харьковщине». </w:t>
            </w:r>
            <w:r>
              <w:rPr>
                <w:sz w:val="28"/>
                <w:szCs w:val="28"/>
              </w:rPr>
              <w:t xml:space="preserve">Спортивный комплекс Харьковского национального технического университета «ХПИ» </w:t>
            </w:r>
            <w:r>
              <w:rPr>
                <w:i/>
              </w:rPr>
              <w:t>(ул.Артема, 50-а)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.15-11.00</w:t>
            </w:r>
          </w:p>
        </w:tc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мотр экспозиций выставки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-11.15</w:t>
            </w:r>
          </w:p>
        </w:tc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ереезд к филиалу Международной ассоциации «Породненные города» </w:t>
            </w:r>
            <w:r>
              <w:rPr>
                <w:i/>
              </w:rPr>
              <w:t>(ул.Клочковская, 192-а)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5-11.45</w:t>
            </w:r>
          </w:p>
        </w:tc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жественное открытие филиала Международной ассоциации «Породненные города»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5-11.55</w:t>
            </w:r>
          </w:p>
        </w:tc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ереезд к зданию Харьковской областной государственной администрации </w:t>
            </w:r>
            <w:r>
              <w:rPr>
                <w:i/>
              </w:rPr>
              <w:t>(ул.Сумская, 64)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-13.45</w:t>
            </w:r>
          </w:p>
        </w:tc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Заседание по вопросам сотрудничества Московской и Харьковской областей </w:t>
            </w:r>
          </w:p>
        </w:tc>
      </w:tr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30-13.45</w:t>
            </w:r>
          </w:p>
        </w:tc>
        <w:tc>
          <w:tcPr>
            <w:tcW w:w="7130" w:type="dxa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«Протокола о торгово-экономическом, научно-техническом и культурном сотрудничестве на 2011-2012 года в рамках Соглашения между Правительством Московской области (Российская Федерация) и Харьковской областной государственной администрацией (Украина)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дписывают: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/>
            </w:pPr>
            <w:r>
              <w:rPr/>
              <w:t xml:space="preserve">И.О.Пархоменко – первый заместитель </w:t>
            </w:r>
            <w:r>
              <w:rPr>
                <w:lang w:val="uk-UA"/>
              </w:rPr>
              <w:t>председателя</w:t>
            </w:r>
            <w:r>
              <w:rPr/>
              <w:t xml:space="preserve"> Правительства Московской области РФ;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/>
            </w:pPr>
            <w:r>
              <w:rPr/>
              <w:t>В.Н.Бабаев – первый заместитель председателя Харьковской областной государственной администрации.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дписание Соглашения между Администрацией Павлово-Посадского муниципального района Московской области Российской Федерации и Харьковской районной государственной администрацией Харьковской области Украины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дписывают: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/>
            </w:pPr>
            <w:r>
              <w:rPr/>
              <w:t>О.Б.Соковиков –  первый заместитель главы Павлово-Посадского муниципального района Московской области РФ;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/>
            </w:pPr>
            <w:r>
              <w:rPr>
                <w:lang w:val="uk-UA"/>
              </w:rPr>
              <w:t xml:space="preserve">В.С.Терещенко </w:t>
            </w:r>
            <w:r>
              <w:rPr/>
              <w:t>– первый заместитель председателя Харьковской районной государственной администрации Харьковской области.</w:t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30-17.30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tabs>
                <w:tab w:val="clear" w:pos="708"/>
                <w:tab w:val="left" w:pos="3179" w:leader="none"/>
              </w:tabs>
              <w:jc w:val="both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Участие членов делегации Московской области в работе круглых столов по вопросам сотрудничества в таких сферах (Харьковский национальный экономический университет </w:t>
            </w:r>
            <w:r>
              <w:rPr>
                <w:i/>
              </w:rPr>
              <w:t>(пер. Инженерный, 1)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9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и инновационные технологии</w:t>
            </w:r>
          </w:p>
          <w:p>
            <w:pPr>
              <w:pStyle w:val="Normal"/>
              <w:ind w:left="594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ветственный: Главное управление промышленности, транспорта и связи Харьковской облгосадминистраци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9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  <w:p>
            <w:pPr>
              <w:pStyle w:val="Normal"/>
              <w:ind w:left="594" w:hanging="0"/>
              <w:jc w:val="both"/>
              <w:rPr>
                <w:sz w:val="28"/>
                <w:szCs w:val="28"/>
              </w:rPr>
            </w:pPr>
            <w:r>
              <w:rPr>
                <w:i/>
              </w:rPr>
              <w:t>Ответственный: Главное управление агропромышленного развития Харьковской облгосадминистр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9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  <w:p>
            <w:pPr>
              <w:pStyle w:val="Normal"/>
              <w:ind w:left="594" w:hanging="0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: Государственное управление охраны окружающей природной среды в Харьковской обла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9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тарная сфера и социальная политика</w:t>
            </w:r>
          </w:p>
          <w:p>
            <w:pPr>
              <w:pStyle w:val="Normal"/>
              <w:ind w:left="594" w:hanging="0"/>
              <w:jc w:val="both"/>
              <w:rPr/>
            </w:pPr>
            <w:r>
              <w:rPr>
                <w:i/>
              </w:rPr>
              <w:t>Ответственный: Главное управление образования и науки Харьковской облгосадминистрации, Главное управление по делам семьи, молодежи и спорта Харьковской облгосадминистрации, Главное управление труда и социальной защиты населения Харьковской облгосадминистрации, Управление культуры и туризма Харьковской облгосадминистр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594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22:00Z</dcterms:created>
  <dc:creator>Admin</dc:creator>
  <dc:description/>
  <dc:language>en-US</dc:language>
  <cp:lastModifiedBy>Ariman</cp:lastModifiedBy>
  <dcterms:modified xsi:type="dcterms:W3CDTF">2010-11-26T13:22:00Z</dcterms:modified>
  <cp:revision>2</cp:revision>
  <dc:subject/>
  <dc:title/>
</cp:coreProperties>
</file>