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953"/>
      </w:tblGrid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ТВЕРДЖУЮ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ва обласної державної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іністраці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М.М. Добкі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"26"листопада 2010 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   ЗАХОДІ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 підготовки та проведення в області Міжнародного дня інвалід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олошеного Генеральною Асамблеєю О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2268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сти нараду з керівниками обласних громадських організацій інвалідів та ветеранів з питання підготовки та проведення Міжнародного дня інваліді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0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.В. Захуць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кожному районі та місті області провести заходи з нагоди відзначення Міжнародного дня інвалідів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значити Грамотами, Подяками, подарунками активістів інвалідного руху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держадміністрації, міські ради міст обласного значення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вести у кожному районі та місті області </w:t>
            </w:r>
            <w:r>
              <w:rPr>
                <w:sz w:val="24"/>
                <w:szCs w:val="24"/>
              </w:rPr>
              <w:t xml:space="preserve">зустрічі керівників органів виконавчої влади та місцевого самоврядування з </w:t>
            </w:r>
            <w:r>
              <w:rPr>
                <w:sz w:val="24"/>
              </w:rPr>
              <w:t>громадськими організаціями інвалідів, на яких розглянути питання: про стан виконання Закону України "Про основи соціальної захищеності інвалідів в Україні"; підготовки та проведення заходів до Міжнародного дня інваліді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держадміністрації, міські ради міст обласного значен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ізувати та провести відвідування посадовими та службовим особами місцевих органів виконавчої влади та місцевого самоврядування на дому людей з обмеженими фізичними можливостями, надати їм необхідну допомог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 року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держадміністрації, міські ради міст обласного значення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безпечити проведення обласного конкурсу бізнес-планів серед підприємців-інвалідів для надання фінансової підтримки на розвиток підприємницької діяльност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 рі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В. Аверш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ти проведення виставки дитячих творчих робіт «Світ очима дітей», «Я живу поряд з друзями» в школах-інтернатах обласного підпорядкуванн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удень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.В. Шапо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безпечити проведення </w:t>
            </w:r>
            <w:r>
              <w:rPr>
                <w:sz w:val="24"/>
                <w:szCs w:val="24"/>
              </w:rPr>
              <w:t xml:space="preserve">у загальноосвітніх навчальних закладах усіх типів і форм власності </w:t>
            </w:r>
            <w:r>
              <w:rPr>
                <w:sz w:val="24"/>
              </w:rPr>
              <w:t>тематичних тижнів, уроків доброти, годин спілкування, круглих столів за темами: «Дивіться на нас, як на рівних», «Формування позитивного ставлення суспільства до людей з особливими потребами», «Мій світ – моя фортеця», «Чи можу я бути толерантним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-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0-2011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.В. Шапова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ти проведення зустрічей дітей-інвалідів з шефами та кураторами з запрошенням батьків та громадськості в школах-інтернатах обласного підпорядкуванн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-сі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-2011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.В. Шапо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безпечити проведення </w:t>
            </w:r>
            <w:r>
              <w:rPr>
                <w:sz w:val="24"/>
                <w:szCs w:val="24"/>
              </w:rPr>
              <w:t>у загальноосвітніх навчальних закладах усіх типів і форм власності концертних програм «Повір у себе» та благодійних акцій «Турбота», «Милосердя»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-сі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-2011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.В. Шапова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безпечити проведення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−  </w:t>
            </w:r>
            <w:r>
              <w:rPr>
                <w:sz w:val="24"/>
                <w:szCs w:val="24"/>
              </w:rPr>
              <w:t>відкритих змагань з легкої атлетики серед спортсменів усіх нозологій на «Кубок В.Рябоштана»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рок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−  </w:t>
            </w:r>
            <w:r>
              <w:rPr>
                <w:sz w:val="24"/>
                <w:szCs w:val="24"/>
              </w:rPr>
              <w:t>відкритого турніру з дзюдо серед спортсменів з вадами зору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року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−  </w:t>
            </w:r>
            <w:r>
              <w:rPr>
                <w:sz w:val="24"/>
                <w:szCs w:val="24"/>
              </w:rPr>
              <w:t>командного турніру з шашок серед спортсменів з вадами зору «Біла тростина»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4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року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 </w:t>
            </w:r>
            <w:r>
              <w:rPr>
                <w:sz w:val="24"/>
                <w:szCs w:val="24"/>
              </w:rPr>
              <w:t>легкоатлетичного пробігу  присвяченого Міжнародному дню інвалідів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року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І. Перепелиц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 </w:t>
            </w:r>
            <w:r>
              <w:rPr>
                <w:sz w:val="24"/>
                <w:szCs w:val="24"/>
              </w:rPr>
              <w:t>турніру із шахів серед спортсменів усіх нозологій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року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 </w:t>
            </w:r>
            <w:r>
              <w:rPr>
                <w:sz w:val="24"/>
                <w:szCs w:val="24"/>
              </w:rPr>
              <w:t>змагань з кульової стрільби серед спортсменів-інвалідів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року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 </w:t>
            </w:r>
            <w:r>
              <w:rPr>
                <w:sz w:val="24"/>
                <w:szCs w:val="24"/>
              </w:rPr>
              <w:t>обласного турніру з більярдного спорту серед спортсменів-інвалідів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1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року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 </w:t>
            </w:r>
            <w:r>
              <w:rPr>
                <w:sz w:val="24"/>
                <w:szCs w:val="24"/>
              </w:rPr>
              <w:t>змагань з дартсу серед спортсменів з вадами слуху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року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 </w:t>
            </w:r>
            <w:r>
              <w:rPr>
                <w:sz w:val="24"/>
                <w:szCs w:val="24"/>
              </w:rPr>
              <w:t>інтерактивних занять «Світ дитячих мрій» (арт-терапевтичні вправи, рольові ігри, творчі завдання, руханки)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гру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року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безпечити проведення в Харківській обласній бібліотеці для інвалідів години добра «Хай у кожному із нас палає свічка милосердя»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П. Кузнєц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безпечити проведення концерту творчих колективів у Безлюдівському районному Будинку культури «Сонце посміхається усім»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0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.П. Кузнєц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рганізувати проведення виставки сувенірної продукції 19 інвалідних підприємств в фойє Палацу культури «Міліції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груд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року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.В. Твердохліб</w:t>
            </w:r>
          </w:p>
        </w:tc>
      </w:tr>
      <w:tr>
        <w:trPr>
          <w:trHeight w:val="1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Організація проведення святкового концерту з нагоди </w:t>
            </w:r>
            <w:r>
              <w:rPr/>
              <w:t>відзначення Міжнародного дня інвалідів в Палаці культури «Міліції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истопад-груден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0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.В. Захуцьк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.В. Галацан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А. Зінченко,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І. Цвір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держадміністрації, міські ради міст обласного значення,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10"/>
              </w:rPr>
            </w:pPr>
            <w:r>
              <w:rPr>
                <w:b/>
                <w:sz w:val="24"/>
                <w:szCs w:val="1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рияти проведенню урочистих заходів з нагоди 75-ї річниці заснування Харківського обліково-економічного технікуму – інтернату ім. Ф.Г. Ананченк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 листопа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.В. Захуц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сти в інтернатних закладах та територіальних центрах соціального обслуговування пенсіонерів та одиноких непрацездатних громадян, обласному госпіталі для інвалідів війни зустрічі з керівництвом місцевих органів виконавчої влади. З нагоди свята провести святкові обіди, концерт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0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.В. Захуцьк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.В. Галацан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держадміністрації, міські ради міст обласного значенн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рівництво будинків-інтернатів</w:t>
            </w:r>
          </w:p>
        </w:tc>
      </w:tr>
      <w:tr>
        <w:trPr>
          <w:trHeight w:val="8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комендувати керівникам комунальних друкованих періодичних видань забезпечити широке висвітлення обласних заходів у зв’язку з відзначення Міжнародного дня інваліді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0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.М. Маренич</w:t>
            </w:r>
          </w:p>
        </w:tc>
      </w:tr>
      <w:tr>
        <w:trPr>
          <w:trHeight w:val="8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ропонувати Харківській обласній державній телерадіокомпанії провести цикл теле- і радіо передач щодо висвітлення заходів у зв’язку з відзначення Міжнародного дня інваліді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0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.М. Марен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Інформацію про проведення заходів надати до Головного управління праці та соціального захисту населення облдержадміністрації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0 груд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0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іння облдержадміністрації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йдержадміністрації, міські ради міст обласного значення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готовка до святкового концерту з нагоди проведення в області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Міжнародного дня інвалідів 3 грудня 2010 рок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дпрацювати з громадськими організаціями інвалідів питання щодо нагородження активістів інвалідного руху відзнаками </w:t>
            </w:r>
            <w:r>
              <w:rPr>
                <w:sz w:val="24"/>
                <w:szCs w:val="24"/>
              </w:rPr>
              <w:t>обласної державної адміністрації з нагоди</w:t>
            </w:r>
            <w:r>
              <w:rPr>
                <w:sz w:val="24"/>
              </w:rPr>
              <w:t xml:space="preserve"> Міжнародного дня інвалід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А. Зінч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сценарію до святкового концер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25 листопад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 рок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В. Захуц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списків запрошених та забезпечення запрошеннями учасників святкового концерт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01 грудн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В. Захуц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оплат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−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нди приміщенн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−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ї та проведення святкового концерту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−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кової продукції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уден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В. Захуц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транспортом ветеранів для підвезення на святковий концер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3 грудн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йдержадміністрації, міські ради міст обласного значенн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безпечення медичного супроводження під час проведення святкового концерт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3 грудн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В. Галац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безпечення охорони правопорядку та дотримання вимог безпеки дорожнього руху</w:t>
            </w:r>
            <w:r>
              <w:rPr>
                <w:sz w:val="24"/>
              </w:rPr>
              <w:t xml:space="preserve"> під час проведення святкового концерт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3 грудн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І. Цвір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Заступник голови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>І.М. Шурма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Захуцька, 705-26-68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>Підпис підтверджую: Ілляш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8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6"/>
      <w:sz w:val="28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pacing w:val="0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pacing w:val="0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pacing w:val="0"/>
      <w:sz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pacing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28:00Z</dcterms:created>
  <dc:creator>serber</dc:creator>
  <dc:description/>
  <dc:language>en-US</dc:language>
  <cp:lastModifiedBy>Ariman</cp:lastModifiedBy>
  <cp:lastPrinted>2010-11-18T12:53:00Z</cp:lastPrinted>
  <dcterms:modified xsi:type="dcterms:W3CDTF">2010-11-26T14:28:00Z</dcterms:modified>
  <cp:revision>2</cp:revision>
  <dc:subject/>
  <dc:title>ЗАТВЕРДЖУЮ</dc:title>
</cp:coreProperties>
</file>