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обласної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 І.М. Шурма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____» _____________ 2010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ого управління охорони здоров’я обласної державної 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ню всесвітнього дня солідарності з ВІЛ-інфікованими людь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98"/>
        <w:gridCol w:w="1742"/>
        <w:gridCol w:w="2693"/>
        <w:gridCol w:w="4680"/>
        <w:gridCol w:w="396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 захо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роведення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ведення захо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захо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-02.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0-2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політен, супермарке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ія відео роликів з питань профілактики ВІЛ-інфек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ажири метрополітену, відвідувачі супермаркет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-02.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0-2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рополітен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щення санітарно-освітніх матеріалів з питань профілактики, лікування ВІЛ-інфікованих та хворих на СНІ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ажири метрополітен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-01.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8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 «Металіст» південна трибу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а плакатів переможців трьох міжнародних конкурсів «АнтиСНІД-Украї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мадяни м. Харкова та районів області, вболівальники футбольного матчу, гості стадіону «Металіст»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-02.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8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художня галерея (Держпро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а плакатів переможців трьох міжнародних конкурсів «АнтиСНІД-Украї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и м. Харкова та районів област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коледж будівництва, архітектури та дизайну (вул. Квітки Осн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енка, 4/6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ійний концерт «Молодь проти ВІЛ/СНІДу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и трудових колективів, учні, студенти, молод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 Харківського коледжу будівництва, архітектури та дизайну (вул. Квітки Осн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ненка, 4/6) до пам’ятника Г.Сковоро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чна х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и трудових колективів, учні, студенти, молод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-02-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до тестового та після тестового консультування на ВІЛ-інфекцію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бітники районних державних адміністраці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.00</w:t>
            </w:r>
            <w:r>
              <w:rPr>
                <w:sz w:val="28"/>
                <w:szCs w:val="28"/>
                <w:lang w:val="en-US"/>
              </w:rPr>
              <w:t>-19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 «Металі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експрес-тестування на ВІЛ-інфекцію/СНІД в мобільній амбулаторії БФ «Благ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олівальники футбольного матч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.00</w:t>
            </w:r>
            <w:r>
              <w:rPr>
                <w:sz w:val="28"/>
                <w:szCs w:val="28"/>
                <w:lang w:val="en-US"/>
              </w:rPr>
              <w:t>-19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 «Металі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інформаційно-освітніх листівок та засобів індивідуального захис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олівальники футбольного матч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-02.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нотеатр «Бомер» (вул. Полтавський шлях, 6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ія фільму французького режисера Анре Тешине «Свідк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и трудових колективів, учні, студенти, молод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ru-RU"/>
              </w:rPr>
              <w:t>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профілактики і боротьби зі СНІДом (вул. Боротьби, 6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діагностичного відділу за допомогою полімеразно-ланцюгової реак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голови обласної державної адміністрації І.М. Шурма, начальник Головного управління охорони здоров’я О.В. Галацан, медичні працівники обласного центру профілактики і боротьби зі СНІДом, запрошен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церемонії відкриття лаборатор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профілактики і боротьби зі СНІД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-конференція, присвячена Всесвітньому дню солідарності з ВІЛ-інфікованими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 І.М. Шурма, начальник  Головного управління охорони здоров’я О.В. Галацан, представники суміжних управлінь та неурядових організаці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філармонія (вул. Римарська, 2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ійний концерт під гаслом «За кожне життя - раз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голови обласної державної адміністрації І.М. Шурма, начальник Головного управління охорони здоров’я О.В. Галацан, представники суміжних управлінь, депутати обласної та міської рад, представники трудових колективів, учні, студенти, молод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ab/>
        <w:t>О.В. Галацан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00:00Z</dcterms:created>
  <dc:creator>test</dc:creator>
  <dc:description/>
  <cp:keywords/>
  <dc:language>en-US</dc:language>
  <cp:lastModifiedBy>User</cp:lastModifiedBy>
  <dcterms:modified xsi:type="dcterms:W3CDTF">2010-11-30T07:47:00Z</dcterms:modified>
  <cp:revision>18</cp:revision>
  <dc:subject/>
  <dc:title>Затверджую</dc:title>
</cp:coreProperties>
</file>