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довідка</w:t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«Про стан виконання Загальнодержавної програми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ротидії захворюванню на туберкульоз в Харківський області</w:t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у 2007-2011рр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На диспансерному обліку у лікарів-фтизіатрів області знаходяться 28743 осіб (</w:t>
      </w:r>
      <w:r>
        <w:rPr>
          <w:i/>
          <w:lang w:val="uk-UA"/>
        </w:rPr>
        <w:t>1 % від загальної кількості населення, що є показником незадовільної епідемічної ситуації</w:t>
      </w:r>
      <w:r>
        <w:rPr>
          <w:lang w:val="uk-UA"/>
        </w:rPr>
        <w:t xml:space="preserve">), в тому числі хворих з активним перебігом туберкульозного процесу 4186 осіб, або 14,6% від загальної кількості (Україна 2009 рік – 18%).  Із числа активних хворих питома вага бактеріовиділювачів становить 51,7%. 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5"/>
          <w:lang w:val="uk-UA"/>
        </w:rPr>
      </w:pPr>
      <w:r>
        <w:rPr>
          <w:position w:val="-6"/>
          <w:lang w:val="uk-UA"/>
        </w:rPr>
        <w:t xml:space="preserve">За період з 1995 по 2004 рік спостерігалося зростання захворюваності </w:t>
      </w:r>
      <w:r>
        <w:rPr>
          <w:spacing w:val="3"/>
          <w:lang w:val="uk-UA"/>
        </w:rPr>
        <w:t xml:space="preserve">на туберкульоз, і за десятиріччя цей </w:t>
      </w:r>
      <w:r>
        <w:rPr>
          <w:spacing w:val="-2"/>
          <w:lang w:val="uk-UA"/>
        </w:rPr>
        <w:t>показник збільшився у 2 рази (1995 - 42,5 на 100 тис., 2004 - 94,0). Завдяки заходам, що проводилися в області, вдалося досягнути повільного зменшення захворюваності населення на цю недуг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На сьогодні, епідемічна ситуація щодо туберкульозу в області залишається складною, хоча останні роки спостерігається тенденція до зменшення захворюваності у середньому на 10-12%, за епідемічними показниками щодо туберкульозу область посідає 19 рейтингове місце серед областей України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spacing w:val="-2"/>
          <w:lang w:val="uk-UA"/>
        </w:rPr>
        <w:t xml:space="preserve">Показник захворювання на туберкульоз серед територіального </w:t>
      </w:r>
      <w:r>
        <w:rPr>
          <w:spacing w:val="6"/>
          <w:lang w:val="uk-UA"/>
        </w:rPr>
        <w:t>населення області становить 41,6 на 100 тис.нас. (9 міс 2010 р.) проти</w:t>
      </w:r>
      <w:r>
        <w:rPr>
          <w:lang w:val="uk-UA"/>
        </w:rPr>
        <w:t xml:space="preserve"> </w:t>
      </w:r>
      <w:r>
        <w:rPr>
          <w:spacing w:val="7"/>
          <w:lang w:val="uk-UA"/>
        </w:rPr>
        <w:t>45,4 у 2009р. (</w:t>
      </w:r>
      <w:r>
        <w:rPr>
          <w:i/>
          <w:spacing w:val="7"/>
          <w:lang w:val="uk-UA"/>
        </w:rPr>
        <w:t xml:space="preserve">абсолютна кількість захворілих 1152 та 1256 </w:t>
      </w:r>
      <w:r>
        <w:rPr>
          <w:i/>
          <w:spacing w:val="-2"/>
          <w:lang w:val="uk-UA"/>
        </w:rPr>
        <w:t>відповідно</w:t>
      </w:r>
      <w:r>
        <w:rPr>
          <w:spacing w:val="-2"/>
          <w:lang w:val="uk-UA"/>
        </w:rPr>
        <w:t>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Cs/>
          <w:lang w:val="uk-UA"/>
        </w:rPr>
        <w:t>Окрім цього, на показники захворюваності на туберкульоз по області впливають випадки захворюваності серед ув'язнених, яких захворіло в поточному році 26 осіб, та військовослужбовців - 2 особи. Таким чином, загальна захворюваність (із відомствами, не підпорядкованими МОЗ України) на туберкульоз в області становить 42,7 на 100 тис. нас. у 2010 р. проти 45,4 у 2009р. (</w:t>
      </w:r>
      <w:r>
        <w:rPr>
          <w:i/>
          <w:iCs/>
          <w:lang w:val="uk-UA"/>
        </w:rPr>
        <w:t>Україна 52,4 – 9 міс 2010 року</w:t>
      </w:r>
      <w:r>
        <w:rPr>
          <w:iCs/>
          <w:lang w:val="uk-UA"/>
        </w:rPr>
        <w:t>).</w:t>
      </w:r>
      <w:r>
        <w:rPr>
          <w:i/>
          <w:iCs/>
          <w:lang w:val="uk-UA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Захворюваність на бактеріальні форми туберкульозу на 100 тис. нас. за 9 міс 2010 р. становить 20,1 проти 19,5 у 2009р. (</w:t>
      </w:r>
      <w:r>
        <w:rPr>
          <w:i/>
          <w:lang w:val="uk-UA"/>
        </w:rPr>
        <w:t>Україна 29,</w:t>
      </w:r>
      <w:r>
        <w:rPr>
          <w:i/>
          <w:spacing w:val="2"/>
          <w:lang w:val="uk-UA"/>
        </w:rPr>
        <w:t>7 – за 2009р.</w:t>
      </w:r>
      <w:r>
        <w:rPr>
          <w:spacing w:val="2"/>
          <w:lang w:val="uk-UA"/>
        </w:rPr>
        <w:t>), або питома вага бактеріовиділювачів збільшилася з 49,8% до 53,3%, що ми розцінюємо як покращення якості бактеріологічної діагностики в област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uk-UA"/>
        </w:rPr>
        <w:t xml:space="preserve">У 2010 році майже на рівні минулого року залишається  захворюваність на занедбані форми туберкульозу </w:t>
      </w:r>
      <w:r>
        <w:rPr>
          <w:i/>
          <w:iCs/>
          <w:lang w:val="uk-UA"/>
        </w:rPr>
        <w:t xml:space="preserve">(фіброзно-кавернозний, десімінований) </w:t>
      </w:r>
      <w:r>
        <w:rPr>
          <w:iCs/>
          <w:lang w:val="uk-UA"/>
        </w:rPr>
        <w:t>5,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(2010р.) на 100 тис.нас. та 4,6 (2009р.)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uk-UA"/>
        </w:rPr>
        <w:t xml:space="preserve">Із 52 зареєстрованих осіб із такою формою хвороби кожний другий - </w:t>
      </w:r>
      <w:r>
        <w:rPr>
          <w:i/>
          <w:iCs/>
          <w:lang w:val="uk-UA"/>
        </w:rPr>
        <w:t xml:space="preserve">(25осіб) </w:t>
      </w:r>
      <w:r>
        <w:rPr>
          <w:lang w:val="uk-UA"/>
        </w:rPr>
        <w:t xml:space="preserve">захворілий з'явився до лікувально-профілактичних закладів області після тривалого перебування, протягом 5-11 років, за межами України; без постійного місця мешкання, в тому числі і після звільнення з місць позбавлення волі зареєстровано 10 осіб (20%)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uk-UA"/>
        </w:rPr>
        <w:t>12 осіб (23%) - це мешканці області, які, на жаль, більш ніж 3 роки не залучалися до цільових профілактичних оглядів на туберкульоз медичними працівниками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Серед мешканців м. Харкова задавнені форми зареєстровані у 11 осіб (21% від загального числа таких випадків).У Фрунзенському районі – 4 випадки, Московському – 3, Жовтневому – 2, в Дзержинському, Комінтернівському – по 1 випадку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iCs/>
          <w:lang w:val="uk-UA"/>
        </w:rPr>
        <w:t>Чинником виявлення задавнених форм у м. Харкові є відсутність своєчасного флюорографічного обстеження (із 11 осіб 10 соціальнодезадаптовані)</w:t>
      </w:r>
      <w:r>
        <w:rPr>
          <w:i/>
          <w:iCs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spacing w:val="1"/>
          <w:lang w:val="uk-UA"/>
        </w:rPr>
        <w:t xml:space="preserve">Захворюваність на туберкульоз дітей у 2010 році </w:t>
      </w:r>
      <w:r>
        <w:rPr>
          <w:spacing w:val="-1"/>
          <w:lang w:val="uk-UA"/>
        </w:rPr>
        <w:t>зменшилась та становить 6,3 на 100 тис. нас.(21 випадок) проти 8,9 (31 випадок) у 2009р. (</w:t>
      </w:r>
      <w:r>
        <w:rPr>
          <w:i/>
          <w:spacing w:val="-1"/>
          <w:lang w:val="uk-UA"/>
        </w:rPr>
        <w:t>Україна – 6,1 у 2010р.</w:t>
      </w:r>
      <w:r>
        <w:rPr>
          <w:spacing w:val="-1"/>
          <w:lang w:val="uk-UA"/>
        </w:rPr>
        <w:t xml:space="preserve">)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uk-UA"/>
        </w:rPr>
        <w:t>Захворюваність підлітків також зменшилась з 25,9 (24 випадки) у 2009р. до 18,4 (17випадків ) у 2010р. (</w:t>
      </w:r>
      <w:r>
        <w:rPr>
          <w:i/>
          <w:spacing w:val="-1"/>
          <w:lang w:val="uk-UA"/>
        </w:rPr>
        <w:t>Україна – 24,3 у 2010р.</w:t>
      </w:r>
      <w:r>
        <w:rPr>
          <w:spacing w:val="-1"/>
          <w:lang w:val="uk-UA"/>
        </w:rPr>
        <w:t xml:space="preserve">)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Протягом 5 років не зареєстровано жодного випадку смерті серед дітей та підлітків, та задавнених форм туберкульозу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В закладах охорони здоров’я області не допущено значних перебоїв в районах області у забезпеченні туберкуліном за кошти місцевих бюджетів для проведення скрінінгу на туберкульоз серед дітей та підлітків, що дозволяло своєчасно виявляти дітей у ранній стадії захворювання та провести їм лікування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В той же час, охоплено туберкулінодіагностикою лише кожна 3-тя дитина у м. Харкові, внаслідок несвоєчасної закупівлі препарату для тест-діагностики за кошти місцевих бюджетів (на 2010 рік заплановано – 30% забезпечення області туберкуліном за кошти державного бюджету, до цього часу препарат не отримано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spacing w:val="13"/>
          <w:lang w:val="uk-UA"/>
        </w:rPr>
        <w:t xml:space="preserve">Щеплення проти туберкульозу проводяться </w:t>
      </w:r>
      <w:r>
        <w:rPr>
          <w:lang w:val="uk-UA"/>
        </w:rPr>
        <w:t xml:space="preserve">вакциною БЦЖ Данським штамом, яка отримана за рахунок </w:t>
      </w:r>
      <w:r>
        <w:rPr>
          <w:spacing w:val="3"/>
          <w:lang w:val="uk-UA"/>
        </w:rPr>
        <w:t>централізованих поставок та вакциною БЦЖ виробництва Росії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8"/>
          <w:lang w:val="uk-UA"/>
        </w:rPr>
        <w:t>Охоплення щепленням у пологових будинках 88% новонароджени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spacing w:val="-1"/>
          <w:lang w:val="uk-UA"/>
        </w:rPr>
        <w:t>План ревакцинації у декретованих вікових групах виконано на 28,6%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spacing w:val="1"/>
          <w:lang w:val="uk-UA"/>
        </w:rPr>
        <w:t xml:space="preserve">Не проведено щеплення 117 дітям </w:t>
      </w:r>
      <w:r>
        <w:rPr>
          <w:lang w:val="uk-UA"/>
        </w:rPr>
        <w:t xml:space="preserve">внаслідок відмови батьків та достатньої кількості вакцини в регіоні.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spacing w:val="-7"/>
          <w:lang w:val="uk-UA"/>
        </w:rPr>
        <w:t xml:space="preserve">У 2010 році від туберкульозу померло 296 осіб, із них 2 особи – це мешканці інших областей України. Загальний показник </w:t>
      </w:r>
      <w:r>
        <w:rPr>
          <w:spacing w:val="1"/>
          <w:lang w:val="uk-UA"/>
        </w:rPr>
        <w:t xml:space="preserve">смертності становить </w:t>
      </w:r>
      <w:r>
        <w:rPr>
          <w:bCs/>
          <w:spacing w:val="1"/>
          <w:lang w:val="uk-UA"/>
        </w:rPr>
        <w:t>10,7</w:t>
      </w:r>
      <w:r>
        <w:rPr>
          <w:b/>
          <w:bCs/>
          <w:spacing w:val="1"/>
          <w:lang w:val="uk-UA"/>
        </w:rPr>
        <w:t xml:space="preserve"> </w:t>
      </w:r>
      <w:r>
        <w:rPr>
          <w:spacing w:val="1"/>
          <w:lang w:val="uk-UA"/>
        </w:rPr>
        <w:t xml:space="preserve">на </w:t>
      </w:r>
      <w:r>
        <w:rPr>
          <w:bCs/>
          <w:spacing w:val="1"/>
          <w:lang w:val="uk-UA"/>
        </w:rPr>
        <w:t>100</w:t>
      </w:r>
      <w:r>
        <w:rPr>
          <w:b/>
          <w:bCs/>
          <w:spacing w:val="1"/>
          <w:lang w:val="uk-UA"/>
        </w:rPr>
        <w:t xml:space="preserve"> </w:t>
      </w:r>
      <w:r>
        <w:rPr>
          <w:spacing w:val="1"/>
          <w:lang w:val="uk-UA"/>
        </w:rPr>
        <w:t>тис. нас у 2010 р., проти 10,8 у 2009р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spacing w:val="1"/>
          <w:lang w:val="uk-UA"/>
        </w:rPr>
        <w:t>Значна кількість - 238 (80,4%) із числа померлих - це осо6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які спостерігалися у лікарів-фтизіатрів. Кожний другий померлий (43,2%) - </w:t>
      </w:r>
      <w:r>
        <w:rPr>
          <w:spacing w:val="12"/>
          <w:lang w:val="uk-UA"/>
        </w:rPr>
        <w:t xml:space="preserve">з хронічними формами </w:t>
      </w:r>
      <w:r>
        <w:rPr>
          <w:spacing w:val="4"/>
          <w:lang w:val="uk-UA"/>
        </w:rPr>
        <w:t xml:space="preserve">туберкульозу, був на обліку більше 15 років, мав </w:t>
      </w:r>
      <w:r>
        <w:rPr>
          <w:spacing w:val="1"/>
          <w:lang w:val="uk-UA"/>
        </w:rPr>
        <w:t>розповсюджені форми туберкульозного процес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1"/>
          <w:lang w:val="uk-UA"/>
        </w:rPr>
        <w:t xml:space="preserve">В попередні </w:t>
      </w:r>
      <w:r>
        <w:rPr>
          <w:lang w:val="uk-UA"/>
        </w:rPr>
        <w:t xml:space="preserve">роки, в силу складної економічної ситуації, зазначені особи не були забезпечені </w:t>
      </w:r>
      <w:r>
        <w:rPr>
          <w:spacing w:val="-2"/>
          <w:lang w:val="uk-UA"/>
        </w:rPr>
        <w:t xml:space="preserve">протитуберкульозними лікарськими засобами в повному обсязі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uk-UA"/>
        </w:rPr>
      </w:pPr>
      <w:r>
        <w:rPr>
          <w:spacing w:val="-2"/>
          <w:lang w:val="uk-UA"/>
        </w:rPr>
        <w:t xml:space="preserve">Ще у </w:t>
      </w:r>
      <w:r>
        <w:rPr>
          <w:spacing w:val="1"/>
          <w:lang w:val="uk-UA"/>
        </w:rPr>
        <w:t xml:space="preserve">40% хворих було при житті діагностовано полі- та мультирезистентність до </w:t>
      </w:r>
      <w:r>
        <w:rPr>
          <w:spacing w:val="-1"/>
          <w:lang w:val="uk-UA"/>
        </w:rPr>
        <w:t xml:space="preserve">наявних протитуберкульозних лікарських засобів. Із числа померлих - кожний другий </w:t>
      </w:r>
      <w:r>
        <w:rPr>
          <w:spacing w:val="-4"/>
          <w:lang w:val="uk-UA"/>
        </w:rPr>
        <w:t xml:space="preserve">зловживав алкоголем, допускав перерви в лікуванні та, не зважаючи </w:t>
      </w:r>
      <w:r>
        <w:rPr>
          <w:spacing w:val="1"/>
          <w:lang w:val="uk-UA"/>
        </w:rPr>
        <w:t xml:space="preserve">на пропозиції медичних працівників розпочати контрольоване </w:t>
      </w:r>
      <w:r>
        <w:rPr>
          <w:spacing w:val="-1"/>
          <w:lang w:val="uk-UA"/>
        </w:rPr>
        <w:t>лікування, відмовлявся від нього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2"/>
          <w:lang w:val="uk-UA"/>
        </w:rPr>
      </w:pPr>
      <w:r>
        <w:rPr>
          <w:spacing w:val="12"/>
          <w:lang w:val="uk-UA"/>
        </w:rPr>
        <w:t>На жаль, 15,8%  хворих</w:t>
      </w:r>
      <w:r>
        <w:rPr>
          <w:i/>
          <w:iCs/>
          <w:spacing w:val="12"/>
          <w:lang w:val="uk-UA"/>
        </w:rPr>
        <w:t xml:space="preserve">  </w:t>
      </w:r>
      <w:r>
        <w:rPr>
          <w:spacing w:val="12"/>
          <w:lang w:val="uk-UA"/>
        </w:rPr>
        <w:t xml:space="preserve">померли від туберкульозу у </w:t>
      </w:r>
      <w:r>
        <w:rPr>
          <w:lang w:val="uk-UA"/>
        </w:rPr>
        <w:t xml:space="preserve">перший рік від його виявлення. Це особи працездатного віку (91%), </w:t>
      </w:r>
      <w:r>
        <w:rPr>
          <w:spacing w:val="8"/>
          <w:lang w:val="uk-UA"/>
        </w:rPr>
        <w:t xml:space="preserve">які протягом 10-15  років ніде не працювали, у 28 осіб </w:t>
      </w:r>
      <w:r>
        <w:rPr>
          <w:spacing w:val="2"/>
          <w:lang w:val="uk-UA"/>
        </w:rPr>
        <w:t xml:space="preserve">діагностовано поєднану патологію туберкульоз та СНІД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2010 році цільовими профілактичними оглядами з метою виявлення туберкульозу охоплено понад 1,1 млн. осіб, серед яких майже 90 тисяч осіб із числа декретованих контингентів (або 65,1% із загальної їх кількості) та 388 тисяч осіб із груп ризику щодо захворювання на туберкульоз, як соціального та медичного характеру (65,5% із загальної їх кількос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казник обстеження рентгено-флюорографічними оглядами на 1000 населення становить 490 проти 504 за аналогічний період минулого року, у тому числі у м. Харкові – 517(у 2009 році – 535), у районах області – 481( у 2009 році – 476). Це пов’язано із розмежуванням потоків пацієнтів, які підлягають профілактичним оглядам відповідно до наказу МОЗ України     від 17.05.2008 року  №254 «Про затвердження Інструкції про періодичність рентгенівських обстежень органів грудної порожнини певних категорій населення України», де їх періодичність визначена 1 раз на 2 роки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lang w:val="uk-UA"/>
        </w:rPr>
        <w:t>В області проведена реорганізація та оптимізація ліжкового фонду протитуберкульозних закладів з урахуванням реальних потреб відповідно до п. 11 Закону України «Про затвердження Загальнодержавної програми протидії захворюванню на туберкульоз у 2007-2011 роках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Станом на 01.01.10р. в Харківській області функціонують 10 комунальних закладів охорони здоров’я для надання цілодобової стаціонарної медичної допомоги та у м. Харкові – лише амбулаторна допомога. Всі заклади фінансуються із обласного бюджету.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Ліжка обласного рівня розгорнуті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- в 5 закладах охорони здоров’я, що безпосередньо розташовані на території м. Харкова: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обласний протитуберкульозний диспансер №1 на 220 ліжок; обласна туберкульозна лікарня №1 на 300 ліжок;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обласна туберкульозна лікарня №3 на 100 ліжок;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у складі Обласної дитячої клінічної інфекційної лікарні – 70 ліжок для дітей;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у складі Обласного клінічного центру урології та нефрології ім. В.І.Шаповала – 50 ліжок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- 5 закладів охорони здоров’я обласного підпорядкування розташовані поза межами м.Харкова: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обласний протитуберкульозний диспансер №2 на 30 ліжок у м.Вовчанськ;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обласний протитуберкульозний диспансер №3 на 100 ліжок у м.Зміїв;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обласний протитуберкульозний диспансер №4 на 100 ліжок у м.Ізюм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обласний протитуберкульозний диспансер №5 на 40 ліжок у м. Куп’янськ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обласна туберкульозна лікарня №2 на 50 ліжок у с. Липці Харківського району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Також для проведення в повному обсязі лікування у підтримуючій фазі (після інтенсивної фази стаціонарного лікування) та реабілітації хворих із обласного бюджету фінансуються 610 санаторних ліжок, на яких лікуються мешканці (дорослі та діти) з районів області та м. Харкова .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/>
        <w:t xml:space="preserve">Санаторії для дорослих діють: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/>
        <w:t xml:space="preserve">на території Зміївського району – санаторій «Шарівка» на 50 ліжок, санаторій «Володимирський» на 50 ліжок та санаторій «Занки» на 130 ліжок: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/>
        <w:t xml:space="preserve">у Богодухівському районі – санаторій «Ріпки» на 50 ліжок.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Окрім цього, для дітей на території Дзержинського району м.Харкова функціонує обласний дитячий клінічний туберкульозний санаторій на 280 ліжок та у с.Високий Харківського району – обласний дитячий туберкульозний санаторій №1 на 50 ліжок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/>
        <w:t xml:space="preserve">Медична допомога хворим на туберкульоз в амбулаторних умовах надається наступним чином: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- для мешканців м.Харкова – в диспансерних протитуберкульозних відділеннях №1, №2, №3, №4, №5 Обласного клінічного протитуберкульозного диспансеру №7;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- в районах області – в 22 туберкульозних кабінетах, що функціонують в центральних районних та міських лікарнях, в обласних протитуберкульозних диспансерах №2, №3, №4, №5, №6; у туберкульозному відділенні Чугуївської центральної районної лікарні; в протитуберкульозному диспансері Харківського район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В</w:t>
      </w:r>
      <w:r>
        <w:rPr/>
        <w:t xml:space="preserve"> Обласному протитуберкульозному диспансері №1 функціонує консультативна поліклініка для мешканців районів області та м.Харк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пеціалізована фтизіатрична допомога хворим на позалегеневі форми туберкульозу (кістково-суглобовий, урогенітальний) надається в закладах охорони здоров’я обласного підпорядкування. В цих же закладах розгорнуті ліжка для надання фтизіатричної допомоги ветеранам та інвалідам війни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На сьогодні в</w:t>
      </w:r>
      <w:r>
        <w:rPr/>
        <w:t xml:space="preserve"> </w:t>
      </w:r>
      <w:r>
        <w:rPr>
          <w:lang w:val="uk-UA"/>
        </w:rPr>
        <w:t>обласному</w:t>
      </w:r>
      <w:r>
        <w:rPr/>
        <w:t xml:space="preserve"> протитуберкульозному диспансері №1 надається медична допомога хворим із туберкульозом нервової системи та хворим</w:t>
      </w:r>
      <w:r>
        <w:rPr>
          <w:lang w:val="uk-UA"/>
        </w:rPr>
        <w:t xml:space="preserve"> на легеневий туберкульоз, які</w:t>
      </w:r>
      <w:r>
        <w:rPr/>
        <w:t xml:space="preserve"> потребують хірургічного втручанн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Згідно з наказом МОЗ України від 24.05.06р. №318 «Про затвердження Протоколу ДОТС-стратегії в Україні» Обласний протитуберкульозний диспансер №1 визначений як провідний організаційно-методичний центр області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lang w:val="uk-UA"/>
        </w:rPr>
        <w:t xml:space="preserve">Для впорядкування роботи обласного протитуберкульозного диспансеру №1, після проведення капітального ремонту, з метою покращення умов тривалого перебування та лікування хворих на туберкульоз, у тому числі надання хірургічної допомоги, а також з метою покращення умов роботи медичних працівників здійснюються заходи щодо передислокації усіх функціональних підрозділів з приміщення Комунального закладу охорони здоров'я «Обласний протитуберкульозний диспансер №1» за адресою: м. Харків, вул. Чернишевського, 81/83 в приміщення по вул.. Ньютона, 145 та по вул. Героїв Сталінграда, 160, з повним вивільненням приміщен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наказу МОЗ України від 23.02.2000р №33 «Про штатні нормативи та типові штати закладів охорони здоров’я», у штатні розклади протитуберкульозних закладів введені 233,75 посад лікарів-фтизіатрі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цілому по області укомплектованість фізичними особами лікарів-фтизіатрів складає 70,1</w:t>
      </w:r>
      <w:r>
        <w:rPr>
          <w:lang w:val="uk-UA"/>
        </w:rPr>
        <w:t>%, в районах області 55%, у закладах обласного підпорядкування – 74%,.</w:t>
      </w:r>
      <w:r>
        <w:rPr/>
        <w:t xml:space="preserve"> </w:t>
      </w:r>
      <w:r>
        <w:rPr>
          <w:lang w:val="uk-UA"/>
        </w:rPr>
        <w:t>у тому числі в обласному клінічному протитуберкульозному диспансері №7, який обслуговує мешканців м. Харкова – 80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закладах охорони здоров’я туберкульозного профілю середній вік фтизіатрів становить 49 років (по Україні – 62 роки). Осіб, що досягли пенсійного віку – 72 (40%), в тому числі у м. Харкові – 25 (38%). </w:t>
      </w:r>
    </w:p>
    <w:p>
      <w:pPr>
        <w:pStyle w:val="Normal"/>
        <w:widowControl w:val="false"/>
        <w:ind w:firstLine="709"/>
        <w:jc w:val="both"/>
        <w:rPr/>
      </w:pPr>
      <w:r>
        <w:rPr/>
        <w:t>За останні 3 роки після закінчення інтернатури з фтизіатрії в протитуберкульозних закладах працевлаштовані 15 лікарів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 1995-1996р. в області проводилася робота по напрацюванню сучасних підходів до раннього виявлення туберкульозу закладами охорони здоров’я загально лікувальної мережі, впровадження напрацювань світової медичної спільноти в організації лікувального процесу як в стаціонарі, так і на амбулаторному етапі, відпрацювання організації бактеріоскопічної діагностики туберкульозу, а також питань взаємодії з управлінням Державного департаменту України з питань виконання покарань в Харківській області, проведення тренінгів з питань сучасних підходів в проведенні профілактичної, діагностичної та лікувальної роботи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В Харківській області реалізуються проек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ind w:left="0" w:firstLine="709"/>
        <w:jc w:val="both"/>
        <w:rPr>
          <w:spacing w:val="-29"/>
          <w:lang w:val="uk-UA"/>
        </w:rPr>
      </w:pPr>
      <w:r>
        <w:rPr>
          <w:spacing w:val="-1"/>
          <w:lang w:val="uk-UA"/>
        </w:rPr>
        <w:t xml:space="preserve">«Партнерство в контролі за туберкульозом в Україні» </w:t>
      </w:r>
      <w:r>
        <w:rPr>
          <w:spacing w:val="-2"/>
          <w:lang w:val="uk-UA"/>
        </w:rPr>
        <w:t xml:space="preserve">неурядової організації «Програма оптимальних технологій в </w:t>
      </w:r>
      <w:r>
        <w:rPr>
          <w:spacing w:val="-1"/>
          <w:lang w:val="uk-UA"/>
        </w:rPr>
        <w:t>охороні здоров'я (РАТН)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ind w:left="0" w:firstLine="709"/>
        <w:jc w:val="both"/>
        <w:rPr>
          <w:spacing w:val="-14"/>
          <w:lang w:val="uk-UA"/>
        </w:rPr>
      </w:pPr>
      <w:r>
        <w:rPr>
          <w:spacing w:val="1"/>
          <w:lang w:val="uk-UA"/>
        </w:rPr>
        <w:t xml:space="preserve">«Визначення політики з питань здоров'я» НРІ - Агентства США </w:t>
      </w:r>
      <w:r>
        <w:rPr>
          <w:spacing w:val="-5"/>
          <w:lang w:val="uk-UA"/>
        </w:rPr>
        <w:t>з міжнародного розвитку (</w:t>
      </w:r>
      <w:r>
        <w:rPr>
          <w:spacing w:val="-5"/>
          <w:lang w:val="en-US"/>
        </w:rPr>
        <w:t>USAID</w:t>
      </w:r>
      <w:r>
        <w:rPr>
          <w:spacing w:val="-5"/>
          <w:lang w:val="uk-UA"/>
        </w:rPr>
        <w:t>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ind w:left="0" w:firstLine="709"/>
        <w:jc w:val="both"/>
        <w:rPr>
          <w:spacing w:val="-17"/>
          <w:lang w:val="uk-UA"/>
        </w:rPr>
      </w:pPr>
      <w:r>
        <w:rPr>
          <w:lang w:val="uk-UA"/>
        </w:rPr>
        <w:t xml:space="preserve">«Посилення заходів по виявленню випадків туберкульозу в </w:t>
      </w:r>
      <w:r>
        <w:rPr>
          <w:spacing w:val="-2"/>
          <w:lang w:val="uk-UA"/>
        </w:rPr>
        <w:t xml:space="preserve">закладах загально-лікувальної мережі відповідно з принципами </w:t>
      </w:r>
      <w:r>
        <w:rPr>
          <w:lang w:val="uk-UA"/>
        </w:rPr>
        <w:t>ДОТС-стратегії» Всесвітньої організації охорони здоров'я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За запрошенням Всесвітньої організації охорони здоров’я 10 організаторів охорони здоров’я та лікарів фтизіатрів, 4 молодших медичних працівника з спеціальною освітою вивчали досвіт роботи фтизіатричної служби в ближньому та дальньому зарубіжжі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і відпрацьовані питання проведення контрольованого лікування в закладах охорони здоров’я первинної ланки, а саме на фельдшерсько-акушерських пунктах,  амбулаторіях загальної практики сімейної медицини, де створені кабінети контрольованого лікуванн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 організації контролю за лікуванням залучено 791 медичних працівників, якими надані послуги 1520 пацієнта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 метою підвищення ефективності лікування проводиться робота  по заохоченню до лікування хворих на туберкульоз шляхом надання їм соціальних послуг. </w:t>
      </w:r>
    </w:p>
    <w:p>
      <w:pPr>
        <w:pStyle w:val="TextBodyIndent"/>
        <w:widowControl w:val="false"/>
        <w:jc w:val="both"/>
        <w:rPr>
          <w:szCs w:val="28"/>
        </w:rPr>
      </w:pPr>
      <w:r>
        <w:rPr>
          <w:szCs w:val="28"/>
        </w:rPr>
        <w:t>Соціальну підтримку хворим на туберкульоз у поточному році на амбулаторному етапі одержали 1563 хворих, середня вартість одного харчового пайка 25,74 грн.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Завдяки політичній підтримці місцевої влади збільшилося фінансування закладів охорони здоров’я з місцевого бюджету, що надають спеціалізовану медичну допомогу, з 53 млн.грн. (2007) до 62 млн.грн. (2010р.), ці витрати від загального бюджету області становлять 5% проти  4,5% (2007р.). На 2010 рік фінансування фтизіатричної служби збільшилось на 14% проти 8,3% в цілому по галузі охорони здоров’я, але це не покриє усього бюджетного запиту фтизіатричної служб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У 2010 році Харківська область згідно Закону України «Про затвердження Загальнодержавної програми протидії захворюванню на туберкульоз у 2007-2011 роках» отримала лікарські засоби та діагностичні середовища на суму 5,2 млн. грн., які пропорційно розподілені між лікувальними-профілактичними закладами області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На реалізацію заходів, що передбачені Загальнодержавною програмою, в цілому по області з урахуванням витрат із місцевого бюджету м. Харкова витрачено 14,3 млн. грн., в тому числі за рахунок державного бюджету 4,5 млн. грн., місцевого бюджету 9,8 млн. грн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Витрати на лікарські засоби на 1 ліжко-день зросли з 8,05 грн. (2009р.) до 8,73 грн. (2010р.); а з урахуванням лікарських засобів, отриманих за кошти Державного бюджету ці витрати склали 21,5 грн. та 29,75 грн відповідно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Витрати на харчування на 1 ліжко-день у поточному році становлять 17,5 грн. проти 11,33 у 2009р. </w:t>
      </w:r>
      <w:r>
        <w:rPr>
          <w:i/>
          <w:lang w:val="uk-UA"/>
        </w:rPr>
        <w:t xml:space="preserve">(враховуючи добові норми харчування, що затверджені постановою Кабінету Міністрів України від 27.12.2001 р. №1752 «Про норми харчування для осіб хворих на туберкульоз та інфікованих мікобактеріями туберкульозу»  та реальні ціни розрахункова вартість близько 36 грн.)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Відповідно до Закону України «Про затвердження Загальнодержавної програми протидії захворюванню на туберкульоз у 2007-2011 роках» та відповідного розпорядження голови обласної державної адміністрації забезпечується постійна координація протитуберкульозних заходів в області, що впливає на стан епідемії туберкульоз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40:00Z</dcterms:created>
  <dc:creator>User</dc:creator>
  <dc:description/>
  <cp:keywords/>
  <dc:language>en-US</dc:language>
  <cp:lastModifiedBy>maestro</cp:lastModifiedBy>
  <cp:lastPrinted>2010-11-16T14:06:00Z</cp:lastPrinted>
  <dcterms:modified xsi:type="dcterms:W3CDTF">2010-12-01T10:42:00Z</dcterms:modified>
  <cp:revision>21</cp:revision>
  <dc:subject/>
  <dc:title/>
</cp:coreProperties>
</file>