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релі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відкриття лабораторії полімеразно-ланцюгової реакції (ПЛР)                            в Обласному центрі профілактики і боротьби з ВІЛ/СНІ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м.Харків, вул.Боротьби,6,  02 грудня 2010 року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арківській області з 1997 року функціонує Обласний центр профілактики і боротьби зі Снідом – єдиний спеціалізований заклад такого профілю в регіо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Його основними завданнями є реалізація державної політики в галузі охорони здоров’я з питань профілактики ВІЛ-інфекції/СНІДу, ведення  організаційно-методичної роботи в лікувально-профілактичних закладах                      м. Харкова та районів області, організація антиретровірусної терапії ВІЛ-інфікованим хворим, проведення замісної терапії у осіб, що приймають ін’єкційні наркотичні засоби; здійснення скринінгових обстежень населення, в першу чергу серед груп ризику та уразливих континге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иконання поставлених перед Обласним центром профілактики і боротьби зі СНІДом завдань постійно проводиться робота по зміцненню матеріально-технічної бази закладу; навчанню медичних працівників центру боротьбі з новою для ХХ сторіччя інфекцією; поширення зарубіжного досвіду боротьби з ВІЛ/Снідом та відпрацювання ефективної взаємодії з неурядовими організаціями осіб, що живуть з ВІЛ-інфекцією/СНІ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весь період функціонування Центру завдяки взаємодії із загально лікувальною мережею вдалося виявити ВІЛ-інфекцію більш ніж </w:t>
      </w:r>
      <w:r>
        <w:rPr>
          <w:b/>
          <w:sz w:val="28"/>
          <w:szCs w:val="28"/>
        </w:rPr>
        <w:t>у 5 тисяч</w:t>
      </w:r>
      <w:r>
        <w:rPr>
          <w:sz w:val="28"/>
          <w:szCs w:val="28"/>
        </w:rPr>
        <w:t xml:space="preserve"> осіб,          з них у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іноземних громадян, які перебували  в області з метою навчання                      у вищих навчальних заклад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испансерному обліку в Центрі знаходиться на цей час </w:t>
      </w:r>
      <w:r>
        <w:rPr>
          <w:b/>
          <w:sz w:val="28"/>
          <w:szCs w:val="28"/>
        </w:rPr>
        <w:t>2067</w:t>
      </w:r>
      <w:r>
        <w:rPr>
          <w:sz w:val="28"/>
          <w:szCs w:val="28"/>
        </w:rPr>
        <w:t xml:space="preserve"> ВІЛ-інфікованих та хворих на СНІД, з них – 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 xml:space="preserve"> дитини. За цей період в області померло </w:t>
      </w:r>
      <w:r>
        <w:rPr>
          <w:b/>
          <w:sz w:val="28"/>
          <w:szCs w:val="28"/>
        </w:rPr>
        <w:t>407</w:t>
      </w:r>
      <w:r>
        <w:rPr>
          <w:sz w:val="28"/>
          <w:szCs w:val="28"/>
        </w:rPr>
        <w:t xml:space="preserve"> хворих на СНІД. Особливістю перебігу ВІЛ-інфекції на сучасному етапі є її поєднання з туберкульозом. Кількість хворих з поєднаною інфекцією тільки </w:t>
      </w:r>
      <w:r>
        <w:rPr>
          <w:b/>
          <w:sz w:val="28"/>
          <w:szCs w:val="28"/>
        </w:rPr>
        <w:t>за останні 3 роки щорічно зростає вдвіч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йбільш уразливішою віковою групою є громадяни </w:t>
      </w:r>
      <w:r>
        <w:rPr>
          <w:b/>
          <w:sz w:val="28"/>
          <w:szCs w:val="28"/>
        </w:rPr>
        <w:t>від 25 до 49 років</w:t>
      </w:r>
      <w:r>
        <w:rPr>
          <w:sz w:val="28"/>
          <w:szCs w:val="28"/>
        </w:rPr>
        <w:t xml:space="preserve">. При цьому у чоловіків це захворювання діагностується у два рази частіше,                 ніж у жінок. </w:t>
      </w:r>
      <w:r>
        <w:rPr>
          <w:b/>
          <w:sz w:val="28"/>
          <w:szCs w:val="28"/>
        </w:rPr>
        <w:t>За останні 3 роки змінилися шляхи передачі ВІЛ-інфекції</w:t>
      </w:r>
      <w:r>
        <w:rPr>
          <w:sz w:val="28"/>
          <w:szCs w:val="28"/>
        </w:rPr>
        <w:t xml:space="preserve"> і на сьогодні превалює </w:t>
      </w:r>
      <w:r>
        <w:rPr>
          <w:b/>
          <w:sz w:val="28"/>
          <w:szCs w:val="28"/>
        </w:rPr>
        <w:t>два основних – це статевий та ін’єкцій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аний час в області функціонує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 xml:space="preserve">кабінети </w:t>
      </w:r>
      <w:r>
        <w:rPr>
          <w:b/>
          <w:sz w:val="28"/>
          <w:szCs w:val="28"/>
        </w:rPr>
        <w:t>«Довіра»</w:t>
      </w:r>
      <w:r>
        <w:rPr>
          <w:sz w:val="28"/>
          <w:szCs w:val="28"/>
        </w:rPr>
        <w:t xml:space="preserve">, у тому числі 2 – в Обласному центрі, які територіально розміщенні безпосередньо на базі Центру та у Обласній студентській лікарні. Щорічно в кабінетах </w:t>
      </w:r>
      <w:r>
        <w:rPr>
          <w:b/>
          <w:sz w:val="28"/>
          <w:szCs w:val="28"/>
        </w:rPr>
        <w:t>«Довіра»</w:t>
      </w:r>
      <w:r>
        <w:rPr>
          <w:sz w:val="28"/>
          <w:szCs w:val="28"/>
        </w:rPr>
        <w:t xml:space="preserve"> проводиться добровільне консультування та тестування на ВІЛ-інфекцію/СНІД більш ніж         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ис. мешканц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рацьовані питання створення реєстру </w:t>
      </w:r>
      <w:r>
        <w:rPr>
          <w:b/>
          <w:sz w:val="28"/>
          <w:szCs w:val="28"/>
        </w:rPr>
        <w:t>донорів,</w:t>
      </w:r>
      <w:r>
        <w:rPr>
          <w:sz w:val="28"/>
          <w:szCs w:val="28"/>
        </w:rPr>
        <w:t xml:space="preserve"> яким в послідуючому протипоказано донорство, і у яких виявлено </w:t>
      </w:r>
      <w:r>
        <w:rPr>
          <w:b/>
          <w:sz w:val="28"/>
          <w:szCs w:val="28"/>
        </w:rPr>
        <w:t>ВІЛ-інфікування та вірусний гепатит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о </w:t>
      </w:r>
      <w:r>
        <w:rPr>
          <w:b/>
          <w:sz w:val="28"/>
          <w:szCs w:val="28"/>
        </w:rPr>
        <w:t>100% тестування донорської крові</w:t>
      </w:r>
      <w:r>
        <w:rPr>
          <w:sz w:val="28"/>
          <w:szCs w:val="28"/>
        </w:rPr>
        <w:t xml:space="preserve"> при первинній кроводачі та після карантинізації плазми крові та її препаратів, завдяки чому не допущено переливання інфікованої крові та її компонен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проваджено 100% дворазове тестування на ВІЛ-інфекцію вагітних</w:t>
      </w:r>
      <w:r>
        <w:rPr>
          <w:sz w:val="28"/>
          <w:szCs w:val="28"/>
        </w:rPr>
        <w:t xml:space="preserve">, а у разі виявлення вірусу призначається спеціальне контрольоване (антиретровірусне) лікування лікарськими засобами, отриманими за кошти Державного бюджету України. Як наслідок – щорічно зменшується показник інфікування новонароджених дітей, який  на цей час становить </w:t>
      </w:r>
      <w:r>
        <w:rPr>
          <w:b/>
          <w:sz w:val="28"/>
          <w:szCs w:val="28"/>
        </w:rPr>
        <w:t>- 2 %,</w:t>
      </w:r>
      <w:r>
        <w:rPr>
          <w:sz w:val="28"/>
          <w:szCs w:val="28"/>
        </w:rPr>
        <w:t xml:space="preserve"> що є одним із найкращих показників в Украї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і Центру розпочато впровадження замісної терапії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особам, що приймали ін’єкційні нарко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овуючи отримані від Міністерства охорони здоров’я України лікарські засоби, з 2006 року в області впроваджено механізм проведення антиретровірусної терапії майже </w:t>
      </w:r>
      <w:r>
        <w:rPr>
          <w:b/>
          <w:sz w:val="28"/>
          <w:szCs w:val="28"/>
        </w:rPr>
        <w:t>500 хворим з ВІЛ-інфекцією/СНІД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Центрі функціонує клініко-діагностична лабораторія, яка оснащена сучасним медичним обладнанням, що дозволяє проводити майже </w:t>
      </w:r>
      <w:r>
        <w:rPr>
          <w:b/>
          <w:sz w:val="28"/>
          <w:szCs w:val="28"/>
        </w:rPr>
        <w:t>200 тис.</w:t>
      </w:r>
      <w:r>
        <w:rPr>
          <w:sz w:val="28"/>
          <w:szCs w:val="28"/>
        </w:rPr>
        <w:t xml:space="preserve"> обстежень на ВІЛ-інфекцію, вірусні гепатити, супутні інфекції тощо. А у разі виявлення антитіл до ВІЛ-інфекції – проводити підтверджуючі методи дослідження, які дозволяють лікарям-клініцистам встановити правильно діагно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ом з тим до цього часу в регіоні не було можливості проводити обстеження, яке дозволяло визначити кількість вірусів у інфікованих (вірусне навантаження), а також визначити ефективність антиретровірусної терапії у хворих, що її отримую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’язку з цим Головним управлінням охорони здоров’я неодноразово порушувалося перед Міністерством охорони здоров’я України питання щодо виділення для потреб області сучасного діагностичного обладнання для проведення досліджень із використанням полімеразно-ланцюгових реакцій.                Наприкінці 2009 роцку таке обладнання надійшло до Центру. Його вартість становить </w:t>
      </w:r>
      <w:r>
        <w:rPr>
          <w:b/>
          <w:sz w:val="28"/>
          <w:szCs w:val="28"/>
        </w:rPr>
        <w:t xml:space="preserve">1,4 млн. грн. </w:t>
      </w:r>
      <w:r>
        <w:rPr>
          <w:sz w:val="28"/>
          <w:szCs w:val="28"/>
        </w:rPr>
        <w:t xml:space="preserve">Однак, </w:t>
      </w:r>
      <w:r>
        <w:rPr>
          <w:b/>
          <w:sz w:val="28"/>
          <w:szCs w:val="28"/>
        </w:rPr>
        <w:t>кошти на проведення ремонтних робіт приміщень, де передбачалося встановити ПЛР-лабораторію</w:t>
      </w:r>
      <w:r>
        <w:rPr>
          <w:sz w:val="28"/>
          <w:szCs w:val="28"/>
        </w:rPr>
        <w:t xml:space="preserve">, в державному бюджеті виділити неможли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ю державною адміністрацією в липні поточного року прийняте рішення про виділення коштів на ці ремонтні роботи, які на сьогодні закінчилися, а їх вартість становить </w:t>
      </w:r>
      <w:r>
        <w:rPr>
          <w:b/>
          <w:sz w:val="28"/>
          <w:szCs w:val="28"/>
        </w:rPr>
        <w:t>майже 300 тис. грн</w:t>
      </w:r>
      <w:r>
        <w:rPr>
          <w:sz w:val="28"/>
          <w:szCs w:val="28"/>
        </w:rPr>
        <w:t xml:space="preserve">. Встановлення цієї найсучаснішої медичної апаратури дозволить проводити </w:t>
      </w:r>
      <w:r>
        <w:rPr>
          <w:b/>
          <w:sz w:val="28"/>
          <w:szCs w:val="28"/>
        </w:rPr>
        <w:t>біля 2500 обстежень на ВІЛ-інфекцію на рік</w:t>
      </w:r>
      <w:r>
        <w:rPr>
          <w:sz w:val="28"/>
          <w:szCs w:val="28"/>
        </w:rPr>
        <w:t xml:space="preserve">, а також достовірно діагностувати  </w:t>
      </w:r>
      <w:r>
        <w:rPr>
          <w:b/>
          <w:sz w:val="28"/>
          <w:szCs w:val="28"/>
        </w:rPr>
        <w:t>гепатити В і С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на державна адміністрація забезпечує також функціонування Обласного спеціалізованого дитячого будинку «Зелений Гай», у якому постійно перебувають та виховуються діти-сироти, народжені від ВІЛ-інфікованих матерів, та у яких підтверджено цю інфекцію. На даний час у ньому знаходиться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дітей, двоє з яких отримують антиретровірусну терапі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в Харківському регіоні системних комплексних заходів, що мають скоординований та міжвідомчий характер і спрямовані на протидію розповсюдженню ВІЛ-інфекції та СНІДу серед населення є одним з найважливіших та пріоритетних напрямів роботи обласної державної адміністрації Харківщини.</w:t>
      </w:r>
    </w:p>
    <w:sectPr>
      <w:type w:val="nextPage"/>
      <w:pgSz w:w="11906" w:h="16838"/>
      <w:pgMar w:left="130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50:00Z</dcterms:created>
  <dc:creator>test</dc:creator>
  <dc:description/>
  <cp:keywords/>
  <dc:language>en-US</dc:language>
  <cp:lastModifiedBy>Comp</cp:lastModifiedBy>
  <dcterms:modified xsi:type="dcterms:W3CDTF">2010-12-01T14:36:00Z</dcterms:modified>
  <cp:revision>33</cp:revision>
  <dc:subject/>
  <dc:title/>
</cp:coreProperties>
</file>