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42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Информация первого заместителя начальника Главного управления ЖКХ и РИ областной государственной администрации  С.Н. Дорошенко </w:t>
      </w:r>
    </w:p>
    <w:p>
      <w:pPr>
        <w:pStyle w:val="TextBodyIndent"/>
        <w:spacing w:lineRule="auto" w:line="360"/>
        <w:ind w:left="342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на селекторном совещании по вопросу</w:t>
      </w:r>
    </w:p>
    <w:p>
      <w:pPr>
        <w:pStyle w:val="TextBodyIndent"/>
        <w:spacing w:lineRule="auto" w:line="360"/>
        <w:ind w:left="342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 О состоянии прохождения отопительного периода 2010-2011 годов в Харьковской области и расчетов предприятий теплоэнергетики за природный газ по состоянию на 15.12.10»</w:t>
      </w:r>
    </w:p>
    <w:p>
      <w:pPr>
        <w:pStyle w:val="TextBodyIndent"/>
        <w:spacing w:lineRule="auto" w:line="360"/>
        <w:ind w:left="342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важаемый Валентин Григорьевич!</w:t>
      </w:r>
    </w:p>
    <w:p>
      <w:pPr>
        <w:pStyle w:val="TextBodyIndent"/>
        <w:spacing w:lineRule="auto" w:line="360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важаемые участники селекторного совещания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поручений на селекторных совещаниях 26 ноября и 3 декабря в области проведена следующая рабо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протяжении октября - декабря месяца системы отопления работают стабильно, серьезных аварий и аварийных ситуаций н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значительные аварийные ситуации, которые возникали, устранялись на протяжении суток, они находились на контроле главного управления  ЖКГ ОДА и соответствующих служб районов до полного их устранения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>
          <w:lang w:val="ru-RU"/>
        </w:rPr>
      </w:pPr>
      <w:r>
        <w:rPr>
          <w:lang w:val="ru-RU"/>
        </w:rPr>
        <w:t xml:space="preserve">В тоже время остается  очень сложным вопрос расчетов теплоснабжающих предприятий за потребленный природный газ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ab/>
        <w:t>С начала отопительного периода  2010-2011 г.г. уровень расчетов предприятий теплоэнергетики за газ по состоянию на 15.12.10 составлял 23%. По сравнению с 03.12.10 уровень расчетов вырос всего на 2%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ab/>
        <w:t>В декабре предприятиями  теплоэнергетики потреблено газа  на сумму 142,1 млн.грн., оплачено – 42,8 млн.грн., или 30% от потребления. Кроме того в декабре месяце ожидается компенсация по льготам и субсидиям в сумме 25,7 млн.грн., при прохождении которых уровень расчетов увеличится на 18% и составит 48%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ab/>
        <w:t>По данным НАК «Нефтегаз Украины» средний показатель расчетов предприятий ТКЭ по Украине  за декабрь составил 32%, по Харьковской области  33%  ( занимает 13 место)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  <w:tab/>
        <w:tab/>
        <w:t>За аналогичный период отопительного сезона 2009-2010 г.г. (октябрь-декабрь) уровень расчетов теплоснабжающих предприятий был несколько выше и составлял 35%, в т.ч. за декабрь 2009 – 43%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ab/>
        <w:t xml:space="preserve">На 03.12.10  </w:t>
        <w:tab/>
        <w:t xml:space="preserve">наиболее </w:t>
      </w:r>
      <w:r>
        <w:rPr>
          <w:b/>
          <w:lang w:val="ru-RU"/>
        </w:rPr>
        <w:t>низкий  уровень расчетов</w:t>
      </w:r>
      <w:r>
        <w:rPr>
          <w:lang w:val="ru-RU"/>
        </w:rPr>
        <w:t xml:space="preserve"> с начала отопительного периода 2010-2011 г.г. имели следующие предприятия: </w:t>
      </w:r>
      <w:r>
        <w:rPr>
          <w:b/>
          <w:lang w:val="ru-RU"/>
        </w:rPr>
        <w:t>Боровское ПТС,  ХОКП "Дирекция развития и инфраструктуры территории", КП «Чугуевтепло», КП Харьковские тепловые сети», Лозовское районное ПТС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b/>
          <w:lang w:val="ru-RU"/>
        </w:rPr>
        <w:tab/>
        <w:t>Этими предприятиями проделана определенная работа, что дало возможность повысить уровень расчетов за потребленный газ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-</w:t>
      </w:r>
      <w:r>
        <w:rPr>
          <w:b/>
          <w:lang w:val="ru-RU"/>
        </w:rPr>
        <w:tab/>
        <w:t>Боровское ПТС: По состоянию на 15.12.10 по сравнению с 03.12.10 уровень расчетов вырос с 5% до 23%,  за декабрь составил  59%</w:t>
      </w:r>
      <w:r>
        <w:rPr>
          <w:lang w:val="ru-RU"/>
        </w:rPr>
        <w:t>;</w:t>
      </w:r>
      <w:r>
        <w:rPr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-</w:t>
        <w:tab/>
        <w:t>ХОКП "Дирекция развития и инфраструктуры территории": на 03.12.10 с начала отопительного сезона уровень расчетов составлял 14%. По состоянию на 15.12.10 вырос до 15%, в декабре составил  24%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Районы, которые  обслуживает Дирекция (ДРИТ)  в основном рассчитываются за оказанные услуги, основным неплательщиком является г. Купянск (42,4%), общая задолженность потребителей за отопительный период составляет 5,3 млн.грн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ab/>
        <w:t>Причиной низких платежей за газ является несоответствие действующего тарифа, уровень покрытия составляет всего 60 %, а предприятию еще необходимо заплатить заработную плату, налоги, выплачивать кредиты за электроэнергию, приобрести необходимые для эксплуатации материалы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b/>
          <w:lang w:val="ru-RU"/>
        </w:rPr>
        <w:tab/>
        <w:t>-</w:t>
        <w:tab/>
        <w:t>КП "Харьковские тепловые сети": на 03.12.10 с начала отопительного сезона - 18%. По состоянию на 15.12.10 уровень расчетов вырос до 21%, в декабре составил  – 28%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Такая ситуация уровня расчетов за газ объясняется низким уровнем расчетов населения (уровень расчета снизился  с 102 %  на 1 октября до 57,4% в декабре)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достаточный также уровень расчетов организаций финансируемых из местного бюджета, общий долг которых составляет 68,3 млн.грн., в том числе  долг за текущий отопительный период - 40,2 млн.грн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Сказывается так же несоответствие действующего тарифа, уровень покрытия составляет всего 60 %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b/>
          <w:lang w:val="ru-RU"/>
        </w:rPr>
        <w:t>-</w:t>
        <w:tab/>
        <w:t>КП "Чугуевтепло": на 03.12.10 с начала отопительного сезона уровень расчетов составлял  14%. По состоянию на 15.12.10 он вырос до 22%, в декабре вырос  до 57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b/>
          <w:lang w:val="ru-RU"/>
        </w:rPr>
        <w:t>-     Лозовское районное ПТС: на 03.12.10 с начала отопительного сезона было 24%.  По состоянию на 15.12.10 уровень расчетов вырос до 27%, в том числе в декабре – 42%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ab/>
        <w:t>Основная причина недостаточного уровня расчетов этого предприятия за природный газ это долги организаций финансируемых из местного бюджета, общий долг составляет 1,123 млн.грн., в том числе  долг за отопительный период  790 тыс.грн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Хотя выше названные предприятия и улучшили уровень расчетов за газ, но он остается низким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ab/>
        <w:t xml:space="preserve">В тоже время, предприятия, которые находятся в таких же условиях работы, имеют достаточно </w:t>
      </w:r>
      <w:r>
        <w:rPr>
          <w:b/>
          <w:lang w:val="ru-RU"/>
        </w:rPr>
        <w:t>высокий уровень расчетов</w:t>
      </w:r>
      <w:r>
        <w:rPr>
          <w:lang w:val="ru-RU"/>
        </w:rPr>
        <w:t xml:space="preserve">  с начала отопительного периода 2010-2011 г.г., это: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>-</w:t>
        <w:tab/>
        <w:t>Волчанское ПТС – 95%, в т.ч. за декабрь – 119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>-       Близнюковский «Райселькоммунхоз» - 99%, в т.ч. за декабрь – 123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>-       Красноградское ПТС – 57%,  за декабрь – 55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>-    Коммунальное предприятие тепловых сетей Харьковского района – 46%, за декабрь – 96%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ab/>
        <w:t>Это достигнуто  благодаря слаженной работе теплоснабжающих предприятий с райгосадминистрациями и потребителями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ab/>
        <w:tab/>
        <w:t xml:space="preserve">Общая задолженность теплоснабжающих предприятий за газ с начала отопительного сезона 2010/11 г.г. </w:t>
      </w:r>
      <w:r>
        <w:rPr>
          <w:b/>
          <w:lang w:val="ru-RU"/>
        </w:rPr>
        <w:t>составляет 377,7 млн.грн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b/>
          <w:lang w:val="ru-RU"/>
        </w:rPr>
        <w:tab/>
        <w:t>Одной из причин низкого уровня расчетов  за газ является снижение уровня расчетов населения.</w:t>
      </w:r>
      <w:r>
        <w:rPr>
          <w:lang w:val="ru-RU"/>
        </w:rPr>
        <w:t xml:space="preserve"> Если  на 1 октября уровень расчетов   составлял  102,5%,  то за отопительный период на 15 декабря он снизился до 57,4%, а в декабре - до  48,3 %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ab/>
        <w:t>В результате теплоснабжающие предприятия не дополучили от населения с теплоснабжения  127,3 млн.гр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худший уровень расчетов населения за услуги теплоснабжения, оказанные  за период с 1 октября по 15 декабря текущего года (средний по области 57,4%) </w:t>
      </w:r>
      <w:r>
        <w:rPr/>
        <w:t>в таких районах и городах:</w:t>
      </w:r>
    </w:p>
    <w:tbl>
      <w:tblPr>
        <w:tblW w:w="6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5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. Купянск</w:t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%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чанский  р-н</w:t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rPr/>
            </w:pPr>
            <w:r>
              <w:rPr>
                <w:sz w:val="28"/>
                <w:szCs w:val="28"/>
              </w:rPr>
              <w:t>36%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пянский р-н</w:t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rPr/>
            </w:pPr>
            <w:r>
              <w:rPr>
                <w:sz w:val="28"/>
                <w:szCs w:val="28"/>
              </w:rPr>
              <w:t>40,2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отопительный период значительно выросла задолженность населения по таким районам и городам: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 долгов насел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лаклейский р-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873,2 тыс.гр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сноградский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,2 млн.гр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. Изю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,5 млн.гр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. Лозова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млн.гр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. Купянс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,1 млн.гр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. Первомай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,2 млн.гр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. Харьк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21,2 млн.грн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ab/>
        <w:t>Необходимо отметить с положительной стороны районы и города, имеющие в этом отопительном периоде высокий уровень расчетов населения за полученное тепло: в Лозовском районе (106,3%), в Шевченковском районе (215,3%).</w:t>
        <w:tab/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Что касается организаций, финансируемых из местных бюджетов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Их общий долг на 15 декабря составляет </w:t>
      </w:r>
      <w:r>
        <w:rPr>
          <w:b/>
          <w:lang w:val="ru-RU"/>
        </w:rPr>
        <w:t>73,2 млн.грн</w:t>
      </w:r>
      <w:r>
        <w:rPr>
          <w:lang w:val="ru-RU"/>
        </w:rPr>
        <w:t xml:space="preserve">., уровень расчетов за отопительный период составил 47,7%. Низкий уровень расчетов местных бюджетов в таких городах и районах области: в г.Харькове -  уровень расчетов составил 15,4%       ( прирост долга за текущий отопительный сезон 38 млн.грн.), в г.Лозовая 29,1%  (1,6 млн.грн.), по Боровскому – 31,3% (593,9 тыс.грн.). За отопительный период сумма задолженности увеличилась на 40,2 млн.грн., в основном за счет учреждений г.Харькова (38 млн.грн.). По сравнению с 01.12.10 сумма задолженности местных бюджетов увеличилась на 9,9 млн.гр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состоянию на 15.12.10 отсутствует задолженность местных бюджетов за услуги теплоснаб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таким районам, как Балаклейский, Барвенковский, Близнецовский, Великобурлукский, Волчанский, Дергачевский, Зачепиловский, Змиевской, Золочевский, Краснокутский, Красноградский, Купянский, Харьковский, Шевченковский и  г.Люботин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ab/>
        <w:t xml:space="preserve">На 15 декабря текущего года задолженность учреждений, </w:t>
      </w:r>
      <w:r>
        <w:rPr>
          <w:b/>
          <w:lang w:val="ru-RU"/>
        </w:rPr>
        <w:t>финансируемых из государственного бюджета,</w:t>
      </w:r>
      <w:r>
        <w:rPr>
          <w:lang w:val="ru-RU"/>
        </w:rPr>
        <w:t xml:space="preserve"> за услуги теплоснабжения снизилась с 12,1 млн.грн до 6,2 млн.грн. Это в основном задолженность прошлых отопительных периодов. За услуги теплоснабжения, полученные в отопительном периоде 2010/2011, в целом по области государственный бюджет рассчитался полностью. Но в районах и городах области есть отдельные учреждения, которые имеют долги прошлых лет  и текущую задолженность. Это в основном госучреждения, расположенные в г. Харькове, г. Изюме и некоторых районах области </w:t>
      </w:r>
      <w:r>
        <w:rPr>
          <w:b/>
          <w:lang w:val="ru-RU"/>
        </w:rPr>
        <w:t>(более детально должники расписаны в карточках)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/>
          <w:lang w:val="ru-RU"/>
        </w:rPr>
        <w:tab/>
        <w:t xml:space="preserve">Задолженность по министерствам за полученные услуги теплоснабжения по состоянию на 15.12.10 (с учетом текущих начислений за 15 дней декабря) уменьшилась в сравнении с 01.12.10 на 7,1 млн.грн. и </w:t>
      </w:r>
      <w:r>
        <w:rPr/>
        <w:t>составляет:</w:t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036"/>
        <w:gridCol w:w="2036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-1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на 01.12.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На 15.12.10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/>
            </w:pPr>
            <w:r>
              <w:rPr>
                <w:b/>
                <w:i/>
                <w:sz w:val="28"/>
                <w:szCs w:val="28"/>
                <w:highlight w:val="yellow"/>
              </w:rPr>
              <w:t xml:space="preserve">Министерство оборон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/>
            </w:pPr>
            <w:r>
              <w:rPr>
                <w:i/>
                <w:sz w:val="28"/>
                <w:szCs w:val="28"/>
                <w:highlight w:val="yellow"/>
              </w:rPr>
              <w:t>крупные должники - Харьковский университет Воздушных сил им. И.М.Кожедуба (1,7 млн.грн.); квартирно-эксплуатационный отдел г.Харькова (317,6 тыс.грн.); военный госпиталь (319,9 тыс.грн. – за ноябрь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9,2 млн.грн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2,1 млн.грн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  <w:t>МВД</w:t>
            </w:r>
            <w:r>
              <w:rPr>
                <w:i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крупные должники - госпиталь МВС ()190,7 тыс.грн., отдел медобеспечения ГУ МВД (284,7 тыс.грн.), городское управление ГУ МВД (147,2 тыс.грн.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1,0 млн.грн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0,8 млн.грн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  <w:t>СБУ</w:t>
            </w:r>
            <w:r>
              <w:rPr>
                <w:i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/>
            </w:pPr>
            <w:r>
              <w:rPr>
                <w:i/>
                <w:sz w:val="28"/>
                <w:szCs w:val="28"/>
                <w:highlight w:val="yellow"/>
              </w:rPr>
              <w:t xml:space="preserve">управление СБУ в Харьковской области (516,6 тыс.грн. с предоплатой за декабрь)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0,2 млн.грн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0,4 млн.грн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/>
            </w:pPr>
            <w:r>
              <w:rPr>
                <w:b/>
                <w:i/>
                <w:sz w:val="28"/>
                <w:szCs w:val="28"/>
                <w:highlight w:val="yellow"/>
              </w:rPr>
              <w:t>Минагрополитики</w:t>
            </w:r>
            <w:r>
              <w:rPr>
                <w:i/>
                <w:sz w:val="28"/>
                <w:szCs w:val="28"/>
                <w:highlight w:val="yellow"/>
              </w:rPr>
              <w:t xml:space="preserve"> (Харьковская зооветеринарная академия – 256,5 тыс.грн., ХНТУ сельского хозяйства им.  П.Василенко – 477,4 тыс.грн.)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1,0 млн.грн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0,7 млн.грн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/>
            </w:pPr>
            <w:r>
              <w:rPr>
                <w:b/>
                <w:i/>
                <w:sz w:val="28"/>
                <w:szCs w:val="28"/>
                <w:highlight w:val="yellow"/>
              </w:rPr>
              <w:t xml:space="preserve">Прочие </w:t>
            </w:r>
            <w:r>
              <w:rPr>
                <w:i/>
                <w:sz w:val="28"/>
                <w:szCs w:val="28"/>
                <w:highlight w:val="yellow"/>
              </w:rPr>
              <w:t>(Апелляционный суд Харьковской области – 515,7 тыс.грн., Гос. предпр. «Управление по эксплуатации админзданий налоговых органов Харьковской области – 529,4 тыс.грн., другие учреждения - 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0,8 млн.грн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>0,6 млн.грн.</w:t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 полном объеме в отопительном периоде рассчитываются хозрасчетные потребители. Уровень расчетов составил 77,2%. Если по состоянию на 01.12.10  уровень расчетов составлял 88,4%, то в декабре он снизился до 48,6%. Задолженность за отопительный период составляет 12,2 млн.грн., в том числе по сравнению с 01.12.10 (за 15 дней декабря) она выросла на 7,7 млн.грн. Сумма общей задолженности за период с начала года по 15 декабря текущего года составила 45 млн.грн. Наиболее крупные должни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/>
            </w:pPr>
            <w:r>
              <w:rPr>
                <w:sz w:val="28"/>
                <w:szCs w:val="28"/>
              </w:rPr>
              <w:t>Задолженность на 15.12.10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/>
            </w:pPr>
            <w:r>
              <w:rPr>
                <w:sz w:val="28"/>
                <w:szCs w:val="28"/>
              </w:rPr>
              <w:t>г.Харьков (крупные должники: ПЕП «Госпром» - 5139,4 тыс.грн., КП «Жилкомсервис» - 3111,3 тыс.грн., КП «Харькогорэлектротранс»- 4860,8 тыс.грн.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/>
            </w:pPr>
            <w:r>
              <w:rPr>
                <w:sz w:val="28"/>
                <w:szCs w:val="28"/>
              </w:rPr>
              <w:t>38,2 млн.грн.</w:t>
            </w:r>
          </w:p>
        </w:tc>
      </w:tr>
      <w:tr>
        <w:trPr>
          <w:trHeight w:val="826" w:hRule="atLeast"/>
        </w:trPr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both"/>
              <w:rPr/>
            </w:pPr>
            <w:r>
              <w:rPr>
                <w:sz w:val="28"/>
                <w:szCs w:val="28"/>
              </w:rPr>
              <w:t>Чугуевский р-н (КП ПТП«Вода» ПУВХ «Донець пгт. Кочеток – 2,2 млн.грн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6" w:hanging="0"/>
              <w:jc w:val="center"/>
              <w:rPr/>
            </w:pPr>
            <w:r>
              <w:rPr>
                <w:sz w:val="28"/>
                <w:szCs w:val="28"/>
              </w:rPr>
              <w:t>2,5 млн.грн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остоянию на 15 декабря текущего года теплоснабжающими предприятиями через исполнительную службу получено от должников 3,7 млн.грн., что составляет  4,9% от суммы рассмотренных судами исковых заявле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кущем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ятиями направлено в суды 24034 заявления на сумму 115,9 млн.грн., рассмотрено судами 16961 иск на сумму 75,3 млн.грн. (с учетом заявлений прошлых лет). </w:t>
      </w:r>
    </w:p>
    <w:p>
      <w:pPr>
        <w:pStyle w:val="TextBodyIndent"/>
        <w:spacing w:lineRule="auto" w:line="360"/>
        <w:ind w:firstLine="708"/>
        <w:rPr>
          <w:szCs w:val="28"/>
          <w:lang w:val="ru-RU"/>
        </w:rPr>
      </w:pPr>
      <w:r>
        <w:rPr>
          <w:b/>
          <w:szCs w:val="28"/>
          <w:u w:val="single"/>
          <w:lang w:val="ru-RU"/>
        </w:rPr>
        <w:t xml:space="preserve">Значительной проблемой для теплоснабжающих предприятий является несоответствие действующих тарифов фактической себестоимости тепловой энергии. </w:t>
      </w:r>
      <w:r>
        <w:rPr>
          <w:szCs w:val="28"/>
          <w:lang w:val="ru-RU"/>
        </w:rPr>
        <w:t xml:space="preserve">Так только за октябрь-ноябрь ориентировочно убытки составили 128 млн.грн., </w:t>
      </w:r>
      <w:r>
        <w:rPr>
          <w:i/>
          <w:lang w:val="ru-RU"/>
        </w:rPr>
        <w:t>в том числе по КП «Харьковские тепловые сети» - 100,7 млн.грн. (57,5 млн.грн. за октябрь и 43,2 млн.грн за ноябрь), по ХОКП "Дирекция развития инфраструктуры территорий» - 9,2 млн.грн ( 4,7 млн.грн. за октябрь и 4,5млн.грн за ноябрь</w:t>
      </w:r>
      <w:r>
        <w:rPr>
          <w:lang w:val="ru-RU"/>
        </w:rPr>
        <w:t xml:space="preserve">). </w:t>
      </w:r>
    </w:p>
    <w:p>
      <w:pPr>
        <w:pStyle w:val="TextBodyIndent"/>
        <w:spacing w:lineRule="auto" w:line="360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НКРЕ с 1 января 2011 года утверждены 11-ти тепловым предприятиям области новые тарифы на выработку 1 Гкал тепловой энергии. Теперь необходимо в кратчайшие сроки органам местного самоуправления решить вопрос утверждения тарифов на отопление 1 кв. метра отопительной площади и подогрев 1 куб. м воды для нужд горячего водоснабжения,  исходя из утвержденной НКРЕ стоимости 1Гкал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Решение этого вопроса позволит значительно  исправить ситуацию по расчетам за газ и повысить рейтинг Харьковской области. Кроме этого, готовится постановление Кабинета Министров Украины о погашении задолженности по разнице в тарифах на услуги теплоснабжения, оказанные населению. Необходимо приложить все усилия для получения субвенции из госбюджета на погашение задолженности по разнице в тарифах в полном объеме. Общая сумма убытков по разнице в тарифах для населения, с учетом прошлых лет, составила  395 млн.гр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создания объединений совладельцев многоквартирных дом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лужб единого заказчи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По состоянию на 15 декабря 2010 в Харьковской области действует                      </w:t>
      </w:r>
      <w:r>
        <w:rPr>
          <w:b/>
          <w:sz w:val="28"/>
          <w:szCs w:val="28"/>
        </w:rPr>
        <w:t>412 ОСМД</w:t>
      </w:r>
      <w:r>
        <w:rPr>
          <w:sz w:val="28"/>
          <w:szCs w:val="28"/>
        </w:rPr>
        <w:t xml:space="preserve"> (270 - в г. Харькове, 142 - в районах области и городах областного значения). С начала года было создано 48 объединений (30 - в г. Харькове и                 18 - в районах и городах области). Таким образом, план по созданию ОСМД на 2010 год (408 единиц) в соответствии с "Программой реформирования и развития жилищно-коммунального хозяйства Харьковской области на 2010-2014 годы" уже выполнен полностью, это удалось в основном за счет города Харьков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Задание селекторного совещания от 26.11.2010 по созданию ОСМД выполнено в полном объеме только в Барвенковском и Харьковском районах, где созданы 1 и 3 объединения соответственно. В других районах и городах области в настоящее время  это задание выполняется крайне медленно. Поэтому необходимо активизировать работу и до конца текущего года выполнить поставленную задачу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задача Общегосударственной программы реформирования по обеспечению эффективного управления процессом предоставления жилищно-коммунальных услуг реализуется за счет создания служб единого заказчика, управляющих жилым фондом организаци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области работают четыре дирекции единого заказчика, одна из которых создана в текущем году: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1 году начнет работу еще одна служба - Лозовское районное коммунальное предприятие "Дирекция единого заказчика". В настоящее время проводится работа по передаче многоквартирного жилого фонда в оперативное управление предприятия.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ществующие  службы единого заказчика: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КП "ДЕЗ" Лозовского городского совета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(обслуживает 78% многоквартирного жилого фонда г. Лозовой; производит расчеты по услугам водо-, теплоснабжения, водоотведения, содержание жилья, придомовых территорий и вывозу ТБО);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КП "Дирекция единого заказчика" Купянского городского совет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( не содержит на своем балансе жилой фонд, но является исполнителем услуг по абонентскому обслуживанию населения по услугам тепло-, водоснабжения, водоотведения, содержанию домов и придомовой территории в 91% многоквартирного жилого фонда г. Купянска и других населенных пунктов района (пгт Ковшаровка и Купянск-Узловой, п. Сахарозавод и п. Военный городок. В настоящее время находится в стадии ликвидации.);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КП "Жилкомсервис" (Харьковского городского совета)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(обслуживает 81% многоквартирного жилого фонда г. Харькова);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  КП "Змиев-сервис" создано 29 июня 2010 го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( В ноябре на баланс предприятия принято 115 жилых домов г. Змиева и п. Борки, а с декабря месяца осуществляется начисление и сбор платежей по квартирной плате, услугам водоснабжения, водоотведения, теплоснабжения.)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90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 состоянии организации и обеспечения соответствующего содержания в зимний период улиц и дорог в районах и городах областного значения"</w:t>
      </w:r>
    </w:p>
    <w:p>
      <w:pPr>
        <w:pStyle w:val="Normal"/>
        <w:ind w:firstLine="90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состоянию 17.12.10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споряжения облгосадминистрации от 14.04.10 № 229 "О мероприятиях по подготовке хозяйственного комплекса  и объектов социальной сферы к стабильному функционированию в осенне-зимний период 2010-2011 годов" и Комплексного плана мероприятий по предупреждению чрезвычайных ситуаций техногенного и естественного характера, и пожарной безопасности в Харьковской области на автомобильных дорогах общего пользования, Службой автомобильных дорог в Харьковской области совместно с ГП "Харьковский облавтодор", проведены организационные мероприятия: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ыдан приказ "О подготовке и организации дорожного хозяйства к работе в осенне-зимний период 2010-2011 годов"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н и утвержден Комплексный план мероприятий по предупреждению чрезвычайных ситуаций техногенного и естественного характеров в осенне-зимний период 2010-2011 годов с учетом анализа действий органов управления в осенне-зимний период 2009-2010 годов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ти автомобильных дорог общего пользования области составляют 9,614 тыс.км, в том числе: государственного значения - 784 км и местного значения - 8830 км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готовки к осенне-зимнему периоду 2010-2011годов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о уточнение порядка информационного взаимодействия дежурных и диспетчерских служб во время возникновения (угроз) чрезвычайных ситуаций в осенне-зимний период 2010-2011 годов;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и утвержден порядок информационного взаимодействия Службы автомобильных дорог в Харьковской области с Главным управлением МЧС Украины в Харьковской области и с УГАИ УМВС Украины в Харьковской област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 определены предприятия и организации, которые должны иметь резерв горюче-смазочных материалов на случай чрезвычайных ситуаций  </w:t>
      </w:r>
      <w:r>
        <w:rPr>
          <w:i/>
          <w:sz w:val="28"/>
          <w:szCs w:val="28"/>
        </w:rPr>
        <w:t>( все 32 филиала ГП "Харьковский облавтодор", в том числе: 6 ед. дорожно-эксплуатационных предприятий (ДЕП) и 26 од. райавтодоров (СОВЕТОВ)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еобходимого уровня безопасности дорожного движения в зимний период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готовлено в достаточном количестве посыпочных материалов: песка - 65,4 тыс. м3, технической соли - 9,4 тыс. тн 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ля хранения технической соли имеется - 7 крытых склада, где на сегодняшний день хранится  -  1,035 тыс.тн технической соли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еобходимом количестве заготовлено и  вывезено на спуски и подъемы участков дорог 1183 м 3  (ПСС) песчано-соляной смеси,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о и подготовлено - 348 од. специализированной техники, в том числе  - 96 од. песковых разбрасывателей 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ключено 117 соглашений на привлечение дополнительной дорожной техники в количестве 240 единиц (для ликвидации снеговых заносов)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лено - 56 шт. пунктов обогрева и 37 шт. линейных производственных зданий,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готовлена  100 комплектов резервной теплой спецодежды и обуви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лено 1 стационарная база и 43 шт. временных площадок для посыпочных  материалов,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еобходимом количестве установлены дополнительные информационные знаки на аварийно-опасных участках дорог,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схемы первоочередной посыпки и очистки участков дорог, исходя из расчета аварийной безопасности, автобусных и школьных маршрутов, категорий дорог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время ремонтно-строительного периода выполнены работы по ремонту дорожного покрытия и обустройства путей, в том числе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 счет областного бюджета на автодорогах устроено тонкослойное покрытие - 38,7 км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ликвидированы отдельные дефекты дорожного покрытия общей площадью -   460 тыс. м2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о – 30  искусственных сооружений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все запланированные мероприятия по обеспечению безопасности дорожного движ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лучшения эксплуатационного состояния, повышения технического уровня дорог, с целью обеспечения безопасности дорожного движения в зимний период по состоянию на 19.11.2010 г., закончены работы по устройству покрытия вокруг г. Харькова, общей протяженностью 82,7 км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, с целью обеспечения бесперебойного движения транспорта во время снегопадов, снеговых заносов и гололедицы в зимний период, решением сессии областного совета (от 01.12.10) предусмотрено приобретение 15 ед. комплектов пескоразбрасывателей и снегоуборочного оборудования для установки на шасси автомобиля "Краз" в районных филиалах ГП "Харьковский облавтодор", а именно: Балаклейский 1, Валковський 2, Волчанский 2, Дворечанский 1, Дергачевский 1, Зачепиловский 1,  Змеевской 1, Красноградский 1, Печенежский 1, Сахновщинский 2, Чугуевский 1, Харьковский 1. На сегодня переоборудовано 8 Кразов, 7 единиц техники оборудуютс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еленных пунктах, на дорогах коммунальной собственности, райгосадминистрациями и горисполкомами городов областного значения (в т.ч. в г. Харькове) выполнен капитальный ремонт - на площади 185 тыс.м2, средний ремонт - 31 тыс.м2 и текущий ремонт - 318 тыс.м2, заготовлено 74 тыс.тн посыпочных материалов, отремонтировано 500 единиц снегоуборочной техник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6.12.10 уже во всех районах начаты работы по очистке дорог и обработке их противогололедными материалами. По Службе автодорог ежедневно для обеспечения проезжаемости на дорогах общего пользования работает от 115 до 130 единиц различной спецтехники, в основном это техника для обработки дорог песчаной смесью, задействовано от 130 до 180 дорожных работник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лужбе автодорог для приведения дорог в более чистое состояние целесообразно дополнительно использовать плунжерно-щеточную техник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По имеющейся в Главном управлении информации</w:t>
      </w:r>
      <w:r>
        <w:rPr>
          <w:b/>
          <w:sz w:val="28"/>
        </w:rPr>
        <w:t xml:space="preserve"> </w:t>
      </w:r>
      <w:r>
        <w:rPr>
          <w:sz w:val="28"/>
        </w:rPr>
        <w:t>в районах и городах областного подчинения</w:t>
      </w:r>
      <w:r>
        <w:rPr>
          <w:sz w:val="28"/>
          <w:szCs w:val="28"/>
        </w:rPr>
        <w:t xml:space="preserve"> закреплены ответственные лица, предприятия, учреждения,  организации и др. за выполнением работ в селах и поселках </w:t>
      </w:r>
      <w:r>
        <w:rPr>
          <w:sz w:val="28"/>
        </w:rPr>
        <w:t>на дорогах коммунальной собственности</w:t>
      </w:r>
      <w:r>
        <w:rPr>
          <w:sz w:val="28"/>
          <w:szCs w:val="28"/>
        </w:rPr>
        <w:t>. Лучше такая работа проделана в Балаклейском, Богодуховском, Волчанском, Дергачевском, Краснокутском, Чугуевском районах, хуже: в Змиевском, Золочевском, Красноградском, Кегичевском, Первомайском, Печенежском Шевченковском район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учением заместителя главы областной государственной администрации В.Г.Дулуба (от 13.12.10 на аппаратном совещании) Главным управлением было рекомендовано главам райгосадминистраций, городским главам городов областного подчинения предоставить информацию о наличии разработанных схем содержания в зимний период улиц и дорог, а также дать гарантийные письма о готовности района (города) в плане обеспечения своевременной  обработки, уборке от снега, работы спецтехники, ГСМ и соответствующего финансирования этих мероприятий в зимний перио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лавное управление поступила информация  о выполняемых работах коммунальной и привлеченной техникой, количестве работников, задействованных на снегоуборке, однако, информация о наличии схем уборки и содержания дорог, кроме г. Лозовая, не поступило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о говорит о том, что в районах и городах не отработан вопрос первоочередности осуществления мероприятий, связанных с привлечением техники других предприятий и организаций, как это сделано Службой автодорог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 по состоянию на 15.00 16.12.10  гарантийные письма, о которых сказано выше, не поступили от Балаклейского, Близнюковского, Боровского, Волчанского, Двуречанского, Зачепиловского, Змиевского, Коломакского, Красноградского, Купянского, Первомайского, Печенежского, Сахновщинского, Харьковского, Чугуевского, Шеченковского районов, городов – Купянск, Лозовая, Чугуе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и угрозе возникновения чрезвычайных ситуаций Службой автодорог предполагается создание оперативного штаба (оперативных групп) для руководства ликвидации последствий чрезвычайных ситуаций и проведение спасательных и других неотложных работ, разработка соответствующего регламента работы, в том числе в случае необходимости дежурства ответственных работник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оперативного реагирования на чрезвычайные ситуации в зимний период Служба автодорог имеет Договор  № 12 от 21 января 2010 года с  Харьковским областным центром из гидрометеорологии. Срок действия Договора действует сроком до 31 декабря 2010 года, который будет своевременно возобновлено и на следующий го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качественного содержания дорог в зимний период необходимо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 и предоставить в Главное управление до 22 декабря этого года схемы взаимодействия, а также списки ответственных и их телефоны  по каждому району, в том числе по городу, поселку, поселковому совету, сельскому совет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едоставить гарантийные письма по качественному содержанию дорог в зимний период  от каждого района и горо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воевременные работы по обработке, очистке дорожного покрытия улиц и доро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гативный опыт прошлого зимнего сезона, обеспечить постоянный контроль за безусловным выполнением утвержденных планов мероприятий во время ликвидации гололеда и снежных зано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1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5:00Z</dcterms:created>
  <dc:creator>Kokorina</dc:creator>
  <dc:description/>
  <cp:keywords/>
  <dc:language>en-US</dc:language>
  <cp:lastModifiedBy>Peo</cp:lastModifiedBy>
  <cp:lastPrinted>2010-12-02T20:57:00Z</cp:lastPrinted>
  <dcterms:modified xsi:type="dcterms:W3CDTF">2010-12-17T11:02:00Z</dcterms:modified>
  <cp:revision>11</cp:revision>
  <dc:subject/>
  <dc:title>РОЗРАХУНКИ ЗА ГАЗ</dc:title>
</cp:coreProperties>
</file>