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 про аварійно-рятувальні водолазні служби (станції), які виконують роботи по обстеженню акваторії пляжі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700"/>
        <w:gridCol w:w="3780"/>
        <w:gridCol w:w="45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водолазної служби (станції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а адреса, телефо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на відповідальності згідно з розпорядженням голови облдержадміністрації від 03.08.2006 № 4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 обласна комунальна аварійно-рятувальна водолазна служ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13, м.Харків, майдан Свободи, Держпром, 4 під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пов., к.3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: 705-15-43; 757-08-71(ф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ий, Близнюківський, Богодухівський, Валківський, Дергачівський, Зачепилівський, Зміївський, Золочівський, Кегичівський, Коломацький, Красноградський, Краснокутський, Нововодолазький, Первомайський, Сахновщинський, Харківський, Чугуївський райони, м.Лозова, м.Люботин, м.Первомайський, м.Харків, м.Чугуї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алтівська аварійно-рятувальна водолазна служ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опо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60, Харківська обл., Вовчанський р-н, с.Старий Салтів, вул.Донецька, 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: 0-241-61-282 (черговий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ий, Печенізький райо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тувально-водолазна станція Куп’</w:t>
            </w:r>
            <w:r>
              <w:rPr>
                <w:sz w:val="28"/>
                <w:szCs w:val="28"/>
              </w:rPr>
              <w:t>янської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сюче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01, Харківська обл., м.Куп’янськ, вул.Мічуріна,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: 0-242-53-461 (черговий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ий, Великобурлуцький, Куп’</w:t>
            </w:r>
            <w:r>
              <w:rPr>
                <w:sz w:val="28"/>
                <w:szCs w:val="28"/>
              </w:rPr>
              <w:t>янський, Шевченківський райони</w:t>
            </w:r>
            <w:r>
              <w:rPr>
                <w:sz w:val="28"/>
                <w:szCs w:val="28"/>
                <w:lang w:val="uk-UA"/>
              </w:rPr>
              <w:t>, м.Куп’</w:t>
            </w:r>
            <w:r>
              <w:rPr>
                <w:sz w:val="28"/>
                <w:szCs w:val="28"/>
              </w:rPr>
              <w:t>янсь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орівська рятувально-водолазна станці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01, Харківська обл., Борівський р-н, смт.Борова, вул.Партизанська, 2/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: 050-987-90-10 (начальник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інківський, Борівський, Ізюмський райони, м.Ізюм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8:51:00Z</dcterms:created>
  <dc:creator>Admin</dc:creator>
  <dc:description/>
  <cp:keywords/>
  <dc:language>en-US</dc:language>
  <cp:lastModifiedBy>Admin</cp:lastModifiedBy>
  <dcterms:modified xsi:type="dcterms:W3CDTF">2010-05-15T19:25:00Z</dcterms:modified>
  <cp:revision>5</cp:revision>
  <dc:subject/>
  <dc:title/>
</cp:coreProperties>
</file>