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6069" w:leader="none"/>
        </w:tabs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</w:t>
      </w:r>
      <w:r>
        <w:rPr>
          <w:b/>
          <w:bCs/>
          <w:color w:val="000000"/>
          <w:szCs w:val="28"/>
        </w:rPr>
        <w:t>Краснокутська районна державна адміністрація</w:t>
      </w:r>
    </w:p>
    <w:p>
      <w:pPr>
        <w:pStyle w:val="Heading3"/>
        <w:rPr>
          <w:sz w:val="34"/>
          <w:szCs w:val="34"/>
          <w:lang w:val="ru-RU"/>
        </w:rPr>
      </w:pPr>
      <w:r>
        <w:rPr/>
        <w:t>Харківської області</w:t>
      </w:r>
    </w:p>
    <w:p>
      <w:pPr>
        <w:pStyle w:val="Heading2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Heading2"/>
        <w:rPr>
          <w:sz w:val="39"/>
          <w:szCs w:val="39"/>
        </w:rPr>
      </w:pPr>
      <w:r>
        <w:rPr/>
        <w:t>П Е Р Е Л І К</w:t>
      </w:r>
    </w:p>
    <w:p>
      <w:pPr>
        <w:pStyle w:val="Normal"/>
        <w:widowControl w:val="false"/>
        <w:tabs>
          <w:tab w:val="clear" w:pos="708"/>
          <w:tab w:val="center" w:pos="6024" w:leader="none"/>
        </w:tabs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Cs w:val="28"/>
        </w:rPr>
        <w:t>розпоряджень районної державної адміністрації</w:t>
      </w:r>
    </w:p>
    <w:p>
      <w:pPr>
        <w:pStyle w:val="Normal"/>
        <w:widowControl w:val="false"/>
        <w:tabs>
          <w:tab w:val="clear" w:pos="708"/>
          <w:tab w:val="center" w:pos="4563" w:leader="none"/>
          <w:tab w:val="center" w:pos="6178" w:leader="none"/>
          <w:tab w:val="center" w:pos="7284" w:leader="none"/>
          <w:tab w:val="center" w:pos="8013" w:leader="none"/>
        </w:tabs>
        <w:autoSpaceDE w:val="false"/>
        <w:jc w:val="center"/>
        <w:rPr/>
      </w:pPr>
      <w:r>
        <w:rPr>
          <w:b/>
          <w:bCs/>
          <w:color w:val="000000"/>
          <w:szCs w:val="28"/>
        </w:rPr>
        <w:t>прийнятих   у</w:t>
      </w:r>
      <w:r>
        <w:rPr>
          <w:szCs w:val="28"/>
        </w:rPr>
        <w:t xml:space="preserve"> </w:t>
      </w:r>
      <w:r>
        <w:rPr>
          <w:b/>
          <w:szCs w:val="28"/>
        </w:rPr>
        <w:t>березні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b/>
          <w:bCs/>
          <w:color w:val="000000"/>
          <w:szCs w:val="28"/>
        </w:rPr>
        <w:t>2010</w:t>
      </w:r>
      <w:r>
        <w:rPr>
          <w:rFonts w:cs="Arial" w:ascii="Arial" w:hAnsi="Arial"/>
        </w:rPr>
        <w:t xml:space="preserve"> </w:t>
      </w:r>
      <w:r>
        <w:rPr>
          <w:b/>
          <w:bCs/>
          <w:color w:val="000000"/>
          <w:szCs w:val="28"/>
        </w:rPr>
        <w:t xml:space="preserve">року. </w:t>
      </w:r>
    </w:p>
    <w:p>
      <w:pPr>
        <w:pStyle w:val="Normal"/>
        <w:widowControl w:val="false"/>
        <w:tabs>
          <w:tab w:val="clear" w:pos="708"/>
          <w:tab w:val="center" w:pos="4563" w:leader="none"/>
          <w:tab w:val="center" w:pos="6178" w:leader="none"/>
          <w:tab w:val="center" w:pos="7284" w:leader="none"/>
          <w:tab w:val="center" w:pos="8013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center" w:pos="4563" w:leader="none"/>
          <w:tab w:val="center" w:pos="6178" w:leader="none"/>
          <w:tab w:val="center" w:pos="7284" w:leader="none"/>
          <w:tab w:val="center" w:pos="8013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13"/>
        <w:gridCol w:w="1090"/>
        <w:gridCol w:w="1755"/>
      </w:tblGrid>
      <w:tr>
        <w:trPr>
          <w:trHeight w:val="7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/>
              <w:t>Найменування розпорядж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проведення</w:t>
            </w:r>
          </w:p>
        </w:tc>
      </w:tr>
      <w:tr>
        <w:trPr>
          <w:trHeight w:val="9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       здійснення          виконання         контролю         з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24"/>
              </w:rPr>
              <w:t>розпорядженнями та дорученнями голови обласної державної адміністрації управліннями та відділами райдержадміністраці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.03.20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підсумки роботи із зверненнями громадян у 2009 році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.03.2010</w:t>
            </w:r>
          </w:p>
        </w:tc>
      </w:tr>
      <w:tr>
        <w:trPr>
          <w:trHeight w:val="3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 надання    статусу    дитини-сироти Світличному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Максиму Олександровичу, 08.09.1992 року народж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призначення Світличного Віталія Олександровича опікуном      над неповнолітнім Світличним Максимом</w:t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ем,    08.09.1992    року народж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3.20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 затвердження проекту землеустрою щодо відведення земельної ділянки зі ставком для  рибогосподарських потреб  в оренду ФО-П Колеснікову В.А. за межами населених пунктів на території Козіївської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3.20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забезпечення належного протипожежного стану  лісових насаджень  протягом  пожежо- небезпечн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24"/>
              </w:rPr>
              <w:t>періоду 2010 рок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3.2010</w:t>
            </w:r>
          </w:p>
        </w:tc>
      </w:tr>
      <w:tr>
        <w:trPr>
          <w:trHeight w:val="23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надання дозволу на розробку проекту землеустрою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24"/>
              </w:rPr>
              <w:t>щодо відведення земельних ділянок для подальшого надання у власність громадянам  України за межами населених пунктів  на території Китченківської сільської рад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надання дозволу на розробку проекту земле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24"/>
              </w:rPr>
              <w:t>щодо відведення земельних ділянок для подальшого надання у власність громадянам  України за межами населених пунктів  на території Олексіївської  сільської рад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3.2010</w:t>
            </w:r>
          </w:p>
        </w:tc>
      </w:tr>
      <w:tr>
        <w:trPr>
          <w:trHeight w:val="1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   надання дозволу на розробку проекту</w:t>
            </w:r>
            <w:r>
              <w:rPr>
                <w:sz w:val="24"/>
              </w:rPr>
              <w:t xml:space="preserve"> землеустрою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щодо відведення земельних ділянок для подальшого надання у власність громадянам  </w:t>
            </w:r>
            <w:r>
              <w:rPr>
                <w:bCs/>
                <w:sz w:val="24"/>
                <w:szCs w:val="24"/>
              </w:rPr>
              <w:t xml:space="preserve">України за межами населених пунктів на території Краснокутської селищної ради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3.20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 підсумки проведення щорічної оцінки  виконання державними службовцями покладених на них  обов’язків і завдань  в райдержадміністрації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отримання короткотермінових позич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  затвердження  Плану  районних заходів із  реалізації   в   2010-2015 роках Державної цільової  соціальної програми  «Молодь України»   на 2010 – 2015  ро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ar-SA"/>
              </w:rPr>
              <w:t>Про  закріплення      мікрорайонів     за загальноосвітніми навчальними закладами Краснокутського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 внесення змін до розпорядження голови райдержадміністрації від 26.03.2007р. № 111 „Про  надання дозволу ТОВ „Енерго-Сервісна компанія” „Еско-Північ” на розробку проекту землеустрою щодо відведення земельної ділянки під  технологічну установку збору та первинної підготовки газу і нафти в тому числі під розміщення траси ЛЕП 10 КВт та під розташування водної свердловини на  території Качалівської сільської ради”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 затвердження заходів з профілактики </w:t>
            </w:r>
            <w:r>
              <w:rPr>
                <w:sz w:val="24"/>
              </w:rPr>
              <w:t>правопорушень, рецидивної злочинності та злочинів, вчинених неповнолітнім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 надання дозволу на розробку проекту</w:t>
            </w:r>
            <w:r>
              <w:rPr>
                <w:sz w:val="24"/>
              </w:rPr>
              <w:t xml:space="preserve"> землеустрою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щодо відведення земельних ділянок для подальшого надання у власність громадянам  </w:t>
            </w:r>
            <w:r>
              <w:rPr>
                <w:bCs/>
                <w:sz w:val="24"/>
                <w:szCs w:val="24"/>
              </w:rPr>
              <w:t xml:space="preserve">України за межами населених пунктів на території Мурафської сільської ради </w:t>
            </w:r>
            <w:r>
              <w:rPr>
                <w:sz w:val="24"/>
                <w:szCs w:val="24"/>
              </w:rPr>
              <w:t xml:space="preserve"> Краснокутського району Харківської област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поліпшення   роботи з кадрами та дотримання вимог чинного законодавства про державну службу та про боротьбу з корупцією в  райдерж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.02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організацію оздоровлення та відпочинку дітей  у 2010 році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 надання дозволу ПП „АФ „Співдружність” на розробку технічної документації  із землеустрою щодо встановлення меж земельних ділянок в натурі (на місцевості) для подальшого надання в оренду на території Козіївської сільської рад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 надання у власність земельних ділянок громадянину України Федоренку О.О. на території Козіївської сільської рад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Про      надання    у     власність     земельної           ділянки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янину України Босенку П.М. на території   Каплунівської    сільської    рад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 запобігання нещасним випадкам  з людьми  на водних об’єктах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.03.2010</w:t>
            </w:r>
          </w:p>
        </w:tc>
      </w:tr>
      <w:tr>
        <w:trPr>
          <w:trHeight w:val="1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 затвердження плану роботи   Краснокутської   районної державної адміністрації на ІІ квартал 2010 рок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 проведення   Всесвітнього дня здоров’я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    влаштування      до      дитячого     будинку сімейного    типу    Баторі   Інни   Вікторівни     та Баторі Миколи Миколайовича </w:t>
            </w:r>
            <w:r>
              <w:rPr>
                <w:color w:val="000000"/>
                <w:sz w:val="24"/>
              </w:rPr>
              <w:t>Симоненко Альони   Миколаївни,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 січня  2006 року народженн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 в  лаштування  у   прийомну    сім’ю Мєлкозьорової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both"/>
              <w:rPr/>
            </w:pPr>
            <w:r>
              <w:rPr>
                <w:sz w:val="24"/>
              </w:rPr>
              <w:t>Алли   Василівни   Сказіної   Катерини      Костянтинівни,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2.06.2006     року народження та Сказіна Артура Костянтиновича, 15.11.2004 року народженн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     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підсумки                  роботи сільськогосподарськ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ідприємств Краснокутського району за 2009 рік та     план               виробництва                сільськогосподарської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дукції в 2010 роц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sz w:val="24"/>
              </w:rPr>
              <w:t>Про затвердження видів оплачуваних громадських робіт  на 2010 рік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затвердження  заходів  з  проведення І туру   щорічного  Всеукраїнського конкурсу „Кращий державний службовець” в райдерж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</w:tr>
      <w:tr>
        <w:trPr>
          <w:trHeight w:val="1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 внесення змін в розпорядження голови райдержадміністрації від 20 листопада  2009 року № 317 „Про розподіл обов’язків”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внесення змін до розпорядження  голови райдержадміністрації від 19 серпня  2002 року № 90 “Про затвердження порядку проведення іспиту кандидатів на заміщення вакантних посад державних службовців та переліку питань для перевірки знань”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ро    внесення змін в розпорядження голови райдержадміністрації від 17 серпня  2009 року № 228  „ Про затвердження граничної чисельності працівників на 2009 рік по райдержадміністрації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 надання   дозволу   на  виготовлення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блікату сертифіката на право на земельну частку (пай) взамін  втраченого сертифіката члена КСП “Червоний Жовтень” Безгубенка Р.Л. на території Колонтаївської сільської рад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 надання  у   власність    земельнихділянок     громадянам     України      на  території Рябоконівської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Про  надання дозволу гр. Бабак А.М. на розробку технічної документації із землеустрою щодо встановлення меж земельної ділянки в натурі (на місцевості) для подальшого надання у власність на території Мурафської сільської рад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.03.2010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 надання дозволу на розробку проекту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ю щодо відведення земельних ділянок для подальшого надання у власність громадянам  України  за межами населених пунктів на території Костянтинівської селищної ради  Краснокутського району Харківської област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.03.2010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 затвердження положення про територіальний центр соціального обслуговування  (надання соціальних послуг)  Краснокутської районної державної адміністрації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 надання дозволу на розробку проекту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землеустрою щодо відведення земельних ділянок для подальшого надання у власність громадянці  </w:t>
            </w:r>
            <w:r>
              <w:rPr>
                <w:bCs/>
                <w:sz w:val="24"/>
                <w:szCs w:val="24"/>
              </w:rPr>
              <w:t xml:space="preserve">України Шполі М.Б. за межами населених пунктів на території Колонтаївської сільської ради </w:t>
            </w:r>
            <w:r>
              <w:rPr>
                <w:sz w:val="24"/>
                <w:szCs w:val="24"/>
              </w:rPr>
              <w:t xml:space="preserve"> Краснокутського району Харківської област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.03.2010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 затвердження складу комісії для вирішення питань по наповненню  соціальної картки потреб та соціального становища ветеранів війни  (жертв нацистських переслідувань) 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63" w:leader="none"/>
                <w:tab w:val="center" w:pos="6178" w:leader="none"/>
                <w:tab w:val="center" w:pos="7284" w:leader="none"/>
                <w:tab w:val="center" w:pos="8013" w:leader="none"/>
              </w:tabs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.03.201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563" w:leader="none"/>
          <w:tab w:val="center" w:pos="6178" w:leader="none"/>
          <w:tab w:val="center" w:pos="7284" w:leader="none"/>
          <w:tab w:val="center" w:pos="8013" w:leader="none"/>
        </w:tabs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563" w:leader="none"/>
        <w:tab w:val="center" w:pos="6178" w:leader="none"/>
        <w:tab w:val="center" w:pos="7284" w:leader="none"/>
        <w:tab w:val="center" w:pos="8013" w:leader="none"/>
      </w:tabs>
      <w:autoSpaceDE w:val="false"/>
      <w:jc w:val="right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6125" w:leader="none"/>
      </w:tabs>
      <w:autoSpaceDE w:val="false"/>
      <w:spacing w:before="303" w:after="0"/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center" w:pos="6069" w:leader="none"/>
      </w:tabs>
      <w:autoSpaceDE w:val="false"/>
      <w:jc w:val="center"/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4"/>
      <w:szCs w:val="26"/>
    </w:rPr>
  </w:style>
  <w:style w:type="paragraph" w:styleId="TextBodyIndent">
    <w:name w:val="Body Text Indent"/>
    <w:basedOn w:val="Normal"/>
    <w:pPr>
      <w:ind w:left="109" w:hanging="0"/>
      <w:jc w:val="both"/>
    </w:pPr>
    <w:rPr>
      <w:sz w:val="24"/>
      <w:szCs w:val="26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0">
    <w:name w:val="Цитата"/>
    <w:basedOn w:val="Normal"/>
    <w:qFormat/>
    <w:pPr>
      <w:ind w:left="57" w:right="57" w:firstLine="1620"/>
      <w:jc w:val="both"/>
    </w:pPr>
    <w:rPr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4"/>
      <w:szCs w:val="20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4:36:00Z</dcterms:created>
  <dc:creator>Секретарь</dc:creator>
  <dc:description/>
  <dc:language>en-US</dc:language>
  <cp:lastModifiedBy>Администратор</cp:lastModifiedBy>
  <dcterms:modified xsi:type="dcterms:W3CDTF">2010-04-02T07:21:00Z</dcterms:modified>
  <cp:revision>10</cp:revision>
  <dc:subject/>
  <dc:title>                               Краснокутська районна державна адміністрація</dc:title>
</cp:coreProperties>
</file>