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60" w:right="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ind w:left="4860" w:right="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зпорядженням голови </w:t>
      </w:r>
    </w:p>
    <w:p>
      <w:pPr>
        <w:pStyle w:val="Normal"/>
        <w:shd w:fill="FFFFFF" w:val="clear"/>
        <w:ind w:left="4860" w:right="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shd w:fill="FFFFFF" w:val="clear"/>
        <w:ind w:left="4860" w:right="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3.04.2010     № 208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егії обласної державної адміністрації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0"/>
        <w:gridCol w:w="450"/>
        <w:gridCol w:w="5580"/>
      </w:tblGrid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360" w:right="-28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КІ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аркович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державної адміністрації, голова колегії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АЄ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обласної державної адміністрації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ЛУ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Гри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С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Аркад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о. заступника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І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 Євг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Р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Анато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Р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– керівник апарату обласної державної адміністрації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ради (за згодою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НЕ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Адольф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Харківської міської ради              (за згодою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Станіслав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Харківського міського голов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ДУ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ар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ник голови обласної державної адміністрації з правових питань на громадських засадах (за згодою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І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 Савбанович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тор Харківського національного університету ім. В.Н.Каразіна, голова Ради ректорів вищих навчальних закладів ІІІ-IV рівнів акредитації Харківського регі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ІЗН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'ячеслав Бор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Харківської обласної спілки споживчих товариств "Облспоживспілка"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 Федорович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Державної податкової адміністрації в Харківс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УК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Харківської районної державної адміністрації (за згодою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ШФЕЛЬ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усійович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ради об'єднання організацій роботодавців Харківської області "Граніт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Акціонерної компанії "Харківобленерго"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Андрійович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нтрольно-ревізійного управління в Харківській області              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ОРУЧ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Тихонович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и сільгосптоваровиробників Харківської області, Герой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ОЙ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Чугуївської районної державної адміністрації (за згодою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И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Данилович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Міністерства внутрішніх справ України в Харківс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Є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Зміївської районної державної адміністрації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Васильович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Головного управління Міністерства надзвичайних ситуацій України в Харківс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статутного територіально-галузевого об'єднання "Південна залізниця"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КОВНИ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Служби безпеки України в Харківс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Балаклійської районної державної адміністрації (за згодою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Л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ато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'єднання профспілок Харківської області (за згодою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Степ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лікар Харківської міської клінічної лікарні швидкої та невідкладної медичної допомоги                                       ім. проф. О.І. Мещанінова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ВАТ "Трест Житлобуд-1" (за згодо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– керівник апарату</w:t>
      </w:r>
    </w:p>
    <w:p>
      <w:pPr>
        <w:pStyle w:val="Normal"/>
        <w:rPr/>
      </w:pPr>
      <w:r>
        <w:rPr>
          <w:b/>
          <w:sz w:val="28"/>
          <w:szCs w:val="28"/>
        </w:rPr>
        <w:t>обласної державної адміністрації                                                        В.В.Хо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/Бородавка О.А./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04:00Z</dcterms:created>
  <dc:creator>ХОДА</dc:creator>
  <dc:description/>
  <cp:keywords/>
  <dc:language>en-US</dc:language>
  <cp:lastModifiedBy>KhRSA</cp:lastModifiedBy>
  <cp:lastPrinted>2010-04-22T15:07:00Z</cp:lastPrinted>
  <dcterms:modified xsi:type="dcterms:W3CDTF">2010-04-26T07:56:00Z</dcterms:modified>
  <cp:revision>11</cp:revision>
  <dc:subject/>
  <dc:title>СКЛАД</dc:title>
</cp:coreProperties>
</file>