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ыступление</w:t>
      </w:r>
    </w:p>
    <w:p>
      <w:pPr>
        <w:pStyle w:val="Normal"/>
        <w:spacing w:lineRule="auto" w:line="240" w:before="0" w:after="0"/>
        <w:jc w:val="center"/>
        <w:rPr/>
      </w:pPr>
      <w:r>
        <w:rPr>
          <w:rFonts w:cs="Times New Roman" w:ascii="Times New Roman" w:hAnsi="Times New Roman"/>
          <w:b/>
          <w:sz w:val="36"/>
          <w:szCs w:val="36"/>
        </w:rPr>
        <w:t xml:space="preserve"> </w:t>
      </w:r>
      <w:r>
        <w:rPr>
          <w:rFonts w:cs="Times New Roman" w:ascii="Times New Roman" w:hAnsi="Times New Roman"/>
          <w:b/>
          <w:sz w:val="36"/>
          <w:szCs w:val="36"/>
        </w:rPr>
        <w:t xml:space="preserve">заместителя председателя Харьковской областной государственной администрации Ю.А.Сапронова на </w:t>
      </w:r>
      <w:r>
        <w:rPr>
          <w:rFonts w:cs="Times New Roman" w:ascii="Times New Roman" w:hAnsi="Times New Roman"/>
          <w:b/>
          <w:sz w:val="36"/>
          <w:szCs w:val="36"/>
          <w:lang w:val="en-US"/>
        </w:rPr>
        <w:t>III</w:t>
      </w:r>
      <w:r>
        <w:rPr>
          <w:rFonts w:cs="Times New Roman" w:ascii="Times New Roman" w:hAnsi="Times New Roman"/>
          <w:b/>
          <w:sz w:val="36"/>
          <w:szCs w:val="36"/>
        </w:rPr>
        <w:t xml:space="preserve"> сессии </w:t>
      </w:r>
      <w:r>
        <w:rPr>
          <w:rFonts w:cs="Times New Roman" w:ascii="Times New Roman" w:hAnsi="Times New Roman"/>
          <w:b/>
          <w:sz w:val="36"/>
          <w:szCs w:val="36"/>
          <w:lang w:val="en-US"/>
        </w:rPr>
        <w:t>VI</w:t>
      </w:r>
      <w:r>
        <w:rPr>
          <w:rFonts w:cs="Times New Roman" w:ascii="Times New Roman" w:hAnsi="Times New Roman"/>
          <w:b/>
          <w:sz w:val="36"/>
          <w:szCs w:val="36"/>
        </w:rPr>
        <w:t xml:space="preserve"> созыва Харьковского областного совета</w:t>
      </w:r>
    </w:p>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t>Уважаемый Михаил Маркович!</w:t>
      </w:r>
    </w:p>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t>Уважаемый Сергей Иванович!</w:t>
      </w:r>
    </w:p>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t>Уважаемые депутаты!</w:t>
      </w:r>
    </w:p>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t>Уважаемые коллеги!</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Сегодня мы подошли к принятию чрезвычайно важного решения сессии областного совета. Решения, которое готовилось достаточно длительный период времени коллективом ведущих ученых, управленцев-практиков в экономической и социальной сферах и призвано содействовать преодолению негативных явлений в социально-экономическом развитии региона, стать фундаментом долгосрочного его устойчивого развития.</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 xml:space="preserve">Это решение – утверждение Стратегии устойчивого развития Харьковской области до 2020 года, которая впервые за последнее десятилетие комплексно отражает вопросы планирования, определяет объективные приоритетные направления развития и их динамику, конкретные меры, средства и временные рамки достижения главной задачи – трансформации Харьковской области в центр устойчивого, инновационного социально-экономического развития Украины, переход из рядового бюджетообразующего региона в регион-лидер экономического роста. </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 xml:space="preserve">Ни в коей мере мы не ставим своей целью еще раз детально излагать положения Стратегии. За последние месяцы она активно обсуждалась в ходе круглых столов, международных конференций, прорабатывалась в комиссиях областного совета, стала предметом общественного обсуждения. Такая реакция общественности еще раз подтвердила актуальность проблемы и своевременность такой работы. По результатам таких дискуссий наша команда по максимуму внесла все конструктивные предложения и дополнения в данный документ. </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Поэтому в своем выступлении я остановлюсь на ключевых, по нашему мнению, концептуальных элементах Стратегии устойчивого развития Харьковской области до 2020 года, а также основополагающих целях и средствах их достижения, лежащих в философии ее создания и практического внедрения.</w:t>
      </w:r>
    </w:p>
    <w:p>
      <w:pPr>
        <w:pStyle w:val="Normal"/>
        <w:spacing w:lineRule="auto" w:line="360" w:before="0" w:after="0"/>
        <w:ind w:firstLine="708"/>
        <w:jc w:val="both"/>
        <w:rPr/>
      </w:pPr>
      <w:r>
        <w:rPr>
          <w:rFonts w:cs="Times New Roman" w:ascii="Times New Roman" w:hAnsi="Times New Roman"/>
          <w:sz w:val="36"/>
          <w:szCs w:val="36"/>
        </w:rPr>
        <w:t>Итак, очень кратко об</w:t>
      </w:r>
      <w:r>
        <w:rPr>
          <w:rFonts w:cs="Times New Roman" w:ascii="Times New Roman" w:hAnsi="Times New Roman"/>
          <w:b/>
          <w:sz w:val="36"/>
          <w:szCs w:val="36"/>
        </w:rPr>
        <w:t xml:space="preserve"> истории вопроса</w:t>
      </w:r>
      <w:r>
        <w:rPr>
          <w:rFonts w:cs="Times New Roman" w:ascii="Times New Roman" w:hAnsi="Times New Roman"/>
          <w:sz w:val="36"/>
          <w:szCs w:val="36"/>
        </w:rPr>
        <w:t xml:space="preserve">. После прихода нашей команды к управлению в области, был проведен тщательный анализ ситуации и программных установок регионального развития Харьковщины. К сожалению, результат такого анализа оказался весьма неутешительным ввиду отсутствия четкого планирования перспективного развития области, и комплексного, системного подхода к решению насущных социально-экономических его проблем. Вопросы мер и средств по обеспечению устойчивого развития на средне- и долгосрочную перспективу фактически не ставились. В результате, по решению шестьдесят первой сессии пятого созыва Харьковского областного совета от 15 сентября 2010г., областной государственной администрации было поручено до конца текущего года разработать и представить на рассмотрение и утверждение облсовета Стратегию устойчивого развития Харьковской области до 2020 года. Во исполнение данного решения распоряжением Председателя Харьковской областной государственной администрации Михаила Марковича Добкина от 12 декабря 2010 года была создана рабочая группа по разработке стратегии, в которую вошло более 80 экспертов. </w:t>
      </w:r>
    </w:p>
    <w:p>
      <w:pPr>
        <w:pStyle w:val="Normal"/>
        <w:spacing w:lineRule="auto" w:line="360" w:before="0" w:after="0"/>
        <w:ind w:firstLine="708"/>
        <w:jc w:val="both"/>
        <w:rPr/>
      </w:pPr>
      <w:r>
        <w:rPr>
          <w:rFonts w:cs="Times New Roman" w:ascii="Times New Roman" w:hAnsi="Times New Roman"/>
          <w:sz w:val="36"/>
          <w:szCs w:val="36"/>
        </w:rPr>
        <w:t xml:space="preserve">В ходе работы мы столкнулись с тем, что на сегодня в Украине не существует достаточной законодательной базы по созданию стратегий устойчивого развития региона. Да и самих стратегий, которые доказали свою эффективность в предыдущие годы, также, к сожалению, не было предложено. Это целиком и полностью касается и таких проектов программных документов, как «Стратегия экономического и социального развития Украины на 2004-2015 годы путем европейской интеграции», и «Концепции экономического развития Украины на 2008-2010 г.г.». </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Поэтому, при разработке Стратегии регионального развития, мы опирались на действующее законодательство Украины, в том числе на Закон «Об основах внутренней и внешней политики Украины», учли ключевые принципы, заложенные в Программе реформ Президента Украины Виктора Федоровича Януковича.</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ab/>
        <w:t>Для систематизации разрозненных отраслевых программ,  действующих в регионе, определения путей развития области, рабочая группа провела теоретическое и прикладное исследование, взяв за его основу рекомендации Организации Объединенных Наций, а также использовав опыт зарубежных стран и наработки отечественных ученых и практиков.</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Результаты этого исследования нашли свое отражение в достаточно фундаментальном труде – Основах устойчивого развития Харьковской области до 2020 года, который был представлен депутатскому корпусу и в целом одобрен как базисный документ для разработки Стратегии устойчивого развития нашей области. Данная Стратегия основывается на целом ряде научных теорий: устойчивого развития, экономической безопасности, кластеризации экономики, пространственно-территориальной «центр-периферия». В ходе разработки были также использованы такие современные методы, как СВОТ-анализ (анализ сильных и слабых сторон), сценарный подход, имитационное моделирование и т.п.</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b/>
          <w:sz w:val="36"/>
          <w:szCs w:val="36"/>
        </w:rPr>
        <w:t>Основная установка</w:t>
      </w:r>
      <w:r>
        <w:rPr>
          <w:rFonts w:cs="Times New Roman" w:ascii="Times New Roman" w:hAnsi="Times New Roman"/>
          <w:sz w:val="36"/>
          <w:szCs w:val="36"/>
        </w:rPr>
        <w:t xml:space="preserve"> предлагаемой Стратегии развития – достижение устойчивого (по терминологии ООН) развития Харьковской области (Слайд 1). Такое развитие подразумевает под собой в первую очередь повышение качества жизни населения на основе построения социально-ориентированной природосберегающей инновационной экономики.</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ab/>
        <w:t xml:space="preserve">Нельзя не отметить, что предложенная Стратегия имеет глубокое научное обоснование (Слайд 2), учитывает не только мировые, национальные, но и специфические региональные проблемы, требующие разрешения для обеспечения поступательного развития региона (Слайд 3). </w:t>
      </w:r>
    </w:p>
    <w:p>
      <w:pPr>
        <w:pStyle w:val="Normal"/>
        <w:spacing w:lineRule="auto" w:line="360" w:before="0" w:after="0"/>
        <w:ind w:firstLine="708"/>
        <w:jc w:val="both"/>
        <w:rPr/>
      </w:pPr>
      <w:r>
        <w:rPr>
          <w:rFonts w:cs="Times New Roman" w:ascii="Times New Roman" w:hAnsi="Times New Roman"/>
          <w:sz w:val="36"/>
          <w:szCs w:val="36"/>
        </w:rPr>
        <w:t xml:space="preserve">Таким образом, в документе основные проблемы, существующие в регионе, разделены на </w:t>
      </w:r>
      <w:r>
        <w:rPr>
          <w:rFonts w:cs="Times New Roman" w:ascii="Times New Roman" w:hAnsi="Times New Roman"/>
          <w:b/>
          <w:sz w:val="36"/>
          <w:szCs w:val="36"/>
        </w:rPr>
        <w:t xml:space="preserve">два ключевых блока – стратегические и операционные </w:t>
      </w:r>
      <w:r>
        <w:rPr>
          <w:rFonts w:cs="Times New Roman" w:ascii="Times New Roman" w:hAnsi="Times New Roman"/>
          <w:sz w:val="36"/>
          <w:szCs w:val="36"/>
        </w:rPr>
        <w:t>(слайд 4).</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ab/>
        <w:t>Главная цель развития региона реализуется через три стратегические составляющие:</w:t>
      </w:r>
    </w:p>
    <w:p>
      <w:pPr>
        <w:pStyle w:val="Normal"/>
        <w:spacing w:lineRule="auto" w:line="360" w:before="0" w:after="0"/>
        <w:ind w:firstLine="708"/>
        <w:jc w:val="both"/>
        <w:rPr/>
      </w:pPr>
      <w:r>
        <w:rPr>
          <w:rFonts w:cs="Times New Roman" w:ascii="Times New Roman" w:hAnsi="Times New Roman"/>
          <w:b/>
          <w:sz w:val="36"/>
          <w:szCs w:val="36"/>
        </w:rPr>
        <w:t>Первая</w:t>
      </w:r>
      <w:r>
        <w:rPr>
          <w:rFonts w:cs="Times New Roman" w:ascii="Times New Roman" w:hAnsi="Times New Roman"/>
          <w:sz w:val="36"/>
          <w:szCs w:val="36"/>
        </w:rPr>
        <w:t xml:space="preserve"> – достижение устойчивого социального развития (что должно в первую очередь проявляться в высоком качестве жизни населения).</w:t>
      </w:r>
    </w:p>
    <w:p>
      <w:pPr>
        <w:pStyle w:val="Normal"/>
        <w:spacing w:lineRule="auto" w:line="360" w:before="0" w:after="0"/>
        <w:ind w:firstLine="708"/>
        <w:jc w:val="both"/>
        <w:rPr/>
      </w:pPr>
      <w:r>
        <w:rPr>
          <w:rFonts w:cs="Times New Roman" w:ascii="Times New Roman" w:hAnsi="Times New Roman"/>
          <w:b/>
          <w:sz w:val="36"/>
          <w:szCs w:val="36"/>
        </w:rPr>
        <w:t xml:space="preserve">Вторая </w:t>
      </w:r>
      <w:r>
        <w:rPr>
          <w:rFonts w:cs="Times New Roman" w:ascii="Times New Roman" w:hAnsi="Times New Roman"/>
          <w:sz w:val="36"/>
          <w:szCs w:val="36"/>
        </w:rPr>
        <w:t>– обеспечение устойчивого экономического роста на базе инновационной экономки.</w:t>
      </w:r>
    </w:p>
    <w:p>
      <w:pPr>
        <w:pStyle w:val="Normal"/>
        <w:spacing w:lineRule="auto" w:line="360" w:before="0" w:after="0"/>
        <w:ind w:firstLine="708"/>
        <w:jc w:val="both"/>
        <w:rPr/>
      </w:pPr>
      <w:r>
        <w:rPr>
          <w:rFonts w:cs="Times New Roman" w:ascii="Times New Roman" w:hAnsi="Times New Roman"/>
          <w:b/>
          <w:sz w:val="36"/>
          <w:szCs w:val="36"/>
        </w:rPr>
        <w:t>Третья</w:t>
      </w:r>
      <w:r>
        <w:rPr>
          <w:rFonts w:cs="Times New Roman" w:ascii="Times New Roman" w:hAnsi="Times New Roman"/>
          <w:sz w:val="36"/>
          <w:szCs w:val="36"/>
        </w:rPr>
        <w:t xml:space="preserve"> – сохранение экологического баланса путем ориентирования экономики на природосбережение.</w:t>
      </w:r>
    </w:p>
    <w:p>
      <w:pPr>
        <w:pStyle w:val="Normal"/>
        <w:spacing w:lineRule="auto" w:line="360" w:before="0" w:after="0"/>
        <w:ind w:firstLine="708"/>
        <w:jc w:val="both"/>
        <w:rPr/>
      </w:pPr>
      <w:r>
        <w:rPr>
          <w:rFonts w:cs="Times New Roman" w:ascii="Times New Roman" w:hAnsi="Times New Roman"/>
          <w:sz w:val="36"/>
          <w:szCs w:val="36"/>
        </w:rPr>
        <w:t xml:space="preserve">Достижение каждой из указанных стратегических целей обеспечивается путем реализации ряда </w:t>
      </w:r>
      <w:r>
        <w:rPr>
          <w:rFonts w:cs="Times New Roman" w:ascii="Times New Roman" w:hAnsi="Times New Roman"/>
          <w:b/>
          <w:sz w:val="36"/>
          <w:szCs w:val="36"/>
        </w:rPr>
        <w:t>операционных целей.</w:t>
      </w:r>
    </w:p>
    <w:p>
      <w:pPr>
        <w:pStyle w:val="Normal"/>
        <w:spacing w:lineRule="auto" w:line="360" w:before="0" w:after="0"/>
        <w:ind w:firstLine="708"/>
        <w:jc w:val="both"/>
        <w:rPr/>
      </w:pPr>
      <w:r>
        <w:rPr>
          <w:rFonts w:cs="Times New Roman" w:ascii="Times New Roman" w:hAnsi="Times New Roman"/>
          <w:i/>
          <w:sz w:val="36"/>
          <w:szCs w:val="36"/>
        </w:rPr>
        <w:t>К примеру</w:t>
      </w:r>
      <w:r>
        <w:rPr>
          <w:rFonts w:cs="Times New Roman" w:ascii="Times New Roman" w:hAnsi="Times New Roman"/>
          <w:sz w:val="36"/>
          <w:szCs w:val="36"/>
        </w:rPr>
        <w:t xml:space="preserve">, для </w:t>
      </w:r>
      <w:r>
        <w:rPr>
          <w:rFonts w:cs="Times New Roman" w:ascii="Times New Roman" w:hAnsi="Times New Roman"/>
          <w:i/>
          <w:sz w:val="36"/>
          <w:szCs w:val="36"/>
        </w:rPr>
        <w:t>первой</w:t>
      </w:r>
      <w:r>
        <w:rPr>
          <w:rFonts w:cs="Times New Roman" w:ascii="Times New Roman" w:hAnsi="Times New Roman"/>
          <w:sz w:val="36"/>
          <w:szCs w:val="36"/>
        </w:rPr>
        <w:t xml:space="preserve"> стратегической цели мы выделили три операционных. Это в первую очередь – улучшение демографической ситуации и улучшение состояния здоровья населения; дифференциация доходов населения на основе реформирования системы социальной защиты. И, наконец – улучшение качества жилищно-коммунальных услуг и реформирование кластера жилищно-коммунального хозяйства.</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Еще одним из важнейших принципов устойчивого развития Харьковской области, лежащих в основе Стратегии, является обеспечение пропорционального развития административно-территориальных единиц: районов и городов областного подчинения.</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На сегодня (слайд 5), в Харьковской области сложилась двухъярусная восточно-европейская модель территориального развития, для которой характерен разрыв в социально-экономическом развитии центра (г.Харьков), городов областного подчинения (Изюм, Первомайск, Лозовая, Купянск и др.) (так называемая полупериферия) и сельских районов и населенных пунктов (периферии).</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Такая тенденция характерна не только для нашего региона, а и для Украины в целом, поэтому акцент на выравнивание диспропорций в социально-экономическом развитии малых городов, сельских районов и населенных пунктов в сельской местности является также одним из основных приоритетов Стратегии.</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ab/>
        <w:t>Для достижения результатов при решении данной системной проблемы в Стратегии предусмотрен набор конкретных механизмов. В первую очередь, речь идет об использовании уже существующих в законодательстве Украины возможностей по выводу из депрессивного состояния территорий. С начала декабря текущего года на согласовании в Кабинете Министров Украины находится, инициированное областной государственной администрацией, специальное Постановление, согласно которому города Изюм и Первомайск Харьковской области признаются депрессивными территориями (согласно закона они таковыми и являются по всем показателям) (слайд 6).</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 xml:space="preserve">По этим территориям уже работают проектно-инжиниринговые группы, которые ведут подготовку программ комплексного развития этих городов и примыкающих к ним ареалов и вывода их из депрессивного состояния. В такой работе мы также впервые за последние годы наладили прямую рабочую коммуникацию с центральными органами исполнительной власти в сфере экономики. Я имею в виду, в первую очередь, Министерство экономического развития и торговли Украины, которое оказывает нам значительное содействие в этой работе. </w:t>
      </w:r>
    </w:p>
    <w:p>
      <w:pPr>
        <w:pStyle w:val="Normal"/>
        <w:spacing w:lineRule="auto" w:line="360" w:before="0" w:after="0"/>
        <w:ind w:firstLine="708"/>
        <w:jc w:val="both"/>
        <w:rPr/>
      </w:pPr>
      <w:r>
        <w:rPr>
          <w:rFonts w:cs="Times New Roman" w:ascii="Times New Roman" w:hAnsi="Times New Roman"/>
          <w:sz w:val="36"/>
          <w:szCs w:val="36"/>
        </w:rPr>
        <w:t>Еще один ключевой принцип, заложенный в Стратегии экономического развития – использование оправдавшего себя на практике (особенно в странах Евросоюза, США, Китае, Южной Корее) кластерного подхода вместо традиционного для предыдущих лет отраслевого.</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тратегия определяет основные кластеры, подлежащие первоочередному развитию, способные стать локомотивами поступательного экономического развития территорий (слайд 7). Среди таких кластеров:</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производство и переработка газа и нефти;</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производство и переработка сельскохозяйственной продукции и выпуск продуктов питания;</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развитие высокотехнологических производств и коммерциализация научно-прикладных разработок;</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модернизация жилищно-коммунальной сферы и усовершенствование инфраструктуры региона;</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научно-образовательный;</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кластер здравоохранения.</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В подходе к определению прогнозного желательного сценария развития региона на долгосрочную перспективу из числа существующих в мировой практике, выбор был сделан в сторону так называемого «инновационного (оптимистического) комбинированного» как наиболее учитывающего нашу региональную специфику. Такой подход предусматривает приоритетное развитие аграрно-перерабатывающего комплекса и машиностроения с дополнительным привлечением иностранных инвестиций (слайд 8).</w:t>
      </w:r>
    </w:p>
    <w:p>
      <w:pPr>
        <w:pStyle w:val="Normal"/>
        <w:spacing w:lineRule="auto" w:line="360" w:before="0" w:after="0"/>
        <w:ind w:firstLine="708"/>
        <w:jc w:val="both"/>
        <w:rPr/>
      </w:pPr>
      <w:r>
        <w:rPr>
          <w:rFonts w:cs="Times New Roman" w:ascii="Times New Roman" w:hAnsi="Times New Roman"/>
          <w:sz w:val="36"/>
          <w:szCs w:val="36"/>
        </w:rPr>
        <w:t xml:space="preserve">Отдельно скажу о </w:t>
      </w:r>
      <w:r>
        <w:rPr>
          <w:rFonts w:cs="Times New Roman" w:ascii="Times New Roman" w:hAnsi="Times New Roman"/>
          <w:b/>
          <w:sz w:val="36"/>
          <w:szCs w:val="36"/>
        </w:rPr>
        <w:t>механизме реализации стратегии</w:t>
      </w:r>
      <w:r>
        <w:rPr>
          <w:rFonts w:cs="Times New Roman" w:ascii="Times New Roman" w:hAnsi="Times New Roman"/>
          <w:sz w:val="36"/>
          <w:szCs w:val="36"/>
        </w:rPr>
        <w:t xml:space="preserve"> (слайд 9).</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Основные его элементы включают:</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разработку, утверждение и финансирование государственных и региональных целевых программ по основным направлениям развития региона;</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переход к активному участию в системе Национальных проектов;</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активизацию привлечения иностранных инвестиций в регион путем создания системы льгот-гарантий-преференций для инвестора (в данном направлении мы активно работаем с Министерством экономического развития и Кабинетом Министров Украины, так как без законодательного обеспечения таких инструментов,  создать гибкую систему инвестиционных стимулов практически невозможно);</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широкое внедрение механизмов государственно-частного партнерства для финансирования региональных проектов;</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содействие развитию малого бизнеса и создание привлекательного бизнес-климата в регионе (в первую очередь путем снижения административного давления на бизнес). При этом именно упорядочение и системность в использовании упомянутых механизмов, которые вносит Стратегия – одно из условий эффективности работы по данным направлениям.</w:t>
      </w:r>
    </w:p>
    <w:p>
      <w:pPr>
        <w:pStyle w:val="Normal"/>
        <w:spacing w:lineRule="auto" w:line="360" w:before="0" w:after="0"/>
        <w:ind w:firstLine="708"/>
        <w:jc w:val="both"/>
        <w:rPr/>
      </w:pPr>
      <w:r>
        <w:rPr>
          <w:rFonts w:cs="Times New Roman" w:ascii="Times New Roman" w:hAnsi="Times New Roman"/>
          <w:sz w:val="36"/>
          <w:szCs w:val="36"/>
        </w:rPr>
        <w:t>Одним из ключевых элементов механизма реализации стратегии, является постоянная эффективная коммуникация по линии Центр-Регион, также предусмотренная в документе. Процесс легитимизации взаимодействия по вертикали путем заключения соглашений между Кабинетом Министров Украины и областным советом, Министерством экономического развития и торговли Украины и областной государственной администрацией, представляет собой систему, позволяющую региону участвовать в создании необходимой для его развития нормативно-правовой базы в национальном масштабе.</w:t>
      </w:r>
    </w:p>
    <w:p>
      <w:pPr>
        <w:pStyle w:val="Normal"/>
        <w:spacing w:lineRule="auto" w:line="360" w:before="0" w:after="0"/>
        <w:ind w:firstLine="708"/>
        <w:jc w:val="both"/>
        <w:rPr/>
      </w:pPr>
      <w:r>
        <w:rPr>
          <w:rFonts w:cs="Times New Roman" w:ascii="Times New Roman" w:hAnsi="Times New Roman"/>
          <w:b/>
          <w:sz w:val="36"/>
          <w:szCs w:val="36"/>
        </w:rPr>
        <w:t xml:space="preserve">Еще один важный аспект, в который Стратегия вносит элемент системности </w:t>
      </w:r>
      <w:r>
        <w:rPr>
          <w:rFonts w:cs="Times New Roman" w:ascii="Times New Roman" w:hAnsi="Times New Roman"/>
          <w:sz w:val="36"/>
          <w:szCs w:val="36"/>
        </w:rPr>
        <w:t xml:space="preserve">– повышение эффективности реализуемых в регионе отраслевых программ, определение наиболее важных с точки зрения перспективного развития точек </w:t>
      </w:r>
      <w:r>
        <w:rPr>
          <w:rFonts w:cs="Times New Roman" w:ascii="Times New Roman" w:hAnsi="Times New Roman"/>
          <w:color w:val="000000"/>
          <w:sz w:val="36"/>
          <w:szCs w:val="36"/>
        </w:rPr>
        <w:t>приложения ресурсов местных бюджетов. Не секрет, что вопрос</w:t>
      </w:r>
      <w:r>
        <w:rPr>
          <w:rFonts w:cs="Times New Roman" w:ascii="Times New Roman" w:hAnsi="Times New Roman"/>
          <w:sz w:val="36"/>
          <w:szCs w:val="36"/>
        </w:rPr>
        <w:t>ревизии отраслевых региональных программ назрел уже давно. Поэтому Стратегия призвана выступить в качестве системообразующего элемента, позволяющего повысить эффективность таких программ, их практическую отдачу с точки зрения устойчивого развития. Стратегия также вносит проектно-ориентированный подход в традиционную работу с региональными программами и предусматривает реализацию конкретных инвестиционных проектов в их рамках. (</w:t>
      </w:r>
      <w:r>
        <w:rPr>
          <w:rFonts w:cs="Times New Roman" w:ascii="Times New Roman" w:hAnsi="Times New Roman"/>
          <w:i/>
          <w:sz w:val="36"/>
          <w:szCs w:val="36"/>
        </w:rPr>
        <w:t>Хочу сразу оговориться, - когда мы говорим об инвестиционных проектах, мы подразумеваем не только иностранные, но и внутренние инвестиции).</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Кроме наполнения программ инвестиционными проектами, Стратегия предусматривает также необходимость реализации отдельных социальных проектов в процессе формирования и выполнения каждой отраслевой программы. (Слайд 10)</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дним из таких социальных проектов является создание в депрессивных районах нашей области – Изюмском и Первомайском аграрно-перерабатывающих кластеров под рабочим названием «Деревня будущего».</w:t>
      </w:r>
    </w:p>
    <w:p>
      <w:pPr>
        <w:pStyle w:val="Normal"/>
        <w:spacing w:lineRule="auto" w:line="360" w:before="0" w:after="0"/>
        <w:ind w:firstLine="708"/>
        <w:jc w:val="both"/>
        <w:rPr>
          <w:rFonts w:ascii="Times New Roman" w:hAnsi="Times New Roman" w:cs="Times New Roman"/>
          <w:b/>
          <w:b/>
          <w:sz w:val="36"/>
          <w:szCs w:val="36"/>
          <w:u w:val="single"/>
        </w:rPr>
      </w:pPr>
      <w:r>
        <w:rPr>
          <w:rFonts w:cs="Times New Roman" w:ascii="Times New Roman" w:hAnsi="Times New Roman"/>
          <w:b/>
          <w:sz w:val="36"/>
          <w:szCs w:val="36"/>
          <w:u w:val="single"/>
        </w:rPr>
        <w:t xml:space="preserve">Предлагаю вашему вниманию короткую презентацию этого проекта. </w:t>
      </w:r>
    </w:p>
    <w:p>
      <w:pPr>
        <w:pStyle w:val="Normal"/>
        <w:spacing w:lineRule="auto" w:line="360" w:before="0" w:after="0"/>
        <w:ind w:firstLine="708"/>
        <w:jc w:val="both"/>
        <w:rPr>
          <w:rFonts w:ascii="Times New Roman" w:hAnsi="Times New Roman" w:cs="Times New Roman"/>
          <w:b/>
          <w:b/>
          <w:i/>
          <w:i/>
          <w:sz w:val="36"/>
          <w:szCs w:val="36"/>
          <w:u w:val="single"/>
        </w:rPr>
      </w:pPr>
      <w:r>
        <w:rPr>
          <w:rFonts w:cs="Times New Roman" w:ascii="Times New Roman" w:hAnsi="Times New Roman"/>
          <w:b/>
          <w:sz w:val="36"/>
          <w:szCs w:val="36"/>
          <w:u w:val="single"/>
        </w:rPr>
        <w:t>(</w:t>
      </w:r>
      <w:r>
        <w:rPr>
          <w:rFonts w:cs="Times New Roman" w:ascii="Times New Roman" w:hAnsi="Times New Roman"/>
          <w:b/>
          <w:i/>
          <w:sz w:val="36"/>
          <w:szCs w:val="36"/>
          <w:u w:val="single"/>
        </w:rPr>
        <w:t>Демонстрация презентации проекта «Деревня будущего»).</w:t>
      </w:r>
    </w:p>
    <w:p>
      <w:pPr>
        <w:pStyle w:val="Normal"/>
        <w:spacing w:lineRule="auto" w:line="360" w:before="0" w:after="0"/>
        <w:ind w:firstLine="708"/>
        <w:jc w:val="both"/>
        <w:rPr/>
      </w:pPr>
      <w:bookmarkStart w:id="0" w:name="_GoBack"/>
      <w:bookmarkEnd w:id="0"/>
      <w:r>
        <w:rPr>
          <w:rFonts w:cs="Times New Roman" w:ascii="Times New Roman" w:hAnsi="Times New Roman"/>
          <w:i/>
          <w:sz w:val="36"/>
          <w:szCs w:val="36"/>
        </w:rPr>
        <w:t>В соответствии с информацией, которую вы увидели в презентации,</w:t>
      </w:r>
      <w:r>
        <w:rPr>
          <w:rFonts w:cs="Times New Roman" w:ascii="Times New Roman" w:hAnsi="Times New Roman"/>
          <w:sz w:val="36"/>
          <w:szCs w:val="36"/>
        </w:rPr>
        <w:t xml:space="preserve"> формирование таких кластеров позволит организовать в депрессивных районах точки роста, которые будут содействовать их экономическому оздоровлению и развитию за счет создания новых производств, комплексного решения проблемы занятости населения, модернизации инфраструктуры этих районов. Такие точки роста интересны своим кумулятивный эффектом, вовлекая в процессе реализации в свою орбиту соседние территории и создавая ареалы стабильного развития. </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Резюмируя вышеизложенное, следует отметить, что стратегия социально-экономического развития Харьковской области до 2020 года – системный, взвешенный и комплексный документ, который, вобрав в себя все передовые наработки экономической мысли, ориентирован на специфику нашего региона и содержит конкретные механизмы достижения поставленных  стратегических и тактических задач. Она призвана внести необходимую организацию, если хотите – создать систему эффективного менеджмента развития экономики Харьковщины.</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С нашей точки зрения, стратегия призвана стать платформой для дальнейших действий всех без исключения органов исполнительной и представительской власти, а также бизнеса для обеспечения устойчивого развития Харьковской области и улучшения качества жизни ее населения.</w:t>
      </w:r>
    </w:p>
    <w:p>
      <w:pPr>
        <w:pStyle w:val="Normal"/>
        <w:spacing w:lineRule="auto" w:line="360" w:before="0" w:after="0"/>
        <w:ind w:firstLine="708"/>
        <w:jc w:val="both"/>
        <w:rPr/>
      </w:pPr>
      <w:r>
        <w:rPr>
          <w:rFonts w:cs="Times New Roman" w:ascii="Times New Roman" w:hAnsi="Times New Roman"/>
          <w:sz w:val="36"/>
          <w:szCs w:val="36"/>
        </w:rPr>
        <w:t xml:space="preserve">В «Концепции государственной региональной политики», разработанной Кабинетом Министров Украины констатируется, что именно бессистемность государственной политики в сфере развития регионов стала одной из главных причин сдерживания комплексного социально-экономического развития и стабильности в государстве, укрепления позиций Украины в международном экономическом сотрудничестве, фактором возникновения и обострения социальных, экологических и других проблем. Весь опыт последних лет как в рамках государства в целом, так и в региональном измерении на практике показал, что спорадические попытки реагировать в режиме </w:t>
      </w:r>
      <w:r>
        <w:rPr>
          <w:rFonts w:cs="Times New Roman" w:ascii="Times New Roman" w:hAnsi="Times New Roman"/>
          <w:sz w:val="36"/>
          <w:szCs w:val="36"/>
          <w:lang w:val="en-US"/>
        </w:rPr>
        <w:t>post</w:t>
      </w:r>
      <w:r>
        <w:rPr>
          <w:rFonts w:cs="Times New Roman" w:ascii="Times New Roman" w:hAnsi="Times New Roman"/>
          <w:sz w:val="36"/>
          <w:szCs w:val="36"/>
        </w:rPr>
        <w:t>-</w:t>
      </w:r>
      <w:r>
        <w:rPr>
          <w:rFonts w:cs="Times New Roman" w:ascii="Times New Roman" w:hAnsi="Times New Roman"/>
          <w:sz w:val="36"/>
          <w:szCs w:val="36"/>
          <w:lang w:val="en-US"/>
        </w:rPr>
        <w:t>factum</w:t>
      </w:r>
      <w:r>
        <w:rPr>
          <w:rFonts w:cs="Times New Roman" w:ascii="Times New Roman" w:hAnsi="Times New Roman"/>
          <w:sz w:val="36"/>
          <w:szCs w:val="36"/>
        </w:rPr>
        <w:t xml:space="preserve"> на вызовы в экономической и социальной сфере ничего, кроме разбалансирования национальной экономики и усугубления социальных проблем не несут. Поэтому еще раз подчеркну, что Стратегия готовилась как динамичная, ориентированная на будущее программа действий, учитывающая динамику региональной, национальной и мировой экономики. </w:t>
      </w:r>
    </w:p>
    <w:p>
      <w:pPr>
        <w:pStyle w:val="Rvps698610"/>
        <w:spacing w:lineRule="auto" w:line="360" w:before="0" w:after="0"/>
        <w:ind w:right="301" w:firstLine="708"/>
        <w:jc w:val="both"/>
        <w:rPr>
          <w:rFonts w:ascii="Times New Roman" w:hAnsi="Times New Roman" w:cs="Times New Roman"/>
          <w:sz w:val="36"/>
          <w:szCs w:val="36"/>
        </w:rPr>
      </w:pPr>
      <w:r>
        <w:rPr>
          <w:rFonts w:cs="Times New Roman" w:ascii="Times New Roman" w:hAnsi="Times New Roman"/>
          <w:sz w:val="36"/>
          <w:szCs w:val="36"/>
        </w:rPr>
        <w:t xml:space="preserve">Я твердо убежден, что только на основе системного и отвечающего требованиям времени подхода, который и предлагает Стратегия, возможна правильная организация эффективного функционирования социально-экономической сферы, которая принесет свои позитивные и осязаемые результаты в обозримой перспективе. </w:t>
      </w:r>
    </w:p>
    <w:p>
      <w:pPr>
        <w:pStyle w:val="Rvps698610"/>
        <w:spacing w:lineRule="auto" w:line="360" w:before="0" w:after="0"/>
        <w:ind w:right="301" w:firstLine="708"/>
        <w:jc w:val="both"/>
        <w:rPr/>
      </w:pPr>
      <w:r>
        <w:rPr>
          <w:rFonts w:cs="Times New Roman" w:ascii="Times New Roman" w:hAnsi="Times New Roman"/>
          <w:sz w:val="36"/>
          <w:szCs w:val="36"/>
        </w:rPr>
        <w:t>Результатом решения всех этих задач должно стать закрепление Харьковской области в тройке лидеров среди регионов Украины по всем основным показателям социально-экономического развития и выход на первое место по инновационной экономике. Решить эти амбиционные задачи путем формулирования чётких целей и предложения механизма, ориентированного на их достижение, и призвана Стратегия.</w:t>
      </w:r>
    </w:p>
    <w:p>
      <w:pPr>
        <w:pStyle w:val="Rvps698610"/>
        <w:spacing w:lineRule="auto" w:line="360" w:before="0" w:after="0"/>
        <w:ind w:right="301" w:firstLine="708"/>
        <w:jc w:val="both"/>
        <w:rPr>
          <w:rFonts w:ascii="Times New Roman" w:hAnsi="Times New Roman" w:cs="Times New Roman"/>
          <w:b/>
          <w:b/>
          <w:sz w:val="36"/>
          <w:szCs w:val="36"/>
        </w:rPr>
      </w:pPr>
      <w:r>
        <w:rPr>
          <w:rFonts w:cs="Times New Roman" w:ascii="Times New Roman" w:hAnsi="Times New Roman"/>
          <w:b/>
          <w:sz w:val="36"/>
          <w:szCs w:val="36"/>
        </w:rPr>
        <w:t>Уважаемые коллеги!</w:t>
      </w:r>
    </w:p>
    <w:p>
      <w:pPr>
        <w:pStyle w:val="Rvps698610"/>
        <w:spacing w:lineRule="auto" w:line="360" w:before="0" w:after="0"/>
        <w:ind w:right="301" w:firstLine="708"/>
        <w:jc w:val="both"/>
        <w:rPr>
          <w:rFonts w:ascii="Times New Roman" w:hAnsi="Times New Roman" w:cs="Times New Roman"/>
          <w:sz w:val="36"/>
          <w:szCs w:val="36"/>
        </w:rPr>
      </w:pPr>
      <w:r>
        <w:rPr>
          <w:rFonts w:cs="Times New Roman" w:ascii="Times New Roman" w:hAnsi="Times New Roman"/>
          <w:sz w:val="36"/>
          <w:szCs w:val="36"/>
        </w:rPr>
        <w:t>Нам необходимо заглянуть за горизонт краткосрочных целей, которые выражаются в бюджете на текущий год, хотя бы на десять лет вперёд. Вот почему сегодня речь идёт о долгосрочной стратегии до 2020 года – по сути важнейшем для области выборе дальнейшего пути развития.</w:t>
      </w:r>
    </w:p>
    <w:p>
      <w:pPr>
        <w:pStyle w:val="Rvps698610"/>
        <w:spacing w:lineRule="auto" w:line="360" w:before="0" w:after="0"/>
        <w:ind w:right="301" w:firstLine="708"/>
        <w:jc w:val="both"/>
        <w:rPr>
          <w:rFonts w:ascii="Times New Roman" w:hAnsi="Times New Roman" w:cs="Times New Roman"/>
          <w:sz w:val="36"/>
          <w:szCs w:val="36"/>
        </w:rPr>
      </w:pPr>
      <w:r>
        <w:rPr>
          <w:rFonts w:cs="Times New Roman" w:ascii="Times New Roman" w:hAnsi="Times New Roman"/>
          <w:sz w:val="36"/>
          <w:szCs w:val="36"/>
        </w:rPr>
        <w:t>Сегодня у нас есть возможность и мы обязаны заложить такую модель развития региона, которая была бы жизнеспособной вне зависимости от политической конъюнктуры, адекватно реагировала на внешние вызовы. Реальные же результаты в экономической сфере станут главным критерием оценки обществом работы всей региональной власти.</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Поэтому прошу поддержать Стратегию устойчивого развития Харьковской области до 2020 года. Пользуясь случаем, хочу также выразить благодарность разработчикам, депутатам областного совета, экспертам, представителям экономического блока Правительства Украины, гражданам Харьковской области, которые приняли участие в подготовке и обсуждении данной программы.</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t>Сегодня мы ставим амбициозную задачу – достичь качественного изменения уровня жизни жителей Слобожанщины. И я не вижу ни одной серьёзной причины, которая не позволила бы нам совместными усилиями достичь поставленных целей.</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b/>
          <w:sz w:val="36"/>
          <w:szCs w:val="36"/>
        </w:rPr>
        <w:t>Благодарю за внимание и готов ответить на Ваши вопросы.</w:t>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8610">
    <w:name w:val="rvps698610"/>
    <w:basedOn w:val="Normal"/>
    <w:qFormat/>
    <w:pPr>
      <w:spacing w:lineRule="auto" w:line="240" w:before="0" w:after="150"/>
      <w:ind w:right="300" w:hanging="0"/>
    </w:pPr>
    <w:rPr>
      <w:rFonts w:ascii="Arial" w:hAnsi="Arial" w:eastAsia="Calibri"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5:07:00Z</dcterms:created>
  <dc:creator>User</dc:creator>
  <dc:description/>
  <cp:keywords/>
  <dc:language>en-US</dc:language>
  <cp:lastModifiedBy>maestro</cp:lastModifiedBy>
  <dcterms:modified xsi:type="dcterms:W3CDTF">2010-12-23T11:38:00Z</dcterms:modified>
  <cp:revision>3</cp:revision>
  <dc:subject/>
  <dc:title/>
</cp:coreProperties>
</file>