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8"/>
          <w:szCs w:val="28"/>
          <w:lang w:val="uk-UA"/>
        </w:rPr>
        <w:t>Почесною грамотою обласної державної адміністрації нагороджуєтьс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 НСН «Харьковские извести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ручина Валерія Миколайовича –           технічний директор ТОВ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«Телерадіокомпанія «Регіон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якою голови Харківської обласної державної адміністрації нагороджуєтьс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Журавльова Юлія Олександрівна –       власний кореспондент раді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Свобод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нонова Оксана    Володимирівна –    кореспондент КП «Газет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«Харьковские известия» Харк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Храмцов Вадим Миколайович –         головний інженер ТОВ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«Телерадіокомпанія «Регіон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Яновський Олександр Васильович –  оператор ТОВ «ТК «Інтер-Хар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мотою Управління у справах преси та інформації Харківської обласної державної адміністрації нагороджуєтьс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Вікторія – відповідальний випусковий ТРК Чугуївщини «Слобожанка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шева Валентина – редактор Купянської ТР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 Ігор Миколайович – телеоператор ТРК «Сіа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Admin</dc:creator>
  <dc:description/>
  <cp:keywords/>
  <dc:language>en-US</dc:language>
  <cp:lastModifiedBy>Voronina</cp:lastModifiedBy>
  <cp:lastPrinted>2010-11-08T15:15:00Z</cp:lastPrinted>
  <dcterms:modified xsi:type="dcterms:W3CDTF">2010-12-24T17:13:00Z</dcterms:modified>
  <cp:revision>3</cp:revision>
  <dc:subject/>
  <dc:title>                                                                                                                          </dc:title>
</cp:coreProperties>
</file>