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91"/>
        <w:gridCol w:w="5205"/>
      </w:tblGrid>
      <w:tr>
        <w:trPr/>
        <w:tc>
          <w:tcPr>
            <w:tcW w:w="5148" w:type="dxa"/>
            <w:tcBorders/>
          </w:tcPr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ГОДЖЕНО</w:t>
            </w:r>
          </w:p>
          <w:p>
            <w:pPr>
              <w:pStyle w:val="2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191" w:type="dxa"/>
            <w:tcBorders/>
          </w:tcPr>
          <w:p>
            <w:pPr>
              <w:pStyle w:val="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5" w:type="dxa"/>
            <w:tcBorders/>
          </w:tcPr>
          <w:p>
            <w:pPr>
              <w:pStyle w:val="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Харківської обласної державної адміністрації</w:t>
            </w:r>
          </w:p>
          <w:p>
            <w:pPr>
              <w:pStyle w:val="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1" w:type="dxa"/>
            <w:tcBorders/>
          </w:tcPr>
          <w:p>
            <w:pPr>
              <w:pStyle w:val="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5" w:type="dxa"/>
            <w:tcBorders/>
          </w:tcPr>
          <w:p>
            <w:pPr>
              <w:pStyle w:val="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Харківської обласної державної адміністрації - начальник цивільного захисту, цивільної оборо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В.М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абаєв</w:t>
            </w:r>
          </w:p>
        </w:tc>
        <w:tc>
          <w:tcPr>
            <w:tcW w:w="4191" w:type="dxa"/>
            <w:tcBorders/>
          </w:tcPr>
          <w:p>
            <w:pPr>
              <w:pStyle w:val="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5" w:type="dxa"/>
            <w:tcBorders/>
          </w:tcPr>
          <w:p>
            <w:pPr>
              <w:pStyle w:val="2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М</w:t>
            </w:r>
            <w:r>
              <w:rPr>
                <w:color w:val="000000"/>
                <w:sz w:val="28"/>
                <w:szCs w:val="28"/>
              </w:rPr>
              <w:t>.М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Д</w:t>
            </w:r>
            <w:r>
              <w:rPr>
                <w:color w:val="000000"/>
                <w:sz w:val="28"/>
                <w:szCs w:val="28"/>
              </w:rPr>
              <w:t>обкі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23 »</w:t>
            </w:r>
            <w:r>
              <w:rPr>
                <w:sz w:val="28"/>
                <w:szCs w:val="28"/>
              </w:rPr>
              <w:t xml:space="preserve"> грудня 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91" w:type="dxa"/>
            <w:tcBorders/>
          </w:tcPr>
          <w:p>
            <w:pPr>
              <w:pStyle w:val="2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« 24 » </w:t>
            </w:r>
            <w:r>
              <w:rPr>
                <w:sz w:val="28"/>
                <w:szCs w:val="28"/>
              </w:rPr>
              <w:t>грудня 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- 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командно-штабних, тактико-спеціальних та інших навчань (тренувань) органів управління та сил районних ланок територіальної підсистеми єдиної системи цивільного захисту Харківської області щод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їх готовності до реагування на можливі надзвичайні ситуації у 2011 роц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53"/>
        <w:gridCol w:w="798"/>
        <w:gridCol w:w="864"/>
        <w:gridCol w:w="1074"/>
        <w:gridCol w:w="1077"/>
        <w:gridCol w:w="1197"/>
        <w:gridCol w:w="1197"/>
        <w:gridCol w:w="1184"/>
        <w:gridCol w:w="1149"/>
        <w:gridCol w:w="1093"/>
        <w:gridCol w:w="1241"/>
        <w:gridCol w:w="1096"/>
        <w:gridCol w:w="969"/>
      </w:tblGrid>
      <w:tr>
        <w:trPr>
          <w:tblHeader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району</w:t>
            </w:r>
          </w:p>
        </w:tc>
        <w:tc>
          <w:tcPr>
            <w:tcW w:w="12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, тема та вид навчання. Об’єкт проведення практичної частини навчанн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іче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іт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вен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ен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п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се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вте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алакліїв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С</w:t>
            </w:r>
            <w:r>
              <w:rPr>
                <w:color w:val="000000"/>
                <w:sz w:val="18"/>
                <w:szCs w:val="18"/>
              </w:rPr>
              <w:t xml:space="preserve">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косистема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(ДП «Балакліївське лісове господарство»). 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ШН (серпень)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ї органів управління та сил районної ланки територіальної підсистеми ЄДС ЦЗ області під час ліквідації наслідків надзвичайних ситуацій техногенного та природного характеру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аварій з викидом НХР н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 «Балмолоко - Плюс»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на системах життєзабезпечення населен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вінків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szCs w:val="18"/>
              </w:rPr>
              <w:t>ТСН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іквідація пожеж в природних екосистемах  (Барвінківське лісництво).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ШН (серпень)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ії органів управління та сил районної ланки територіальної підсистеми ЄДС ЦЗ області під час ліквідації наслідків надзвичайних ситуацій техногенного та природного характеру.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відація наслідків надзвичайних ситуацій на залізничному транспорті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на системах життєзабезпечення населенн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изнюків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гідрологічни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рісноводних НС. 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ШН (лип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адзвичайних ситуацій на автодорожньому транспорті. 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 в зимовий періо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духів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іквідація наслідків НС, пов’язаних із погіршенням погодних умов та гідрологічними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іквідація пожеж в природних екосистемах.  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відація наслідків НС на системах життєзабезпечення населення в зимовий період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відація аварій на автомобільному транспорті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ів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С, пов’язаних із інфекційною захворюваністю свійської птиці. 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іквідація  лісових та степових пожеж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Борівське лісництво)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 (лип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аварій автодорожнього транспорту.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а системах життєзабезпечення населення 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ків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гідрологічних прісновод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аварій з викидом НХР (Валківська дільниця АТЗ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«Борівський молокозавод»).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 (лип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адзвичайних ситуацій на автодорожньому транспорті.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 (листопад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аварій з викидом НХР на об’єктах зберігання та переробки непридатних для використання пестицидів та агрохімікаті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бурлуць-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СН (травень)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об’єктах зберігання та переробки зернових (ЗАТ «В. Бурлуцький ХПП»).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аварій на автомобільному транспорті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 в зимовий період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чан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аварій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ВАТ «Вовчанська взуттєва фабрика» 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 лісових та степових пожеж (Вовчанське лісництво)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ШН (вересень)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ї органів управління та сил районної ланки територіальної підсистеми ЄДС ЦЗ області під час ліквідації наслідків надзвичайних ситуацій техногенного та природного характеру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на </w:t>
            </w:r>
            <w:r>
              <w:rPr>
                <w:sz w:val="18"/>
                <w:szCs w:val="18"/>
              </w:rPr>
              <w:t>ПРАТ «Вовчанський олійно-екстракційний завод»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іквідація можливих надзвичайних ситуацій пов’язаних з зсувами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ічан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ї наслідків прісноводних гід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екосистемах. 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аварій з викидом НХР 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С № 9 аміакопровод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Тол’яті – Одеса»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 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гачів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ї наслідків прісноводних гід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екосистемах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СН (вересень)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С техногенного та природного характеру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Дії сил та засобів під час ліквідації НС в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цеху виготовлення пакувальної тар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ОВ «Астрон»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пилів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ї наслідків прісноводних гід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ШН (червень)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ї органів управління та сил районної ланки територіальної підсистеми ЄДС ЦЗ області під час ліквідації наслідків надзвичайних ситуацій техногенного та природного характеру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аварій з викидом НХР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Зачепилівський молокозав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АТ «Борівський молокозавод»)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 (серпень)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ідків надзвичайних ситуацій на автодорожньому транспорті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 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ївсь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прісноводних гідрологічних НС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екосистемах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 (лип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адзвичайних ситуацій на об’єктах енергетики («Зміївська ТЕС»)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 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 (Золочівське лісництво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об’єктах зберігання та переробки зернов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ЗАТ «Золчівський ХПП»)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аварій з викидом НХ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«Золочівський молокозавод»)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на системах життєзабезпечення населення в зимовий період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ятування людей на льоду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юмсь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пожеж в природних екосистемах. (Ізюмське лісове господарство).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 (липень)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на об’єктах із масовим перебуванням люде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готель «Сім вітрів»)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аварій з викидом НХР (Хлораторна «ІКПЗ»)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гичівсь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С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залізничному транспорті.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С на об’єктах зберігання ПМ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(АЗС № 507 ТОВ «Татнафта»).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 (жовтень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 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аць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СН (травень)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іквідація НС із викидом НХ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АТ «Новоіванівський цукровий завод»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іквідація НС, пов’язаної із вибухом газу у житловому будинку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асноград-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, пов’язаних із раптовим руйнуванням споруд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екосистемах. 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аварій з викидом НХР на ЗАТ «Красноградський  маслосирзавод»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 на системах життєзабезпечення населення 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утсь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СН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іквідація пожеж в природних екосистемах (Гутянський лісгосп)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СН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іквідація аварі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викидом НХ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ШН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іквідація наслідкі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С на системах життєзабезпечення населен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’янсь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зсувних процесів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екосистемах (Куп’янське лісництво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іквідація аварій на магістральному газопроводі.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  <w:r>
              <w:rPr>
                <w:sz w:val="18"/>
                <w:szCs w:val="18"/>
              </w:rPr>
              <w:t xml:space="preserve">НС на системах життєзабезпечення населен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всь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ШН: (квітен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ї органів управління та сил районної ланки територіальної підсистеми ЄДС ЦЗ області під час ліквідації наслідків надзвичайних ситуаці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генного та природного характер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відація аварій з викидом НХР на НС № 10 ПУ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Тол’яті – Одеса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szCs w:val="18"/>
              </w:rPr>
              <w:t>ТСН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іквідація аварій з викидом НХР на ЗАТ «Краснопавлівський молочний завод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  <w:r>
              <w:rPr>
                <w:sz w:val="18"/>
                <w:szCs w:val="18"/>
              </w:rPr>
              <w:t xml:space="preserve">НС на системах життєзабезпечення населен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водолазь-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ШН: (березен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ї органів управління та сил районної ланки територіальної підсистеми ЄДС ЦЗ області під час ліквідації наслідків надзвичайних ситуаці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генного та природного характеру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іквідація аварій з викидом НХР на території сховища зберігання пестицидів та агрохімікаті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екосистемах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  <w:r>
              <w:rPr>
                <w:sz w:val="18"/>
                <w:szCs w:val="18"/>
              </w:rPr>
              <w:t xml:space="preserve">НС на системах життєзабезпечення населен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имовий період.</w:t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гідрологічних прісноводних Н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екосистемах. 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іквідація НС із викидом НХР (Первомайська дільниц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Т «КМКК»)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відація наслідків НС на системах життєзабезпечення населення 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із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гідрологічних прісноводних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пожеж в природних екосистемах. 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Н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Ліквідація наслідків НС, пов’язаних з аваріями автомобільного транспорту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на системах життєзабезпечення населен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новщин-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гідрологічних прісноводних Н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ТСН (червень)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С на об’єкта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з масовим перебуванням людей КП «Сахновщинський комунальний ринок»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на системах життєзабезпечення населен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 зимовий періо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СН (березень)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</w:t>
            </w:r>
            <w:r>
              <w:rPr>
                <w:sz w:val="18"/>
                <w:szCs w:val="18"/>
              </w:rPr>
              <w:t xml:space="preserve">НС із викидом НХ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морозильні камер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Т «Сад», с. Затишшя)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іквідація пожеж в природних екосистемах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ШН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наслідків НС на системах життєзабезпечення населенн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зимовий періо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ївськи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Н (січен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відація надзвичайних ситуацій на об’єктах народного господарства ВАТ «Ново іванівський комбінат хлібопродуктів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Н (березень)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іквідації наслідків прісноводних  гідрологічних НС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іквідація пожеж в природних екосистемах (Чугуєво-Бабчанський лісгосп)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СН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іквідація аварій з викидом НХР на ХПС ВУВГ «Донець» КП ВТП «Вода» (с. Есхар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івсь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Н: Ліквідація пожеж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дних екосистем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евченківське лісництво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іквідація аварій з викидом НХР (Молокоприймальний пункт ЗАТ «КМКК»). 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Н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відація аварій на залізничному транспорті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Н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іквідація НС на об’єктах зберігання ПММ ( АЗК «Укргаздобича»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Огурцівка).</w:t>
            </w:r>
          </w:p>
        </w:tc>
      </w:tr>
    </w:tbl>
    <w:p>
      <w:pPr>
        <w:pStyle w:val="Normal"/>
        <w:ind w:firstLine="6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84"/>
        <w:jc w:val="both"/>
        <w:rPr/>
      </w:pPr>
      <w:r>
        <w:rPr>
          <w:b/>
          <w:i/>
        </w:rPr>
        <w:t>Примітка:</w:t>
      </w:r>
      <w:r>
        <w:rPr/>
        <w:t xml:space="preserve"> КШН - командно-штабне навчання, ШН – штабне навчання, КТН – комплексні тактичні навчання, ТСН – тактико-спеціальне навчання, ТСТ – тактико-спеціальне тренування, ТОС – тренування органів управління та сил цивільного захист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</w:t>
            </w:r>
          </w:p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питань надзвичайних ситуацій </w:t>
            </w:r>
          </w:p>
          <w:p>
            <w:pPr>
              <w:pStyle w:val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  <w:tab/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С України в Харківській області</w:t>
            </w:r>
          </w:p>
          <w:p>
            <w:pPr>
              <w:pStyle w:val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 – майор служби цивільного захисту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2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.О. Росоха</w:t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2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.В. Одарю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11">
    <w:name w:val=" Знак1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1:00Z</dcterms:created>
  <dc:creator>***</dc:creator>
  <dc:description/>
  <cp:keywords/>
  <dc:language>en-US</dc:language>
  <cp:lastModifiedBy>zahist</cp:lastModifiedBy>
  <cp:lastPrinted>2010-12-16T12:19:00Z</cp:lastPrinted>
  <dcterms:modified xsi:type="dcterms:W3CDTF">2010-12-27T13:19:00Z</dcterms:modified>
  <cp:revision>77</cp:revision>
  <dc:subject/>
  <dc:title/>
</cp:coreProperties>
</file>