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ункти роздачі одягу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103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60"/>
        <w:gridCol w:w="4140"/>
        <w:gridCol w:w="1800"/>
        <w:gridCol w:w="2520"/>
      </w:tblGrid>
      <w:tr>
        <w:trPr>
          <w:trHeight w:val="42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ої особ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клій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-н Ростовцева, 4 (</w:t>
            </w:r>
            <w:r>
              <w:rPr>
                <w:b/>
                <w:bCs/>
                <w:sz w:val="20"/>
                <w:szCs w:val="20"/>
              </w:rPr>
              <w:t>т/ц, ТОВ «Червоного Хре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07-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Холодний С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і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Калініна, 1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Ленін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14-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асо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хно С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Уплат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2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чухова В.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годух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 Жовтнев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30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заренко 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р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Миру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66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тько Г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л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К.Лібкнехта, 3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.Лібкнехт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3-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2-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льт Н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вченко Ю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ликобурлуц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Леніна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25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Н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вча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Леніна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42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ленко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воріча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Садова, б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61-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бовик Л.Ф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23 серпня № 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2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ванченко Л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пилівсв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Свердло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9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чанова О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мії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Калініна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24-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чігіна Л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т. Золочів, пл. Леніна, 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Олександрівка, вул. Центральна, 49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Феськи, вул.Берестки,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Уд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Велика  Рогозя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5-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-6-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-5-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-2-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-4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ійченко Т.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бакова О.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х Л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ляренко С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Єлісеєв А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зюм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Червоний Оскі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апитолів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туденок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Вернопіл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Завод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Куньє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Левк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1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тюник Л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омаренко Л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ченко Л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к Т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к Т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дюкова Г.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аненко Р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гич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Волошин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4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ік С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мац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Свердло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1-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иненко М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сноград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19 вересня,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39-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ишкова Л.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снокут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Леніна, 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9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ченко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п'я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 Леніна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39-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цова М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з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Артільне, вул. Жовтне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Бунаково, вул. Ковальова, 5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Перемога, вул. Жовтнева.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атеринівка, вул. Орджонікідзе, 1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омсомольське, вул. Жовтнева, 18-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інне. вул. Перемоги, 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раснопавлівка, м-н, буд. 16-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ова Іванівка, вул.Садова,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адеждівка, вул.Перемоги, 4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Миколаївка, вул. Нікітченко,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Плисове. Вул. Центральна, 1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адове, вул. Леніна, 83 (Сад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Чернігівське (Черніг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Шатівка, вул. Жовтнева, 2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Орілька, вул. Жовтнева, 5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Тихопіл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мирнівка, вул. Миру, 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Павлівка, вул. Войко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Царедарівка, вул. Котовського,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Єлизаветівка, м-н,  38/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Яковлівка, вул. Леніна, 3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вітлов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2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6-3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-12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72-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7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3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4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3-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4-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-34-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2-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64-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6-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22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2-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8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83-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7-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12-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 Т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убинськ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ердюк О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іш Т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маріна Г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анчук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іх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ч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мянцева В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раменко О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онеч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уштим Т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янський В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пенко О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дчиц І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ульга О.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бт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са С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чик Н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ртеменко Л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п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еренко В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водолаз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Лені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24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жедай З.О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омай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Комсомольська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32-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єтічева Н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ченіз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Петровського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14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ченко Н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хновщи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Шлях Леніна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28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лагіна Л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Безлюдівка, вул. Кооперативна, 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Буди, вул. Фаясовщика,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. Південне, вул. 1-го Травн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-61-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-03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-62-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стакова Г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щенко К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юханова Н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угуї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Харківська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5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рипник С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Бубліченка, 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Леніна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0-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6-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етіннікова Л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елиця Н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Ізю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Пушкінська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17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жешнік М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Куп'янсь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Комсомольська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7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іч С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оз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Дикого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2-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оль Л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юбо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Радянська, 4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Громов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-45-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каско Л.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ько Л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Первомай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½ м-н, 56 (к.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21-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едник С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Чугу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К.Лібкнехта, 2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Гвардійська, 1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3-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3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банов М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піна А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ержи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-т Перемоги, 7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-84-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говий робітни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не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Червоножовтнев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-44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арченкова В.І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ї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Мироносицька, 4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Фрунзе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-39-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-32-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вченко О.Ф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рко Л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інтерн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Щукін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Плеханівська, 126 (к. 10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-1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-32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ківець Т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яжнюк Л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джонікідзев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12 квітня, 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17 партз’їзду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-26-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-88-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роуш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именко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нзе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-р Б.Хмельницького. буд.10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-10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лтіх Н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вонозавод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Хмельницького, 1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Руднєв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-14-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-97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ванова І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єйман М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и роздачі їж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016"/>
        <w:gridCol w:w="4166"/>
        <w:gridCol w:w="1761"/>
        <w:gridCol w:w="2140"/>
      </w:tblGrid>
      <w:tr>
        <w:trPr>
          <w:trHeight w:val="5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ої особ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інк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алініна, 1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отовського, 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14-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23-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асо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талінський В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Уплатн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т. Близню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-2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5-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чухова В.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кова Л.В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р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Миру, 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65-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тренко Н.І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Руська Лозова, пров. Енгельса,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61-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журко В.Д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пилівсв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Гвардійської стрілкової дівізії, 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0-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ан І.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мт. Золочів, пл. Леніна, 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Олександрівка, вул. Центральна, 49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Феськи, вул.Берестки,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Уд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Велика  Рогозя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5-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-6-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-5-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-2-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-4-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ійченко Т.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бакова О.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х Л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ляренко С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Єлісеєв А.І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з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Артільне, вул. Жовтне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Бунаково, вул. Ковальова, 5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Перемога, вул. Жовтнева.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атеринівка, вул. Орджонікідзе, 1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омсомольське, вул. Жовтнева, 18-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інне. вул. Перемоги, 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раснопавлівка, м-н, буд. 16-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ова Іванівка, вул.Садова,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адеждівка, вул.Перемоги, 4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Миколаївка, вул. Нікітченко,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Плисове. Вул. Центральна, 1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адове, вул. Леніна, 83 (Сад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Чернігівське (Черніг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Шатівка, вул. Жовтнева, 2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Орілька, вул. Жовтнева, 5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Тихопіл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мирнівка, вул. Миру, 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Павлівка, вул. Войко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Царедарівка, вул. Котовського,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Єлизаветівка, м-н,  38/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Яковлівка, вул. Леніна, 3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вітл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2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6-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12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72-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7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3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4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3-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4-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-34-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2-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64-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6-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22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2-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8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83-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7-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12-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 Т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убинськ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ердюк О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бан А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амаріна Г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анчук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іх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ч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мянцева В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раменко О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онеч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уштим Т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янський В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пенко О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дчиц І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льга О.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бт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са С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чик Н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ртеменко Л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п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</w:t>
            </w:r>
            <w:r>
              <w:rPr>
                <w:b/>
                <w:bCs/>
                <w:sz w:val="20"/>
                <w:szCs w:val="20"/>
                <w:lang w:val="en-US"/>
              </w:rPr>
              <w:t>е</w:t>
            </w:r>
            <w:r>
              <w:rPr>
                <w:b/>
                <w:bCs/>
                <w:sz w:val="20"/>
                <w:szCs w:val="20"/>
              </w:rPr>
              <w:t xml:space="preserve">ренко В.М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водолаз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1 Старовірі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1-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інов В.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омай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омсомольська,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32-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ик Н.В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хновщин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Шевченка, 5 (Свято-Покровський хр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ків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Безлюдівка, вул. Кооперативна, 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Буди, вул. Фаясовщика,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. Південне, вул. 1-го Травня,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-61-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-03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-62-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стакова Г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щенко К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юханова Н.Н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Куп'янсь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омсомольська, 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7-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іч С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озо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Дикого, 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2-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оль Л.В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юботин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Радянська, 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-45-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еркеско Л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Чугуї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Гвардійська, 17/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3-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піна А.М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нзенськ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л. Харківських дивізій, 21 (вівторок, четвер з 8.00 до 10.30 год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-01-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жка Л.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ункти обігрі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5"/>
        <w:gridCol w:w="4000"/>
        <w:gridCol w:w="1740"/>
        <w:gridCol w:w="2455"/>
      </w:tblGrid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інк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отовського, 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23-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талінський В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изнюк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Уплатн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мт. Близню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5-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чухова В.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ткова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ргач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Руська Лозова, пров. Енгельса,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61-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журко В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пилівсв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Гвардійської стрілкової дівізії, 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0-6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ан І.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Філатова, 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06-6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вренко І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гич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Волошина, 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алініна, 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4-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ік С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онова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з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раснопавлівка, м-н, буд. 16-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Артільне. вул. Жовтне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Кінне, вул. Перемоги, 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Миколаївка, вул. Нікітенко, 1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адеждівка, вул. Перемоги. 4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Нова Іванівка, вул. Садова,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Павлівка, вул. Войкова,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адове, вул. Леніна, 83 (Сад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Чернігівське (Чернігівська с/р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мирнівка, вул. Миру, 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Яковлівка. вул. Леніна, 3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Тихопіл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Шатівка, вул. Жовтнева, 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вітловщи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72-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1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4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3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47-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32-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4-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-34-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22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7-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6-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52-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12-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іх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 Т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анчук Н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раменко О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мянцева В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ч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са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уштим Т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янський В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бт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пенко Н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льга О.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пенко О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еренко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водолаз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. Старовірі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1-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інов В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евченківськ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Бубліченка, 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5-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днік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Куп'янсь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Комсомольська, 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17-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іч С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озов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Дикого, 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2-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оль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Люботи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Радянська, 4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Гагаріна, 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-20-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-45-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майло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каско Л.А.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Чугуї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ул. Лібкнехта, 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3-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банов М.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0:00Z</dcterms:created>
  <dc:creator>Admin</dc:creator>
  <dc:description/>
  <cp:keywords/>
  <dc:language>en-US</dc:language>
  <cp:lastModifiedBy> </cp:lastModifiedBy>
  <cp:lastPrinted>2010-12-23T16:02:00Z</cp:lastPrinted>
  <dcterms:modified xsi:type="dcterms:W3CDTF">2011-01-12T10:40:00Z</dcterms:modified>
  <cp:revision>2</cp:revision>
  <dc:subject/>
  <dc:title>Пункти роздачі одягу</dc:title>
</cp:coreProperties>
</file>